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OD is Freeware copyright by Brian C. Hoff 200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RNING IF YOU WANT TO PLAY THAN OLD GAME THIS WILL SLOW DOWN TRAVEL IN THE OLD GAME I TEST THIS AND IT IS TRUE. SO REMOVE THIS MOD IF YOU WANT TO PLAY THAN</w:t>
        <w:br/>
        <w:t>OLD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od slow down travel between star by 100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