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his Mod give you 3 extras colony ships in reserve you must frorm your own Task Forces. This Mod is Freeware free to you to use and handout as long as the author is recognite. Brian C. Hoff CharlesBHoff@netscape.ne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