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sent some time Improvement this Mod I make change in the star type table. I set it up so it is easy to install. This is freewaze free for you to use and handout as long as you recognite the auther Bri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. Hoff E-Mail CharlesBHoff@netscape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