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Long Sa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sic idea of this RON mod is to slow everything down so that you can take a breath with each research and new age, turning it into more of a civ-game feel with long-term play. To play a game through all ages to the end may take days but that's the whole po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 is designed to play with the tech level at standard and the difficulty level set at least to tough (otherwise the AI appears too lam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in change is a cost increase for all tech research (execept unit upgrades) and age research by a factor of 10. Also a speed slowdown by a factor of 10 except age research which is a factor of 100. Look upon age research as a long-term project - you may want to make sure you have more than one library before researching a new 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the cost of Wonders is now also 10 times more than it was bef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erce cap now start at 100 and +100 per commerce resear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pulation cap now starts at 50 and continues +50 for each military resear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elieve these changes bring more signifiance to wonder, land and civilization bonuses. Having something that decreases the cost/speed of research for instance now has more meaning. Also, still keeping caps at a reasonable level (instead of just allowing an over-the-top level) does the same thing. Need a higher cap? Save up to build the appropriate wonder or go scou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now build 6 farms (8 if Egyptian) in a town, +1 for each city level increase. I avoided the temptation to go for (say) 10 farms per city because it often means that you don't need to build more farms in a new city. Also, this gives more emphasis on fishing and, once again, special bonuses found on your scouting expedi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aking of scouts, there is one other significant change. Scouts/Eplorers/Commandos/Special Forces/Elite Special Forces are now built at a Lookout/Air Defense Gun. I felt this change gave the Lookout something more significant to do, particularly in the early ages, since it was too easy to just wait till Military 1 and then build a tower. Also, you can build more scouts early on without having to build a Barr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ategy: The first research you will most likely want to do is Commerce 1. This gives you a dock, market, and a commerce level increase and costs relatively less than the other techs. Also, you will most likely want to get to Commerce 2 to take advantage of buying and selling on the market. I think you are gonna need it for this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