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7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272"/>
        <w:gridCol w:w="11432"/>
        <w:gridCol w:w="4112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327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ace.txt</w:t>
            </w:r>
          </w:p>
        </w:tc>
        <w:tc>
          <w:tcPr>
            <w:tcW w:w="1143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ace.txt</w:t>
            </w:r>
          </w:p>
        </w:tc>
        <w:tc>
          <w:tcPr>
            <w:tcW w:w="411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/Flag</w:t>
            </w:r>
          </w:p>
        </w:tc>
        <w:tc>
          <w:tcPr>
            <w:tcW w:w="1143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</w:t>
            </w:r>
          </w:p>
        </w:tc>
        <w:tc>
          <w:tcPr>
            <w:tcW w:w="411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st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st in science points to discover the advance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requisites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ance ID of advance that must have been discovered before research on this one can begin. A maximum of four perquisites can be defined. Must reference a valid Advance ID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pendencies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adsTo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con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con ID for this advance. Must reference a valid Icon ID from UnitIcon.txt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anch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variable is not used in the game, though must be defined in the DB. Always set to 0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e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e ID for the advance. Must reference a valid Age ID from Age.txt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epOcean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pitalization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dvance enables Capitalization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frastructure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dvance enables Infrastructure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form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dvance enables terraforming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iresProbeRecovery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tic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ntNuke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dvance enables the Plant Nuke order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Index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ads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dvance enables roads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ilroads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dvance enables railroads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ienLife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gLev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dvance enables MagLevs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unnels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dvance enables Undersea Tunnels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LHidden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s this advance to not be shown in the Great Library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werPoints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ionSizeModifier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ion modifier to be applied to Population pollution after this advance is discovered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ionSizeModifierValue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ue of PollutionSizeModifier 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ionProductionModifier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ion modifier to be applied to Production pollution after this advance is discovered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ionProductionModifierValue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ue of PollutionProductionModifier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iggerFeat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t ID of a Feat that is accomplished when this Advance is discovered. Must be a valid Feat ID from Feats.txt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iggerFeatValue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yAdvanceAdvice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ing ID of advice string to display in the Science Manager. Must be a valid String ID from one of the string files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yAdvanceAdviceValue</w:t>
            </w:r>
          </w:p>
        </w:tc>
        <w:tc>
          <w:tcPr>
            <w:tcW w:w="11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042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77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24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e.txt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/Flag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tingRoun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Advanc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icObjec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042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77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24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ecitystyle.txt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/Flag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rit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Siz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Siz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ri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102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77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30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ing.txt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/Flag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aultIc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eAdva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soleteAdva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requisiteBuild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ductionCo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pkee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pito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ders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ders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ppyInc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ppyInc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ubleTelevangelist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duction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duction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od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od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mmerce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mmerce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ience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ience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BaseOvercrowd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BaseOvercrowding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MaxPopul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MaxPopulatio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odVa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odVa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por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UnhappyPeop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RushBuyPenal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werCri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werCrime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ventConvers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ventConversio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ventSlaver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ventSlavery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wGrunt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werPeaceMov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werPeaceMovem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ldPerCitiz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ldPerCitize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tectFromNuk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tectFromBioAgent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tectFromBioAgent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tectFromNanoVir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tectFromNanoViru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evis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Wall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Religio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ceFiel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tBuildInSe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tBuildOnLan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thedr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okerag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clearPla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iencePerPo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iencePerPop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iseOvercrowdingLev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iseOvercrowdingLevel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aiseMaxPopul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aiseMaxPopulatio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arvationProtec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vationProtectio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astalBuild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enseBonusLan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enseBonusLand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enseBonusWat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enseBonusWater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OffenseBonusAi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OffenseBonusAir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pulationPollution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pulationPollution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oductionPollution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oductionPollution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llutionAmou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ionAmou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LHidd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045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07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250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sizeX.txt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0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/Flag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pul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quaredRadi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di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onRadi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Worker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owthRa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GrowthRa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SurplusFoo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eOvercrowd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aseMaxPo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1042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77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24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itystyle.txt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ariable/Flag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geSty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1148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98"/>
        <w:gridCol w:w="937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359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iplomacy.txt</w:t>
            </w:r>
          </w:p>
        </w:tc>
        <w:tc>
          <w:tcPr>
            <w:tcW w:w="93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ariable/Flag</w:t>
            </w:r>
          </w:p>
        </w:tc>
        <w:tc>
          <w:tcPr>
            <w:tcW w:w="93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heri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enarioEven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enarioEven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litaryPowerEven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litaryPowerEven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litarySafetyEven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litarySafetyEven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plomacyEven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plomacyEven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ldEven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ldEven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nowledgeEven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nowledgeEven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ductionEven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ductionEven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reaten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reaten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ursion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cursion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cursionOfAllie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cursionOfAllie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vaderMovement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vaderMovement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erRoutePiracy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erRoutePiracy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hareContinent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areContinent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Civilian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Civilian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emptiveAttack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emptiveAttack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bargoTrade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bargoTrade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keCity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keCity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iteRevolution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citeRevolution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ssassinateRuler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ssassinateRuler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ranchiseCity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ranchiseCity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lantNuke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lantNuke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laveRaid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laveRaid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awsuit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awsuit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xpelUnits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xpelUnits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ukeCity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ukeCity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nvertCity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nvertCity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nslaveSettler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nslaveSettler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dergroundRailway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groundRailway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iteUprising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iteUprising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oInfectedCity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oInfectedCity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gueCity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gueCity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noInfectCity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noInfectCity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Park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Park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joinCity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joinCity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llageRegard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llageRegard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ldReceptionRegardBonus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ldReceptionRegardBonus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PactTrustBonus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PactTrustBonus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WarTrustBonus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WarTrustBonus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CivilianTrust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CivilianTrust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emptiveAttackTrust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emptiveAttackTrust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llowThroughTrustBonus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llowThroughTrustBonus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dNukesTrustCos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dNukesTrustCost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ntMapTurns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ntMapTurnsValue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posalElement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2712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23"/>
        <w:gridCol w:w="993"/>
        <w:gridCol w:w="933"/>
        <w:gridCol w:w="1053"/>
        <w:gridCol w:w="993"/>
        <w:gridCol w:w="1412"/>
        <w:gridCol w:w="1361"/>
        <w:gridCol w:w="1418"/>
        <w:gridCol w:w="1417"/>
        <w:gridCol w:w="1276"/>
        <w:gridCol w:w="1843"/>
        <w:gridCol w:w="1701"/>
        <w:gridCol w:w="1417"/>
        <w:gridCol w:w="1134"/>
        <w:gridCol w:w="992"/>
        <w:gridCol w:w="1276"/>
        <w:gridCol w:w="992"/>
        <w:gridCol w:w="851"/>
        <w:gridCol w:w="1417"/>
        <w:gridCol w:w="1276"/>
        <w:gridCol w:w="851"/>
      </w:tblGrid>
      <w:tr>
        <w:trPr/>
        <w:tc>
          <w:tcPr>
            <w:tcW w:w="252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plomacyproposal.txt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/Flag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tegor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eaty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ft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g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wnCi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sCity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wnArmy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sArm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sAgreemen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wnAdvan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sAdvanc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wnStopResear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sStopResear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wnUnitTyp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wnGood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sGo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rdPar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wnGold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sGol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wnPollu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sPollution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cent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0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1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2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3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4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Ex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Ex0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Ex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Ex1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Ex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Ex2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Ex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Ex3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Ex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Ex4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as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eaty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er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clud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eaty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er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iproc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iprocal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ag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ageSlo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ageSlo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able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All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BorderIncurs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Pirat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Embass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Hotw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Hotw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PeaceTrea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Allia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NuclearWeapo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BioWeapo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NanoWeapo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Embargo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MilitaryAgre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PollutionAgre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Pollu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ustViolationGlob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g1  ?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rdPar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sCity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Attack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mentI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2712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23"/>
        <w:gridCol w:w="993"/>
        <w:gridCol w:w="933"/>
        <w:gridCol w:w="1053"/>
        <w:gridCol w:w="993"/>
        <w:gridCol w:w="1412"/>
        <w:gridCol w:w="1361"/>
        <w:gridCol w:w="1418"/>
        <w:gridCol w:w="1417"/>
        <w:gridCol w:w="1276"/>
        <w:gridCol w:w="1843"/>
        <w:gridCol w:w="1701"/>
        <w:gridCol w:w="1417"/>
        <w:gridCol w:w="1134"/>
        <w:gridCol w:w="992"/>
        <w:gridCol w:w="1276"/>
        <w:gridCol w:w="992"/>
        <w:gridCol w:w="851"/>
        <w:gridCol w:w="1417"/>
        <w:gridCol w:w="1276"/>
        <w:gridCol w:w="851"/>
      </w:tblGrid>
      <w:tr>
        <w:trPr/>
        <w:tc>
          <w:tcPr>
            <w:tcW w:w="252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EndGameObjects.txt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Varable/Flag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nd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nder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ing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rrainImprov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rrainImprovem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Neede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Needed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Neede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Needed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Satelli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werSour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werSource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Radi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Radiu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Radi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Radiu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Coverag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Coverage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urnsToActiva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urnsToActivate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1517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73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357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ts.txt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/Flag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icMessag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icMessage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BoatMov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BoatMovem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CityDefenseBon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CityDefenseBonu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ReduceCityWall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ReduceCityWall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IncreaseCityVis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IncreaseCityVisio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IncreaseProduc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IncreaseProductio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IncreaseCommer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IncreaseCommerce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IncreaseHappines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IncreaseHappines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EliminateDistancePenal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EliminateDistancePenalty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IncreaseBoatVis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IncreaseBoatVisio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IncreaseScie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IncreaseScience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GiveMap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IncreaseHitPoint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IncreaseHitPoint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ScriptedTur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ScriptedTur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ScriptedCi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ScriptedCity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cludeAdva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cludeWond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cludeFea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cludeFunc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cludeFunctio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celAdva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celWond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celFea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celFunc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celFunctio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ing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imumSizeOfCiv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imumSizeOfCiv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2004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50"/>
        <w:gridCol w:w="606"/>
        <w:gridCol w:w="567"/>
        <w:gridCol w:w="1276"/>
        <w:gridCol w:w="1134"/>
        <w:gridCol w:w="1697"/>
        <w:gridCol w:w="1278"/>
        <w:gridCol w:w="1559"/>
        <w:gridCol w:w="1418"/>
        <w:gridCol w:w="1136"/>
        <w:gridCol w:w="1417"/>
        <w:gridCol w:w="1276"/>
        <w:gridCol w:w="1134"/>
        <w:gridCol w:w="709"/>
        <w:gridCol w:w="992"/>
        <w:gridCol w:w="992"/>
      </w:tblGrid>
      <w:tr>
        <w:trPr/>
        <w:tc>
          <w:tcPr>
            <w:tcW w:w="285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als.txt</w:t>
            </w:r>
          </w:p>
        </w:tc>
        <w:tc>
          <w:tcPr>
            <w:tcW w:w="60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/Flag</w:t>
            </w:r>
          </w:p>
        </w:tc>
        <w:tc>
          <w:tcPr>
            <w:tcW w:w="60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Escort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4" w:hRule="atLeast"/>
        </w:trPr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Sally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3" w:hRule="atLeast"/>
        </w:trPr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voidWatchfulCity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ecuteIncrementally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verSatisfied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oveWhenComplete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llyFirst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ransport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quadClass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Explo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Attack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Defend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Zo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CaptureC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Bombard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Transpo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getType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Uni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Unit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Land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Se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okePoint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yHu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deRou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men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explor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r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ga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dom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getOwner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l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y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utral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ldEnem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tEnem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Contact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ecute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reatBonus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emyValueBonus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iedValueBonus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werBonus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tanceToHomeBonus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tanceToEnemyBonus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okePointBonus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exploredBonus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soleteArmyBonus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easpassingArmyBonus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reatenType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Cit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rate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AttackCity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troyCit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reatenBonus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ceMatch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ensiv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sive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althAttack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ar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rass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getProtectionWonder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getProtectionWonderValue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042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77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24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s.txt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/Flag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l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o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duc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riteI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babili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c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LHidd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043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92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24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vern.txt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/Flag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itiveWorkday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gativeWorkday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dayExpect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itiveWages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gativeWages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gesExpect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itiveRations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gativeRations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tionsExpect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nowledge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llution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llutionUnhappy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nquestDistres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questDistressDeca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pireDistanceSca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EmpireDista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EmpireDista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oManyCitiesThreshol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oManyCitiesCoeffici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MartialLawUnit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tialLawEffec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tialLawThreshol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HomeRadi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seas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seasDefeatDeca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seasDefeat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meDefeatDeca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meDefeat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ime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imeOffse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fessionalUnit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urnsToNewReadines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yPeace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yPeaceH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yAlert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yAlertH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yWar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yWarH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od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ld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duction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port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seCoef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eAdva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soleteAdva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c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owthRan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ductionRan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ienceRan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ldRan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litaryRan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merceRan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ionRan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yaltyRan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tialLawRan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ScienceRa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RushModifi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ingRushModifi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nderRushModifi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GameRushModifi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IncomingTrad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OutgoingTrad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frastructureCoeffici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pitalizationCoeffici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rDiscontentMaxUnit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rDiscontentPerUni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Ecotop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LHidd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meRankAdvi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gherRankAdvi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24505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495"/>
        <w:gridCol w:w="758"/>
        <w:gridCol w:w="709"/>
        <w:gridCol w:w="992"/>
        <w:gridCol w:w="992"/>
        <w:gridCol w:w="1276"/>
        <w:gridCol w:w="992"/>
        <w:gridCol w:w="1232"/>
        <w:gridCol w:w="2012"/>
        <w:gridCol w:w="1427"/>
        <w:gridCol w:w="1772"/>
        <w:gridCol w:w="1212"/>
        <w:gridCol w:w="1984"/>
        <w:gridCol w:w="1418"/>
        <w:gridCol w:w="1417"/>
        <w:gridCol w:w="1120"/>
        <w:gridCol w:w="1697"/>
      </w:tblGrid>
      <w:tr>
        <w:trPr/>
        <w:tc>
          <w:tcPr>
            <w:tcW w:w="349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als.txt</w:t>
            </w:r>
          </w:p>
        </w:tc>
        <w:tc>
          <w:tcPr>
            <w:tcW w:w="75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/Flag</w:t>
            </w:r>
          </w:p>
        </w:tc>
        <w:tc>
          <w:tcPr>
            <w:tcW w:w="75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ld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entName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calizedName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usText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getPretest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B  ?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emy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wnCity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emyArmy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emySpecialUnit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emySettler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emyTradeUnit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deRout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rrainImprovemen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Posit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Position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port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jacentPosition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None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Attack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Entrench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SueFranchi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Sue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CreateFranchi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InvestigateCity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Bombard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Settle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StealTechnology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InciteRevolution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itPretest_CanAssassinateRuler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itPretest_CanExpel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EstablishEmbassy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ThrowParty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CauseUnhappiness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PlantNuke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SlaveRaid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EnslaveSettler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UndergroundRailway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InciteUprising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BioTerror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Plague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NanoInfect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ConvertCity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ReformCity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SellIndulgences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FaithHeal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Soothsay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CreatePark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itPretest_CanPillage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itPretest_CanInjoin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InterceptTrade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Adverti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NukeCity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Transport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BeTransported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Launch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CanTarget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Pretest_Invalid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ge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geValue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Teleport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Target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LHidden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PIcon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efaultIcon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ttonLocation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ursor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validCursor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ilSound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ilSoundValue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Value</w:t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042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77"/>
        <w:gridCol w:w="993"/>
        <w:gridCol w:w="993"/>
        <w:gridCol w:w="993"/>
        <w:gridCol w:w="977"/>
        <w:gridCol w:w="992"/>
        <w:gridCol w:w="1010"/>
        <w:gridCol w:w="1117"/>
        <w:gridCol w:w="869"/>
      </w:tblGrid>
      <w:tr>
        <w:trPr/>
        <w:tc>
          <w:tcPr>
            <w:tcW w:w="24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onalties.txt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/Flag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lor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de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dium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im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ans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imum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ver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imu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over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ientist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litary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conom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cotopian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plomatic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que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ssive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utr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ssiv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ustworthines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otic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utr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wfu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ign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il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utr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ongGreet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akGreet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reatFollowThrough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168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740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374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ategies.txt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/Flag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heri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pAssignmentEl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vern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imumHappines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imumHappines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icitSpend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icitSpending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imumWage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imumWage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iderEl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ience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ience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SupportCost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SupportCost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inessLev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inessLevel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blicWorks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blicWorks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blicWorksReserv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blicWorksReserve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EvalTileImprovement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EvalTileImprovement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meToFixRoad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meToFixRoad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meToFixPollu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meToFixPollutio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xPollutionThreshol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xPollutionThreshold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adUtilityBon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adUtilityBonu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ProductionBon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ProductionBonu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GrowthBon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GrowthBonu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GoodBon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GoodBonu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SmallCityGrowthBon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SmallCityGrowthBonu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LargeCityProductionBon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LargeCityProductionBonu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GrowthLi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ProductionLi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RandomLi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alEl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tanceModifierFac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tanceModifierFactor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bandArmyCou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bandArmyCou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SettleDista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SettleDistance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SettleSco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SettleScore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shBuyThreatBon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shBuyThreatBonu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shBuyReserve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shBuyReserve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Support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Support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SettlerBuildTur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SettlerBuildTurn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UnitBuildTur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UnitBuildTurn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WonderBuildTur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WonderBuildTurn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TransportProductionLev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TransportProductionLevel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SettlerProductionLev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SettlerProductionLevel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ensiveUnits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ensiveUnits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siveUnits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siveUnits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gedUnits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gedUnits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Units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Units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UnitsPerc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UnitsPerc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rUnitsCou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rUnitsCou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UnitsCou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UnitsCou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TransportUnitsCou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TransportUnitsCou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TransportUnitsCou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TransportUnitsCou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ensiveUnitLi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ensiveUnitLis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siveUnitLi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siveUnitLis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gedUnitLi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gedUnitLis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UnitLi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UnitLis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UnitLi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UnitLis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rUnitLi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rUnitLis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UnitLi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UnitLis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TransportUnitLi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TransportUnitLis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TransportUnitLi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TransportUnitLis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eightUnitLi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eightUnitLis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ensiveGarrisonCou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ensiveGarrisonCou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siveGarrisonCou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siveGarrisonCou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gedGarrisonCou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gedGarrisonCou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ListSequenceEl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earch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earch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opResearch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opResearch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rInvas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rInvasio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rCityDefense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rPirac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rPiracy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rScienceRan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rScienceRank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rMilitaryRan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rMilitaryRank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rTradeRan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rTradeRank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rPollu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rPollutio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reAttac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reAttack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reGol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reGold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reScie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reScience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reMakeFrien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reMakeFriend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reEnlistFrien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reEnlistFriend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racyMemoryTur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racyMemoryTurn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PiracyEvent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PiracyEvent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ensiv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ensive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siv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sive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althAttac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althAttack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ar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ard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ras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ras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clearFirstStri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e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able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clearTarget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e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able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emptiveStrikeRegar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emptiveStrikeRegard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emptiveStrikeRiskRatio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emptiveStrikeRiskRatio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emptiveStrikeSuperiorityRatio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emptiveStrikeSuperiorityRatio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3064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73"/>
        <w:gridCol w:w="992"/>
        <w:gridCol w:w="992"/>
        <w:gridCol w:w="700"/>
        <w:gridCol w:w="709"/>
        <w:gridCol w:w="851"/>
        <w:gridCol w:w="992"/>
        <w:gridCol w:w="1134"/>
        <w:gridCol w:w="1417"/>
        <w:gridCol w:w="851"/>
        <w:gridCol w:w="708"/>
        <w:gridCol w:w="991"/>
        <w:gridCol w:w="427"/>
        <w:gridCol w:w="1417"/>
        <w:gridCol w:w="1134"/>
        <w:gridCol w:w="1418"/>
        <w:gridCol w:w="1276"/>
        <w:gridCol w:w="1134"/>
        <w:gridCol w:w="1275"/>
        <w:gridCol w:w="993"/>
        <w:gridCol w:w="708"/>
        <w:gridCol w:w="993"/>
        <w:gridCol w:w="1559"/>
        <w:gridCol w:w="992"/>
        <w:gridCol w:w="1559"/>
        <w:gridCol w:w="1134"/>
        <w:gridCol w:w="1134"/>
        <w:gridCol w:w="683"/>
      </w:tblGrid>
      <w:tr>
        <w:trPr/>
        <w:tc>
          <w:tcPr>
            <w:tcW w:w="247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rrain.txt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/Flag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c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Advan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oveAdvan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Di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LHid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formAdd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formAddValu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formRemov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formRemoveValu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vBa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v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vCityValu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vRiv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vRiverValu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ourc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Index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mentTyp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unta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d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allowWat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ce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nalTyp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ore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lai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und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96" w:right="64" w:firstLine="19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ci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lan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t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amp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gle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untain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l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terShallo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terDeep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terVolca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terBea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terShel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terTrench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terRift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ownHil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ownMounta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iteHil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iteMounta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terKel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terReef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</w:t>
            </w:r>
          </w:p>
        </w:tc>
      </w:tr>
      <w:tr>
        <w:trPr/>
        <w:tc>
          <w:tcPr>
            <w:tcW w:w="2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Index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2571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02"/>
        <w:gridCol w:w="993"/>
        <w:gridCol w:w="612"/>
        <w:gridCol w:w="992"/>
        <w:gridCol w:w="1276"/>
        <w:gridCol w:w="850"/>
        <w:gridCol w:w="1235"/>
        <w:gridCol w:w="1175"/>
        <w:gridCol w:w="1276"/>
        <w:gridCol w:w="1276"/>
        <w:gridCol w:w="1275"/>
        <w:gridCol w:w="1276"/>
        <w:gridCol w:w="1559"/>
        <w:gridCol w:w="1418"/>
        <w:gridCol w:w="1559"/>
        <w:gridCol w:w="1559"/>
        <w:gridCol w:w="1418"/>
        <w:gridCol w:w="1559"/>
        <w:gridCol w:w="1701"/>
      </w:tblGrid>
      <w:tr>
        <w:trPr/>
        <w:tc>
          <w:tcPr>
            <w:tcW w:w="270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imp.txt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/Flag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as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B  ?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rm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ad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e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eanFar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eanMi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eanAT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eanRoa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ucture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ucture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dDetect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eanDetect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rrafor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clud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r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ad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e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M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eanFar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eanMi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eanATM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eanRo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ucture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ucture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dDetect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eanDetect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rrafor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Se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ndar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wat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alth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5</w:t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tBuild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rrainEffec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c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olti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usb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v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nstructionTil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erraformTerrai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erraformTerrai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lum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lum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tBorderRadi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tBorderRadiu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quaredBorderRadi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quaredBorderRadiu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LHidd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rrai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nusFoo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nusProduc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nusGol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Co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d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por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steningPo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g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onRang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darRang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seBon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eAdva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soleteAdva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ductionCo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ductionTi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Index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3800" w:type="pct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76"/>
        <w:gridCol w:w="29"/>
        <w:gridCol w:w="30"/>
        <w:gridCol w:w="267"/>
        <w:gridCol w:w="285"/>
        <w:gridCol w:w="257"/>
        <w:gridCol w:w="290"/>
        <w:gridCol w:w="287"/>
        <w:gridCol w:w="352"/>
        <w:gridCol w:w="287"/>
        <w:gridCol w:w="258"/>
        <w:gridCol w:w="97"/>
        <w:gridCol w:w="287"/>
        <w:gridCol w:w="323"/>
        <w:gridCol w:w="258"/>
        <w:gridCol w:w="191"/>
        <w:gridCol w:w="192"/>
        <w:gridCol w:w="257"/>
        <w:gridCol w:w="258"/>
        <w:gridCol w:w="159"/>
        <w:gridCol w:w="40"/>
        <w:gridCol w:w="114"/>
        <w:gridCol w:w="115"/>
        <w:gridCol w:w="114"/>
        <w:gridCol w:w="115"/>
        <w:gridCol w:w="114"/>
        <w:gridCol w:w="114"/>
        <w:gridCol w:w="115"/>
        <w:gridCol w:w="103"/>
        <w:gridCol w:w="30"/>
        <w:gridCol w:w="30"/>
        <w:gridCol w:w="220"/>
        <w:gridCol w:w="160"/>
        <w:gridCol w:w="233"/>
        <w:gridCol w:w="291"/>
      </w:tblGrid>
      <w:tr>
        <w:trPr/>
        <w:tc>
          <w:tcPr>
            <w:tcW w:w="8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.txt</w:t>
            </w:r>
          </w:p>
        </w:tc>
        <w:tc>
          <w:tcPr>
            <w:tcW w:w="2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/Flag</w:t>
            </w:r>
          </w:p>
        </w:tc>
        <w:tc>
          <w:tcPr>
            <w:tcW w:w="2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Roman" w:hAnsi="Roman" w:cs="Roman"/>
                <w:sz w:val="20"/>
                <w:szCs w:val="20"/>
                <w:lang w:val="en-GB"/>
              </w:rPr>
            </w:pPr>
            <w:r>
              <w:rPr>
                <w:rFonts w:cs="Roman" w:ascii="Roman" w:hAnsi="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mentTyp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B   ?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d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untain</w:t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de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allowWater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ce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Carry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mallLand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dLand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rgeLand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mallAir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dAir</w:t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rgeAir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mallWater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dWater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rgeWater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mallSpace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dSpace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rgeSpace</w:t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eAdvanc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soleteAdvanc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z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mall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dium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rge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ssMoveToDmgNon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ssMoveToDmgTwo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FuelThenCrash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formPartial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gnoreZOC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Zoc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Bombar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d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ter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ce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untain</w:t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CounterBombar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LiftOff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d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ter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untain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ce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CityTyp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Siz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Building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ceLaunch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ceLaunch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ceLan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tCaptureCity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PopAndCanBuil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Trader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ertsMartialLaw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Entrench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Patrol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NoSupport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ExpelPop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Flanker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BeachAssault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d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ter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ce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untain</w:t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dAgainstSpie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dAgainstSpies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BeExpelle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BeSue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FromSpaceship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tBeAttacke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goPo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Mounte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gnoreCityWall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Submarin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LandAttack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eaAttack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AirAttack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paceAttack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UnderwaterAttack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MountainAttack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hallowWaterAttack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atrooper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istedDrop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nusAgainstMounte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ngleUs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nusAirDefens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odenShip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WoodenShipBonu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AttackCityBonu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AttackBonusSubmarin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placeWithCargoModul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placeWithCargoModule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eAttacking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clearAttack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clearAttack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S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Stealthy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eSurfaceFromSpac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stablishEmbassy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rowParty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arGossip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alTechnology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alTechnology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citeRevolution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citeRevolution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ssasinateRuler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asinateRuler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vestigateReadines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vestigateReadiness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llifyCityWall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Franchis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Franchise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useUnhappines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useUnhappiness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ductHit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ductHits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oTerror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oTerror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noTerror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noTerror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g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gue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aveRaid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aveRaids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rSlaveRaid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rSlaveRaids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aveUprising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aveUprising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groundRailway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groundRailway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ictoryEnslavement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fuseLandMine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fuseSeaMine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useXrayMine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dulgenceSale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dulgenceSales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vertCitie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vertCities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XrayMine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Wonder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vernmentTyp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lave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Rift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Cloak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atrooperTransport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tBuil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Nuk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Nuke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elevangelist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Soothsay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Soothsay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BeRustle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Park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Parks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Injoin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Injoin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mholeProb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BonusFoo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dCityCanBuil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CityCanBuil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ceCityCanBuil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SpecialForce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AffectedByLandMine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nalReserve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thEffectsHappy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eCarrierDefense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tiveDefenseOnlyWhenCarryingEnabler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ingRemovesAPop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lode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ertis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Rustl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375" w:hanging="184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lyBuildOn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Expel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Reform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Reform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Pillag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Pirat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onClas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ndard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water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alth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3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4</w:t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5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6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7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8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9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0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1</w:t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2</w:t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3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4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5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Se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ndard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water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alth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3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4</w:t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5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6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7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8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9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0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1</w:t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2</w:t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3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4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usedBit15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Attack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d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unta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de</w:t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allowWater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ce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water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argoData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argoData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hieldCost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werPoint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HP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HPr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s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epower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BRangeAttack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or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ang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ange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adiu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adius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onRang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tiveDefenseRang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ectronicCombatFactor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ectronicCombatFactor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MovePoint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Fuel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Typ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Type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bOfBombHit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bOfBombHit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Round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Rounds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eldHunger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Hunger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ultSprit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aunchPollution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aunchPollution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athPollution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thPollution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untedBonu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untedBonus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Bonu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Bonus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odenShipBonu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odenShipBonus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CityBonu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CityBonus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BonusSubmarin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BonusSubmarine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goModul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goModule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yVsSpy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yVsSpy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vestigateCity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vestigateCity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nusFoo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nusFood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ardRang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ardRange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olution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olution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Select1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Select2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Mov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Acknowledg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CantMov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Attack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Work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Victory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Death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Loa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Unload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Attack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GrowthCoefficient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GrowthCoefficient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rFlags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1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2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3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4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5</w:t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6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7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8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9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10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11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12</w:t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13</w:t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14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15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16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17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18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19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20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21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22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23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24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25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26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27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28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29</w: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F30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F31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efaultIcon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Index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atIndex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atIndex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ic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iceValu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tegory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LHidden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tMove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ivilian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1042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77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24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iticon.txt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ariable/Flag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c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i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mepla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istoric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ereq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ari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Fr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Tex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rgeIc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mallIc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247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740"/>
        <w:gridCol w:w="795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374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nder.txt</w:t>
            </w:r>
          </w:p>
        </w:tc>
        <w:tc>
          <w:tcPr>
            <w:tcW w:w="79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/Flag</w:t>
            </w:r>
          </w:p>
        </w:tc>
        <w:tc>
          <w:tcPr>
            <w:tcW w:w="795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ductionCost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aultIcon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i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eAdvanc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soleteAdvanc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duceReadinessCost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duceReadinessCost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bassiesEverywher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cCrimePercent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cCrimePercent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KnowledgePercent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KnowledgePercent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cEmpireSiz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cEmpireSize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HappinessEmpir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HappinessEmpire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oseEmbassies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ormCities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eeSlaves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ConvertedCitiesFeePercent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ConvertedCitiesFeePercent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ldPerWaterTradeRout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ldPerWaterTradeRoute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oldPerTelevision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oldPerTelevision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lobalRadar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iesEverywher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ldPerInternationalTradeRout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ldPerInternationalTradeRoute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tectFromBiologicalWarfar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ersToParks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ersToParks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eParkRangers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duceWorldPollution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duceWorldPollution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CitizensContent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iminateNukes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BoatsDeepWater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BoatMovement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BoatMovement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eeTradeRoutes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creaseMaintenanc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creaseMaintenance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domAdvanceChanc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domAdvanceChance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Hp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Hp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ultiplyTradeRoutes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ultiplyTradeRoutes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cefieldEverywher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Scientists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Scientists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therCivRandomAdvanceChanc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therCivRandomAdvanceChance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Production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Production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nusGold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nusGold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FoodAllCities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FoodAllCities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mporaryFullHappiness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mporaryFullHappiness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oltingCitiesJoinPlayer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PollutionUnhappiness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bassiesEverywhereEvenAtWar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Specialists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Specialists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Cathedrals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Cathedrals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Brokerages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Brokerages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Regard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Regard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ventConversion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tectFromBarbarians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tGaiaController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LHidden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ingEverywher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ingEverywhere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ionPercent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ionPercent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ionAmount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ionAmountValue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042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77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24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076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926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288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ic Functions</w:t>
            </w:r>
          </w:p>
        </w:tc>
        <w:tc>
          <w:tcPr>
            <w:tcW w:w="92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 erro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inu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Inpu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op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over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l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p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D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anceD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rrainD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ingD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nderD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tD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ourceD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derD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rrainImprovementD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vernmentD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ategyD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plomacyD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onalityD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_CanPlayerHaveAdva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_CanCityBuildUni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_CanCityBuildBuilding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_CanCityBuildWond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_CityHappines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_UnitAttack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_UnitRangedAttack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_UnitDefens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AdvanceLevelPerce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BuySurplu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GoldSurplusPerce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TributeFrom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TradeFrom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DiplomaticStat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derDiplomaticStat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StrategicStat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uteCurrentStrateg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derStrategicStat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NewProposa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derNewProposa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derMotivat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Respons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derRespons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omputeRegar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rus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Trus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EffectiveRegar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PublicRegar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gRegardEve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CityByIndex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ArmyByIndex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UnitByIndex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UnitFromArm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r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or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itToDesktop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vilizationIndex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erCivilizat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ffec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Cent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lankScree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HasUserFlag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StringDBIndex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StringByDBIndex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String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cke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PW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EndgameFromBuildLis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WonderFromBuildLis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BuildingFromBuildLis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UnitFromBuildLis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ndgameToBuildLis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WonderToBuildLis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BuildingToBuildLis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UnitToBuildLis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WonderAtHea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BuildingAtHea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EndgameInBuildLis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WonderInBuildLis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BuildingInBuildLis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UnitInBuildLis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mageUni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Neighbo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CityByLocat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ActionKe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Gol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a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tEndTur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lectCit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lectUni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CantRiotOrRevol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tAttackCit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tAttackUni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Vetera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ggleVetera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Moveme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Prefere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fere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elec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tchUp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ecuteAllOrder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dMod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zon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loo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Ord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keLocat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Locat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CityByIndex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Cit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UnitByIndex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Uni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imerGranularit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Order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Directo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eakNoPirac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eakLeaveOurLand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BuildQueu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EyepointMessag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ToLobb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eChooseResearch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ableChooseResearch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InZOC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Researching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Scie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Riv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adGam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veGam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meOv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PlayerAliv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NearestWat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CollectingGoo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Play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MessageClas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xpelOrd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UnitsCanBeExpelle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Uni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ntAdva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RandomNeighbo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ntGoo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rraform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CoastalCit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CoastalCit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tractLocat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Cit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Soun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Uni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Pop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ceRegar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ie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hRobo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chRobo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CityByIndex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dom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Uni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eMessageClas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ableMessageClas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opTim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tTim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Visibutik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CountTota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Cou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Typ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Good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eCloseMessag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eCloseClas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ableClos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HumanPlay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ingTyp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CitySelecte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UnitSelecte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tSav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opAttrac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rac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Ejec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Accep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HasBuilding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Clas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ssageClas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Message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yp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Cou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braryTileImproveme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braryGovernme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braryConcep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braryTerrai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braryAdva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braryWond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braryBuilding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braryUni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rrainTyp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YouWillBreakRout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CityWillStarv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CannotAffordSuppor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CannotAffordMaintena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FreeSlave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CertainRevolut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ellImproveme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PillageOwnLan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OutOfFue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LandInOcea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AutoUnloa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ow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or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ishBuilding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Tur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Ord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eakAllia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jectTradeBi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TradeBi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ndTradeBi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itToShel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CityTa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ProductionTa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LaborTa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MaxTa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CivTab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Option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Info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Trad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Diplomac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Scie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Uni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Cit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Civ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eScreensButt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eTileImprovementButt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ableScreensButt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ableTileImprovementButt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alSpecificAdva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alRandomAdva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Governme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tAcceptTradeOff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TradeOff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eakAgreeme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urat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pt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essageTyp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earch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rrend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aveReg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ptureReg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ptureCit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yeDropdow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eaRank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ceRank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phicRank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iesRank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pulationRank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ldRank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deRank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litaryRank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nowledgeRank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jec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mandWarFromAllie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sReg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ctivateTutoria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RegardLeve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gardLeve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erCityCou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sInCel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HasFlag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InReg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Diploma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ActiveDefend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Slav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Cleric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CounterBombardingUni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WonderTyp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SpaceUni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SpaceCit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UnderseaCit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WormholeProb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BombardingUni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FlankingUni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SecondRowUni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Cit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SameGoodAsTrade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deRoute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dePoint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Hostil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ContinentBiggerTha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Adva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turn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turn1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eTrigg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ableTrigg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yePoi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ssageAllBu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ssageAl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Messag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ssag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x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ntTex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ntI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dePointsInUs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FoodDelta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erWagesExp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erWorkdayExp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erRationsExp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erWagesLeve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erWorkdayLeve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erRationsLeve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StarvationTurn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UnitsAtLocat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UnitFromCel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MapHeigh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MapWidth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Fea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Fortres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ta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quaredDista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Goo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RiotLeve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RevolutionLeve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CurrentRoun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CurrentYea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IsVali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llOwn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IsName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ingCompar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NameCompar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GlobalRegar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AllCitiesVisibl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CityVisibl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Civilia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ishImprovements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oveAdva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erGol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ArmyFromUni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BattleFlag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imizeAct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UnitAtHea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ScenarioEdito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troyBuilding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BuildQueu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HasImproveme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erHasWond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nderOwn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HasWond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IsVali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AgreementWithAnyon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Agreeme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celAgreeme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urnsSinceLastWa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urnsAtWa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LastHotwarAttack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LastColdwarAttack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WarCou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iveAtWarCou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WarWith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iveWarWith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NuclearLaunchTarge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getNuclearAttack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BorderIncursionB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LastNewProposalTyp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LastNewProposalArg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LastNewProposalTon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LastResponseTyp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LastCounterResponseTyp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LastCounterResponseArg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LastThreatResponseTyp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LastThreatResponseArg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AgreementDurat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NewProposalPriorit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NextAdva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DesiredAdvanceFrom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LastBorderIncurs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PersonalityTyp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AtRiskCitiesValu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RelativeStrength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DesireWarWith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undPercentReduction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undGold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PollutionLevelPromisedTo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PiracyIncomeFrom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ProjectedScie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FormAllia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StopResearchingAdvanc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NanoWeaponsCou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BioWeaponsCou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NuclearWeaponsCoun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CityToExtortFrom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etEmbargo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etEmbargo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etTotalValue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NewProposalResul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CounterProposalResult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MostAtRiskCity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RoundsToNextDisaster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CurrentPollutionLevel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err&gt;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7140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02"/>
        <w:gridCol w:w="7842"/>
        <w:gridCol w:w="638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270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ic Events</w:t>
            </w:r>
          </w:p>
        </w:tc>
        <w:tc>
          <w:tcPr>
            <w:tcW w:w="784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4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8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 a pathed move order to an arm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To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 a single square move order to an arm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Path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 a move order to an army, creates a new path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eep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t an army to sleep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load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l an army to unload its cargo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Unload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moves then unload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trench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trench an arm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rench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rench an arm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bandArmy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band an arm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oup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oup other units in the square into the arm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oupUnit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oup specified unit into the arm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group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group an arm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adrop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op an army from a plan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vestigateCity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invesigates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llifyWalls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nullifies wall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alTechnology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steals technolog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iteRevolution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incites a revolution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assinateRuler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assasinates a ruler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vestigateReadiness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investigates readines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ard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bombard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anchise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franchis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e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su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eFranchise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sues franchis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el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expel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stablishEmbassy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establishes embass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ertise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advertis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ntNuke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plants a nuk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aveRaid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slave raid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slaveSettler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enslaves a settler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groundRailway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frees slav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iteUprising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incites slave uprising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oInfect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bio infect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gue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inflicts a plagu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noInfect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nano infect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vertCity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converts a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ormCity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reforms a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llIndulgences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sells indulgenc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othsay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says sooth.  "Sooth!" says Army, "Sooth!"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oak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cloak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cloak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uncloak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stle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rustl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Park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creates a park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Rift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creates a rif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llage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pillag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join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injoin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SpaceLadder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climbs a space ladder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lift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airlift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cend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Descend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rowParty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gets down and boogi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rate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dons an eyepatch and parrot and plunders a trade rout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Expelled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my gets expelled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my settl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ardTransport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 this army into a transport in the same cell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unch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 a space launch order to this arm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get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 a nuclear missile a targe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Target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 a nuclear missile's targe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Rio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city riot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Scores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alculate a player's sco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ptureCit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ke a city change hand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Arm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 an army one squar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actMad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act between two players established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Orders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 an army's order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ishAttack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 army attacks someon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ishMov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st stage of an army moving before the MoveUnits even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tMoveYe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when an army tries to move but is out of move point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Units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 army always moves on this event, no more legality checks at this poin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IntoTranspor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 an army into a transport (or several transports)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ttl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 army attacks a location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ttleAftermath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n up the battlefield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 a uni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Cit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 a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unch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unch this unit into spac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entr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ing this army back to earth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arge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 a nuclear missile (unit) a targe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Targe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 a nuclear missile's targe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Tur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 a player's turn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mholeTur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 wormhole turn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erPatienc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 player patienc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aceMovemen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 player peace movemen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ionTur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 player pollution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TurnAllCities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er event before cities begin turn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TurnProductio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 player production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TurnSuppor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 player support phas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TurnImprovements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 player improvements phas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TurnAgreements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 player diplomatic agreements phas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etAllMovemen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et all unit movement point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emptRevol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ke cities revolt as needed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TurnEndGam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 endgame processing phas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TurnGovernmen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ndle government chang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ishBeginTur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st event in player begin turn phas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ishBuildPhas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ies will have added all their build events when this f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tMovePhas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at the end of the primary cb for FinishBuildPhas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cessUnitOrders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by StartMovePhaseEvent, needed to come later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FinishBeginTur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so from StartMovePhaseEven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BeginTurnVisio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 vision phase for enemy unit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Turn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 turn for own uni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TurnPreProductio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arly begin turn phase, before production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BeginTur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 city begin turn even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BeginTurnVisio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on phase for enemy citi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TurnArm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 turn for own arm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a unit to a city's queu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Building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a building to a city's queu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Won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a wonder to a city's queu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Fron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y to build the first thing in a city's queu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 a uni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eroProductio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 a city's stored production to 0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und a city with a settler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Cit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 a city (first int is cause, second int is unit type that settled (-1 if not from unit)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Improvemen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t building a terrain improvemen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mentAddTur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a turn to an improvemen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mentComplet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 improvement is complete.  Location, owner,  and type filled in after completion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pToCit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 a pop to it's home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pToField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 a pop to a new location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kePop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 a pop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Pop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ove a pop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InfluenceChanged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iggered when city influence radius changes (city,delta)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ntAdvanc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 a player an advanc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ndGood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nd a good from one city to another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deBid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d on a foreign good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TradeRout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 a trade rout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PiratingArm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 army pirating trade rout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dArm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 empty army was created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UnitToArm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sert a unit into an arm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ishUnload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ish the unload process for an arm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UnloadMovemen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ke away the army's move points after an unload (Except CanBeachAssault units)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UnloadMovement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ke a unit's movement points away after an unload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ishUprising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ish a slave uprising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nupUprising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lly finish a slave uprising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Map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 map from first player to second player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Cit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 a city to a foreign player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eep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t a unit to sleep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ke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ke a uni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trench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trench a uni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rench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rench a uni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keArm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ke all units in an arm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playInvestigationWindow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play the investigate city window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iteRevolution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 incites a revolution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bGold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btract gold from player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Gold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gold to player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ssassinateRuler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it bombs cabine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keFranchis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a franchise to a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epor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teleport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ntNuke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 planted a nuk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aveRaidCit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 raids a city for slav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wsu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e an arm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emoveFranchis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ue a franchis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elUnits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 expelling unit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keCity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unit nukes a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keLocation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unit nukes something els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keCit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ctual event that nukes a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slaveSettl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slave a settler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groundRailway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ee slaves from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iteUprising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ite a slave uprising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stablishEmbassy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empt to establish an embass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stablishEmbass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tually establish an embass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rowParty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empt to throw a par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rowPart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tually throw a par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oInfectCity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 infects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oInfectCit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 gets infected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gueCity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 plagues a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gueCit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 gets plagu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noInfectCity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 nanoinfects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noInfectCit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 gets nanoinfected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vertCity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 converts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vertCit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 actually converted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ormCity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 reforms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convertCit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 is reformed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dulgenceSaleMad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dulgence sale mad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HappyTim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use a timed amount of happiness or unhappines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Park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 creates a park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Park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 becomes a park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utImprovements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illage terrain improvement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illage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it pillag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join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 injoins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joinCit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 is injoined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Building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 a building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Won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 a wonder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nComba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n one round of comba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tComba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t a battl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yFron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sh buy an item in a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llBuilding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ll a building from a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rderIncursio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curs when army first crosses foreign border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rderPullou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curs when army leaves foreign border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uteMotivations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e fears and des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ctionMotivatio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 new proposals motivated as reactions to game event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rMotivatio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 new proposal for fear motivation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reMotivatio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 new proposal for desire motivation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Proposal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new proposal ha sbeen made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reate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player has been threatened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nt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proposal has been countered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jec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proposal has been rejected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proposal has been accepted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ponseRead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ify world that a diplomatic response is read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ProposalRead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ify world that a new proposal is read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inueDiplomac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cide if sender should make a new proposal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ggleInitiativ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itiative passes to party currently without initiative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itStrategicStat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itialize strategic stat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xtStrategicStat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e next strategic stat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itDiplomaticStat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itialize Diplomatic stat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xtDiplomaticStat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e next diplomatic stat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tNegotiations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fter computing motivations, select new proposals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Schedul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tch all armies with goals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cessMatches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form one pass through match list, executing matches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NegotiationEven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new negotiation history event has been added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bandUni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band one uni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bandCity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band one 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merExpired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iggered when a timer expires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Clicked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iggered when the user clicks an army with the mouse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Selected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iggered when the user selects an army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Deselected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iggered when the user deselects an army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Clicked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iggered when the user clicks a city with the mouse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Selected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iggered when the user selects a city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Deselected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iggered when the user deselects a city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omplishFeat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one has accomplished a feat (int = feat DB index)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DLaunch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targetted launches towards its target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ingRemoved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iggered when a building is removed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nderRemoved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iggered when a wonder is removed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TurnSync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cess the start of a turn for this player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AIClientTur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d in automated testing only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terAg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er enters a new age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Til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map tile dies (turns to polluted)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tivateAllUnits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rench/wake all units at location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TurnExecut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l ExecuteOrders on an Army for a begin turn (normally AI only)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Play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player has died (all cities gone)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Turn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 a player's turn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ctoryMoveOrder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ove into an attacked square after winning a battle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InitialCityInterface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ted when a city is initialized, after all population is added.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</w:t>
            </w:r>
          </w:p>
        </w:tc>
        <w:tc>
          <w:tcPr>
            <w:tcW w:w="7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is not a real event, it marks the end of the list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115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212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321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ic GEA Arguments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1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A_Arm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A_Uni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A_Ci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A_Po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A_Gol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A_Path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A_MapPoi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A_Play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A_I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A_Direc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A_Adva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A_Wond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A_Improv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A_TradeRou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A_FixArgCharToNameDammi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148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2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354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ic Build In Types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IC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ar_st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wn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c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i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wn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c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pul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ppines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citygol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ldfromtraderout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ingti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queuelength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wn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i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ilitaryunit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rmi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otalpopul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otalpollu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pit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rgestci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earch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litarysta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aderperonali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vttyp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v_name_plur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v_name_singul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ntry_n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ader_n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m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_ca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m_ca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s_ca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r_ca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blicworkstax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blicworkslev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m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wn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oc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iz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oc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oc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vern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a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x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nd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recor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s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ge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l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Building_Nothing_Lab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READINESS_LEVEL_PEA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READINESS_LEVEL_ALER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READINESS_LEVEL_W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UNOUN_HE_FEMALE_CA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NOUN_HE_MALE_CA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UNOUN_HIM_FEMALE_CA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NOUN_HIM_MALE_CA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UNOUN_HIS_FEMALE_CA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NOUN_HIS_MALE_CA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ADER_ADDRESS_FEMA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ADER_ADDRESS_MA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ADER_ADDRESS_FEMALE_CA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ADER_ADDRESS_MALE_CA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348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583"/>
        <w:gridCol w:w="141"/>
        <w:gridCol w:w="806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558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ings 1</w:t>
            </w:r>
          </w:p>
        </w:tc>
        <w:tc>
          <w:tcPr>
            <w:tcW w:w="947" w:type="dxa"/>
            <w:gridSpan w:val="2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47" w:type="dxa"/>
            <w:gridSpan w:val="2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KEN_STRING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KEN_QUOTED_STRING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KEN_MISSING_QUOT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KEN_NUMB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KEN_EOF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KEN_UNKNOW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or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ING_ADVAN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SOLETE_ADVAN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DVANCE_POLLUTION_SIZE_MODIFI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DVANCE_POLLUTION_PRODUCTION_MODIFI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GENETIC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WS_ROAD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WS_RAILROAD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WS_MAGLEV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WS_IRRIGATION_1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WS_IRRIGATION_2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WS_IRRIGATION_3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WS_MINE_1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WS_MINE_2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WS_MINE_3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WS_TUNNEL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WS_TRANSFORM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ANCE_CIVILIZATI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ANCE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WS_DEEP_OCEA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WS_CAPITALIZATI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WS_INFRASTRUCTUR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WS_ALIEN_LIF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_PROB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WS_NUK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LL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IELD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WER_POIN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ANCE_AGE_INDEX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LLUTION_CLEAN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LLUTION_BONU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_HP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S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EPOW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B_RANGE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TTLEFIELD_RANG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TTLEFIELD_RADIU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ON_RANG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TIVE_DEFENSE_RANG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ECTRONIC_COMBAT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_MOVEM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EL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OD_HUNG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ELD_HUNG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ULT_SPRIT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ULT_IC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_CITY_TYP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_SELECT2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_MOV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_ACKNOWLEDG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_CANTMOV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_WOR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_VICTOR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_DEATH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MENT_TYPE_LAN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MENT_TYPE_WAT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MENT_TYPE_SPA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MENT_TYPE_AI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MENT_TYPE_MOUNTAI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MENT_TYPE_TRAD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MENT_TYPE_SHALLOW_WAT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SS_MOVE_TO_DMG_NON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SS_MOVE_TO_DMG_TWO_MAX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FORM_UNI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_FUEL_THEN_CRASH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CARRY_SMALL_LAN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CARRY_MED_LAN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CARRY_LARGE_LAN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CARRY_SMALL_AI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CARRY_MED_AI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CARRY_LARGE_AI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CARRY_SMALL_WAT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CARRY_MED_WAT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CARRY_LARGE_WAT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CARRY_SMALL_SPA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CARRY_MED_SPA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CARRY_LARGE_SPA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LIFT_OFF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MARY_PROJECTIL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CONDARY_PROJECTIL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ILE_PATH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ZE_SMALL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ZE_ME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ZE_LARG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PORT_CAPACIT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_LAN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_MOUNTAIN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_WAT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_SPA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T_CAPTURE_CIT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_POP_AND_CAN_BUIL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TRAD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UNCH_DESTROYS_OZON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TH_INCREASES_GLOBAL_WARMING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LASS_0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LASS_1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LASS_2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LASS_3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LASS_4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LASS_5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LASS_6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LASS_7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LASS_8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AN_SEE_0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AN_SEE_1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AN_SEE_2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AN_SEE_3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AN_SEE_4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AN_SEE_5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AN_SEE_6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AN_SEE_7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ITY_CAN_SEE_8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SPACE_LAUNCH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SPACE_LAND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ERTS_MARTIAL_LAW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T_ENTRENCH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T_PATROL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_NO_SUPPOR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EXPEL_POP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FLANK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TH_EFFECTS_HAPP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BEACH_ASSAUL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GNORE_ZOC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_NO_ZOC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BE_EXPELLE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BE_SUE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_FROM_SPACESHIP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T_BE_ATTACKE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BOMBARD_AI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BOMBARD_LAN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BOMBARD_WAT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BOMBARD_SPA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BOMBARD_MOUNTAI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ARD_ROUND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COUNTER_BOMBAR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D_LAN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D_AI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D_WAT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D_SPA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D_MOUNTAI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D_AGAINST_SPI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MOUNTE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CARGO_PO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GNORE_CITY_WALL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SUBMARIN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_LAND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_SEA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_AIR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_MOUNTAIN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_SPACE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_SHALLOW_WATER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_TRADE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_UNDERWATER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D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UNTAIN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CE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ALLOW_WATER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DE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WATER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ATROOP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ISTED_DROP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NUS_AGAINST_MOUNTE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NGLE_US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NUS_AIR_DEFENS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ODEN_SHIP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_WOODEN_SHIP_BONU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_CITY_BONU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K_BONUS_SUBMARIN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PLACE_WITH_CARGO_MODUL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SIBILE_ATTACKING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CLEAR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SU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STEALTH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E_SURFACE_FROM_SPA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STABLISH_EMBASS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ROW_PART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AR_GOSSIP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VESTIGATE_CIT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AL_TECHNOLOG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ITE_REVOLUTI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ASINATE_RUL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VESTIGATE_READINES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LLIFY_CITY_WALL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_FRANCHIS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USE_UNHAPPINES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DUCT_HI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IO_TERR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ANO_TERR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AVE_RAID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R_SLAVE_RAID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AVE_UPRISING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GROUND_RAILWA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CTORY_ENSLAVEM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E_LAND_MIN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_SEA_MIN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E_XRAY_MIN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DULGENCE_SAL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VERT_CITI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_XRAY_MIN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_WOND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VERNMENT_TYP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_SLAV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_RIF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CLOA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ATROOPER_TRANSPOR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T_BUIL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NT_NUK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TELEVANGELI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SOOTHSA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BE_RUSTLE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_PARK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JUNCTION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D_CITY_CAN_BUIL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_CITY_CAN_BUIL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CE_CITY_CAN_BUIL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ARD_RANG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SPECIAL_FORC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MHOLE_PROB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_AFFECTED_BY_LAND_MIN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ABLES_CARRIER_ACTIVE_DEFENS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TIVE_DEFENSE_ONLY_WHEN_CARRYING_ENABLERS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ING_REMOVES_A_POP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EXPLOD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ERTIS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RUSTL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LY_BUILD_ON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REFORM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PILLAG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PIRAT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EXPEL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_GROWTH_MODIFI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_USER_FLAG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OLUTI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NUS_TRAD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NUS_SHIEL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NUS_FOO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UNG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NUS_GOL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NUS_LUXUR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NUS_SCIEN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L_PREF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_PREF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_SIZ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_SIZ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M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ITUDE_NO_EFFEC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WORK_FIELD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FFECTS_CONTENTMENT_TOTAL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UNPAI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_WORK_CIT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VERNM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_HAPPY_ADJU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OVE_HAPPY_ADJU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SLAV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E_CONTENTM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NARY_COEF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G_CITY_SCAL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G_CITY_OFFSE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IENCE_HANDICAP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LLUTION_MULTIPLI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OT_CHAN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VATION_EFFEC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TING_GOL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_STEALTH_FUN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ASE_SCOR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IME_SCAL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T_YEA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M_PERIOD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IO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T_TUR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ARS_PER_TUR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GATIVE_YEAR_FORMA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ITIVE_YEAR_FORMA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LEBRATION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ANCES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NDERS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PULATION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ACE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URN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FFICULTY_BONU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P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PONENTS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NDER_VICTORY_BONU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OT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OLUTION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ION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START_UNI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START_GOL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START_ADVANC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START_PUBLIC_WORK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UMAN_START_LOCATI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INTELLIGENCE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GANG_UP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TANCE_FROM_CAPITOL_ADJUSTM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DISTANCE_FROM_CAPITOL_ADJUSTM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ION_ADJU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MIN_BEHIND_PERC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MAX_BEHIND_PERC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MIN_AHEAD_PERC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MAX_AHEAD_PERC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MIN_BEHIND_TECHNOLOGY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MAX_BEHIND_TECHNOLOGY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MIN_BEHIND_PRODUCTION_COST_ADJUSTM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MAX_BEHIND_PRODUCTION_COST_ADJUSTM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MIN_BEHIND_GOLD_ADJUSTM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MAX_BEHIND_GOLD_ADJUSTM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MIN_AHEAD_TECHNOLOGY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MAX_AHEAD_TECHNOLOGY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MIN_AHEAD_PRODUCTION_COST_ADJUSTM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MAX_AHEAD_PRODUCTION_COST_ADJUSTM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MIN_AHEAD_GOLD_ADJUSTM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_MAX_AHEAD_GOLD_ADJUSTME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_HUMAN_ADVANC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_AI_ADVANC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ANCE_CHANC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UMAN_SCIENCE_BONU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UMAN_FOOD_BONU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TRA_SETTLER_CHAN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_SCOR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SPRIT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ILE_SPRIT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_SPRIT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RITE_NUM_FRAM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RITE_FIRST_FRAM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RITE_WIDTH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RITE_HEIGH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RITE_HOT_POIN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RITE_HOT_POIN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SPRITE_MOV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SPRITE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SPRITE_VICTOR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SPRITE_IDL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SPRITE_WOR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SPRITE_FIREPOIN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SPRITE_FIREPOINTS_WOR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SPRITE_MOVEOFFSE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SPRITE_SHIELDPOIN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SPRITE_SHIELDPOINTS_MOV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SPRITE_SHIELDPOINTS_ATTAC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SPRITE_SHIELDPOINTS_IDL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SPRITE_SHIELDPOINTS_VICTOR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SPRITE_SHIELDPOINTS_WORK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SPRITE_IS_DEATH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SPRITE_ATTACK_IS_DIRECTIONAL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ILE_SPRITE_MOV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ILE_SPRITE_FIREPOIN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ILE_SPRITE_MOVEOFFSE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_SPRITE_PLA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_SPRITE_FLASH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_SPRITE_FIREPOIN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_SPRITE_MOVEOFFSE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_SPRIT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_SPRITE_IDL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_GOLD_VALU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_SOUND_I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IM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IM_TYP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IM_NUM_FRAM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IM_PLAYBACK_TIM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IM_DELAY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IM_FRAME_DATA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IM_MOVE_DELTA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IM_TRANSPARENCI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TIL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TILE_BASE_TYP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TILE_TRANS_0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TILE_TRANS_1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TILE_TRANS_2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TILE_TRANS_3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MEGATIL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MEGATILE_CONFIG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MEGATILE_INFO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TRANSFORM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TRANSFORM_TO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TRANSFORM_TO_LI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TRANSITI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TRANSITION_FROM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TRANSITION_TO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RIVER_TRANSFORM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RIVER_PIE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SET_EN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LORSE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LORSET_COL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DUCTION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DUCTION_TIM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DAR_RANG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FENSE_BONU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AIRFIEL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FOR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LAND_MIN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LISTENING_P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RADA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_HEAL_UNIT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STALLATION_LAN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STALLATION_WATE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STALLATION_SPA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EST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INS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UNDRA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LACIER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SSLAND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ERT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AMP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GLE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UNTAIN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LL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ALLOW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EP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FT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ENCH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ACH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ELF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OLCANO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CE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D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D_HILL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OWN_HILL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OWN_MOUNTAIN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ITE_HILL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ITE_MOUNTAIN_CO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_SOUND_I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NDER_DEFAULT_IC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NDER_MOVI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NDER_DESCRIPTI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MPROVE_DEFAULT_IC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_DESCRIPTI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ANCE_DEFAULT_IC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NCEPT_DEFAULT_IC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RRAIN_DEFAULT_IC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IMP_DEFAULT_IC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RBARIAN_HUT_CHAN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_HUT_BARBARIAN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LD_HUT_CHAN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_HUT_GOL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_HUT_GOLD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ANCE_HUT_CHAN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X_HUT_ADVANCE_PREREQUISIT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IT_HUT_CHAN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X_UNIT_PREREQUISITE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_HUT_CHAN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R_HUT_CHAN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RBARIAN_CHAN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RBARIAN_RANK_MAX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RBARIAN_RANK_MI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X_SPONTANEOUS_BARBARIAN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_BARBARIAN_TUR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ST_BARBARIAN_TUR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INIMUM_BARBARIAN_DISTANC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ANCE_DEFAULT_BRANCH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GAME_DEFAULT_ICON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_INDEX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AT_INDEX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ATS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IES0TO30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IES30TO100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IES100TO500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IES500PLUS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IES_RECAPTURED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K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PONENTS_CONQUERED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IES_FACTOR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IED_VICTORY_BONU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O_VICTORY_BONUS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LLUTION_START_PRODUCTION_LEVEL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LLUTION_START_POPULATION_LEVEL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LLUTION_PRODUCTION_RATIO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LLUTION_POPULATION_RATIO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T_DO_NOT_USE_LAST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KEN_MAX_DO_NOT_USE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5070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152"/>
        <w:gridCol w:w="1967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615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ings 2</w:t>
            </w:r>
          </w:p>
        </w:tc>
        <w:tc>
          <w:tcPr>
            <w:tcW w:w="196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6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3TradeOfferAccepted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WonderStarted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7aWonderObsolet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5WonderAlmostFinished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aWonderStopped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0NewCiv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1CityJoinedYourCiv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OfferRejected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9EndGameWon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2EndGameOtherCivBuiltLab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3EndGameOtherCivStartedSequenc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54AlienAlmostDoneOthers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58AlienScrappedOwner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1EndGameCataclysmOtherCiv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guid.ctp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b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guid.ctp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_WAITING_ON_PLAYERS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ting on player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_WAITING_FOR_DATA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ting on da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alifornia12.activision.com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px2d.dll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ets2d.dll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_WAITING_FOR_DATA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ting on da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5SessionLos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therclien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_SENDER_SYSTEM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WORK_SENDER_SYSTEM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[P] (%s)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/rules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fficulty: %d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sk: %d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lution: %s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loodlust: %s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ting Age: %d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ing Age: %d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mmates: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%s(%s)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/msg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_WAITING_ON_PLAYERS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ting on player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1NetworkPlayerJoined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_PLAYER_JOINED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2DifferentPlayerJoined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0NetworkPlayerLef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_PLAYER_LEF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3YouAreNowHos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4NewHos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_YOU_ARE_NOW_HOS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_RESYNCING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yncing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_RESYNCING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yncing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_PLAYER_STATUS_HUMAN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_PLAYER_STATUS_CONNECTED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_PLAYER_STATUS_AI_OPEN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_PLAYER_STATUS_AI_CLOSED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BeginTurnEven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:\ctp2-src\ctp2_project\ctp2_code\net\general\networkevent.cpp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TurnSyncEven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StartMovePhaseEven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AIFinishBeginTurnEven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NewProposalEven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ResponseEven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EndAIClientTurnEven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CreatedWonderEven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p.ini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ll\ne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RROR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B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IS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DEUP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042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77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24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ings 3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pWizar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%s.Stage%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121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272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327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ings 4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O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_NORTH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_NORTHWE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_NORTHEA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_WE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_EA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_SOUTHWE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_SOUTH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_SOUTHEA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_CITY_TOGG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XT_ITEM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YBOARD_SELECT_UNI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XTROUN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TUR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_ARMY_M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EE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TRENCH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T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LLAG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MBAR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ORM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LOAD_TRA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VESTIGATE_CI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NT_NU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OINFEC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TERR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_PAR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CE_LAUNCH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ADRO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_CIV_STAT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_CITY_STAT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_MANAG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_QUE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_QUE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_SCIENCE_STAT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_UNIT_STAT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_TRADE_STAT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DE_SUMMAR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_DIPLOMAC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_PROPOS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SSAG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_GREAT_LIBRAR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_INFO_SCRE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MELIN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VTA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TA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TA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GTA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LETA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T_KE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TWORK_PLAYERS_SCRE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PEN_SCENARIO_EDI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AP_KEYBOAR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_OPTIONS_SCRE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_OPTIO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PHICS_OPTIO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MEPLAY_OPTIO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VANCED_OPTIO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TAR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_G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VE_G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AD_G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VE_WORL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AD_WORL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_NAM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DE_ROUT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NTER_MA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OS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GGLE_RAD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GGLE_CONTROL_PAN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GGLE_AL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OOM_IN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OOM_OUT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ECUTE_EYEPOI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GGLE_SPA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OOM_OUT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OOM_IN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CESS_UNIT_ORDER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LP_MODE_TOGG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_ORD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ECUTE_ORDER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_UNIT_TUR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OUP_ARM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GROUP_ARM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E_UP_OR_DOW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_CITY_VIEW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CEN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_BUIL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_NEX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_PREV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rkeymap.tx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ymap.tx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652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2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858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ings 5</w:t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Tab.TabPanel.BuildProgress.Tit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Tab.TabPanel.BuildProgress.IconBorder.Icon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Tab.TabPanel.BuildProgress.IconBorder.IconButton.Radial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Tab.TabPanel.RushBuy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Tab.TabPanel.BuildProgress.IconBorder.IconButton.ProgressBarParent.ProgressB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Tab.TabPanel.RushBuyCos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Tab.TabPanel.CitySelect.Previo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Tab.TabPanel.CitySelect.Pulldow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Tab.TabPanel.CitySelect.Nex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Tab.TabPanel.GovernorSelect.Togg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Tab.TabPanel.GovernorSelect.Pulldow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vernorListItem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CP_BUILD_QUEUE_EMP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CP_EDIT_BUILD_QUE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ListItem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PITALIZ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FRASTRUCTU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CON_IMPROVE_INFRASTRUCTU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CON_IMPROVE_CAPITALIZ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mesticTab.TabPanel.AdvanceProgress.Tit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mesticTab.TabPanel.AdvanceProgress.IconBorder.Icon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mesticTab.TabPanel.AdvanceProgress.IconBorder.IconButton.Radial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mesticTab.TabPanel.Citie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mesticTab.TabPanel.Populatio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mesticTab.TabPanel.PublicWorks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mesticTab.TabPanel.Government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mesticTab.TabPanel.Science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mesticTab.TabPanel.Pollution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.GoldStatic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.PWStatic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.HappinessB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.PollutionB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L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mesticTab.TabPan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UnitSelect.Previo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UnitSelect.Lab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UnitSelect.Nex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SingleSelec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SingleSelect.Ic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SingleSelect.Attack.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SingleSelect.Defend.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SingleSelect.Move.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SingleSelect.Range.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SingleSelect.Armor.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SingleSelect.Firepower.Val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SingleSelect.Health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SingleSelect.Fu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MultipleSelec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ArmySelec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ArmySelect.Ic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TransportSelec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TransportSelect.Ic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MultipleSelect.Unit%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ArmySelect.Unit%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SelectionDisplay.TransportSelect.Cargo%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Tab.TabPanel.UnitOrderButtonGrid.Order%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L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PIC21.tg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L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DER_ENSLAVE_SETTL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TabPan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urn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ainControlPanel_BeginTur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:\ctp2-src\ctp2_project\ctp2_code\ui\interface\MainControlPanel.cp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hortcutPad.CityManagement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ortcutPad.CivilizationManagement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ortcutPad.NationalManagement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ortcutPad.UnitManagement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ortcutPad.Diplomacy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ortcutPad.Science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ortcutPad.Trade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ortcutPad.GreatLibrary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usB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tbl_ldl_BC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_tbl_ldl_A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Tur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urnYearStat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ugsProgressB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oomPad.ZoomIn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oomPad.ZoomOut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PanelWindow.ControlPanel.ControlTabPanel.MessageTab.TabButton.Lab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PanelWindow.ControlPanel.ControlTabPanel.MessageTab.TabButton.Lab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PanelWindow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MB_O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foCantDisCitySz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CantDisbandCitySiz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MB_O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foCantDisLastCi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CantDisbandLastCi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MB_CANC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MB_O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ifyDisbandCi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ND_VERIFY_DISBAN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MB_O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yNoDiplomac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code_CantInitiateDiplomacyNow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PanelWindow.ControlPan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_panel_stencil.tg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PanelWindow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vActiva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EmpireManag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TradeOpenMarke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TradeSummar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ScienceManag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Ga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Activa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BuildQue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CityManag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NatlManag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sActiva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UnitManag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ArmyManag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plomacyActiva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DiplomacyManag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NewPropos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sActiva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GreatLibrar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Rank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Sco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tbl_ldl_Open_Wonder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tionsActiva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ZoomOu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ZoomI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Gamepla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Graphic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Soun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Advance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Cheat_Mode_Cas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SaveG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LoadG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Restar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NewG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_ldl_Qui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vActiva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EmpireManag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TradeOpenMarke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TradeSummar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ScienceManag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Ga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Activa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BuildQueu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CityManag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NatlManag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itsActiva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UnitManag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ArmyManag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plomacyActiva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DiplomacyManag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NewPropos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ienceActiva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ScienceScre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GreatLibrar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deActiva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TradeScre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LActiva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GreatLibrar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sActiva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GreatLibrar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Rank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Sco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tbl_ldl_Open_Wonder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tionsActiva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ZoomOu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ZoomI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Gamepla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Graphic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Soun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Advance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Cheat_Mode_Cas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SaveG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LoadG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Restar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NewGam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_ldl_Qui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spionageActiva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Menu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CityEspionageHotKe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CityEspionag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bandArmyOrd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MB_CANC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MB_O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ifyDisbandUni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_ldl_Disband_selected_unit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PanelWindow.ControlPanel.ControlTabPanel.DomesticTa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PanelWindow.ControlPanel.ControlTabPanel.CityTa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.UnitTa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.MessageTa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.TilesTa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ivTabWindow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sgLogTabWindow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ityInfoTabWindow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InfoTabWindow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ileImpTabWindow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.DomesticTa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.MessageTa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.CityTa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.UnitTa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.TilesTa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.DomesticTab.TabPanel.CityIconTex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.DomesticTab.TabPanel.LockIconTex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.DomesticTab.TabPanel.AdvanceTex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.DomesticTab.TabPanel.TurnsRemainingTex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.DomesticTab.TabPanel.HappinessIconB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.DomesticTab.TabPanel.UnitStatus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.DomesticTab.TabPanel.CityStatus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.DomesticTab.TabPanel.AdvanceButt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PanelWindow.ControlPanel.ControlTabPanel.MessageTab.TabPanel.MessageListBox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gePanelListItem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s001.tg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1:22:00Z</dcterms:created>
  <dc:creator>Martin Gühmann</dc:creator>
  <dc:description/>
  <dc:language>en-US</dc:language>
  <cp:lastModifiedBy>Martin Gühmann</cp:lastModifiedBy>
  <dcterms:modified xsi:type="dcterms:W3CDTF">2002-10-20T15:57:00Z</dcterms:modified>
  <cp:revision>35</cp:revision>
  <dc:subject/>
  <dc:title>Variable/Flag</dc:title>
</cp:coreProperties>
</file>