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Quest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this is hardwired to “Meta,” so don’t bother changing it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Meta</w:t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Time to Complete Qu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Short [3d5 turns], Medium [4d6 turns], Long 5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this is hardwired to “Planning Phase,” so don’t bother changing it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Planning Phase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0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09:00Z</dcterms:created>
  <dc:creator>Alan Emrich</dc:creator>
  <dc:description/>
  <dc:language>en-US</dc:language>
  <cp:lastModifiedBy>Alan Emrich</cp:lastModifiedBy>
  <dcterms:modified xsi:type="dcterms:W3CDTF">2001-10-10T21:13:00Z</dcterms:modified>
  <cp:revision>5</cp:revision>
  <dc:subject/>
  <dc:title>Carrot Event:</dc:title>
</cp:coreProperties>
</file>