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alligraphy" w:hAnsi="Lucida Calligraphy" w:cs="Lucida Calligraphy"/>
        </w:rPr>
      </w:pPr>
      <w:r>
        <w:rPr>
          <w:rFonts w:cs="Lucida Calligraphy" w:ascii="Lucida Calligraphy" w:hAnsi="Lucida Calligraphy"/>
        </w:rPr>
        <w:t>Medieval Mod II v2.0 beta readme</w:t>
      </w:r>
    </w:p>
    <w:p>
      <w:pPr>
        <w:pStyle w:val="Normal"/>
        <w:rPr/>
      </w:pPr>
      <w:r>
        <w:rPr>
          <w:rFonts w:cs="Georgia" w:ascii="Georgia" w:hAnsi="Georgia"/>
        </w:rPr>
        <w:t>by Wes Whitaker</w:t>
      </w:r>
      <w:r>
        <w:rPr/>
        <w:t>.</w:t>
      </w:r>
    </w:p>
    <w:p>
      <w:pPr>
        <w:pStyle w:val="Normal"/>
        <w:rPr/>
      </w:pPr>
      <w:r>
        <w:rPr/>
      </w:r>
    </w:p>
    <w:p>
      <w:pPr>
        <w:pStyle w:val="Normal"/>
        <w:rPr/>
      </w:pPr>
      <w:r>
        <w:rPr/>
        <w:t>This file covers all the additions made in the Crusade! version of the Medieval Pack II. This mod has not been thoroughly play-tested, hence the word beta in the title, but it should not contain any bugs which will crash the game. Since the most important additions to the game are completely customizable, I am offering the mod in a generic state and leave it up to you to alter it to fit your individual tastes.</w:t>
      </w:r>
    </w:p>
    <w:p>
      <w:pPr>
        <w:pStyle w:val="Normal"/>
        <w:rPr/>
      </w:pPr>
      <w:r>
        <w:rPr/>
      </w:r>
    </w:p>
    <w:p>
      <w:pPr>
        <w:pStyle w:val="Normal"/>
        <w:rPr/>
      </w:pPr>
      <w:r>
        <w:rPr>
          <w:b/>
        </w:rPr>
        <w:t>New graphics</w:t>
      </w:r>
      <w:r>
        <w:rPr/>
        <w:t>:</w:t>
      </w:r>
    </w:p>
    <w:p>
      <w:pPr>
        <w:pStyle w:val="Normal"/>
        <w:rPr/>
      </w:pPr>
      <w:r>
        <w:rPr/>
        <w:t xml:space="preserve">I have included new pictures for all but the fururistic improvements in the game. These graphics come from </w:t>
      </w:r>
      <w:r>
        <w:rPr>
          <w:color w:val="0000FF"/>
        </w:rPr>
        <w:t>Harlan Thompson's</w:t>
      </w:r>
      <w:r>
        <w:rPr/>
        <w:t xml:space="preserve"> graphics pack. I have also included the Stonehenge movie from Call-to-Power I.</w:t>
      </w:r>
    </w:p>
    <w:p>
      <w:pPr>
        <w:pStyle w:val="Normal"/>
        <w:rPr/>
      </w:pPr>
      <w:r>
        <w:rPr/>
      </w:r>
    </w:p>
    <w:p>
      <w:pPr>
        <w:pStyle w:val="Normal"/>
        <w:rPr/>
      </w:pPr>
      <w:r>
        <w:rPr/>
        <w:t>The movie helps to complete the modpack, and the full-screen pictures look better than the originals, imo.</w:t>
      </w:r>
    </w:p>
    <w:p>
      <w:pPr>
        <w:pStyle w:val="Normal"/>
        <w:rPr/>
      </w:pPr>
      <w:r>
        <w:rPr/>
      </w:r>
    </w:p>
    <w:p>
      <w:pPr>
        <w:pStyle w:val="Normal"/>
        <w:rPr/>
      </w:pPr>
      <w:r>
        <w:rPr>
          <w:b/>
        </w:rPr>
        <w:t>Population boom</w:t>
      </w:r>
      <w:r>
        <w:rPr/>
        <w:t>:</w:t>
      </w:r>
    </w:p>
    <w:p>
      <w:pPr>
        <w:pStyle w:val="Normal"/>
        <w:rPr/>
      </w:pPr>
      <w:r>
        <w:rPr>
          <w:color w:val="0000FF"/>
        </w:rPr>
        <w:t>Jules</w:t>
      </w:r>
      <w:r>
        <w:rPr/>
        <w:t xml:space="preserve"> wrote an slic script which gives a civ granary-like buildings when it discovers </w:t>
      </w:r>
      <w:r>
        <w:rPr>
          <w:u w:val="single"/>
        </w:rPr>
        <w:t>Germ Theory</w:t>
      </w:r>
      <w:r>
        <w:rPr/>
        <w:t xml:space="preserve"> and </w:t>
      </w:r>
      <w:r>
        <w:rPr>
          <w:u w:val="single"/>
        </w:rPr>
        <w:t>Immunization</w:t>
      </w:r>
      <w:r>
        <w:rPr/>
        <w:t xml:space="preserve">. All cities will receive these buildings, which all 10% to the food collected by the city. These buildings are removed when a civ discovers both </w:t>
      </w:r>
      <w:r>
        <w:rPr>
          <w:u w:val="single"/>
        </w:rPr>
        <w:t>Contraception</w:t>
      </w:r>
      <w:r>
        <w:rPr/>
        <w:t xml:space="preserve"> and </w:t>
      </w:r>
      <w:r>
        <w:rPr>
          <w:u w:val="single"/>
        </w:rPr>
        <w:t>Equal Rights</w:t>
      </w:r>
      <w:r>
        <w:rPr/>
        <w:t>.</w:t>
      </w:r>
    </w:p>
    <w:p>
      <w:pPr>
        <w:pStyle w:val="Normal"/>
        <w:rPr/>
      </w:pPr>
      <w:r>
        <w:rPr/>
      </w:r>
    </w:p>
    <w:p>
      <w:pPr>
        <w:pStyle w:val="Normal"/>
        <w:rPr/>
      </w:pPr>
      <w:r>
        <w:rPr/>
        <w:t>This trigger attempts to emulate the population boom that occurs in a civ due to advances in medicine which help protect the population from epidemics and decrease childhood mortality rates. Traditionally, when a civ discovers birth control and women win the right to hold jobs outside the home, the birth rate of the civ drops so that population growth rates return to normal.</w:t>
      </w:r>
    </w:p>
    <w:p>
      <w:pPr>
        <w:pStyle w:val="Normal"/>
        <w:rPr/>
      </w:pPr>
      <w:r>
        <w:rPr/>
      </w:r>
    </w:p>
    <w:p>
      <w:pPr>
        <w:pStyle w:val="Normal"/>
        <w:rPr/>
      </w:pPr>
      <w:r>
        <w:rPr>
          <w:b/>
        </w:rPr>
        <w:t>Pirates</w:t>
      </w:r>
      <w:r>
        <w:rPr/>
        <w:t>:</w:t>
      </w:r>
    </w:p>
    <w:p>
      <w:pPr>
        <w:pStyle w:val="Normal"/>
        <w:rPr/>
      </w:pPr>
      <w:r>
        <w:rPr>
          <w:color w:val="0000FF"/>
        </w:rPr>
        <w:t>Locutus</w:t>
      </w:r>
      <w:r>
        <w:rPr/>
        <w:t xml:space="preserve"> wrote an slic script which adds pirates to the game. Players may set the rate that pirates are generated. Details on adjusting the settings are given below. </w:t>
      </w:r>
    </w:p>
    <w:p>
      <w:pPr>
        <w:pStyle w:val="Normal"/>
        <w:rPr/>
      </w:pPr>
      <w:r>
        <w:rPr/>
      </w:r>
    </w:p>
    <w:p>
      <w:pPr>
        <w:pStyle w:val="Normal"/>
        <w:rPr/>
      </w:pPr>
      <w:r>
        <w:rPr/>
        <w:t xml:space="preserve">Wouter was not able to place land units in the pirate ships, but this will still give another element of realism to the game, and force players to enhance their navies if they want to keep their trade routes open. </w:t>
      </w:r>
    </w:p>
    <w:p>
      <w:pPr>
        <w:pStyle w:val="Normal"/>
        <w:rPr/>
      </w:pPr>
      <w:r>
        <w:rPr/>
      </w:r>
    </w:p>
    <w:p>
      <w:pPr>
        <w:pStyle w:val="Normal"/>
        <w:rPr/>
      </w:pPr>
      <w:r>
        <w:rPr/>
        <w:t>Instructions:</w:t>
      </w:r>
    </w:p>
    <w:p>
      <w:pPr>
        <w:pStyle w:val="Normal"/>
        <w:rPr/>
      </w:pPr>
      <w:r>
        <w:rPr/>
        <w:t>Here's how the Pirate code works in a nutshell: every turn, starting at turn</w:t>
        <w:br/>
      </w:r>
      <w:r>
        <w:rPr>
          <w:color w:val="0000FF"/>
        </w:rPr>
        <w:t>MM2_PIRACY_BEGIN_TURN</w:t>
      </w:r>
      <w:r>
        <w:rPr/>
        <w:t xml:space="preserve">, there's a 1 in </w:t>
      </w:r>
      <w:r>
        <w:rPr>
          <w:color w:val="0000FF"/>
        </w:rPr>
        <w:t>MM2_PIRACY_CHANCE</w:t>
      </w:r>
      <w:r>
        <w:rPr/>
        <w:t xml:space="preserve"> chance that a</w:t>
        <w:br/>
        <w:t>pirate ship will be created at a random water tile. Keep in mind that this random</w:t>
        <w:br/>
        <w:t xml:space="preserve">factor is screwed up for </w:t>
      </w:r>
      <w:r>
        <w:rPr>
          <w:b/>
          <w:color w:val="008080"/>
        </w:rPr>
        <w:t>Coracles</w:t>
      </w:r>
      <w:r>
        <w:rPr/>
        <w:t xml:space="preserve"> and other </w:t>
      </w:r>
      <w:r>
        <w:rPr>
          <w:color w:val="0000FF"/>
        </w:rPr>
        <w:t xml:space="preserve">shallow water </w:t>
      </w:r>
      <w:r>
        <w:rPr>
          <w:color w:val="000000"/>
        </w:rPr>
        <w:t>only</w:t>
      </w:r>
      <w:r>
        <w:rPr/>
        <w:t xml:space="preserve"> ships, as</w:t>
        <w:br/>
        <w:t xml:space="preserve">these units will simply not be created if the tile turns out to be </w:t>
      </w:r>
      <w:r>
        <w:rPr>
          <w:color w:val="0000FF"/>
        </w:rPr>
        <w:t>deep</w:t>
        <w:br/>
        <w:t xml:space="preserve">sea </w:t>
      </w:r>
      <w:r>
        <w:rPr>
          <w:color w:val="000000"/>
        </w:rPr>
        <w:t>or</w:t>
      </w:r>
      <w:r>
        <w:rPr>
          <w:color w:val="0000FF"/>
        </w:rPr>
        <w:t xml:space="preserve"> vulcano</w:t>
      </w:r>
      <w:r>
        <w:rPr/>
        <w:t xml:space="preserve"> or whatever. The type of unit that will be created is, as it is</w:t>
        <w:br/>
        <w:t>currently set up, the most advanced naval unit available to any player at</w:t>
        <w:br/>
        <w:t>that time. This list of ships and the variables may need some tweaking but</w:t>
        <w:br/>
        <w:t>I'll leave that up to you. One thing to keep in mind is that the</w:t>
        <w:br/>
        <w:t>if-condition of the unit-list should contain all units on the list that</w:t>
        <w:br/>
        <w:t>are more advanced (i.e. higher up the list).</w:t>
      </w:r>
    </w:p>
    <w:p>
      <w:pPr>
        <w:pStyle w:val="Normal"/>
        <w:rPr/>
      </w:pPr>
      <w:r>
        <w:rPr/>
      </w:r>
    </w:p>
    <w:p>
      <w:pPr>
        <w:pStyle w:val="Normal"/>
        <w:rPr/>
      </w:pPr>
      <w:r>
        <w:rPr>
          <w:b/>
        </w:rPr>
        <w:t>Terrain-based Elite units</w:t>
      </w:r>
      <w:r>
        <w:rPr/>
        <w:t>:</w:t>
      </w:r>
    </w:p>
    <w:p>
      <w:pPr>
        <w:pStyle w:val="Normal"/>
        <w:rPr/>
      </w:pPr>
      <w:r>
        <w:rPr>
          <w:color w:val="0000FF"/>
        </w:rPr>
        <w:t>Locutus</w:t>
      </w:r>
      <w:r>
        <w:rPr/>
        <w:t xml:space="preserve"> also enhanced the Elite units script so that players may alter the chances of gaining Elite units based upon the types of terrain in the nine tiles within a one square radius of its cities. Details are given below. Note that, in the original file, only four units are terrain-based. You will need to follow the instructions below to create and customize the templates for any other units you wish to add to that list.</w:t>
      </w:r>
    </w:p>
    <w:p>
      <w:pPr>
        <w:pStyle w:val="Normal"/>
        <w:rPr/>
      </w:pPr>
      <w:r>
        <w:rPr/>
      </w:r>
    </w:p>
    <w:p>
      <w:pPr>
        <w:pStyle w:val="Normal"/>
        <w:rPr/>
      </w:pPr>
      <w:r>
        <w:rPr/>
        <w:t>In this way, civs on an island may be given inproved chances of gaining the Catamaran or Longship, which would enable them to better expand their empire and make diplomatic contact with other civs.</w:t>
      </w:r>
    </w:p>
    <w:p>
      <w:pPr>
        <w:pStyle w:val="Normal"/>
        <w:rPr/>
      </w:pPr>
      <w:r>
        <w:rPr/>
      </w:r>
    </w:p>
    <w:p>
      <w:pPr>
        <w:pStyle w:val="Normal"/>
        <w:rPr/>
      </w:pPr>
      <w:r>
        <w:rPr/>
        <w:t>Instructions:</w:t>
      </w:r>
    </w:p>
    <w:p>
      <w:pPr>
        <w:pStyle w:val="Normal"/>
        <w:rPr/>
      </w:pPr>
      <w:r>
        <w:rPr/>
        <w:t>For every Elite unit in the game a special function needs to be defined that</w:t>
        <w:br/>
        <w:t>determines the chances for civs to get this particular unit. To make things</w:t>
        <w:br/>
        <w:t>easier I made a template function that already contains most of the code</w:t>
        <w:br/>
        <w:t>that you'd normally need, all that needs to be done is fill in the 'blanks'.</w:t>
        <w:br/>
        <w:t>After that a small change needs to be made to another function and the Elite</w:t>
        <w:br/>
        <w:t>unit is terrain dependent. Here's how to do it:</w:t>
        <w:br/>
        <w:br/>
        <w:t>1) First make a copy of the template and uncomment it. Next, a name needs to</w:t>
        <w:br/>
        <w:t>be given to the function, this name needs to be unique. The name is located</w:t>
        <w:br/>
        <w:t>at the first line of the code of the template, it's called</w:t>
        <w:br/>
      </w:r>
      <w:r>
        <w:rPr>
          <w:color w:val="0000FF"/>
        </w:rPr>
        <w:t>'MM2_&lt;UnitName&gt;Chance'</w:t>
      </w:r>
      <w:r>
        <w:rPr/>
        <w:t>. The best name (short, descriptive, unique) would be</w:t>
        <w:br/>
        <w:t>the existing name but with &lt;UnitName&gt; replaced by (a variation on) the name</w:t>
        <w:br/>
        <w:t xml:space="preserve">of the unit, FE </w:t>
      </w:r>
      <w:r>
        <w:rPr>
          <w:color w:val="0000FF"/>
        </w:rPr>
        <w:t>'MM2_ElephantChance'</w:t>
      </w:r>
      <w:r>
        <w:rPr/>
        <w:t xml:space="preserve"> for a </w:t>
      </w:r>
      <w:r>
        <w:rPr>
          <w:color w:val="FF0000"/>
        </w:rPr>
        <w:t>War Elephant</w:t>
      </w:r>
      <w:r>
        <w:rPr/>
        <w:t xml:space="preserve"> unit.</w:t>
        <w:br/>
        <w:br/>
        <w:t>2) Next thing to do is to determine on which terraintype(s) the chance to</w:t>
        <w:br/>
        <w:t>get the unit should depend. This is to be defined in the 7th line of the</w:t>
        <w:br/>
        <w:t xml:space="preserve">template, the line that starts with </w:t>
      </w:r>
      <w:r>
        <w:rPr>
          <w:color w:val="0000FF"/>
        </w:rPr>
        <w:t>'terrain = '</w:t>
      </w:r>
      <w:r>
        <w:rPr/>
        <w:t>. For each terraintype on</w:t>
        <w:br/>
        <w:t>which the chance should depend you'll have to do a calculation on an array</w:t>
        <w:br/>
        <w:t>element from the TerrainCount array, in other words you'll have to add a</w:t>
        <w:br/>
      </w:r>
      <w:r>
        <w:rPr>
          <w:color w:val="0000FF"/>
        </w:rPr>
        <w:t>TerrainCount[(tmpCiv * 30 + TerrainDB(&lt;terrain_type&gt;)]</w:t>
      </w:r>
      <w:r>
        <w:rPr/>
        <w:t xml:space="preserve"> to the equation. This</w:t>
        <w:br/>
        <w:t>will return the number of tiles the player in question (</w:t>
      </w:r>
      <w:r>
        <w:rPr>
          <w:color w:val="0000FF"/>
        </w:rPr>
        <w:t>'tmpCiv * 30'</w:t>
      </w:r>
      <w:r>
        <w:rPr/>
        <w:t>) has</w:t>
        <w:br/>
        <w:t>of a particular terraintype (</w:t>
      </w:r>
      <w:r>
        <w:rPr>
          <w:color w:val="0000FF"/>
        </w:rPr>
        <w:t>'TerrainDB(&lt;terrain_type&gt;)'</w:t>
      </w:r>
      <w:r>
        <w:rPr/>
        <w:t>). So if a unit</w:t>
        <w:br/>
        <w:t xml:space="preserve">should be terrain independant this list should be empty (i.e. </w:t>
      </w:r>
      <w:r>
        <w:rPr>
          <w:color w:val="0000FF"/>
        </w:rPr>
        <w:t>'terrain =</w:t>
        <w:br/>
        <w:t>0;'</w:t>
      </w:r>
      <w:r>
        <w:rPr/>
        <w:t xml:space="preserve">), if the terrain should depend on FE desert only it should be </w:t>
      </w:r>
      <w:r>
        <w:rPr>
          <w:color w:val="0000FF"/>
        </w:rPr>
        <w:t>'terrain =</w:t>
        <w:br/>
        <w:t>TerrainCount[(tmpCiv * 30 + TerrainDB(TERRAIN_DESERT)];'</w:t>
      </w:r>
      <w:r>
        <w:rPr/>
        <w:t xml:space="preserve"> and in case it</w:t>
        <w:br/>
        <w:t xml:space="preserve">should depend on FE shallow water it should be </w:t>
      </w:r>
      <w:r>
        <w:rPr>
          <w:color w:val="0000FF"/>
        </w:rPr>
        <w:t>'terrain =</w:t>
        <w:br/>
        <w:t>TerrainCount[(tmpCiv * 30 + TerrainDB(TERRAIN_WATER_SHALLOW)] +</w:t>
        <w:br/>
        <w:t>TerrainCount[(tmpCiv * 30 + TerrainDB(TERRAIN_WATER_BEACH)];'</w:t>
      </w:r>
      <w:r>
        <w:rPr/>
        <w:t>. So you can</w:t>
        <w:br/>
        <w:t>just add different terrain type values to have the chance depend on more</w:t>
        <w:br/>
        <w:t>than one terraintype. If a terraintype should be negatively dependant on a</w:t>
        <w:br/>
        <w:t>terrain type (i.e. this terrain type should make it less likely to get a</w:t>
        <w:br/>
        <w:t>certain unit), you can simply negate the TerrainCount calculation (e.g.</w:t>
        <w:br/>
      </w:r>
      <w:r>
        <w:rPr>
          <w:color w:val="0000FF"/>
        </w:rPr>
        <w:t>'terrain = -1 * TerrainCount[(tmpCiv * 30 +</w:t>
        <w:br/>
        <w:t>TerrainDB(TERRAIN_GRASSLAND)];'</w:t>
      </w:r>
      <w:r>
        <w:rPr/>
        <w:t>). Also, if you'd like you can make certain</w:t>
        <w:br/>
        <w:t>terraintypes have a bigger impact than others by putting factors in front of</w:t>
        <w:br/>
        <w:t>it (see previous example but replace -1 with any whole number). You should</w:t>
        <w:br/>
        <w:t>realize though that if you add too much factors, the number of tiles that</w:t>
        <w:br/>
        <w:t>affect the chance of getting the unit can easily become larger than the</w:t>
        <w:br/>
        <w:t>total number of tiles in the city radii of the entire empire and thus make</w:t>
        <w:br/>
        <w:t>the chance of getting the unit 1. To prevent this a division at the end of</w:t>
        <w:br/>
        <w:t>,or halfway through, the calculation can be useful to 'even things out' (e.g.</w:t>
        <w:br/>
      </w:r>
      <w:r>
        <w:rPr>
          <w:color w:val="0000FF"/>
        </w:rPr>
        <w:t>'terrain = (2 * TerrainCount[(tmpCiv * 30 + TerrainDB(TERRAIN_FOREST)] +</w:t>
        <w:br/>
        <w:t xml:space="preserve">TerrainCount[(tmpCiv * 30 + TerrainDB(TERRAIN_JUNGLE)]) / 2;' </w:t>
      </w:r>
      <w:r>
        <w:rPr/>
        <w:t>-&gt; now the</w:t>
        <w:br/>
        <w:t xml:space="preserve">impact of forest is 2/2 = 1 and the impact of jungle is 1/2). </w:t>
      </w:r>
    </w:p>
    <w:p>
      <w:pPr>
        <w:pStyle w:val="Normal"/>
        <w:rPr/>
      </w:pPr>
      <w:r>
        <w:rPr/>
        <w:t>Note: it's quite important to use brackets to determine the order of precedence with</w:t>
        <w:br/>
        <w:t>such divisions, always use them if you want to divide more than one</w:t>
        <w:br/>
        <w:t>terrain type. Of course in theory you can made this as complicated as you</w:t>
        <w:br/>
        <w:t>want (adding exponentials and square roots and Sid knows what else), but I</w:t>
        <w:br/>
        <w:t>can't imagine that you'd want this and it would require a good deal of work</w:t>
        <w:br/>
        <w:t>to do the math on what exactly the consequences of those kinds of things</w:t>
        <w:br/>
        <w:t>would be (and since you're an engineer yourself and I myself always hate</w:t>
        <w:br/>
        <w:t>that sort of work I'm not gonna do it for ya :P)... BTW, I provided example</w:t>
        <w:br/>
        <w:t>functions for the Zulu Warrior, the Bandit Horsemen, the War Elephant and</w:t>
        <w:br/>
        <w:t>the Catamaran so you can see this stuff in action.</w:t>
        <w:br/>
        <w:br/>
        <w:t>3) The final step of making the actual function is filling in the numbers in</w:t>
        <w:br/>
        <w:t>the equation that determines the actual chance, in the 10th line of the</w:t>
        <w:br/>
        <w:t>template function (the one starting with '</w:t>
      </w:r>
      <w:r>
        <w:rPr>
          <w:color w:val="0000FF"/>
        </w:rPr>
        <w:t xml:space="preserve">chance = </w:t>
      </w:r>
      <w:r>
        <w:rPr/>
        <w:t>'). Here too it goes that</w:t>
        <w:br/>
        <w:t>you can make the calculation as complicated as you want but I think the</w:t>
        <w:br/>
        <w:t>template I gave should normally suffice. You must basically define 2 things:</w:t>
        <w:br/>
        <w:t>a base chance and a (terrain) factor. The base chance ('&lt;base_chance&gt;') is</w:t>
        <w:br/>
        <w:t>the same as with the old version of the Elite units code, it defines how big</w:t>
        <w:br/>
        <w:t>the chance of getting a certain Elite unit is, ignoring the terrain factor.</w:t>
        <w:br/>
        <w:t>So for the old version of the code this was 6. Because terrain now plays a</w:t>
        <w:br/>
        <w:t>role you might want to change this, either for all units or on a</w:t>
        <w:br/>
        <w:t>unit-by-unit basis. The factor determines how much the chance depends on</w:t>
        <w:br/>
        <w:t>terrain rather than a base chance. A factor of 1/2 means the chance is for</w:t>
        <w:br/>
        <w:t>50% random and for 50% determined by the terraintype distribution (i.e.</w:t>
        <w:br/>
        <w:t>number of tiles with 'special terrain types' (='terrain' variable) divided</w:t>
        <w:br/>
        <w:t>by the total number of tiles in the city radii of the entire empire).</w:t>
        <w:br/>
        <w:t>Because SLIC doesn't know fractions or decimal numbers I had to split it up</w:t>
        <w:br/>
        <w:t>in &lt;factor_denomenator&gt; and &lt;factor_numerator&gt;, it should be obvious what</w:t>
        <w:br/>
        <w:t>each represents. Again, the examples of the units for which I already made</w:t>
        <w:br/>
        <w:t>functions will illustrate how this all functions in practice. Of course if</w:t>
        <w:br/>
        <w:t>you want, you can make units terrain independent by making the factor 0/1 or</w:t>
        <w:br/>
        <w:t>something like that or make them entirely terrain dependent by making the</w:t>
        <w:br/>
        <w:t>randomness factor c.q. base chance 0. (Making the terrain factor too large</w:t>
        <w:br/>
        <w:t>could make it virtually or even entirely impossible for certain players to</w:t>
        <w:br/>
        <w:t>get certain units or (almost) guarantee them to be 'stuck' with such units,</w:t>
        <w:br/>
        <w:t>all depending on their place on the map. But then again, maybe that's</w:t>
        <w:br/>
        <w:t>exactly what you want...)</w:t>
        <w:br/>
        <w:br/>
        <w:t>4) Finally, adapt the function '</w:t>
      </w:r>
      <w:r>
        <w:rPr>
          <w:color w:val="0000FF"/>
        </w:rPr>
        <w:t>GrantEliteUnit</w:t>
      </w:r>
      <w:r>
        <w:rPr/>
        <w:t>' to use this new function.</w:t>
        <w:br/>
        <w:t>For the existing Elite units (and I'm assuming you're not planning to add</w:t>
        <w:br/>
        <w:t>new ones) all you need to do is find the line '</w:t>
      </w:r>
      <w:r>
        <w:rPr>
          <w:color w:val="0000FF"/>
        </w:rPr>
        <w:t>(Random(6) == 0)) {</w:t>
      </w:r>
      <w:r>
        <w:rPr/>
        <w:t>' and</w:t>
        <w:br/>
        <w:t>replace it with '</w:t>
      </w:r>
      <w:r>
        <w:rPr>
          <w:color w:val="0000FF"/>
        </w:rPr>
        <w:t>(MM2_&lt;UnitName&gt;Chance(player[0]))) {</w:t>
      </w:r>
      <w:r>
        <w:rPr/>
        <w:t>', where</w:t>
        <w:br/>
      </w:r>
      <w:r>
        <w:rPr>
          <w:color w:val="0000FF"/>
        </w:rPr>
        <w:t>'MM2_&lt;UnitName&gt;Chance'</w:t>
      </w:r>
      <w:r>
        <w:rPr/>
        <w:t xml:space="preserve"> obviously represents the name of the function that</w:t>
        <w:br/>
        <w:t>should be used to determine the chance of getting that particular uni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9:00:00Z</dcterms:created>
  <dc:creator>Wes</dc:creator>
  <dc:description/>
  <dc:language>en-US</dc:language>
  <cp:lastModifiedBy>Wes</cp:lastModifiedBy>
  <dcterms:modified xsi:type="dcterms:W3CDTF">2001-09-28T19:58:00Z</dcterms:modified>
  <cp:revision>17</cp:revision>
  <dc:subject/>
  <dc:title/>
</cp:coreProperties>
</file>