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2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559"/>
        <w:gridCol w:w="1650"/>
        <w:gridCol w:w="1701"/>
        <w:gridCol w:w="1701"/>
        <w:gridCol w:w="1701"/>
        <w:gridCol w:w="1701"/>
        <w:gridCol w:w="1701"/>
        <w:gridCol w:w="142"/>
        <w:gridCol w:w="849"/>
      </w:tblGrid>
      <w:tr>
        <w:trPr>
          <w:trHeight w:val="3598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ncient (1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Chichen Itza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Jurisprudenc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- 50%crime </w:t>
            </w:r>
          </w:p>
          <w:p>
            <w:pPr>
              <w:pStyle w:val="Normal"/>
              <w:ind w:left="360" w:hanging="0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Hunahpu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Great Wall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Manso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-25% Military Readnes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Sun Tsu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339966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Hanging Garden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Astronom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3 Happines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Hammurabi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Pyramid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tone Work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10% Produc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00 gold per tur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Rams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eastAsia="Abadi MT Condensed Light;NewsGoth Lt BT" w:cs="Abadi MT Condensed Light;NewsGoth Lt BT"/>
                <w:sz w:val="16"/>
              </w:rPr>
            </w:pPr>
            <w:r>
              <w:rPr>
                <w:rFonts w:eastAsia="Abadi MT Condensed Light;NewsGoth Lt BT" w:cs="Abadi MT Condensed Light;NewsGoth Lt BT" w:ascii="Abadi MT Condensed Light;NewsGoth Lt BT" w:hAnsi="Abadi MT Condensed Light;NewsGoth Lt BT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ical (1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Aristotles Lyceum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Philosoph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20% Scienc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Alexander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The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Grea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Coliseum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Engineer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3 happines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Caesa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Forbidden Cit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Engineer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-30% Crim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Increase 50 Regard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Prevent Convertion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Qin Shihua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Olymp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itizenship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1 Hit Point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1 Happines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Pericl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dieval (1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Charle Magne Conver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Feudalism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Barbarian Protec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Reform citi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Prevent Convertion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Charle Magn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Hagia Sophia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Perspesctiv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3 Happines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Constantin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Jihad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Theolog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5 turns full happines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Revolting cities join your civiliza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Maom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The Crusad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alvary Tact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00 gold per tur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1 Hit Point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Richard The Lion Hear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naissance (1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Galileo’s Telescop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Opt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Increase Scientists effectiness by 5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William Wallac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eastAsia="Abadi MT Condensed Light;NewsGoth Lt BT" w:cs="Abadi MT Condensed Light;NewsGoth Lt BT" w:ascii="Abadi MT Condensed Light;NewsGoth Lt BT" w:hAnsi="Abadi MT Condensed Light;NewsGoth Lt BT"/>
                <w:color w:val="339966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Great Navigation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onscrip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wwwwww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Colombo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 xml:space="preserve">Gutemberg Bible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Printing Pres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Joana D’arc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East India Compan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Ocean Far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5 gold per water intenational trade rout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pt-BR"/>
              </w:rPr>
              <w:t>+1 boat movemen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  <w:lang w:val="pt-BR"/>
              </w:rPr>
              <w:t>Vasco da Gama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pt-B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dustrial  (1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London Exchang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Econom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00% brokrages effectines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Bismark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Empire State Build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orpora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Incraese 100 regard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Ulisses Gran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Statue of Libert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Age of Reas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Increase 100 Regard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Abraham Linc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Emancipation Proclamation</w:t>
            </w:r>
          </w:p>
          <w:p>
            <w:pPr>
              <w:pStyle w:val="Normal"/>
              <w:jc w:val="center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Age</w:t>
            </w: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of</w:t>
            </w: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Reas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Free Slav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3 turns full happines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Napole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odern (2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eastAsia="Abadi MT Condensed Light;NewsGoth Lt BT" w:cs="Abadi MT Condensed Light;NewsGoth Lt BT" w:ascii="Abadi MT Condensed Light;NewsGoth Lt BT" w:hAnsi="Abadi MT Condensed Light;NewsGoth Lt BT"/>
                <w:color w:val="339966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The Agenc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ommunism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pies Everywher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Stali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Disease Control Cent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Penicili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30% Food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Adolph Hittl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United Nation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riminal Cod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Embassies in every civs even at wa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Ronald Reag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Hollywood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Electricit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15 gold per televis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Patt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br/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eastAsia="Abadi MT Condensed Light;NewsGoth Lt BT" w:cs="Abadi MT Condensed Light;NewsGoth Lt BT" w:ascii="Abadi MT Condensed Light;NewsGoth Lt BT" w:hAnsi="Abadi MT Condensed Light;NewsGoth Lt BT"/>
                <w:color w:val="0000FF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formation (2)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Genome Projec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Genet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10% Produc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1  Hit Point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General Pedrun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Interne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ilicon Ship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6"/>
              </w:rPr>
              <w:t>Computer Center in every cit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Dwight Eisenwhow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Field Dynamics Laborato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upercondutco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+35% Scienc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Norman Schwarzkopf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eastAsia="Abadi MT Condensed Light;NewsGoth Lt BT" w:cs="Abadi MT Condensed Light;NewsGoth Lt BT"/>
                <w:sz w:val="16"/>
              </w:rPr>
            </w:pPr>
            <w:r>
              <w:rPr>
                <w:rFonts w:eastAsia="Abadi MT Condensed Light;NewsGoth Lt BT" w:cs="Abadi MT Condensed Light;NewsGoth Lt BT" w:ascii="Abadi MT Condensed Light;NewsGoth Lt BT" w:hAnsi="Abadi MT Condensed Light;NewsGoth Lt BT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Data Have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Digital Encryp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5 gold per international trade rout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Saddam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Hussei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netic (2)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b/>
                <w:b/>
                <w:bCs/>
                <w:i/>
                <w:i/>
                <w:iCs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b/>
                <w:bCs/>
                <w:i/>
                <w:i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339966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National Shield</w:t>
            </w:r>
          </w:p>
          <w:p>
            <w:pPr>
              <w:pStyle w:val="Normal"/>
              <w:jc w:val="center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Unified</w:t>
            </w: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Phys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Force Field in every cit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Jonh Ricco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Central Matter Decompill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Molecular Synthesi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A Matter Decompiller in every cit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Captain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Kirk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Nanite Defus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Nano Machin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Eliminate Nuk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Jonh Sheridda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Eden Projec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Gaia Theo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Enable Park Rangers for Ecotopia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Destroy top 3 polluters citi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Philip-Paul Ravag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339966"/>
                <w:sz w:val="16"/>
              </w:rPr>
              <w:t>Solaris Projec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Gaia Controll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tart Gaia Controll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176" w:right="794" w:gutter="0" w:header="0" w:top="720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NewsGoth Lt B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;NewsGoth Lt BT" w:hAnsi="Abadi MT Condensed Light;NewsGoth Lt BT" w:cs="Abadi MT Condensed Light;NewsGoth Lt BT"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NewsGoth Lt BT" w:hAnsi="Abadi MT Condensed Light;NewsGoth Lt BT" w:cs="Abadi MT Condensed Light;NewsGoth Lt BT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badi MT Condensed Light;NewsGoth Lt BT" w:hAnsi="Abadi MT Condensed Light;NewsGoth Lt BT" w:cs="Abadi MT Condensed Light;NewsGoth Lt BT"/>
      <w:i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badi MT Condensed Light;NewsGoth Lt BT" w:hAnsi="Abadi MT Condensed Light;NewsGoth Lt BT" w:cs="Abadi MT Condensed Light;NewsGoth Lt BT"/>
      <w:i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badi MT Condensed Light;NewsGoth Lt BT" w:hAnsi="Abadi MT Condensed Light;NewsGoth Lt BT" w:cs="Abadi MT Condensed Light;NewsGoth Lt BT"/>
      <w:i/>
      <w:color w:val="000000"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badi MT Condensed Light;NewsGoth Lt BT" w:hAnsi="Abadi MT Condensed Light;NewsGoth Lt BT" w:cs="Abadi MT Condensed Light;NewsGoth Lt BT"/>
      <w:color w:val="000000"/>
      <w:sz w:val="1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badi MT Condensed Light;NewsGoth Lt BT" w:hAnsi="Abadi MT Condensed Light;NewsGoth Lt BT" w:cs="Abadi MT Condensed Light;NewsGoth Lt BT"/>
      <w:color w:val="800000"/>
      <w:sz w:val="1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badi MT Condensed Light;NewsGoth Lt BT" w:hAnsi="Abadi MT Condensed Light;NewsGoth Lt BT" w:cs="Abadi MT Condensed Light;NewsGoth Lt BT"/>
      <w:color w:val="FF00FF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badi MT Condensed Light;NewsGoth Lt BT" w:hAnsi="Abadi MT Condensed Light;NewsGoth Lt BT" w:cs="Abadi MT Condensed Light;NewsGoth Lt BT"/>
      <w:color w:val="FF0000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adi MT Condensed Light;NewsGoth Lt BT" w:hAnsi="Abadi MT Condensed Light;NewsGoth Lt BT" w:cs="Abadi MT Condensed Light;NewsGoth Lt BT"/>
      <w:color w:val="008000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badi MT Condensed Light;NewsGoth Lt BT" w:hAnsi="Abadi MT Condensed Light;NewsGoth Lt BT" w:cs="Abadi MT Condensed Light;NewsGoth Lt BT"/>
      <w:sz w:val="14"/>
    </w:rPr>
  </w:style>
  <w:style w:type="paragraph" w:styleId="Corpodetexto3">
    <w:name w:val="Corpo de texto 3"/>
    <w:basedOn w:val="Normal"/>
    <w:qFormat/>
    <w:pPr/>
    <w:rPr>
      <w:rFonts w:ascii="Abadi MT Condensed Light;NewsGoth Lt BT" w:hAnsi="Abadi MT Condensed Light;NewsGoth Lt BT" w:cs="Abadi MT Condensed Light;NewsGoth Lt BT"/>
      <w:color w:val="00000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6:51:00Z</dcterms:created>
  <dc:creator>Paul Van den Belt</dc:creator>
  <dc:description/>
  <dc:language>en-US</dc:language>
  <cp:lastModifiedBy>.</cp:lastModifiedBy>
  <cp:lastPrinted>2001-08-25T14:06:00Z</cp:lastPrinted>
  <dcterms:modified xsi:type="dcterms:W3CDTF">2001-09-01T18:32:00Z</dcterms:modified>
  <cp:revision>6</cp:revision>
  <dc:subject/>
  <dc:title>Med II Adv. Chart</dc:title>
</cp:coreProperties>
</file>