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  <w:sz w:val="32"/>
        </w:rPr>
        <w:t>Red Front Strategy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uthor: Captain Nem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ategic Comment: Field Marshal Kles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e Submitted: 3/12/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essay would not have been possible without the advice and assistanc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rom Captain Nemo, the author of the scenario. I have used his teaching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postings at Apolyton.net as the basis for this essay, however,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ulk of this is my own thoughts on the game. -Field Marshal Kles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*The General rule to winning RedFront is to inflict 3 to 4 times mor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mage than you take. Never trade 1 for 1, always 3 or four, then you'l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n.* -Cpt. Nem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. Don't mass-pillage the roads, because you'll need them to get back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ermany when the roles reverse. Just remove a few segments around Moscow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alingrad and Leningrad to protect the cities. There is no way to stop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Germans at the start; just take the abuse and let the anger fe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. Withdraw everything of value from Western Europe. Especially A.A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atteries, tanks and motorized infantry. Also, pillage any industr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quares with disposable infantry before the Germans can blitz them.(The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ill be in German hands for the majority of the scenario). Included in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ave to the east are Refugees. Set the doomed Western cities to produc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fugees as fast as possible. I've had as many as 45 active. You'll se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ir usefulness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. Build barracks in all cities that will produce units. Only veter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ts are useful in this scenari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. Build massive numbers of veteran A.A. batteries in Leningrad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alingrad, Moscow, Kalanin, Tula, Rostov, Veronezh, Serafimovich,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vastopol. Move all available NKVD units to those same cities along with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veteran motorized infantry and T34's. When the Germans attack, you'l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ant them to suffer massive losses, but only wound your units so they ma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e repaired by the barracks before the next turn. This requires at les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0-30 tough veteran units per city. It is better to have 30 units in on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ity and none in another than to have 15 in each. To get enough A.A. unit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o fill these cities you'll need to rush-build them, so sell everyth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you can from your doomed Western cities from the beginning of the game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 each turn by going through EVERY Western city selling Refineries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ailroad Terminals, Steelmills, Powerplants, Banks, Hydroplants,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vers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. At all costs you must not let the Germans into the Caucasus Mountain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gion. The Oil and subsequent Trade there are crucial to both you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conomy and your scientific development. The fortifications arou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vastopol may seem impenetrable, but if Perekop falls, the German wa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chine will go into high gear invading the Crimea. When the "Karl's"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ppear, take them out at all costs. Wait until they get right up close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let 'em have it. There can be nasty consequences if they are allow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o siege your cities. Sevastopol ought to have many A.A. batteries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ecause I've found that the Luftwaffe will attack from Romania over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lack Sea. Do not underestimate the value of the Naval Infantry, but the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re defenseless against the Luftwaffe. You should concentrate on A.A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atteries for Sevastopol, and Perekop, and ship Naval infantry units up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rom Batumi, along with A.A.'s from Tbilsi to Kerch. Move the Cossak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avaly scattered in the Caucuses into Kerch as well and use that city 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"The Alamo" if both Perekop and Sevastopol fall. With this city as 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hokepoint, you can launch air strikes on the German's over the Sea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zov from Rostov and Stalingr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. Add Katyusha Rockets to major cities that can afford to build them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kill wounded German attackers after eack strike. Their movement point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low for multiple strikes against those Germans stacked on the outskirt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your cities. A Poorman's version would be the Machine Gunners, they'l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ork as well for mowing down the stacked intruders. Also, any T-34 Guar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units are excellent for city protection. Airlifting in defenders 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valuable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. The only way to stop the Germans, and turn the tide of the war, is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evelop the industry of the Ural Mountains region. Move all Refugees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bor Brigades to the East, and put them to work converting plains squar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o industry ASAP. Also utilize all resource squares found in the Ur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ountains. Zatloust is an excellent example of a city waiting to produc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ssive amounts of weapons via natural resources. Once it has grown, plac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itizens on the super-production squares and road them up as well with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bor Brigades. Kirov is an excellent example of a city waiting to hav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dustry built all around on it's plains squares. Typical improvemen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der for the Ural Mountain Industrialization Program(UMIP): Granary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Kollectiv Farm, Steelmill, Ammunition plant, Airport, Barracks, Unit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8. Let the workers build in the Urals until a city has at least 4 or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dustry squares, then join a few to grow the city to size 8. Move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st on to the next city and continue the process. Build up 15-20 citi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 the Urals to produce 60+ shields, with at least half (10) in the 80-10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hield range. You must be able to produce at the very least 15 veter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ank/rocket units per turn from the Urals. This is the only way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vercome the German onslaught: "Victory by Sheer Number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9. Use any partisan units from the Pryapt Marshes to either ambush sing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units (which they are quite good at), or to pillage industry squar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round German cities behind enemy lines. The latter must be don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latively quickly, as the Luftwaffe doesn't take kindly to partis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ctivity. But despite the danger, the relative availability of partisan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the value of industry squares makes these suicide missions very worth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0. In the winter of 1941-42 counter-attack on the Western front only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flict maximum damage, not to re-capture cities. With the exception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keeping the supply road open to Leningrad, attack and kill, but withdraw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o a city so as to avoid loosing the unit. You may feel as though you ar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asting valuable time just stockpiling arms, but once an ample force h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een amassed you'll be surprised at the speed of you're advance in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rman held terri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1. Continue to build veteran A.A.'s , NKVD's and T34's in the citi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orming the main line of defense. Build Airports in theses cities onc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y are properly defended, so as to be able to quickly move units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Urals into battle when the offensive begins. They have a long way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ravel by road, so being able to airlift 10+ strong units immediately in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battlezone is cruc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2. In the summer of '42 you should have large numbers of T34/85's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Katyusha's stockpiled in your cities. The key is to attack with massiv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orce. Try to loose very few units, which may mean withdrawing after on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ack to allow a fresh unit to strike. Cities are best attacked with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Katyusha's first, then planes(Il-2-Schturmovich's are a person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avorite), T34 Guards, regular T-34/85's, then Red Guard Infantry. It'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etter to attack 4-5 cities in a turn and capture them, than to attack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8-10 and only wound the German units which would then be repaired. I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ack with two large army groups rather than the three that the German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ame with back in '41. Leningrad supports a task force, but it is onl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rge enough to make it's way to Riga. My main Army Group North attack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rom Moscow and clears the countryside of The Soviet Union on it's way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insk. Army Group South fights from Stalingrad, and moves along paralle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o A.G.N. until it reaches Odessa. I regroup my forces in these tw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ities, and prepare to invade Germany proper. The goals of Army Group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rth are the Fall of Berlin, and the capture of al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astal/Northern/Mainland Germany. Army Group South's goals are to Attack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ermany's allies in the South: Ploiesti and it's Fuel Plant, Buchares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ith it's Alliance Wonder, Vienna with it's Anchluss Wonder, and oth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jor cities like Belgrade, Sofia, Budapest all the way up to Souther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ermany. So these two Army Groups both make similar moves into Germany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y each strike inward(West), then turn right(North); A.G.N. stopping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shoreline, A.G.S. stopping when it encounters territory captured b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G.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3. Immediately "destroy" all Concentration Camps by selling them as you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ould any other "improvement". If left unchecked by accident after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apture of a German city, these examples of Man's inhumanity toward M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ill cost you 50 gold per turn in maintenance costs! Be sure to search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refully at the end of each tur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4. Wonders: Build the "Electrification" Wonder and sell off you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owerplants, as it provides one in every city for free. Build "Civilli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onations" and "Labor Front" to help your economy along. The "Naval Convo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ystem" Wonder is a must in order to legally get supplies and armor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fantry to the USSR. Airlifting from the UK is not allowed. "Kirov Tank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orks", despite the name, is best built in Sverdlovsk, because of it'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ck of plains squares for industry. I manage to build 3 industry squares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the Tank Works, for a grand total of 111 shields per turn with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pport shields. On several occasions, I have been able to hold the cit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Kiev, and it's "Ukrainian Wheat Fields" Wonder. This wonder is a mus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ave for growing your Eastern cities, and keeping people fed during tho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ong winter months. Destroy the Pontoon Bridge, or strike deep into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erman "Hedgehogs" at Stalingrad to develop the "Zukov's Tactics" Wonder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will allow you to round out those last military advances allowing you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o build your best weapons. Establishing trade routes to Baku, Gorki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ikop has more effect than these all wonders in terms of science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ash-flow for rush-building. Airports are tempting here, but alas, the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re against the rul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Ending Screensho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rom top left to bottom lef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hokepoint Kerch, Kirov's Industrialization, Fall of Berlin Under Arm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roup North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2:12:00Z</dcterms:created>
  <dc:creator>MS Sucks</dc:creator>
  <dc:description/>
  <dc:language>en-US</dc:language>
  <cp:lastModifiedBy>MS Sucks</cp:lastModifiedBy>
  <dcterms:modified xsi:type="dcterms:W3CDTF">2003-09-16T20:19:00Z</dcterms:modified>
  <cp:revision>5</cp:revision>
  <dc:subject/>
  <dc:title/>
</cp:coreProperties>
</file>