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The Fission Reactor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Speeder (M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Heavy Artiller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mmand Centr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High Intensity L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Centauri Ec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erraforming Uni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Former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ycling Tank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Weather Paradig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Centauri Empat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Information Network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robe Team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Probe Team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etwork Nod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olymorphic Software, Retroviral Geneering, Long Range Mi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Progenitor Psych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Resonance Pulse (ECM)</w:t>
      </w:r>
    </w:p>
    <w:p>
      <w:pPr>
        <w:pStyle w:val="Normal"/>
        <w:rPr>
          <w:b/>
          <w:b/>
        </w:rPr>
      </w:pPr>
      <w:r>
        <w:rPr>
          <w:b/>
        </w:rPr>
        <w:t>Humans can communicate with Progenito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ield Modulation, Centauri E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: Military Know-how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Missile Launcher (A2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High Intensity Lasers, Military Doctrine, Field Modulation, Long Range Mi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Biogenetics</w:t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Biology Lab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Rejuvenation Tanks (HGP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e Exowomb, Secrets of the Human Brain, Gene Spl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</w:rPr>
        <w:t>B1: Renewable Energy Sources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Energy Bank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Echelon Mirror Park (ME)</w:t>
      </w:r>
    </w:p>
    <w:p>
      <w:pPr>
        <w:pStyle w:val="Normal"/>
        <w:rPr>
          <w:b/>
          <w:b/>
        </w:rPr>
      </w:pPr>
      <w:r>
        <w:rPr>
          <w:b/>
        </w:rPr>
        <w:t>Formers can construct Solar Collectors and Tidal Harness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Base, Ecological Engineering, Zero Point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1: Social Psych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reation Commons</w:t>
      </w:r>
    </w:p>
    <w:p>
      <w:pPr>
        <w:pStyle w:val="Normal"/>
        <w:rPr>
          <w:b/>
          <w:b/>
        </w:rPr>
      </w:pPr>
      <w:r>
        <w:rPr>
          <w:b/>
        </w:rPr>
        <w:t>Progenitors can communicate with human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litary Doctrine, Secrets of the Human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Hydr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e Fission Reactor, Centauri Ecology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Foil (M5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roop Transpor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Transport Foil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ressure Dom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ene Splicing, Ecological Engineering, Know-how: Sea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Polymorphic Softwar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formation Network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ologram Theatr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olymorphic Defence System (CDF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lann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Optical Computers, Applied Plasma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Industrial Base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>Prerequisites:</w:t>
      </w:r>
      <w:r>
        <w:rPr/>
        <w:t xml:space="preserve"> Sustainable Energy Source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Kevlar Armour (D2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rivate / Protectionist</w:t>
      </w:r>
    </w:p>
    <w:p>
      <w:pPr>
        <w:pStyle w:val="Normal"/>
        <w:rPr>
          <w:b/>
          <w:b/>
        </w:rPr>
      </w:pPr>
      <w:r>
        <w:rPr>
          <w:b/>
        </w:rPr>
        <w:t>Formers can construct Mines and Mining Platform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Nanotube Mass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The Exowom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atchery (CC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Vitro Fertilization Paradise (PTS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Anthropocentr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, Biomachin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Military Doctri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Social Psych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erimeter Def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Command Nexus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Unitary Police Stat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Air Power, Supercond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High Intensity Las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The Fission Reacto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Laser (A4)</w:t>
      </w:r>
    </w:p>
    <w:p>
      <w:pPr>
        <w:pStyle w:val="Normal"/>
        <w:rPr>
          <w:color w:val="000000"/>
        </w:rPr>
      </w:pPr>
      <w:r>
        <w:rPr>
          <w:b/>
        </w:rPr>
        <w:t xml:space="preserve">Socio/Economic Model: </w:t>
      </w:r>
      <w:r>
        <w:rPr/>
        <w:t>Junta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tube Mass Production, Applied Plasma Phys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Field Modul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Progenitor Psych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Fungal Jumpsuit (D2r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Secrets of the Human Bra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Social Psyc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Hypnotic Tra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Neural Graft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Empath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cology, Progenitor Psych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Empath So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Nexus Translator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Green</w:t>
      </w:r>
    </w:p>
    <w:p>
      <w:pPr>
        <w:pStyle w:val="Normal"/>
        <w:rPr>
          <w:b/>
          <w:b/>
        </w:rPr>
      </w:pPr>
      <w:r>
        <w:rPr>
          <w:b/>
        </w:rPr>
        <w:t>Formers Can Plant Fungus and Sea Fungu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, Mental Harmo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Long Range Missil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Information Networks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Missile Vehicle (M12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Conventional Missile Payload (A12)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Nuclear Missile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/>
        <w:t xml:space="preserve"> N-Space Reso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Industrial Autom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olymorphic Software, Industrial Base</w:t>
      </w:r>
    </w:p>
    <w:p>
      <w:pPr>
        <w:pStyle w:val="Normal"/>
        <w:rPr/>
      </w:pPr>
      <w:r>
        <w:rPr>
          <w:b/>
          <w:color w:val="000000"/>
        </w:rPr>
        <w:t xml:space="preserve">Weapons: </w:t>
      </w:r>
      <w:r>
        <w:rPr>
          <w:color w:val="000000"/>
        </w:rPr>
        <w:t>Supply Transpor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Supply Crawler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lutocrat</w:t>
      </w:r>
    </w:p>
    <w:p>
      <w:pPr>
        <w:pStyle w:val="Normal"/>
        <w:rPr>
          <w:b/>
          <w:b/>
        </w:rPr>
      </w:pPr>
      <w:r>
        <w:rPr>
          <w:b/>
        </w:rPr>
        <w:t>Mineral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Sea Power, Know-how: Air Powe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Psi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Human Brain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Psi Defence (D-Psi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Nerve Staplers (N-L. Methods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</w:t>
      </w:r>
      <w:r>
        <w:rPr>
          <w:b/>
          <w:color w:val="000000"/>
        </w:rPr>
        <w:t xml:space="preserve"> </w:t>
      </w:r>
      <w:r>
        <w:rPr>
          <w:color w:val="000000"/>
        </w:rPr>
        <w:t>Empath Guil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ental Harmonics, Bioadaptiv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Xenobiolo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mpathy, The Exowomb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Fungicide Tan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Mind Worms, Spore Launcher, Isle of the Deep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, Artificial Genetics, Centauri Med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Gene Splic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search Hospital, Aquafar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utrient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, Neural Grafting, Retroviral Geneer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Ecological Engineer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stainable Energy Source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hermocline Transducer, Hab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Condensers and Thermal Boreholes, and Drill to Aquif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Nanotube Mass Produc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dustrial Base, High Intensity Laser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Tube Mail (D3)</w:t>
      </w:r>
    </w:p>
    <w:p>
      <w:pPr>
        <w:pStyle w:val="Normal"/>
        <w:rPr>
          <w:b/>
          <w:b/>
        </w:rPr>
      </w:pPr>
      <w:r>
        <w:rPr>
          <w:b/>
        </w:rPr>
        <w:t>Formers Can Construct Bunke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uperconducto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3: Applied Plasma Phys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Polymorphic Softwa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Particle Impactor (A5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Supercollid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Lay Mine Field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usion Power, Zero Point Ener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Mechanical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Resonance Laser (A6r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bilities:</w:t>
      </w:r>
      <w:r>
        <w:rPr>
          <w:color w:val="000000"/>
        </w:rPr>
        <w:t xml:space="preserve"> AAA Tracking, Deep Rada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Planetary Energy Gri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Formers Can Construct Sensor Arrays And Sensor Buoy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raviton Theory, Sentient Resonance, N-Spac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Mental Harm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sionics, Centauri Empath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Ascetic Guild (AV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Empat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itizen: </w:t>
      </w:r>
      <w:r>
        <w:rPr>
          <w:color w:val="000000"/>
        </w:rPr>
        <w:t>Empath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Meditation, Ethical Calcul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Environmental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cological Engineering, Xenobiology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Tree Farm, Centauri Preserv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, Ecological Geneer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Know-how: Sea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Centauri Hydrology, Industrial Autom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hassis Type: </w:t>
      </w:r>
      <w:r>
        <w:rPr>
          <w:color w:val="000000"/>
        </w:rPr>
        <w:t>Cruiser (M7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Amphibious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aval Yard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Maritime Control Centre</w:t>
      </w:r>
    </w:p>
    <w:p>
      <w:pPr>
        <w:pStyle w:val="Normal"/>
        <w:rPr>
          <w:color w:val="000000"/>
        </w:rPr>
      </w:pPr>
      <w:r>
        <w:rPr>
          <w:b/>
        </w:rPr>
        <w:t xml:space="preserve">Leads to: </w:t>
      </w:r>
      <w:r>
        <w:rPr/>
        <w:t>Nanometallurgy, Planetary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Know-how: Air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Industrial Automation</w:t>
      </w:r>
    </w:p>
    <w:p>
      <w:pPr>
        <w:pStyle w:val="Normal"/>
        <w:rPr/>
      </w:pPr>
      <w:r>
        <w:rPr>
          <w:b/>
          <w:color w:val="000000"/>
        </w:rPr>
        <w:t xml:space="preserve">Chassis Type: </w:t>
      </w:r>
      <w:r>
        <w:rPr>
          <w:color w:val="000000"/>
        </w:rPr>
        <w:t>Copter (M3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Aerospace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Air Bases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rbital Spaceflight</w:t>
      </w:r>
      <w:r>
        <w:rPr/>
        <w:t>, Planetary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Superconduc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Gatling Laser (A6)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ptical Computers, Fusion Pow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Neural Graft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Human Brain, Gene Splic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Marine Detachmen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Bioenhancement Cent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Gattaca (CF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, Eugenetics, Bioadaptive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4: Zero Point Energ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Applied Plasma Physics, Sustainable Energy Source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Federal Democracy, Federal Police St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nergy Restrictions Lifted</w:t>
      </w:r>
    </w:p>
    <w:p>
      <w:pPr>
        <w:pStyle w:val="Normal"/>
        <w:rPr/>
      </w:pPr>
      <w:r>
        <w:rPr>
          <w:b/>
          <w:color w:val="000000"/>
        </w:rPr>
        <w:t>Formers Can Construct 0.E Rectenna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raviton Theory, Applied Quantum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FF"/>
        </w:rPr>
        <w:t>D4: Nanominiaturiza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Industrial Automation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Fuel Nanocells, Heavy Transport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kunkwork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metallurgy, Quantum Comput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Retroviral Geneer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Gene Splicing, Information Networ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Viral Gas (nerve gas)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Longevity Vaccin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ugenet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N-Space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chanical Resonance, Long Range Missiles</w:t>
      </w:r>
    </w:p>
    <w:p>
      <w:pPr>
        <w:pStyle w:val="Normal"/>
        <w:rPr>
          <w:color w:val="000000"/>
        </w:rPr>
      </w:pPr>
      <w:r>
        <w:rPr>
          <w:b/>
        </w:rPr>
        <w:t xml:space="preserve">Defenses: </w:t>
      </w:r>
      <w:r>
        <w:rPr/>
        <w:t>Force Field (D4r)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Flechette Defense Syst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Raise/Lower Terrain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/>
        <w:t xml:space="preserve"> Orbital Spaceflight, Superstring The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5: Centauri Genet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nvironmental Economics, Gene Splic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ybrid Forest, Fungal Gin Brewer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Locusts of Chiron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Alpha Centau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: Planetary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Know-how: Sea Power, Know-how: Air Power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Planetary Datalin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rivate / Free Trad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conom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ntient Sociometr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Optical Comput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Polymorphic Softwar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Polymorphic Encryption</w:t>
      </w:r>
    </w:p>
    <w:p>
      <w:pPr>
        <w:pStyle w:val="Normal"/>
        <w:rPr/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Virtual Worl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Cybernet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, Industrial Nanorobotics, Probability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Fusion Powe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Applied Plasma Physic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Reactors: </w:t>
      </w:r>
      <w:r>
        <w:rPr>
          <w:color w:val="000000"/>
        </w:rPr>
        <w:t>Fusion Reactor (Rx2)</w:t>
      </w:r>
    </w:p>
    <w:p>
      <w:pPr>
        <w:pStyle w:val="Normal"/>
        <w:rPr/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Fusion Plant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Applied Quantum Mecha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; Nanometallur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anominiaturization, Know-how: Sea Powe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Nanometal Armour (D5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Deep Pressure Hull, Carrier Deck, Repair Ba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ubsea Trunklin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Nanorobotics, </w:t>
      </w:r>
      <w:r>
        <w:rPr>
          <w:color w:val="000000"/>
        </w:rPr>
        <w:t>Orbital Space Explo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: Eugenet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Retroviral Geneering, Neural Graft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Boosted Metabolism (high morale)</w:t>
      </w:r>
    </w:p>
    <w:p>
      <w:pPr>
        <w:pStyle w:val="Normal"/>
        <w:rPr/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Genejack Factor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itizens: </w:t>
      </w:r>
      <w:r>
        <w:rPr>
          <w:color w:val="000000"/>
        </w:rPr>
        <w:t>Eugene (Engineer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machin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99CC00"/>
        </w:rPr>
        <w:t>E5: Bioadaptive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sionics, Neural Grafting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ulse Armour (D4p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Punishment Sphe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Neural Amplifi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P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5: Graviton Theo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chanical Resonance, Zero Point Energ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hassis Types: </w:t>
      </w:r>
      <w:r>
        <w:rPr>
          <w:color w:val="000000"/>
        </w:rPr>
        <w:t>Hovertank</w:t>
      </w:r>
    </w:p>
    <w:p>
      <w:pPr>
        <w:pStyle w:val="Normal"/>
        <w:rPr/>
      </w:pPr>
      <w:r>
        <w:rPr>
          <w:b/>
          <w:color w:val="000000"/>
        </w:rPr>
        <w:t xml:space="preserve">Weapons: </w:t>
      </w:r>
      <w:r>
        <w:rPr>
          <w:color w:val="000000"/>
        </w:rPr>
        <w:t>Graviton Gun (A8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uperstring The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5: Centauri Medit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ental Harmonics, Xenobiology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Resonance Grid (Solar P Transm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Chirophany Dom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P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C5: Orbital Spacefligh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Know-how: Air Power, N-Space Resonance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Needlejet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Space Superiority Ability (SAM), Drop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Geosynchronous Survey Pod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  <w:r>
        <w:rPr>
          <w:color w:val="000000"/>
        </w:rPr>
        <w:t>Orbital Space Exploit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6: Mind/Machine Interfa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ptical Computers, Neural Graft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vert Ops Cent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Cyborg Factory (living refinery)</w:t>
      </w:r>
    </w:p>
    <w:p>
      <w:pPr>
        <w:pStyle w:val="Normal"/>
        <w:rPr/>
      </w:pPr>
      <w:r>
        <w:rPr>
          <w:b/>
          <w:color w:val="000000"/>
        </w:rPr>
        <w:t xml:space="preserve">Citizens: </w:t>
      </w:r>
      <w:r>
        <w:rPr>
          <w:color w:val="000000"/>
        </w:rPr>
        <w:t>Think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plomat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Digital 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6: Industrial Nanorobotics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anometallurgy, Optical Computers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Grey Goozer (A1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Nanorepair Modules (clean reactor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obotic Assembly Plan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Nano Factor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nanomachin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6: Biomachinery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Eugenetics, The Exowomb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kinsuit (D5p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Cloning Vat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Bionanomachinery, Artificial Gene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Applied Quantum Mecha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Fusion Power, Zero Point Energ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Quantum Laser (A1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robability Mechanics, Antimatter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6: Centauri Psi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Meditation, Bioadaptive Resonanc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si Attack (A-Psi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Brood Pi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si Academ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Alpha Centauri, The Affinity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Superstring Theor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-Space Resonance, Graviton Theor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Chaos Gun (A13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achyon Field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Unified Field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6: Orbital Space Exploita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rbital Spaceflight, Nanometallur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Orbital Defense Pod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pace Elevator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Antimatter Production, Interplanetary Spacef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7: Bionanomachinery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machinery, Industrial Nanorobot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anohospital</w:t>
      </w:r>
    </w:p>
    <w:p>
      <w:pPr>
        <w:pStyle w:val="Normal"/>
        <w:rPr>
          <w:b/>
          <w:b/>
        </w:rPr>
      </w:pPr>
      <w:r>
        <w:rPr>
          <w:b/>
        </w:rPr>
        <w:t>Formers Can Construct Soil Enriche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cological Geneering, The Universal Constru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7: Artificial Genetics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machinery, Xenobiology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Sealurk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ilksteel Armour (D7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holus Mutagen</w:t>
      </w:r>
    </w:p>
    <w:p>
      <w:pPr>
        <w:pStyle w:val="Normal"/>
        <w:rPr>
          <w:b/>
          <w:b/>
        </w:rPr>
      </w:pPr>
      <w:r>
        <w:rPr>
          <w:b/>
        </w:rPr>
        <w:t>Formers Can Cultivate Xenowe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e Affinity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7: Probability Mechan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pplied Quantum Mechanics, Optical Computer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robability Sheath (D8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Hunter-Seeker Algorith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Quantum Computers, Unified Field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7: Secrets of Alpha Centauri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Psi, Centauri Genetics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Fungal Payload (Equipment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Dissociative Wave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Paradise Garden</w:t>
      </w:r>
    </w:p>
    <w:p>
      <w:pPr>
        <w:pStyle w:val="Normal"/>
        <w:rPr/>
      </w:pPr>
      <w:r>
        <w:rPr>
          <w:b/>
        </w:rPr>
        <w:t xml:space="preserve">Leads to: </w:t>
      </w:r>
      <w:r>
        <w:rPr/>
        <w:t>Secrets of the Manifo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7: Antimatter Produc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pplied Quantum Mechanics, Orbital Space Exploitation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lanet Buster Missile Payload (A99)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Antimatter Plate (D6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Tactical Antimatter Pods</w:t>
      </w:r>
    </w:p>
    <w:p>
      <w:pPr>
        <w:pStyle w:val="Normal"/>
        <w:rPr/>
      </w:pPr>
      <w:r>
        <w:rPr>
          <w:b/>
        </w:rPr>
        <w:t xml:space="preserve">Reactors: </w:t>
      </w:r>
      <w:r>
        <w:rPr/>
        <w:t>Antimatter Chamb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eutronium Production, Applied Gravit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8: Ecological Geneering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nanomachinery, Environmental Economics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Super Former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abitation Dome</w:t>
      </w:r>
    </w:p>
    <w:p>
      <w:pPr>
        <w:pStyle w:val="Normal"/>
        <w:rPr>
          <w:b/>
          <w:b/>
        </w:rPr>
      </w:pPr>
      <w:r>
        <w:rPr>
          <w:b/>
        </w:rPr>
        <w:t>Formers Can Construct Sea Borehol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terplanetary Spaceflight, Organic Arti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8: Unified Field Theor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robability Mechanics, Superstring Theory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achyon Bolt (A16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Cloaking Devi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Applied Gravitonics, Secrets of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8: Quantum Computer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robability Mechanics, Nanominiaturization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Algorithmic Enhancemen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Nethack Terminu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Digital Sentience, The Universal Constru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8: The Affinity Gen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Psi, Artificial Genetic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Psi Twister (A?r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Telepathic Matrix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Transcen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the Manifolds, Organic ArtiSen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9: Digital Sentien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Quantum Computers, Mind/Machine Interfa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ersona Upload Sphere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Sentie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ntient Resonance, Sentient Sociometr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9: The Universal Constructer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nanomachinery, Quantum Computers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Nanoreplica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eutronium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9: Interplanetary Spaceflight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rbital Space Exploitation, Ecological Geneering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Cloudscoop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olar Power Transceiv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ecrets of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9: Applied Gravito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Unified Field Theory, Antimatter Production</w:t>
      </w:r>
    </w:p>
    <w:p>
      <w:pPr>
        <w:pStyle w:val="Normal"/>
        <w:rPr/>
      </w:pPr>
      <w:r>
        <w:rPr>
          <w:b/>
          <w:color w:val="000000"/>
        </w:rPr>
        <w:t xml:space="preserve">Chassis Type: </w:t>
      </w:r>
      <w:r>
        <w:rPr>
          <w:color w:val="000000"/>
        </w:rPr>
        <w:t>Gravship (M8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Antigrav Stuts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Gravlev Transport</w:t>
      </w:r>
    </w:p>
    <w:p>
      <w:pPr>
        <w:pStyle w:val="Normal"/>
        <w:rPr>
          <w:b/>
          <w:b/>
        </w:rPr>
      </w:pPr>
      <w:r>
        <w:rPr>
          <w:b/>
        </w:rPr>
        <w:t>Formers Can Construct Gravtub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ingularity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color w:val="99CC00"/>
        </w:rPr>
      </w:pPr>
      <w:r>
        <w:rPr>
          <w:b/>
          <w:color w:val="99CC00"/>
        </w:rPr>
        <w:t>E9: Secrets of the Manifolds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Alpha Centauri, The Affinity Ge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emple of Planet, Psi Gat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Manifold Harmonic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reshold to Transc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9: Organic ArtiSentienc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e Affinity Gene, Ecological Geneering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Habitat Consciousnes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reshold to Transc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0: Sentient Resonan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Digital Sentience, Mechanical Resonanc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Resonance Bolt (A2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tring Reso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0: Neutronium Produc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Antimatter Production, The Universal Constructer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Neutronium Armour (D10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ingularity Mechanics, Tempor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0: Sentient Sociometr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Digital Sentience, Planetary Econom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re Senti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Project PYRRHO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thical Cal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0: Threshold of Transcendence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Manifolds, Organic ArtiSenti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Voice of Planet, The Ascent to Transcende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ranscendent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0: Secrets of Crea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Unified Field Theory, Interplanetary Spaceflight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ontrolled Singularity, Tempor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1: Temporal Mechanic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Creation, Neutronium Production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Stasis Generator (D1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Blink Displac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atte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1: Ethical Calculu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ntient Sociometrics, Mental Harmonic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elf-Aware Colon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ranscendent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1: Singularity Mechan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eutronium Production, Applied Gravitonics</w:t>
      </w:r>
    </w:p>
    <w:p>
      <w:pPr>
        <w:pStyle w:val="Normal"/>
        <w:rPr/>
      </w:pPr>
      <w:r>
        <w:rPr>
          <w:b/>
        </w:rPr>
        <w:t xml:space="preserve">Reactors: </w:t>
      </w:r>
      <w:r>
        <w:rPr/>
        <w:t>Singularity Engine (Rx4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Subspace Genera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ontrolled Singularity, Matte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12: Matter Transmission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ingularity Mechanics, Temporal Mechan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Micro Gee Factory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Bulk Matter Transm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2: Controlled Singularit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ingularity Mechanics, Secrets of Creation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Singularity Laser (A24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Singularity Inducto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tring Reso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2: Transcendent Though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reshold to Transcendence, Ethical Cal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3: String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ontrolled Singularity, Sentient Resonance</w:t>
      </w:r>
    </w:p>
    <w:p>
      <w:pPr>
        <w:pStyle w:val="Normal"/>
        <w:rPr>
          <w:color w:val="000000"/>
        </w:rPr>
      </w:pPr>
      <w:r>
        <w:rPr>
          <w:b/>
        </w:rPr>
        <w:t xml:space="preserve">Weapons: </w:t>
      </w:r>
      <w:r>
        <w:rPr/>
        <w:t>String Disruptor (A3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ng Range Missiles</w:t>
      </w:r>
    </w:p>
    <w:p>
      <w:pPr>
        <w:pStyle w:val="Normal"/>
        <w:rPr>
          <w:color w:val="000000"/>
        </w:rPr>
      </w:pPr>
      <w:r>
        <w:rPr>
          <w:color w:val="000000"/>
        </w:rPr>
        <w:t>&gt; Mil KnH, Inf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-Space Resonance</w:t>
      </w:r>
    </w:p>
    <w:p>
      <w:pPr>
        <w:pStyle w:val="Normal"/>
        <w:rPr>
          <w:color w:val="000000"/>
        </w:rPr>
      </w:pPr>
      <w:r>
        <w:rPr>
          <w:color w:val="000000"/>
        </w:rPr>
        <w:t>&gt; LRM, Mech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rbital</w:t>
      </w:r>
    </w:p>
    <w:p>
      <w:pPr>
        <w:pStyle w:val="Normal"/>
        <w:rPr>
          <w:color w:val="000000"/>
        </w:rPr>
      </w:pPr>
      <w:r>
        <w:rPr>
          <w:color w:val="000000"/>
        </w:rPr>
        <w:t>&gt; KnH:AP, N-Space 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perstring Theory</w:t>
      </w:r>
    </w:p>
    <w:p>
      <w:pPr>
        <w:pStyle w:val="Normal"/>
        <w:rPr>
          <w:color w:val="000000"/>
        </w:rPr>
      </w:pPr>
      <w:r>
        <w:rPr>
          <w:color w:val="000000"/>
        </w:rPr>
        <w:t>&gt; Gravity, N-Sp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aos Gun A13</w:t>
      </w:r>
    </w:p>
    <w:p>
      <w:pPr>
        <w:pStyle w:val="Normal"/>
        <w:rPr/>
      </w:pPr>
      <w:r>
        <w:rPr>
          <w:color w:val="000000"/>
        </w:rPr>
        <w:t>N-Space -&gt; Tectonic / tectonic?</w:t>
      </w:r>
    </w:p>
    <w:p>
      <w:pPr>
        <w:pStyle w:val="Normal"/>
        <w:rPr>
          <w:color w:val="000000"/>
        </w:rPr>
      </w:pPr>
      <w:r>
        <w:rPr>
          <w:color w:val="000000"/>
        </w:rPr>
        <w:t>Flechette/terrain -&gt; N-Space</w:t>
      </w:r>
    </w:p>
    <w:p>
      <w:pPr>
        <w:pStyle w:val="Normal"/>
        <w:rPr>
          <w:color w:val="000000"/>
        </w:rPr>
      </w:pPr>
      <w:r>
        <w:rPr>
          <w:color w:val="000000"/>
        </w:rPr>
        <w:t>Reduce conventional cost / prerequisite</w:t>
      </w:r>
    </w:p>
    <w:p>
      <w:pPr>
        <w:pStyle w:val="Normal"/>
        <w:rPr>
          <w:color w:val="000000"/>
        </w:rPr>
      </w:pPr>
      <w:r>
        <w:rPr>
          <w:color w:val="000000"/>
        </w:rPr>
        <w:t>Two basic unit typ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0/86 tech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Clinical Immortality</w:t>
      </w:r>
      <w:r>
        <w:rPr>
          <w:color w:val="000000"/>
        </w:rPr>
        <w:t xml:space="preserve"> -&gt; Habitat Consciousness? (See Eden)</w:t>
      </w:r>
    </w:p>
    <w:p>
      <w:pPr>
        <w:pStyle w:val="Normal"/>
        <w:rPr/>
      </w:pPr>
      <w:r>
        <w:rPr>
          <w:color w:val="000000"/>
        </w:rPr>
        <w:t>The Theory of Everything -&gt; Project PYRRHO</w:t>
      </w:r>
    </w:p>
    <w:p>
      <w:pPr>
        <w:pStyle w:val="Normal"/>
        <w:rPr>
          <w:color w:val="000000"/>
        </w:rPr>
      </w:pPr>
      <w:r>
        <w:rPr>
          <w:color w:val="000000"/>
        </w:rPr>
        <w:t>The Network Backbone -&gt; Persona Upload Sphere</w:t>
      </w:r>
    </w:p>
    <w:p>
      <w:pPr>
        <w:pStyle w:val="Normal"/>
        <w:rPr>
          <w:color w:val="000000"/>
        </w:rPr>
      </w:pPr>
      <w:r>
        <w:rPr>
          <w:color w:val="000000"/>
        </w:rPr>
        <w:t>Cloudbase Academy -&gt; Bulk Matter Transmitter</w:t>
      </w:r>
    </w:p>
    <w:p>
      <w:pPr>
        <w:pStyle w:val="Normal"/>
        <w:rPr/>
      </w:pPr>
      <w:r>
        <w:rPr>
          <w:color w:val="000000"/>
        </w:rPr>
        <w:t>Dream Twister -&gt; Transcend Academy</w:t>
      </w:r>
    </w:p>
    <w:p>
      <w:pPr>
        <w:pStyle w:val="Normal"/>
        <w:rPr>
          <w:color w:val="000000"/>
        </w:rPr>
      </w:pPr>
      <w:r>
        <w:rPr>
          <w:color w:val="000000"/>
        </w:rPr>
        <w:t>Sky Hydroponics Lab -&gt; Paradise Garden</w:t>
      </w:r>
    </w:p>
    <w:p>
      <w:pPr>
        <w:pStyle w:val="Normal"/>
        <w:rPr>
          <w:color w:val="000000"/>
        </w:rPr>
      </w:pPr>
      <w:r>
        <w:rPr>
          <w:color w:val="000000"/>
        </w:rPr>
        <w:t>Nessus Mining Station -&gt; Cloudscoop</w:t>
      </w:r>
    </w:p>
    <w:p>
      <w:pPr>
        <w:pStyle w:val="Normal"/>
        <w:rPr>
          <w:color w:val="000000"/>
        </w:rPr>
      </w:pPr>
      <w:r>
        <w:rPr>
          <w:color w:val="000000"/>
        </w:rPr>
        <w:t>Bulk Matter Transmitter -&gt; Solar Power Transceiver</w:t>
      </w:r>
    </w:p>
    <w:p>
      <w:pPr>
        <w:pStyle w:val="Normal"/>
        <w:rPr/>
      </w:pPr>
      <w:r>
        <w:rPr>
          <w:color w:val="000000"/>
        </w:rPr>
        <w:t>Quantum Converter -&gt; Micro Gee Factory</w:t>
      </w:r>
    </w:p>
    <w:p>
      <w:pPr>
        <w:pStyle w:val="Normal"/>
        <w:rPr/>
      </w:pPr>
      <w:r>
        <w:rPr>
          <w:color w:val="000000"/>
        </w:rPr>
        <w:t>Soporific Gas Pods -&gt; Tactical Antimatter Pods</w:t>
      </w:r>
    </w:p>
    <w:p>
      <w:pPr>
        <w:pStyle w:val="Normal"/>
        <w:rPr>
          <w:color w:val="000000"/>
        </w:rPr>
      </w:pPr>
      <w:r>
        <w:rPr>
          <w:color w:val="000000"/>
        </w:rPr>
        <w:t>Self-Aware Colony + Persona Uploader = Habitat Consciousness</w:t>
      </w:r>
    </w:p>
    <w:p>
      <w:pPr>
        <w:pStyle w:val="Normal"/>
        <w:rPr>
          <w:color w:val="000000"/>
        </w:rPr>
      </w:pPr>
      <w:r>
        <w:rPr>
          <w:color w:val="000000"/>
        </w:rPr>
        <w:t>SAC &lt; DigSent + ArtGen + EcoGen</w:t>
      </w:r>
    </w:p>
    <w:p>
      <w:pPr>
        <w:pStyle w:val="Normal"/>
        <w:rPr>
          <w:color w:val="000000"/>
        </w:rPr>
      </w:pPr>
      <w:r>
        <w:rPr>
          <w:color w:val="000000"/>
        </w:rPr>
        <w:t>Quantum Lab -&gt; Core Sentience</w:t>
      </w:r>
    </w:p>
    <w:p>
      <w:pPr>
        <w:pStyle w:val="Normal"/>
        <w:rPr>
          <w:color w:val="000000"/>
        </w:rPr>
      </w:pPr>
      <w:r>
        <w:rPr>
          <w:color w:val="000000"/>
        </w:rPr>
        <w:t>Orbital Insertion w/ AppGrav</w:t>
      </w:r>
    </w:p>
    <w:p>
      <w:pPr>
        <w:pStyle w:val="Normal"/>
        <w:rPr>
          <w:color w:val="000000"/>
        </w:rPr>
      </w:pPr>
      <w:r>
        <w:rPr>
          <w:color w:val="000000"/>
        </w:rPr>
        <w:t>Sealurk cruiser chassi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Two abilities: </w:t>
      </w:r>
      <w:r>
        <w:rPr>
          <w:b/>
          <w:color w:val="000000"/>
        </w:rPr>
        <w:t>Nanominiaturization</w:t>
      </w:r>
    </w:p>
    <w:p>
      <w:pPr>
        <w:pStyle w:val="Normal"/>
        <w:rPr>
          <w:color w:val="000000"/>
        </w:rPr>
      </w:pPr>
      <w:r>
        <w:rPr>
          <w:color w:val="000000"/>
        </w:rPr>
        <w:t>Engineer: 1-0-2 econ-psych-labs</w:t>
      </w:r>
    </w:p>
    <w:p>
      <w:pPr>
        <w:pStyle w:val="Normal"/>
        <w:rPr>
          <w:color w:val="000000"/>
        </w:rPr>
      </w:pPr>
      <w:r>
        <w:rPr>
          <w:color w:val="000000"/>
        </w:rPr>
        <w:t>Thinker: 0-1-4</w:t>
      </w:r>
    </w:p>
    <w:p>
      <w:pPr>
        <w:pStyle w:val="Normal"/>
        <w:rPr>
          <w:color w:val="000000"/>
        </w:rPr>
      </w:pPr>
      <w:r>
        <w:rPr>
          <w:color w:val="000000"/>
        </w:rPr>
        <w:t>Eugene: 3-0-2</w:t>
      </w:r>
    </w:p>
    <w:p>
      <w:pPr>
        <w:pStyle w:val="Normal"/>
        <w:rPr>
          <w:color w:val="000000"/>
        </w:rPr>
      </w:pPr>
      <w:r>
        <w:rPr>
          <w:color w:val="000000"/>
        </w:rPr>
        <w:t>Transcend: 3-2-2</w:t>
      </w:r>
    </w:p>
    <w:p>
      <w:pPr>
        <w:pStyle w:val="Normal"/>
        <w:rPr>
          <w:color w:val="000000"/>
        </w:rPr>
      </w:pPr>
      <w:r>
        <w:rPr>
          <w:color w:val="000000"/>
        </w:rPr>
        <w:t>Sentience: 2-1-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47:00Z</dcterms:created>
  <dc:creator>Peter Steenbeke</dc:creator>
  <dc:description/>
  <cp:keywords/>
  <dc:language>en-US</dc:language>
  <cp:lastModifiedBy>Peter Steenbeke</cp:lastModifiedBy>
  <dcterms:modified xsi:type="dcterms:W3CDTF">2005-07-07T22:27:00Z</dcterms:modified>
  <cp:revision>561</cp:revision>
  <dc:subject/>
  <dc:title>E1: The Fission Reactor</dc:title>
</cp:coreProperties>
</file>