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STER OF MAGI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othy C. Benner, MIT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OVERVIEW:  This utility allows examination and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ved game files for Version 1.31 of the Micropro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ter of Magic," including gold, mana, special ab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s.  The interface is designed for convenience and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quires no spec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EQUIREMENTS:  This program requires VGA graphic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it runs in 640 x 480 16-color mode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n a computer which will not support this mod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mouse.  It uses less than 40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GENERAL USE:  To activate a button, click on it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ss the key corresponding to the underlined letter. 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introductory and exit screens, press a key or click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The &lt;ESC&gt; key and the &lt;F10&gt; key serve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[EXIT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AIN SCREEN:  This screen displays the current path,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games in the path and the descriptions associated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ers thirteen option buttons. 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the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Change (P)ath:  Change the current directory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aving games.  When entering a directory nam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ive specification (e.g. "C:\GAMES\MAGIC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llows moving games from one directory to anoth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 a game, changing the path, and saving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For convenience, EMAGIC.EXE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"MASTER OF MAGIC" directory with you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o eliminate the need to change 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 key aborts inputting a new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(A)lter:  Go to the alterations screen to exam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 general data in the selected game.  See 5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(F)ame:  Go to the hall of fame screen to examine 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and scores in the hall of fame.  See 6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(G)lobal:  Go to the globals screen to examine, ad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y of the global enchantment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.  See 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(H)eroes:  Go to the heroes screens to examine or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heroes in the selected game.  See 8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(I)tems:  Go to the items screens to examine or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agic items in the selected game.  See 9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(M)ap:  Go to the map screens to examine the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planes in the selected game.  See 10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 P(O)wer:  Go to the history of power screen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 of each wizard's power.  See 1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Sp(E)lls:  Go to the spell information and spe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to look at assorted spell information.  See 1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 (T)owns:  Go to the town screens to examine and/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f the towns in the selected game.  See 1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 (U)nits:  Go to the units screen to examine or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ilitary units in the selected game.  See 1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 (W)izards:  Go to the wizards screen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zards' spell books and examine or alter an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abilities.  See 15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 (C)urrent:  Load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 (L)oad:  Load an existing saved game from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to work, a file name must be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st at the bottom of the screen.  To selec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a name with the mouse.  Alternately, double cl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or press the key corresponding to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name to load the game immediately.  Load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a few seconds, so a "Please Wait"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.  (S)ave:  Save the currently loaded saved game and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e to disk via the current path.  You will also b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whenever you attempt to exit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saving the current game file and hall of fame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altered, and you will be offered the chanc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file if you attempt to load a new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 E(X)it:  Exit the program via an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LTERATIONS SCREEN:  This screen allows certain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aved game file.  Changes are made by increme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ing toggles or number values.  To change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lick on it with the mouse.  The left button dec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button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General Info:  The number of wizards in the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towns, the number of units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agic items appear in the upper left corn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can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Wizard Stats:  Each wizard's name, gold, mana, spell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ll, power base, percentage of power into mana 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kill, and fame apear here.  All but the power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s may be changed by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Wizard Info:  Each wizard's name, status, pers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ive, and home race appear here.  The name, pers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bjective may be changed by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[RESET]:  Restore the file's previous, unalte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values go back to the last disk access, eith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ave, and they include values displayed on thi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[EXIT]: 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HALL OF FAME SCREEN:  This screen displays the hall of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ames, scores, and percentages.  The names and sco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nged by clicking on them and entering a new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key aborts entering a new value.  The percentag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utomatically updated after changing a numeric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GLOBALS SCREEN:  This screen displays the global encha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in effect for each wizard.  These enchantm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urned on or off by clicking on the appropriate box. 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means the enchantment is active.  The [EXIT]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right corner returns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HEROES SCREEN:  These screens display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zard's heroes.  The [0]-[4] buttons shift among the wi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&lt;SPACE&gt; bar selects your wizard.  Heroes' names,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gic item slots may be changed by clicking on them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ppears on the unit screens next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number.  The [EXIT] button returns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ITEMS SCREEN:  This screen displays all the magic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 The data for each item include its name, type,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it, defense, movement, resistance, skill bonus, save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spell, and spell charges.  All of these valu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type may be changed by clicking on them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button decrements; the right button incremen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are limited appropriately for the particular ite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ll display no more than five powers for each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it appears that more will function.  Spell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by number (1-210).  Their names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hen the mouse passes over the number.  Using a non-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ll is not recommended.  The [PgUp] and [PgDn] buttons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ing or the end of the list, if the list is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long, and the [EXIT] button returns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MAP SCREENS:  These two screens show the locations of all t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, nodes, and terrain specials in the two plan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 The towns and units are color-coded according to thei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mouse over a town will display its name, r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 below the map.  Passing it over a stack of un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how many are there, as well as how many are heroes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mmoned.  Nodes appear as an 'N' and are color-cod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ir type.  Passing the mouse over one lists what typ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powerful it is, and who controls it.  Clicking on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its ownership.  Terrain specials appear as various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may be changed by clicking on them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utton decrements; the right button increments.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s may not be added to nodes.  (Terrain types will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a later release.)  The [PLANE] button shif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planes.  The [EXIT] button returns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HISTORY OF POWER SCREEN:  This screen graphs the histor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zard's power throughout the selected game.  The [EXIT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SPELLS SCREENS:  These two screens display general spel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known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SPELL INFORMATION:  This first screen shows th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being cast or researched by each wizard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e points remaining for each task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ing cost.  The points left for casting may be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it with the mouse.  The left button decrements;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button increments.  The value will change by abou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 of the total cost and may range from zero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.  The [LIST] button transfers to the spell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EXIT] button returns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SPELL LIST:  This set of screens displays the statu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for each wizard, i.e. whether it is not research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able, known, or on the research pages.  This stat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 (for spells which are not on the research page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appropriate box with either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s Magic Spirit, Spell of Mastery, and Spell of Retur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changed.  The [PgUp] and [PgDn] buttons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spells twenty at a time, the [Home] and [End]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beginning or the end of the list, the [INFO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 to the spell information screen, and the [EXIT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TOWN SCREENS:  The first screen shows a list of all tow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game, color-coded by owner and sorted by age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town's name transfers to that town's screen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SPACE&gt; bar transfers to the first town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INFO:  This screen displays the town's name, owner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, current building project, structures, and other data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ructures may be created or destroy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next to them.  A red or gray box means that the town h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ructure.  Adding a structure which the town's rac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build might have unexpected results.  The data val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will be updated appropriately, except for 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, which the game will update when it loads. 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be changed between 1000 and 25000 in units of 10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it with the mouse.  The left button decreme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button increments.  The game will adju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mers to an appropriate value when it loads.  Th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in the upper corners indicate the town'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SPELLS] button shifts to the city spe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SPELLS:  This screen lists all the possible city sp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wizards in the game.  A red box means that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above has cast the spell shown to the left on that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ay be altered by clicking on the appropriate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"No" means that no one has cast that spell on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ill update all mana upkeep costs when i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INFO] button shifts to the city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oth screens, the town's name may be chang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nd entering a new name.  The [PgUp] and [PgDn] button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list of towns one town at a time without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screen, the [Home] and [End] buttons move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end of the list similarly, and the [EXIT] butto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screen.  From there, the [EXIT] button return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UNIT SCREENS:  These screens display all the units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per screen, sorted by age.  The data for each unit inclu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plane, coordinates, level, experience, accumulated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apon type (normal, magic, mithril, or adamantium)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values may be altered by clicking on them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button decrements; the right button incremen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hanging a unit's location to a terrain type ove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normally travel is not recommended. 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ll automatically adjust a unit's level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.  The most recently adjusted unit is also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n possible keyboard commands.  The &lt;H&gt; key ("heal")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a unit's damage, the &lt;R&gt; key ("recruit") low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to zero, and the &lt;E&gt; key ("elite") rai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to the appropriate maximum.  &lt;R&gt; and &lt;E&gt; als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level to the appropriate value, with consideration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lord retorts and/or Crusade spells.  The &lt;N&gt;, &lt;G&gt;, &lt;M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keys make a normal unit's weapons normal, magic, mithr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mantium, respectively.  A unit's owner is indic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nd may be changed by clicking on the unit's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.  Changing a unit's ownership and/or location such tha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re than one wizard occupy the same spot is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.  Adding damage to a unit in excess of its hit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not recommended.  The [PgUp] and [PgDn] button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units 25 at a time, the [Home] and [End] button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eginning or the end of the list, and the [EXIT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WIZARDS SCREEN:  This screen displays each wizard's spell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ecial abilities.  Spell books may be chang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with the mouse.  The left button decrements;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s.  A wizard may not have more that 11 books o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r more than 13 books total.  Abilities may be turn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by clicking on the appropriate box.  A red box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zard has the ability.  The [EXIT] button return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- Original version.  Released February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 - Fixed two embarrassing unit and butto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pell information and spel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display of item spel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alteration of all town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alteration of town 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land and water o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March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 - Expanded information display and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hall of fame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hero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anded ma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alteration of nod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history of powe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own spell and name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minor town displa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anded keyboard commands for unit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alteration of spell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ursor to text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Septembe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This document is formatted for a five-page print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