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1680</wp:posOffset>
                </wp:positionH>
                <wp:positionV relativeFrom="paragraph">
                  <wp:posOffset>594360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68pt" to="158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777240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12pt" to="143.95pt,6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4560</wp:posOffset>
                </wp:positionH>
                <wp:positionV relativeFrom="paragraph">
                  <wp:posOffset>667512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25.6pt" to="172.8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0</wp:posOffset>
                </wp:positionH>
                <wp:positionV relativeFrom="paragraph">
                  <wp:posOffset>3840480</wp:posOffset>
                </wp:positionV>
                <wp:extent cx="0" cy="12801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2.4pt" to="720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6480</wp:posOffset>
                </wp:positionH>
                <wp:positionV relativeFrom="paragraph">
                  <wp:posOffset>6035040</wp:posOffset>
                </wp:positionV>
                <wp:extent cx="0" cy="12801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75.2pt" to="482.4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6035040</wp:posOffset>
                </wp:positionV>
                <wp:extent cx="640080" cy="36576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75.2pt" to="482.3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6035040</wp:posOffset>
                </wp:positionV>
                <wp:extent cx="365760" cy="4572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75.2pt" to="532.75pt,51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2320</wp:posOffset>
                </wp:positionH>
                <wp:positionV relativeFrom="paragraph">
                  <wp:posOffset>6949440</wp:posOffset>
                </wp:positionV>
                <wp:extent cx="274320" cy="365760"/>
                <wp:effectExtent l="3810" t="317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547.2pt" to="583.1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0</wp:posOffset>
                </wp:positionH>
                <wp:positionV relativeFrom="paragraph">
                  <wp:posOffset>2926080</wp:posOffset>
                </wp:positionV>
                <wp:extent cx="1005840" cy="548640"/>
                <wp:effectExtent l="2540" t="444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30.4pt" to="835.1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1371600" cy="164592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2pt" to="395.95pt,3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6766560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532.8pt" to="367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83680</wp:posOffset>
                </wp:positionH>
                <wp:positionV relativeFrom="paragraph">
                  <wp:posOffset>4572000</wp:posOffset>
                </wp:positionV>
                <wp:extent cx="640080" cy="36576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60pt" to="568.75pt,3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291840</wp:posOffset>
                </wp:positionV>
                <wp:extent cx="822960" cy="128016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9.2pt" to="244.7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ragraph">
                  <wp:posOffset>3017520</wp:posOffset>
                </wp:positionV>
                <wp:extent cx="0" cy="16459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7.6pt" to="50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0240</wp:posOffset>
                </wp:positionH>
                <wp:positionV relativeFrom="paragraph">
                  <wp:posOffset>2834640</wp:posOffset>
                </wp:positionV>
                <wp:extent cx="0" cy="17373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23.2pt" to="151.2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6160</wp:posOffset>
                </wp:positionH>
                <wp:positionV relativeFrom="paragraph">
                  <wp:posOffset>3291840</wp:posOffset>
                </wp:positionV>
                <wp:extent cx="1280160" cy="2651760"/>
                <wp:effectExtent l="4445" t="254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59.2pt" to="381.5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1760</wp:posOffset>
                </wp:positionH>
                <wp:positionV relativeFrom="paragraph">
                  <wp:posOffset>512064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3.2pt" to="237.55pt,4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0640</wp:posOffset>
                </wp:positionH>
                <wp:positionV relativeFrom="paragraph">
                  <wp:posOffset>3200400</wp:posOffset>
                </wp:positionV>
                <wp:extent cx="0" cy="402336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52pt" to="403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80960</wp:posOffset>
                </wp:positionH>
                <wp:positionV relativeFrom="paragraph">
                  <wp:posOffset>6126480</wp:posOffset>
                </wp:positionV>
                <wp:extent cx="91440" cy="1188720"/>
                <wp:effectExtent l="32385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482.4pt" to="611.95pt,5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78240</wp:posOffset>
                </wp:positionH>
                <wp:positionV relativeFrom="paragraph">
                  <wp:posOffset>2926080</wp:posOffset>
                </wp:positionV>
                <wp:extent cx="731520" cy="548640"/>
                <wp:effectExtent l="0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230.4pt" to="748.7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2011680</wp:posOffset>
                </wp:positionV>
                <wp:extent cx="640080" cy="36576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58.4pt" to="151.1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ragraph">
                  <wp:posOffset>2011680</wp:posOffset>
                </wp:positionV>
                <wp:extent cx="640080" cy="365760"/>
                <wp:effectExtent l="0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8.4pt" to="100.75pt,1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23760</wp:posOffset>
                </wp:positionH>
                <wp:positionV relativeFrom="paragraph">
                  <wp:posOffset>4572000</wp:posOffset>
                </wp:positionV>
                <wp:extent cx="548640" cy="457200"/>
                <wp:effectExtent l="3175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8pt,360pt" to="611.9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15600</wp:posOffset>
                </wp:positionH>
                <wp:positionV relativeFrom="paragraph">
                  <wp:posOffset>41148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324pt" to="828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2pt" to="129.6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0560</wp:posOffset>
                </wp:positionH>
                <wp:positionV relativeFrom="paragraph">
                  <wp:posOffset>914400</wp:posOffset>
                </wp:positionV>
                <wp:extent cx="0" cy="54864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2pt" to="352.8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1645920" cy="731520"/>
                <wp:effectExtent l="2540" t="4445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89.5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4720</wp:posOffset>
                </wp:positionH>
                <wp:positionV relativeFrom="paragraph">
                  <wp:posOffset>1920240</wp:posOffset>
                </wp:positionV>
                <wp:extent cx="731520" cy="36576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1.2pt" to="331.1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63840</wp:posOffset>
                </wp:positionH>
                <wp:positionV relativeFrom="paragraph">
                  <wp:posOffset>6126480</wp:posOffset>
                </wp:positionV>
                <wp:extent cx="1188720" cy="1371600"/>
                <wp:effectExtent l="3810" t="317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82.4pt" to="712.75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0</wp:posOffset>
                </wp:positionH>
                <wp:positionV relativeFrom="paragraph">
                  <wp:posOffset>2633980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7.4pt" to="496.75pt,20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9120</wp:posOffset>
                </wp:positionH>
                <wp:positionV relativeFrom="paragraph">
                  <wp:posOffset>1920240</wp:posOffset>
                </wp:positionV>
                <wp:extent cx="4572000" cy="548640"/>
                <wp:effectExtent l="635" t="5080" r="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1.2pt" to="705.55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0</wp:posOffset>
                </wp:positionH>
                <wp:positionV relativeFrom="paragraph">
                  <wp:posOffset>210312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5.6pt" to="540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0</wp:posOffset>
                </wp:positionH>
                <wp:positionV relativeFrom="paragraph">
                  <wp:posOffset>2926080</wp:posOffset>
                </wp:positionV>
                <wp:extent cx="91440" cy="548640"/>
                <wp:effectExtent l="25400" t="127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0.4pt" to="547.15pt,2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69680</wp:posOffset>
                </wp:positionH>
                <wp:positionV relativeFrom="paragraph">
                  <wp:posOffset>3931920</wp:posOffset>
                </wp:positionV>
                <wp:extent cx="0" cy="27432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309.6pt" to="698.4pt,3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649224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1.2pt" to="129.5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</wp:posOffset>
                </wp:positionH>
                <wp:positionV relativeFrom="paragraph">
                  <wp:posOffset>5669280</wp:posOffset>
                </wp:positionV>
                <wp:extent cx="0" cy="15544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46.4pt" to="43.2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1920240</wp:posOffset>
                </wp:positionV>
                <wp:extent cx="548640" cy="457200"/>
                <wp:effectExtent l="3175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51.2pt" to="381.5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5840</wp:posOffset>
                </wp:positionH>
                <wp:positionV relativeFrom="paragraph">
                  <wp:posOffset>694944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47.2pt" to="79.2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0</wp:posOffset>
                </wp:positionH>
                <wp:positionV relativeFrom="paragraph">
                  <wp:posOffset>6400800</wp:posOffset>
                </wp:positionV>
                <wp:extent cx="1188720" cy="1005840"/>
                <wp:effectExtent l="3175" t="381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04pt" to="813.55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52560</wp:posOffset>
                </wp:positionH>
                <wp:positionV relativeFrom="paragraph">
                  <wp:posOffset>6400800</wp:posOffset>
                </wp:positionV>
                <wp:extent cx="0" cy="10058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504pt" to="712.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418320</wp:posOffset>
                </wp:positionH>
                <wp:positionV relativeFrom="paragraph">
                  <wp:posOffset>4754880</wp:posOffset>
                </wp:positionV>
                <wp:extent cx="27432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74.4pt" to="763.15pt,3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80960</wp:posOffset>
                </wp:positionH>
                <wp:positionV relativeFrom="paragraph">
                  <wp:posOffset>4480560</wp:posOffset>
                </wp:positionV>
                <wp:extent cx="1280160" cy="640080"/>
                <wp:effectExtent l="2540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352.8pt" to="705.55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24160</wp:posOffset>
                </wp:positionH>
                <wp:positionV relativeFrom="paragraph">
                  <wp:posOffset>694944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pt,547.2pt" to="820.8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31920</wp:posOffset>
                </wp:positionH>
                <wp:positionV relativeFrom="paragraph">
                  <wp:posOffset>5394960</wp:posOffset>
                </wp:positionV>
                <wp:extent cx="0" cy="27432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24.8pt" to="309.6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5669280</wp:posOffset>
                </wp:positionV>
                <wp:extent cx="0" cy="66751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46.4pt" to="14.4pt,9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45920</wp:posOffset>
                </wp:positionH>
                <wp:positionV relativeFrom="paragraph">
                  <wp:posOffset>1033272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13.6pt" to="158.35pt,8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2960</wp:posOffset>
                </wp:positionH>
                <wp:positionV relativeFrom="paragraph">
                  <wp:posOffset>9784080</wp:posOffset>
                </wp:positionV>
                <wp:extent cx="0" cy="2743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70.4pt" to="64.8pt,79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8595360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76.8pt" to="72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8778240</wp:posOffset>
                </wp:positionV>
                <wp:extent cx="0" cy="2743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1.2pt" to="180pt,7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37760</wp:posOffset>
                </wp:positionH>
                <wp:positionV relativeFrom="paragraph">
                  <wp:posOffset>8595360</wp:posOffset>
                </wp:positionV>
                <wp:extent cx="0" cy="2743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76.8pt" to="388.8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10424160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20.8pt" to="396pt,8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20640</wp:posOffset>
                </wp:positionH>
                <wp:positionV relativeFrom="paragraph">
                  <wp:posOffset>8595360</wp:posOffset>
                </wp:positionV>
                <wp:extent cx="1280160" cy="365760"/>
                <wp:effectExtent l="1905" t="5080" r="635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76.8pt" to="503.95pt,70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09360</wp:posOffset>
                </wp:positionH>
                <wp:positionV relativeFrom="paragraph">
                  <wp:posOffset>8046720</wp:posOffset>
                </wp:positionV>
                <wp:extent cx="0" cy="82296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633.6pt" to="496.8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0</wp:posOffset>
                </wp:positionH>
                <wp:positionV relativeFrom="paragraph">
                  <wp:posOffset>10058400</wp:posOffset>
                </wp:positionV>
                <wp:extent cx="0" cy="5486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92pt" to="504pt,8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1280</wp:posOffset>
                </wp:positionH>
                <wp:positionV relativeFrom="paragraph">
                  <wp:posOffset>8503920</wp:posOffset>
                </wp:positionV>
                <wp:extent cx="0" cy="3657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4pt,669.6pt" to="806.4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80960</wp:posOffset>
                </wp:positionH>
                <wp:positionV relativeFrom="paragraph">
                  <wp:posOffset>8321040</wp:posOffset>
                </wp:positionV>
                <wp:extent cx="0" cy="5486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655.2pt" to="604.8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00800</wp:posOffset>
                </wp:positionH>
                <wp:positionV relativeFrom="paragraph">
                  <wp:posOffset>8046720</wp:posOffset>
                </wp:positionV>
                <wp:extent cx="3291840" cy="1097280"/>
                <wp:effectExtent l="1905" t="5080" r="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33.6pt" to="763.15pt,7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80560</wp:posOffset>
                </wp:positionH>
                <wp:positionV relativeFrom="paragraph">
                  <wp:posOffset>10332720</wp:posOffset>
                </wp:positionV>
                <wp:extent cx="0" cy="10972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813.6pt" to="352.8pt,8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74720</wp:posOffset>
                </wp:positionH>
                <wp:positionV relativeFrom="paragraph">
                  <wp:posOffset>10332720</wp:posOffset>
                </wp:positionV>
                <wp:extent cx="914400" cy="1097280"/>
                <wp:effectExtent l="0" t="3175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13.6pt" to="345.55pt,89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74720</wp:posOffset>
                </wp:positionH>
                <wp:positionV relativeFrom="paragraph">
                  <wp:posOffset>11887200</wp:posOffset>
                </wp:positionV>
                <wp:extent cx="0" cy="1371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36pt" to="273.6pt,10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2960</wp:posOffset>
                </wp:positionH>
                <wp:positionV relativeFrom="paragraph">
                  <wp:posOffset>11978640</wp:posOffset>
                </wp:positionV>
                <wp:extent cx="0" cy="3657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43.2pt" to="64.8pt,9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54880</wp:posOffset>
                </wp:positionH>
                <wp:positionV relativeFrom="paragraph">
                  <wp:posOffset>1289304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015.2pt" to="374.4pt,10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3520</wp:posOffset>
                </wp:positionH>
                <wp:positionV relativeFrom="paragraph">
                  <wp:posOffset>11155680</wp:posOffset>
                </wp:positionV>
                <wp:extent cx="914400" cy="2103120"/>
                <wp:effectExtent l="5080" t="1905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878.4pt" to="489.55pt,10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92240</wp:posOffset>
                </wp:positionH>
                <wp:positionV relativeFrom="paragraph">
                  <wp:posOffset>12435840</wp:posOffset>
                </wp:positionV>
                <wp:extent cx="457200" cy="457200"/>
                <wp:effectExtent l="3810" t="381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979.2pt" to="547.15pt,10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332720</wp:posOffset>
                </wp:positionH>
                <wp:positionV relativeFrom="paragraph">
                  <wp:posOffset>9875520</wp:posOffset>
                </wp:positionV>
                <wp:extent cx="0" cy="2743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6pt,777.6pt" to="813.6pt,7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15200</wp:posOffset>
                </wp:positionH>
                <wp:positionV relativeFrom="paragraph">
                  <wp:posOffset>9418320</wp:posOffset>
                </wp:positionV>
                <wp:extent cx="0" cy="34747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41.6pt" to="576pt,10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7440</wp:posOffset>
                </wp:positionH>
                <wp:positionV relativeFrom="paragraph">
                  <wp:posOffset>1362456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72.8pt" to="223.15pt,10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01200</wp:posOffset>
                </wp:positionH>
                <wp:positionV relativeFrom="paragraph">
                  <wp:posOffset>11887200</wp:posOffset>
                </wp:positionV>
                <wp:extent cx="27432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936pt" to="777.55pt,9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869680</wp:posOffset>
                </wp:positionH>
                <wp:positionV relativeFrom="paragraph">
                  <wp:posOffset>12893040</wp:posOffset>
                </wp:positionV>
                <wp:extent cx="0" cy="100584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1015.2pt" to="698.4pt,10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601200</wp:posOffset>
                </wp:positionH>
                <wp:positionV relativeFrom="paragraph">
                  <wp:posOffset>1417320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116pt" to="791.95pt,11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424160</wp:posOffset>
                </wp:positionH>
                <wp:positionV relativeFrom="paragraph">
                  <wp:posOffset>12252960</wp:posOffset>
                </wp:positionV>
                <wp:extent cx="0" cy="7315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pt,964.8pt" to="820.8pt,10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15600</wp:posOffset>
                </wp:positionH>
                <wp:positionV relativeFrom="paragraph">
                  <wp:posOffset>1124712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885.6pt" to="828pt,9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961120</wp:posOffset>
                </wp:positionH>
                <wp:positionV relativeFrom="paragraph">
                  <wp:posOffset>10698480</wp:posOffset>
                </wp:positionV>
                <wp:extent cx="82296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842.4pt" to="770.35pt,8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94960</wp:posOffset>
                </wp:positionH>
                <wp:positionV relativeFrom="paragraph">
                  <wp:posOffset>10241280</wp:posOffset>
                </wp:positionV>
                <wp:extent cx="2194560" cy="365760"/>
                <wp:effectExtent l="1270" t="508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806.4pt" to="597.55pt,8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63840</wp:posOffset>
                </wp:positionH>
                <wp:positionV relativeFrom="paragraph">
                  <wp:posOffset>9418320</wp:posOffset>
                </wp:positionV>
                <wp:extent cx="0" cy="36576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741.6pt" to="619.2pt,7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74720</wp:posOffset>
                </wp:positionH>
                <wp:positionV relativeFrom="paragraph">
                  <wp:posOffset>5394960</wp:posOffset>
                </wp:positionV>
                <wp:extent cx="0" cy="3474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24.8pt" to="273.6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8503920</wp:posOffset>
                </wp:positionV>
                <wp:extent cx="1188720" cy="365760"/>
                <wp:effectExtent l="0" t="5080" r="19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69.6pt" to="381.55pt,6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4275</wp:posOffset>
                </wp:positionH>
                <wp:positionV relativeFrom="paragraph">
                  <wp:posOffset>544195</wp:posOffset>
                </wp:positionV>
                <wp:extent cx="1106805" cy="37592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3759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Pottery</w:t>
                            </w:r>
                          </w:p>
                          <w:p>
                            <w:pPr>
                              <w:pStyle w:val="2"/>
                              <w:rPr>
                                <w:rStyle w:val="2psm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29.6pt;mso-wrap-distance-left:9.05pt;mso-wrap-distance-right:9.05pt;mso-wrap-distance-top:0pt;mso-wrap-distance-bottom:0pt;margin-top:42.85pt;mso-position-vertical-relative:text;margin-left:93.25pt;mso-position-horizontal-relative:text">
                <v:fill opacity="32767.5f"/>
                <v:textbox inset="0in,0.0513888888888889in,0in,0.0513888888888889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Pottery</w:t>
                      </w:r>
                    </w:p>
                    <w:p>
                      <w:pPr>
                        <w:pStyle w:val="2"/>
                        <w:rPr>
                          <w:rStyle w:val="2psm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1458595</wp:posOffset>
                </wp:positionV>
                <wp:extent cx="1106170" cy="374650"/>
                <wp:effectExtent l="0" t="0" r="0" b="0"/>
                <wp:wrapNone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Domestic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4.85pt;mso-position-vertical-relative:text;margin-left:86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Domestic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2372995</wp:posOffset>
                </wp:positionV>
                <wp:extent cx="1106170" cy="557530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the plow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57" w:firstLine="651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granar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86.85pt;mso-position-vertical-relative:text;margin-left:6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the plow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left="57" w:firstLine="651"/>
                        <w:rPr/>
                      </w:pPr>
                      <w:r>
                        <w:rPr>
                          <w:rStyle w:val="2psmo"/>
                        </w:rPr>
                        <w:t>gra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7010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Pictograph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5.65pt;mso-position-vertical-relative:text;margin-left:316.3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Pictograph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4595</wp:posOffset>
                </wp:positionH>
                <wp:positionV relativeFrom="paragraph">
                  <wp:posOffset>1550035</wp:posOffset>
                </wp:positionV>
                <wp:extent cx="1106170" cy="374650"/>
                <wp:effectExtent l="0" t="0" r="0" b="0"/>
                <wp:wrapNone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ALPHABET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Style w:val="3psm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22.05pt;mso-position-vertical-relative:text;margin-left:294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ALPHABET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Style w:val="3psm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2372995</wp:posOffset>
                </wp:positionV>
                <wp:extent cx="1106170" cy="374650"/>
                <wp:effectExtent l="0" t="0" r="0" b="0"/>
                <wp:wrapNone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fish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86.85pt;mso-position-vertical-relative:text;margin-left:107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fish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4675</wp:posOffset>
                </wp:positionH>
                <wp:positionV relativeFrom="paragraph">
                  <wp:posOffset>2372995</wp:posOffset>
                </wp:positionV>
                <wp:extent cx="1106170" cy="74041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School of Scribes (Library 80-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86.85pt;mso-position-vertical-relative:text;margin-left:345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Writ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School of Scribes (Library 8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4841875</wp:posOffset>
                </wp:positionV>
                <wp:extent cx="1106170" cy="84963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food surplu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Barter (marketpl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ure for Cancer (400,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6.9pt;mso-wrap-distance-left:9.05pt;mso-wrap-distance-right:9.05pt;mso-wrap-distance-top:0pt;mso-wrap-distance-bottom:0pt;margin-top:381.25pt;mso-position-vertical-relative:text;margin-left:14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food surplu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Barter (marketpl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ure for Cancer (400,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8595</wp:posOffset>
                </wp:positionH>
                <wp:positionV relativeFrom="paragraph">
                  <wp:posOffset>4567555</wp:posOffset>
                </wp:positionV>
                <wp:extent cx="1197610" cy="12890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The sail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Harbor (60-1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Lighthouse</w:t>
                              <w:br/>
                              <w:t>300 no exp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Early Sail 0/1/1 3 20</w:t>
                              <w:br/>
                              <w:t>(hold 1, spot subs, ZOC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359.65pt;mso-position-vertical-relative:text;margin-left:114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The sail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Harbor (60-1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Lighthouse</w:t>
                        <w:br/>
                        <w:t>300 no exp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Early Sail 0/1/1 3 20</w:t>
                        <w:br/>
                        <w:t>(hold 1, spot subs, ZO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4933315</wp:posOffset>
                </wp:positionV>
                <wp:extent cx="1106170" cy="37465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ap mak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88.45pt;mso-position-vertical-relative:text;margin-left:237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ap mak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7795</wp:posOffset>
                </wp:positionH>
                <wp:positionV relativeFrom="paragraph">
                  <wp:posOffset>3470275</wp:posOffset>
                </wp:positionV>
                <wp:extent cx="1106170" cy="110617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onarch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Slave market (hydroplant) 240-4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Temple of Sol(Shakesp)</w:t>
                              <w:br/>
                              <w:t xml:space="preserve"> 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1pt;mso-wrap-distance-left:9.05pt;mso-wrap-distance-right:9.05pt;mso-wrap-distance-top:0pt;mso-wrap-distance-bottom:0pt;margin-top:273.25pt;mso-position-vertical-relative:text;margin-left:510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onarch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Slave market (hydroplant) 240-4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Temple of Sol(Shakesp)</w:t>
                        <w:br/>
                        <w:t xml:space="preserve"> 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5795</wp:posOffset>
                </wp:positionH>
                <wp:positionV relativeFrom="paragraph">
                  <wp:posOffset>7127875</wp:posOffset>
                </wp:positionV>
                <wp:extent cx="1380490" cy="156337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ea trad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Fishing Fleet</w:t>
                              <w:br/>
                              <w:t xml:space="preserve"> (Offshore Platf.) </w:t>
                              <w:br/>
                              <w:t>(160-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Purple Dye of Tyre </w:t>
                            </w:r>
                            <w:r>
                              <w:rPr>
                                <w:rStyle w:val="Standpsmoodstavce"/>
                              </w:rPr>
                              <w:t>(Colossus)</w:t>
                              <w:br/>
                              <w:t xml:space="preserve"> (400 no exp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merch. ship  0/1/1 5 30</w:t>
                              <w:br/>
                              <w:t>(hold 1, spot subs, ZOC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561.25pt;mso-position-vertical-relative:text;margin-left:150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ea trad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Fishing Fleet</w:t>
                        <w:br/>
                        <w:t xml:space="preserve"> (Offshore Platf.) </w:t>
                        <w:br/>
                        <w:t>(160-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Purple Dye of Tyre </w:t>
                      </w:r>
                      <w:r>
                        <w:rPr>
                          <w:rStyle w:val="Standpsmoodstavce"/>
                        </w:rPr>
                        <w:t>(Colossus)</w:t>
                        <w:br/>
                        <w:t xml:space="preserve"> (400 no exp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merch. ship  0/1/1 5 30</w:t>
                        <w:br/>
                        <w:t>(hold 1, spot subs, ZO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15</wp:posOffset>
                </wp:positionH>
                <wp:positionV relativeFrom="paragraph">
                  <wp:posOffset>7310755</wp:posOffset>
                </wp:positionV>
                <wp:extent cx="1197610" cy="12890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land trad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Marketplace (Bank) </w:t>
                              <w:br/>
                              <w:t>(120-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P. of Knossos</w:t>
                              <w:br/>
                              <w:t xml:space="preserve"> (A.  Smith)</w:t>
                              <w:br/>
                              <w:t xml:space="preserve"> (400 no exp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aravan 0/1/1 3 50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575.65pt;mso-position-vertical-relative:text;margin-left:28.4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land trad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Marketplace (Bank) </w:t>
                        <w:br/>
                        <w:t>(120-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P. of Knossos</w:t>
                        <w:br/>
                        <w:t xml:space="preserve"> (A.  Smith)</w:t>
                        <w:br/>
                        <w:t xml:space="preserve"> (400 no exp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aravan 0/1/1 3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4933315</wp:posOffset>
                </wp:positionV>
                <wp:extent cx="1197610" cy="101473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polytheism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Library </w:t>
                              <w:br/>
                              <w:t>(University 160-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T. of  Artemis (Bach) (300 no exp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88.45pt;mso-position-vertical-relative:text;margin-left:431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polytheism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Library </w:t>
                        <w:br/>
                        <w:t>(University 160-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T. of  Artemis (Bach) (300 no exp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71075</wp:posOffset>
                </wp:positionH>
                <wp:positionV relativeFrom="paragraph">
                  <wp:posOffset>3470275</wp:posOffset>
                </wp:positionV>
                <wp:extent cx="1197610" cy="64897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asonr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>Hanging Gardens</w:t>
                              <w:br/>
                            </w:r>
                            <w:r>
                              <w:rPr>
                                <w:rStyle w:val="Standpsmoodstavce"/>
                              </w:rPr>
                              <w:t>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73.25pt;mso-position-vertical-relative:text;margin-left:777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asonr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>Hanging Gardens</w:t>
                        <w:br/>
                      </w:r>
                      <w:r>
                        <w:rPr>
                          <w:rStyle w:val="Standpsmoodstavce"/>
                        </w:rPr>
                        <w:t>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1475</wp:posOffset>
                </wp:positionH>
                <wp:positionV relativeFrom="paragraph">
                  <wp:posOffset>6213475</wp:posOffset>
                </wp:positionV>
                <wp:extent cx="1106170" cy="46609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ea far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89.25pt;mso-position-vertical-relative:text;margin-left:129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ea far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4675</wp:posOffset>
                </wp:positionH>
                <wp:positionV relativeFrom="paragraph">
                  <wp:posOffset>6030595</wp:posOffset>
                </wp:positionV>
                <wp:extent cx="1106170" cy="64897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astronomy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Ptolemy obs. (Isaac) </w:t>
                              <w:br/>
                              <w:t xml:space="preserve"> (4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74.85pt;mso-position-vertical-relative:text;margin-left:345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astronomy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Ptolemy obs. (Isaac) </w:t>
                        <w:br/>
                        <w:t xml:space="preserve"> (4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4675</wp:posOffset>
                </wp:positionH>
                <wp:positionV relativeFrom="paragraph">
                  <wp:posOffset>7310755</wp:posOffset>
                </wp:positionV>
                <wp:extent cx="1289050" cy="119761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philosoph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School of Philo</w:t>
                              <w:br/>
                              <w:t xml:space="preserve"> (Res. Lab) </w:t>
                              <w:br/>
                              <w:t>(160-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Aristotle's Acad. (SETI) (6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575.65pt;mso-position-vertical-relative:text;margin-left:345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philosoph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School of Philo</w:t>
                        <w:br/>
                        <w:t xml:space="preserve"> (Res. Lab) </w:t>
                        <w:br/>
                        <w:t>(160-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Aristotle's Acad. (SETI) (6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7875</wp:posOffset>
                </wp:positionH>
                <wp:positionV relativeFrom="paragraph">
                  <wp:posOffset>7402195</wp:posOffset>
                </wp:positionV>
                <wp:extent cx="1106170" cy="83185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empire (Communism)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Royal Envoy (dip) 0/0/1 2 50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82.85pt;mso-position-vertical-relative:text;margin-left:56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empire (Communism)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Royal Envoy (dip) 0/0/1 2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96355</wp:posOffset>
                </wp:positionH>
                <wp:positionV relativeFrom="paragraph">
                  <wp:posOffset>1275715</wp:posOffset>
                </wp:positionV>
                <wp:extent cx="1106170" cy="831850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erem. burial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Temple 40-1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Pyramids </w:t>
                              <w:br/>
                            </w:r>
                            <w:r>
                              <w:rPr>
                                <w:rStyle w:val="Standpsmoodstavce"/>
                              </w:rPr>
                              <w:t>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100.45pt;mso-position-vertical-relative:text;margin-left:503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erem. burial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Temple 40-1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Pyramids </w:t>
                        <w:br/>
                      </w:r>
                      <w:r>
                        <w:rPr>
                          <w:rStyle w:val="Standpsmoodstavce"/>
                        </w:rPr>
                        <w:t>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115</wp:posOffset>
                </wp:positionH>
                <wp:positionV relativeFrom="paragraph">
                  <wp:posOffset>2281555</wp:posOffset>
                </wp:positionV>
                <wp:extent cx="1014730" cy="64897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opper ag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Artisan Quarter (fact) 160-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79.65pt;mso-position-vertical-relative:text;margin-left:712.4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opper ag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Artisan Quarter (fact) 16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44995</wp:posOffset>
                </wp:positionH>
                <wp:positionV relativeFrom="paragraph">
                  <wp:posOffset>4933315</wp:posOffset>
                </wp:positionV>
                <wp:extent cx="1289050" cy="92329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ivil servic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Gov. Palace (courth) </w:t>
                              <w:br/>
                              <w:t>(80-1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Diplomat. syst.(MPE) (300 no exp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388.45pt;mso-position-vertical-relative:text;margin-left:546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ivil servic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Gov. Palace (courth) </w:t>
                        <w:br/>
                        <w:t>(80-1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Diplomat. syst.(MPE) (300 no exp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6355</wp:posOffset>
                </wp:positionH>
                <wp:positionV relativeFrom="paragraph">
                  <wp:posOffset>2464435</wp:posOffset>
                </wp:positionV>
                <wp:extent cx="1197610" cy="374650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ode of law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94.05pt;mso-position-vertical-relative:text;margin-left:503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ode of law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9635</wp:posOffset>
                </wp:positionH>
                <wp:positionV relativeFrom="paragraph">
                  <wp:posOffset>7493635</wp:posOffset>
                </wp:positionV>
                <wp:extent cx="1014730" cy="101473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melting furnac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Foundry Compl. (Mfg. Plant) </w:t>
                              <w:br/>
                              <w:t>(240-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590.05pt;mso-position-vertical-relative:text;margin-left:770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melting furnac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Foundry Compl. (Mfg. Plant) </w:t>
                        <w:br/>
                        <w:t>(24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9635</wp:posOffset>
                </wp:positionH>
                <wp:positionV relativeFrom="paragraph">
                  <wp:posOffset>4384675</wp:posOffset>
                </wp:positionV>
                <wp:extent cx="1106170" cy="466090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fortific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45.25pt;mso-position-vertical-relative:text;margin-left:770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fortific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99475</wp:posOffset>
                </wp:positionH>
                <wp:positionV relativeFrom="paragraph">
                  <wp:posOffset>7493635</wp:posOffset>
                </wp:positionV>
                <wp:extent cx="1106170" cy="83185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ivic plann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Aqueduct </w:t>
                              <w:br/>
                              <w:t>(80-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90.05pt;mso-position-vertical-relative:text;margin-left:669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ivic plann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Aqueduct </w:t>
                        <w:br/>
                        <w:t>(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5155</wp:posOffset>
                </wp:positionH>
                <wp:positionV relativeFrom="paragraph">
                  <wp:posOffset>3470275</wp:posOffset>
                </wp:positionV>
                <wp:extent cx="1106170" cy="37465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use of ti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73.25pt;mso-position-vertical-relative:text;margin-left:647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use of ti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99475</wp:posOffset>
                </wp:positionH>
                <wp:positionV relativeFrom="paragraph">
                  <wp:posOffset>5299075</wp:posOffset>
                </wp:positionV>
                <wp:extent cx="1197610" cy="92329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bronze ag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>cedars of leban. (KRC)</w:t>
                              <w:br/>
                            </w:r>
                            <w:r>
                              <w:rPr/>
                              <w:t>(300 no exp.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>colossus (Eiffel)</w:t>
                            </w:r>
                            <w:r>
                              <w:rPr/>
                              <w:t xml:space="preserve"> </w:t>
                              <w:br/>
                              <w:t>(300 no exp.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417.25pt;mso-position-vertical-relative:text;margin-left:669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bronze ag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>cedars of leban. (KRC)</w:t>
                        <w:br/>
                      </w:r>
                      <w:r>
                        <w:rPr/>
                        <w:t>(300 no exp.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>colossus (Eiffel)</w:t>
                      </w:r>
                      <w:r>
                        <w:rPr/>
                        <w:t xml:space="preserve"> </w:t>
                        <w:br/>
                        <w:t>(300 no ex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7715</wp:posOffset>
                </wp:positionH>
                <wp:positionV relativeFrom="paragraph">
                  <wp:posOffset>7402195</wp:posOffset>
                </wp:positionV>
                <wp:extent cx="1106170" cy="64897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ysticism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Oracle </w:t>
                            </w:r>
                            <w:r>
                              <w:rPr/>
                              <w:br/>
                              <w:t>(300 no exp.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582.85pt;mso-position-vertical-relative:text;margin-left:460.4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ysticism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Oracle </w:t>
                      </w:r>
                      <w:r>
                        <w:rPr/>
                        <w:br/>
                        <w:t>(300 no exp.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1635</wp:posOffset>
                </wp:positionH>
                <wp:positionV relativeFrom="paragraph">
                  <wp:posOffset>2372995</wp:posOffset>
                </wp:positionV>
                <wp:extent cx="1106170" cy="83185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tar observ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Ziggurat Copernicus </w:t>
                              <w:br/>
                            </w:r>
                            <w:r>
                              <w:rPr>
                                <w:rStyle w:val="Standpsmoodstavce"/>
                              </w:rPr>
                              <w:t>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186.85pt;mso-position-vertical-relative:text;margin-left:230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tar observ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3psmo"/>
                        </w:rPr>
                        <w:t xml:space="preserve">Ziggurat Copernicus </w:t>
                        <w:br/>
                      </w:r>
                      <w:r>
                        <w:rPr>
                          <w:rStyle w:val="Standpsmoodstavce"/>
                        </w:rPr>
                        <w:t>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635</wp:posOffset>
                </wp:positionH>
                <wp:positionV relativeFrom="paragraph">
                  <wp:posOffset>6304915</wp:posOffset>
                </wp:positionV>
                <wp:extent cx="740410" cy="28321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Outrigg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96.45pt;mso-position-vertical-relative:text;margin-left:50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Outrig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635</wp:posOffset>
                </wp:positionH>
                <wp:positionV relativeFrom="paragraph">
                  <wp:posOffset>6670675</wp:posOffset>
                </wp:positionV>
                <wp:extent cx="740410" cy="28321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Monarch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25.25pt;mso-position-vertical-relative:text;margin-left:50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Monar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16595</wp:posOffset>
                </wp:positionH>
                <wp:positionV relativeFrom="paragraph">
                  <wp:posOffset>4201795</wp:posOffset>
                </wp:positionV>
                <wp:extent cx="1014730" cy="28321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Sickle sword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30.85pt;mso-position-vertical-relative:text;margin-left:654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Sickle 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87795</wp:posOffset>
                </wp:positionH>
                <wp:positionV relativeFrom="paragraph">
                  <wp:posOffset>6579235</wp:posOffset>
                </wp:positionV>
                <wp:extent cx="1014730" cy="28321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poked wheel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18.05pt;mso-position-vertical-relative:text;margin-left:510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poked whe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16595</wp:posOffset>
                </wp:positionH>
                <wp:positionV relativeFrom="paragraph">
                  <wp:posOffset>4658995</wp:posOffset>
                </wp:positionV>
                <wp:extent cx="1014730" cy="28321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Ranged Fire Tactic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66.85pt;mso-position-vertical-relative:text;margin-left:654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Ranged Fire Tac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688195</wp:posOffset>
                </wp:positionH>
                <wp:positionV relativeFrom="paragraph">
                  <wp:posOffset>6579235</wp:posOffset>
                </wp:positionV>
                <wp:extent cx="1014730" cy="283210"/>
                <wp:effectExtent l="0" t="0" r="0" b="0"/>
                <wp:wrapNone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Bronze weapon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18.05pt;mso-position-vertical-relative:text;margin-left:762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Bronze wea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3155</wp:posOffset>
                </wp:positionH>
                <wp:positionV relativeFrom="paragraph">
                  <wp:posOffset>5756275</wp:posOffset>
                </wp:positionV>
                <wp:extent cx="648970" cy="28321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Outrigg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53.25pt;mso-position-vertical-relative:text;margin-left:287.6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Outrig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19315</wp:posOffset>
                </wp:positionH>
                <wp:positionV relativeFrom="paragraph">
                  <wp:posOffset>8956675</wp:posOffset>
                </wp:positionV>
                <wp:extent cx="1014730" cy="37465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aristocrac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05.25pt;mso-position-vertical-relative:text;margin-left:568.4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aristocrac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56275</wp:posOffset>
                </wp:positionH>
                <wp:positionV relativeFrom="paragraph">
                  <wp:posOffset>8956675</wp:posOffset>
                </wp:positionV>
                <wp:extent cx="1289050" cy="110617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Panthen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Temple complex (Cathedral) </w:t>
                              <w:br/>
                              <w:t>(120-3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Temple of Kamak </w:t>
                            </w:r>
                            <w:r>
                              <w:rPr>
                                <w:rStyle w:val="Standpsmoodstavce"/>
                              </w:rPr>
                              <w:t>(MC)</w:t>
                              <w:br/>
                              <w:t xml:space="preserve"> (6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705.25pt;mso-position-vertical-relative:text;margin-left:453.2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Panthen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Temple complex (Cathedral) </w:t>
                        <w:br/>
                        <w:t>(120-3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Temple of Kamak </w:t>
                      </w:r>
                      <w:r>
                        <w:rPr>
                          <w:rStyle w:val="Standpsmoodstavce"/>
                        </w:rPr>
                        <w:t>(MC)</w:t>
                        <w:br/>
                        <w:t xml:space="preserve"> (6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1795</wp:posOffset>
                </wp:positionH>
                <wp:positionV relativeFrom="paragraph">
                  <wp:posOffset>8956675</wp:posOffset>
                </wp:positionV>
                <wp:extent cx="1197610" cy="138049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380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athema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Claws of Archimedes (Coastal Frortress.) </w:t>
                              <w:br/>
                              <w:t>(200-4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Statue of Zeus </w:t>
                            </w:r>
                            <w:r>
                              <w:rPr>
                                <w:rStyle w:val="Standpsmoodstavce"/>
                              </w:rPr>
                              <w:t xml:space="preserve">(UN) </w:t>
                              <w:br/>
                              <w:t xml:space="preserve"> (300 no exp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atapult 6/1/1 2 60</w:t>
                              <w:br/>
                              <w:t>(howitzer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8.7pt;mso-wrap-distance-left:9.05pt;mso-wrap-distance-right:9.05pt;mso-wrap-distance-top:0pt;mso-wrap-distance-bottom:0pt;margin-top:705.25pt;mso-position-vertical-relative:text;margin-left:330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athema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Claws of Archimedes (Coastal Frortress.) </w:t>
                        <w:br/>
                        <w:t>(200-4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Statue of Zeus </w:t>
                      </w:r>
                      <w:r>
                        <w:rPr>
                          <w:rStyle w:val="Standpsmoodstavce"/>
                        </w:rPr>
                        <w:t xml:space="preserve">(UN) </w:t>
                        <w:br/>
                        <w:t xml:space="preserve"> (300 no exp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atapult 6/1/1 2 60</w:t>
                        <w:br/>
                        <w:t>(howitz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635</wp:posOffset>
                </wp:positionH>
                <wp:positionV relativeFrom="paragraph">
                  <wp:posOffset>8956675</wp:posOffset>
                </wp:positionV>
                <wp:extent cx="1014730" cy="648970"/>
                <wp:effectExtent l="0" t="0" r="0" b="0"/>
                <wp:wrapNone/>
                <wp:docPr id="1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literac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Great Library </w:t>
                            </w:r>
                            <w:r>
                              <w:rPr>
                                <w:rStyle w:val="Standpsmoodstavce"/>
                              </w:rPr>
                              <w:t>(GL)</w:t>
                              <w:br/>
                              <w:t xml:space="preserve"> 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705.25pt;mso-position-vertical-relative:text;margin-left:230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literac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Great Library </w:t>
                      </w:r>
                      <w:r>
                        <w:rPr>
                          <w:rStyle w:val="Standpsmoodstavce"/>
                        </w:rPr>
                        <w:t>(GL)</w:t>
                        <w:br/>
                        <w:t xml:space="preserve"> 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4355</wp:posOffset>
                </wp:positionH>
                <wp:positionV relativeFrom="paragraph">
                  <wp:posOffset>9048115</wp:posOffset>
                </wp:positionV>
                <wp:extent cx="923290" cy="37465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navig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712.45pt;mso-position-vertical-relative:text;margin-left:143.6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navig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315</wp:posOffset>
                </wp:positionH>
                <wp:positionV relativeFrom="paragraph">
                  <wp:posOffset>8956675</wp:posOffset>
                </wp:positionV>
                <wp:extent cx="1014730" cy="83185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urrenc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Merchant quarter (Stock exch.) </w:t>
                              <w:br/>
                              <w:t>(160-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705.25pt;mso-position-vertical-relative:text;margin-left:28.4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urrenc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Merchant quarter (Stock exch.) </w:t>
                        <w:br/>
                        <w:t>(16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76515</wp:posOffset>
                </wp:positionH>
                <wp:positionV relativeFrom="paragraph">
                  <wp:posOffset>10511155</wp:posOffset>
                </wp:positionV>
                <wp:extent cx="1197610" cy="466090"/>
                <wp:effectExtent l="0" t="0" r="0" b="0"/>
                <wp:wrapNone/>
                <wp:docPr id="1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bridge build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827.65pt;mso-position-vertical-relative:text;margin-left:604.4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bridge build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6275</wp:posOffset>
                </wp:positionH>
                <wp:positionV relativeFrom="paragraph">
                  <wp:posOffset>10694035</wp:posOffset>
                </wp:positionV>
                <wp:extent cx="1106170" cy="466090"/>
                <wp:effectExtent l="0" t="0" r="0" b="0"/>
                <wp:wrapNone/>
                <wp:docPr id="1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ytholog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42.05pt;mso-position-vertical-relative:text;margin-left:453.2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ytholog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315</wp:posOffset>
                </wp:positionH>
                <wp:positionV relativeFrom="paragraph">
                  <wp:posOffset>10053955</wp:posOffset>
                </wp:positionV>
                <wp:extent cx="1197610" cy="831850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onetary tax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Taxation syst. (Capit.) </w:t>
                              <w:br/>
                              <w:t>(600-0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791.65pt;mso-position-vertical-relative:text;margin-left:28.4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onetary tax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Taxation syst. (Capit.) </w:t>
                        <w:br/>
                        <w:t>(600-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79635</wp:posOffset>
                </wp:positionH>
                <wp:positionV relativeFrom="paragraph">
                  <wp:posOffset>8956675</wp:posOffset>
                </wp:positionV>
                <wp:extent cx="1197610" cy="831850"/>
                <wp:effectExtent l="0" t="0" r="0" b="0"/>
                <wp:wrapNone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iron ag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Arms Race </w:t>
                            </w:r>
                            <w:r>
                              <w:rPr>
                                <w:rStyle w:val="Standpsmoodstavce"/>
                              </w:rPr>
                              <w:t>(Darwin)</w:t>
                              <w:br/>
                              <w:t xml:space="preserve"> (400 no exp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milit. eng. 4/3/2 2 80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705.25pt;mso-position-vertical-relative:text;margin-left:770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iron ag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Arms Race </w:t>
                      </w:r>
                      <w:r>
                        <w:rPr>
                          <w:rStyle w:val="Standpsmoodstavce"/>
                        </w:rPr>
                        <w:t>(Darwin)</w:t>
                        <w:br/>
                        <w:t xml:space="preserve"> (400 no exp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milit. eng. 4/3/2 2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79635</wp:posOffset>
                </wp:positionH>
                <wp:positionV relativeFrom="paragraph">
                  <wp:posOffset>10236835</wp:posOffset>
                </wp:positionV>
                <wp:extent cx="1380490" cy="101473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onstruc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Colosseum</w:t>
                              <w:br/>
                              <w:t>(100-4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City Dump (Rec. center)</w:t>
                              <w:br/>
                              <w:t xml:space="preserve"> (120-2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806.05pt;mso-position-vertical-relative:text;margin-left:770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onstruc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Colosseum</w:t>
                        <w:br/>
                        <w:t>(100-4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City Dump (Rec. center)</w:t>
                        <w:br/>
                        <w:t xml:space="preserve"> (120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1635</wp:posOffset>
                </wp:positionH>
                <wp:positionV relativeFrom="paragraph">
                  <wp:posOffset>11516995</wp:posOffset>
                </wp:positionV>
                <wp:extent cx="923290" cy="374650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hemistr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906.85pt;mso-position-vertical-relative:text;margin-left:230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hemistr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44995</wp:posOffset>
                </wp:positionH>
                <wp:positionV relativeFrom="paragraph">
                  <wp:posOffset>12980035</wp:posOffset>
                </wp:positionV>
                <wp:extent cx="1197610" cy="1563370"/>
                <wp:effectExtent l="0" t="0" r="0" b="0"/>
                <wp:wrapNone/>
                <wp:docPr id="1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5633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the republic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Garrison Troops (Police Station) </w:t>
                              <w:br/>
                              <w:t>(60-2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>The Senate</w:t>
                              <w:br/>
                            </w:r>
                            <w:r>
                              <w:rPr/>
                              <w:t xml:space="preserve"> (Women's Suffr.) </w:t>
                              <w:br/>
                              <w:t>(600 no exp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Parthenon </w:t>
                            </w:r>
                            <w:r>
                              <w:rPr/>
                              <w:t xml:space="preserve">(SOL) </w:t>
                              <w:br/>
                              <w:t xml:space="preserve"> (6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23.1pt;mso-wrap-distance-left:9.05pt;mso-wrap-distance-right:9.05pt;mso-wrap-distance-top:0pt;mso-wrap-distance-bottom:0pt;margin-top:1022.05pt;mso-position-vertical-relative:text;margin-left:546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the republic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Garrison Troops (Police Station) </w:t>
                        <w:br/>
                        <w:t>(60-2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>The Senate</w:t>
                        <w:br/>
                      </w:r>
                      <w:r>
                        <w:rPr/>
                        <w:t xml:space="preserve"> (Women's Suffr.) </w:t>
                        <w:br/>
                        <w:t>(600 no exp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Parthenon </w:t>
                      </w:r>
                      <w:r>
                        <w:rPr/>
                        <w:t xml:space="preserve">(SOL) </w:t>
                        <w:br/>
                        <w:t xml:space="preserve"> (6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99475</wp:posOffset>
                </wp:positionH>
                <wp:positionV relativeFrom="paragraph">
                  <wp:posOffset>13985875</wp:posOffset>
                </wp:positionV>
                <wp:extent cx="1014730" cy="374650"/>
                <wp:effectExtent l="0" t="0" r="0" b="0"/>
                <wp:wrapNone/>
                <wp:docPr id="1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future tech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01.25pt;mso-position-vertical-relative:text;margin-left:669.2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future tech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435</wp:posOffset>
                </wp:positionH>
                <wp:positionV relativeFrom="paragraph">
                  <wp:posOffset>12431395</wp:posOffset>
                </wp:positionV>
                <wp:extent cx="1106170" cy="831850"/>
                <wp:effectExtent l="0" t="0" r="0" b="0"/>
                <wp:wrapNone/>
                <wp:docPr id="1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rop rotation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Soil Fertilization (Supermarket.) </w:t>
                              <w:br/>
                              <w:t>(80-3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978.85pt;mso-position-vertical-relative:text;margin-left:14.0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rop rotation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Soil Fertilization (Supermarket.) </w:t>
                        <w:br/>
                        <w:t>(80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16595</wp:posOffset>
                </wp:positionH>
                <wp:positionV relativeFrom="paragraph">
                  <wp:posOffset>11608435</wp:posOffset>
                </wp:positionV>
                <wp:extent cx="1197610" cy="128905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289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builing cod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Public Bath (Mass tr.) </w:t>
                              <w:br/>
                              <w:t>(160-4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Sewer syst. </w:t>
                              <w:br/>
                              <w:t>(240-2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 xml:space="preserve">B. Inspectors (SAM) </w:t>
                              <w:br/>
                              <w:t>(100-2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1.5pt;mso-wrap-distance-left:9.05pt;mso-wrap-distance-right:9.05pt;mso-wrap-distance-top:0pt;mso-wrap-distance-bottom:0pt;margin-top:914.05pt;mso-position-vertical-relative:text;margin-left:654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builing cod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Public Bath (Mass tr.) </w:t>
                        <w:br/>
                        <w:t>(160-4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Sewer syst. </w:t>
                        <w:br/>
                        <w:t>(240-2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 xml:space="preserve">B. Inspectors (SAM) </w:t>
                        <w:br/>
                        <w:t>(100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71075</wp:posOffset>
                </wp:positionH>
                <wp:positionV relativeFrom="paragraph">
                  <wp:posOffset>11608435</wp:posOffset>
                </wp:positionV>
                <wp:extent cx="1289050" cy="648970"/>
                <wp:effectExtent l="0" t="0" r="0" b="0"/>
                <wp:wrapNone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engineer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arm. tower 14/2/4 1 160</w:t>
                              <w:br/>
                              <w:t>(howitzer, pikeme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914.05pt;mso-position-vertical-relative:text;margin-left:777.2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engineer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arm. tower 14/2/4 1 160</w:t>
                        <w:br/>
                        <w:t>(howitzer, pike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01795</wp:posOffset>
                </wp:positionH>
                <wp:positionV relativeFrom="paragraph">
                  <wp:posOffset>11516995</wp:posOffset>
                </wp:positionV>
                <wp:extent cx="1197610" cy="138049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380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Archimedes workshop </w:t>
                            </w:r>
                            <w:r>
                              <w:rPr>
                                <w:rStyle w:val="Standpsmoodstavce"/>
                              </w:rPr>
                              <w:t xml:space="preserve">(Leonardo) </w:t>
                              <w:br/>
                              <w:t xml:space="preserve"> (600 no exp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Mausoleum </w:t>
                            </w:r>
                            <w:r>
                              <w:rPr>
                                <w:rStyle w:val="Standpsmoodstavce"/>
                              </w:rPr>
                              <w:t xml:space="preserve">(Manhattan) </w:t>
                              <w:br/>
                              <w:t xml:space="preserve"> (300 no exp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ballista 7/1/2 2 80</w:t>
                              <w:br/>
                              <w:t>(howitzer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8.7pt;mso-wrap-distance-left:9.05pt;mso-wrap-distance-right:9.05pt;mso-wrap-distance-top:0pt;mso-wrap-distance-bottom:0pt;margin-top:906.85pt;mso-position-vertical-relative:text;margin-left:330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geometr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Archimedes workshop </w:t>
                      </w:r>
                      <w:r>
                        <w:rPr>
                          <w:rStyle w:val="Standpsmoodstavce"/>
                        </w:rPr>
                        <w:t xml:space="preserve">(Leonardo) </w:t>
                        <w:br/>
                        <w:t xml:space="preserve"> (600 no exp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Mausoleum </w:t>
                      </w:r>
                      <w:r>
                        <w:rPr>
                          <w:rStyle w:val="Standpsmoodstavce"/>
                        </w:rPr>
                        <w:t xml:space="preserve">(Manhattan) </w:t>
                        <w:br/>
                        <w:t xml:space="preserve"> (300 no exp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ballista 7/1/2 2 80</w:t>
                        <w:br/>
                        <w:t>(howitz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30195</wp:posOffset>
                </wp:positionH>
                <wp:positionV relativeFrom="paragraph">
                  <wp:posOffset>13345795</wp:posOffset>
                </wp:positionV>
                <wp:extent cx="1106170" cy="557530"/>
                <wp:effectExtent l="0" t="0" r="0" b="0"/>
                <wp:wrapNone/>
                <wp:docPr id="1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greek fir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greek fire 1/4/3 0 80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050.85pt;mso-position-vertical-relative:text;margin-left:222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greek fir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greek fire 1/4/3 0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1795</wp:posOffset>
                </wp:positionH>
                <wp:positionV relativeFrom="paragraph">
                  <wp:posOffset>13345795</wp:posOffset>
                </wp:positionV>
                <wp:extent cx="1197610" cy="831850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 xml:space="preserve">Journey of Herodotus </w:t>
                            </w:r>
                            <w:r>
                              <w:rPr>
                                <w:rStyle w:val="Standpsmoodstavce"/>
                              </w:rPr>
                              <w:t xml:space="preserve">(Apollo) </w:t>
                              <w:br/>
                              <w:t xml:space="preserve"> (6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050.85pt;mso-position-vertical-relative:text;margin-left:330.85pt;mso-position-horizontal-relative:text">
                <v:fill opacity="32767.5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 xml:space="preserve">Journey of Herodotus </w:t>
                      </w:r>
                      <w:r>
                        <w:rPr>
                          <w:rStyle w:val="Standpsmoodstavce"/>
                        </w:rPr>
                        <w:t xml:space="preserve">(Apollo) </w:t>
                        <w:br/>
                        <w:t xml:space="preserve"> (6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315</wp:posOffset>
                </wp:positionH>
                <wp:positionV relativeFrom="paragraph">
                  <wp:posOffset>11699875</wp:posOffset>
                </wp:positionV>
                <wp:extent cx="1014730" cy="283210"/>
                <wp:effectExtent l="0" t="0" r="0" b="0"/>
                <wp:wrapNone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ivic plann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21.25pt;mso-position-vertical-relative:text;margin-left:28.4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Civic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8595</wp:posOffset>
                </wp:positionH>
                <wp:positionV relativeFrom="paragraph">
                  <wp:posOffset>13528675</wp:posOffset>
                </wp:positionV>
                <wp:extent cx="923290" cy="283210"/>
                <wp:effectExtent l="0" t="0" r="0" b="0"/>
                <wp:wrapNone/>
                <wp:docPr id="1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rm. horse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65.25pt;mso-position-vertical-relative:text;margin-left:114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Arm. ho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07235</wp:posOffset>
                </wp:positionH>
                <wp:positionV relativeFrom="paragraph">
                  <wp:posOffset>10236835</wp:posOffset>
                </wp:positionV>
                <wp:extent cx="740410" cy="283210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Empi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06.0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Emp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62515</wp:posOffset>
                </wp:positionH>
                <wp:positionV relativeFrom="paragraph">
                  <wp:posOffset>12980035</wp:posOffset>
                </wp:positionV>
                <wp:extent cx="923290" cy="283210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iege tactic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22.05pt;mso-position-vertical-relative:text;margin-left:784.4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iege tac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053955</wp:posOffset>
                </wp:positionH>
                <wp:positionV relativeFrom="paragraph">
                  <wp:posOffset>13985875</wp:posOffset>
                </wp:positionV>
                <wp:extent cx="831850" cy="283210"/>
                <wp:effectExtent l="0" t="0" r="0" b="0"/>
                <wp:wrapNone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ire Shi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01.25pt;mso-position-vertical-relative:text;margin-left:791.6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Fire 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02195</wp:posOffset>
                </wp:positionH>
                <wp:positionV relativeFrom="paragraph">
                  <wp:posOffset>9779635</wp:posOffset>
                </wp:positionV>
                <wp:extent cx="923290" cy="283210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70.05pt;mso-position-vertical-relative:text;margin-left:582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67555</wp:posOffset>
                </wp:positionH>
                <wp:positionV relativeFrom="paragraph">
                  <wp:posOffset>10785475</wp:posOffset>
                </wp:positionV>
                <wp:extent cx="923290" cy="283210"/>
                <wp:effectExtent l="0" t="0" r="0" b="0"/>
                <wp:wrapNone/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ron weapon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49.25pt;mso-position-vertical-relative:text;margin-left:359.6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Iron wea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22035</wp:posOffset>
                </wp:positionH>
                <wp:positionV relativeFrom="paragraph">
                  <wp:posOffset>12157075</wp:posOffset>
                </wp:positionV>
                <wp:extent cx="831850" cy="283210"/>
                <wp:effectExtent l="0" t="0" r="0" b="0"/>
                <wp:wrapNone/>
                <wp:docPr id="1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Literac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957.25pt;mso-position-vertical-relative:text;margin-left:482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Lit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9845" w:h="28463"/>
      <w:pgMar w:left="0" w:right="8324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3psmo">
    <w:name w:val="3 písmo"/>
    <w:basedOn w:val="Standardnpsmoodstavce"/>
    <w:qFormat/>
    <w:rPr>
      <w:shd w:fill="00FFFF" w:val="clear"/>
    </w:rPr>
  </w:style>
  <w:style w:type="character" w:styleId="2psmo">
    <w:name w:val="2 písmo"/>
    <w:basedOn w:val="Standardnpsmoodstavce"/>
    <w:qFormat/>
    <w:rPr>
      <w:shd w:fill="C0C0C0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psmoodstavce">
    <w:name w:val="Stand.písmo odstav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jc w:val="center"/>
    </w:pPr>
    <w:rPr>
      <w:sz w:val="18"/>
      <w:lang w:val="en-US"/>
    </w:rPr>
  </w:style>
  <w:style w:type="paragraph" w:styleId="4">
    <w:name w:val="4"/>
    <w:basedOn w:val="Normal"/>
    <w:qFormat/>
    <w:pPr>
      <w:jc w:val="center"/>
    </w:pPr>
    <w:rPr>
      <w:color w:val="FF0000"/>
      <w:lang w:val="en-US"/>
    </w:rPr>
  </w:style>
  <w:style w:type="paragraph" w:styleId="3">
    <w:name w:val="3"/>
    <w:basedOn w:val="Normal"/>
    <w:next w:val="4"/>
    <w:qFormat/>
    <w:pPr>
      <w:jc w:val="right"/>
    </w:pPr>
    <w:rPr>
      <w:lang w:val="en-US"/>
    </w:rPr>
  </w:style>
  <w:style w:type="paragraph" w:styleId="2">
    <w:name w:val="2"/>
    <w:basedOn w:val="Normal"/>
    <w:next w:val="3"/>
    <w:qFormat/>
    <w:pPr>
      <w:ind w:left="57" w:hanging="0"/>
    </w:pPr>
    <w:rPr>
      <w:lang w:val="en-US"/>
    </w:rPr>
  </w:style>
  <w:style w:type="paragraph" w:styleId="0">
    <w:name w:val="0"/>
    <w:basedOn w:val="Normal"/>
    <w:next w:val="1"/>
    <w:qFormat/>
    <w:pPr>
      <w:shd w:fill="8C8C8C" w:val="clear"/>
      <w:jc w:val="center"/>
    </w:pPr>
    <w:rPr>
      <w:b/>
      <w:caps/>
      <w:color w:val="FFFFFF"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2:45:00Z</dcterms:created>
  <dc:creator>Daniel Konopáč</dc:creator>
  <dc:description/>
  <dc:language>en-US</dc:language>
  <cp:lastModifiedBy>Daniel Konopáč</cp:lastModifiedBy>
  <dcterms:modified xsi:type="dcterms:W3CDTF">2003-08-10T22:45:00Z</dcterms:modified>
  <cp:revision>2</cp:revision>
  <dc:subject/>
  <dc:title>Mentox 300 </dc:title>
</cp:coreProperties>
</file>