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Updater Path Call to Conquest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b/>
          <w:sz w:val="18"/>
          <w:szCs w:val="18"/>
          <w:lang w:val="en-US"/>
        </w:rPr>
        <w:t>-----Units                 (Unit Cost)</w:t>
        <w:tab/>
        <w:t>(TechDB)-----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Hoplite</w:t>
        <w:tab/>
        <w:t>(175)</w:t>
        <w:tab/>
        <w:t>(ADVANCE_BRONZE_WORK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Pikemen</w:t>
        <w:tab/>
        <w:t>(600)</w:t>
        <w:tab/>
        <w:t>(ADVANCE_FEUDALISM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Musketeer</w:t>
        <w:tab/>
        <w:t>(500)</w:t>
        <w:tab/>
        <w:t>(ADVANCE_MODERN_METALLURG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Machine Gunner</w:t>
        <w:tab/>
        <w:t>(750)</w:t>
        <w:tab/>
        <w:t>(ADVANCE_MASS_PRODUCT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eavy Machine Gunner</w:t>
        <w:tab/>
        <w:t>(750)</w:t>
        <w:tab/>
        <w:t>(</w:t>
      </w:r>
      <w:r>
        <w:rPr>
          <w:sz w:val="20"/>
          <w:szCs w:val="20"/>
          <w:lang w:val="en-US"/>
        </w:rPr>
        <w:t>ADVANCE_GLOBAL_DEFENSE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Warrior</w:t>
        <w:tab/>
        <w:t>(150)</w:t>
        <w:tab/>
        <w:t>(ADVANCE_TOOLMAK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Legion</w:t>
        <w:tab/>
        <w:t>(100)</w:t>
        <w:tab/>
        <w:t>(ADVANCE_IRON_WORK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n at Arms</w:t>
        <w:tab/>
        <w:t>(400)</w:t>
        <w:tab/>
        <w:t>(ADVANCE_FEUDALISM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fantryman</w:t>
        <w:tab/>
        <w:t>(500)</w:t>
        <w:tab/>
      </w:r>
      <w:r>
        <w:rPr>
          <w:sz w:val="20"/>
          <w:szCs w:val="20"/>
          <w:lang w:val="en-US"/>
        </w:rPr>
        <w:t>(ADVANCE_MODERN_METALLURGY);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Modern Infantry</w:t>
        <w:tab/>
        <w:t>(750)</w:t>
        <w:tab/>
        <w:t>(ADVANCE_MASS_PRODUCT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ssault Infantry</w:t>
        <w:tab/>
        <w:t>(1250)</w:t>
        <w:tab/>
        <w:t>(</w:t>
      </w:r>
      <w:r>
        <w:rPr>
          <w:sz w:val="20"/>
          <w:szCs w:val="20"/>
          <w:lang w:val="en-US"/>
        </w:rPr>
        <w:t>ADVANCE_GLOBAL_DEFENSE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Archer</w:t>
        <w:tab/>
        <w:t>(150)</w:t>
        <w:tab/>
        <w:t>(ADVANCE_BALLIST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mposite Archer</w:t>
        <w:tab/>
        <w:t>(450)</w:t>
        <w:tab/>
      </w:r>
      <w:r>
        <w:rPr>
          <w:sz w:val="20"/>
          <w:szCs w:val="20"/>
          <w:lang w:val="en-US"/>
        </w:rPr>
        <w:t>(ADVANCE_COMPOSITE_BOW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rquebusier</w:t>
        <w:tab/>
        <w:t>(375)</w:t>
        <w:tab/>
        <w:t>(ADVANCE_GUNPOWDER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ght Artillery</w:t>
        <w:tab/>
        <w:t>(500)</w:t>
        <w:tab/>
        <w:t>(</w:t>
      </w:r>
      <w:r>
        <w:rPr>
          <w:sz w:val="20"/>
          <w:szCs w:val="20"/>
          <w:lang w:val="en-US"/>
        </w:rPr>
        <w:t>ADVANCE_ADV_CANNON_TECHNOLOG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rtillery</w:t>
        <w:tab/>
        <w:t>(1250)</w:t>
        <w:tab/>
        <w:t>(</w:t>
      </w:r>
      <w:r>
        <w:rPr>
          <w:sz w:val="20"/>
          <w:szCs w:val="20"/>
          <w:lang w:val="en-US"/>
        </w:rPr>
        <w:t>ADVANCE_INTERNAL_COMBUST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bile SAM</w:t>
        <w:tab/>
        <w:t>(3000)</w:t>
        <w:tab/>
        <w:t>(</w:t>
      </w:r>
      <w:r>
        <w:rPr>
          <w:sz w:val="20"/>
          <w:szCs w:val="20"/>
          <w:lang w:val="en-US"/>
        </w:rPr>
        <w:t>ADVANCE_ROCKETR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Mounted Archer</w:t>
        <w:tab/>
        <w:t>(300)</w:t>
        <w:tab/>
        <w:t>(ADVANCE_HORSE_RID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Knight</w:t>
        <w:tab/>
        <w:t>(500)</w:t>
        <w:tab/>
        <w:t>(ADVANCE_CHIVALR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rquebusier</w:t>
        <w:tab/>
        <w:t>(375)</w:t>
        <w:tab/>
        <w:t>(ADVANCE_GUNPOWDER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Cavalry</w:t>
        <w:tab/>
        <w:t>(650)</w:t>
        <w:tab/>
        <w:t>(ADVANCE_CAVALRY_TACT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arly Tank</w:t>
        <w:tab/>
        <w:t>(1400)</w:t>
        <w:tab/>
        <w:t>(</w:t>
      </w:r>
      <w:r>
        <w:rPr>
          <w:sz w:val="20"/>
          <w:szCs w:val="20"/>
          <w:lang w:val="en-US"/>
        </w:rPr>
        <w:t>ADVANCE_INTERNAL_COMBUST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ank</w:t>
        <w:tab/>
        <w:t>(1250)</w:t>
        <w:tab/>
        <w:t>(ADVANCE_TANK_WARFARE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Early Catapult</w:t>
        <w:tab/>
        <w:t>(350)</w:t>
        <w:tab/>
        <w:t>(ADVANCE_GEOMETR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atapult</w:t>
        <w:tab/>
        <w:t>(400)</w:t>
        <w:tab/>
      </w:r>
      <w:r>
        <w:rPr>
          <w:sz w:val="20"/>
          <w:szCs w:val="20"/>
          <w:lang w:val="en-US"/>
        </w:rPr>
        <w:t>(ADVANCE_CLASSICAL_EDUCAT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mbard</w:t>
        <w:tab/>
        <w:t>(700)</w:t>
        <w:tab/>
        <w:t>(ADVANCE_GUNPOWDER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Cannon</w:t>
        <w:tab/>
        <w:t>(400)</w:t>
        <w:tab/>
        <w:t>(ADVANCE_CANNON_MAK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owitzer</w:t>
        <w:tab/>
        <w:t>(1300)</w:t>
        <w:tab/>
      </w:r>
      <w:r>
        <w:rPr>
          <w:sz w:val="20"/>
          <w:szCs w:val="20"/>
          <w:lang w:val="en-US"/>
        </w:rPr>
        <w:t>(ADVANCE_STEEL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Coracle</w:t>
        <w:tab/>
        <w:t>(225)</w:t>
        <w:tab/>
        <w:t>(ADVANCE_SHIP_BUILD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Longship</w:t>
        <w:tab/>
        <w:t>(520)</w:t>
        <w:tab/>
        <w:t>(ADVANCE_HULL_MAK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Carrack</w:t>
        <w:tab/>
        <w:t>(750)</w:t>
        <w:tab/>
        <w:t>(ADVANCE_OCEAN_FARING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ipper</w:t>
        <w:tab/>
        <w:t>(300)</w:t>
        <w:tab/>
      </w:r>
      <w:r>
        <w:rPr>
          <w:sz w:val="20"/>
          <w:szCs w:val="20"/>
          <w:lang w:val="en-US"/>
        </w:rPr>
        <w:t>(ADVANCE_ADV_CANNON_TECHNOLOG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aider</w:t>
        <w:tab/>
        <w:t>(500)</w:t>
        <w:tab/>
      </w:r>
      <w:r>
        <w:rPr>
          <w:sz w:val="20"/>
          <w:szCs w:val="20"/>
          <w:lang w:val="en-US"/>
        </w:rPr>
        <w:t>(ADVANCE_STEAM_ENGINE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oop Ship</w:t>
        <w:tab/>
        <w:t>(750)</w:t>
        <w:tab/>
      </w:r>
      <w:r>
        <w:rPr>
          <w:sz w:val="20"/>
          <w:szCs w:val="20"/>
          <w:lang w:val="en-US"/>
        </w:rPr>
        <w:t>(ADVANCE_ADV_NAVAL_TACT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Fire Trireme</w:t>
        <w:tab/>
        <w:t>(450)</w:t>
        <w:tab/>
        <w:t>(UNIT_FIRE_TRIREME)</w:t>
        <w:tab/>
        <w:t>(ADVANCE_ALCHEM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alleon</w:t>
        <w:tab/>
        <w:t>(1900)</w:t>
        <w:tab/>
        <w:t>(ADVANCE_GUNPOWDER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20"/>
          <w:szCs w:val="20"/>
          <w:lang w:val="en-US"/>
        </w:rPr>
      </w:pPr>
      <w:r>
        <w:rPr>
          <w:sz w:val="18"/>
          <w:szCs w:val="18"/>
          <w:lang w:val="en-US"/>
        </w:rPr>
        <w:t>Ship of the Line</w:t>
        <w:tab/>
        <w:t>(600)</w:t>
        <w:tab/>
      </w:r>
      <w:r>
        <w:rPr>
          <w:sz w:val="20"/>
          <w:szCs w:val="20"/>
          <w:lang w:val="en-US"/>
        </w:rPr>
        <w:t>(ADVANCE_ADV_CANNON_TECHNOLOG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ronclad</w:t>
        <w:tab/>
        <w:t>(625)</w:t>
        <w:tab/>
      </w:r>
      <w:r>
        <w:rPr>
          <w:sz w:val="20"/>
          <w:szCs w:val="20"/>
          <w:lang w:val="en-US"/>
        </w:rPr>
        <w:t>(ADVANCE_STEAM_ENGINE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Destroyer</w:t>
        <w:tab/>
        <w:t>(625)</w:t>
        <w:tab/>
        <w:t>(ADVANCE_ADV_NAVAL_TACT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issile Cruiser</w:t>
        <w:tab/>
        <w:t>(3000)</w:t>
        <w:tab/>
      </w:r>
      <w:r>
        <w:rPr>
          <w:sz w:val="20"/>
          <w:szCs w:val="20"/>
          <w:lang w:val="en-US"/>
        </w:rPr>
        <w:t>(ADVANCE_GUIDED_WEAPON_SYSTEM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iplane</w:t>
        <w:tab/>
        <w:t>(1200)</w:t>
        <w:tab/>
        <w:t>(ADVANCE_FLIGHT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Fighter</w:t>
        <w:tab/>
        <w:t>(750)</w:t>
        <w:tab/>
        <w:t>(ADVANCE_AERODYNAM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Interceptor</w:t>
        <w:tab/>
        <w:t>(3500)</w:t>
        <w:tab/>
        <w:t>(ADVANCE_SUPERSONIC_FLIGHT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Stealth Fighter</w:t>
        <w:tab/>
        <w:t>(3250)</w:t>
        <w:tab/>
        <w:t>(ADVANCE_ADVANCED_COMPOSITE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omber</w:t>
        <w:tab/>
        <w:t>(1600)</w:t>
        <w:tab/>
        <w:t>(ADVANCE_AERODYNAMIC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Jet Bomber</w:t>
        <w:tab/>
        <w:t>(1000)</w:t>
        <w:tab/>
        <w:t>(ADVANCE_JET_PROPULSION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Stealth Bomber</w:t>
        <w:tab/>
        <w:t>(3250)</w:t>
        <w:tab/>
        <w:t>(ADVANCE_ADVANCED_COMPOSITES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marine</w:t>
        <w:tab/>
        <w:t>(1500)</w:t>
        <w:tab/>
        <w:t>(ADVANCE_SUBMARINE_TECHNOLOGY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 w:val="18"/>
          <w:szCs w:val="18"/>
          <w:lang w:val="en-US"/>
        </w:rPr>
        <w:t>Nuclear Submarine</w:t>
        <w:tab/>
        <w:t>(3500)</w:t>
        <w:tab/>
        <w:t>(ADVANCE_NUCLEAR_POWER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3:18:00Z</dcterms:created>
  <dc:creator>Banco de México</dc:creator>
  <dc:description/>
  <dc:language>en-US</dc:language>
  <cp:lastModifiedBy>Banco de México</cp:lastModifiedBy>
  <dcterms:modified xsi:type="dcterms:W3CDTF">2003-07-24T21:38:00Z</dcterms:modified>
  <cp:revision>5</cp:revision>
  <dc:subject/>
  <dc:title>Updater Path</dc:title>
</cp:coreProperties>
</file>