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370"/>
              <w:jc w:val="center"/>
              <w:rPr>
                <w:rFonts w:ascii="Batang;바탕" w:hAnsi="Batang;바탕" w:eastAsia="Batang;바탕" w:cs="Batang;바탕"/>
                <w:i/>
                <w:i/>
                <w:iCs/>
                <w:lang w:val="en-US"/>
              </w:rPr>
            </w:pPr>
            <w:r>
              <w:rPr>
                <w:rFonts w:eastAsia="Batang;바탕" w:cs="Batang;바탕" w:ascii="Batang;바탕" w:hAnsi="Batang;바탕"/>
                <w:i/>
                <w:iCs/>
                <w:lang w:val="en-US"/>
              </w:rPr>
              <w:t>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Anci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lassic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ediev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Moder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sz w:val="16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dustri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Inform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Cybernet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  <w:t>Diamon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bCs/>
                <w:i/>
                <w:i/>
                <w:iCs/>
                <w:sz w:val="16"/>
                <w:u w:val="single"/>
                <w:lang w:val="en-US"/>
              </w:rPr>
            </w:pPr>
            <w:r>
              <w:rPr>
                <w:rFonts w:eastAsia="Batang;바탕" w:cs="Batang;바탕" w:ascii="Batang;바탕" w:hAnsi="Batang;바탕"/>
                <w:b/>
                <w:bCs/>
                <w:i/>
                <w:i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yramid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olise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orbidden 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aj Mah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dam Smith Compa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pollo Progra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ield Dynamics Laborato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entral Matter Decompil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one Work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ginee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itary Enginee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ustrial Revolu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ace Fligh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T Super Conducto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lecular Synthes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ose Embassi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50% effect of brokerag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d the empire Pollu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anging Garde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at Wal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agia Soph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16"/>
                <w:u w:val="single"/>
                <w:lang w:val="en-US"/>
              </w:rPr>
            </w:pPr>
            <w:r>
              <w:rPr>
                <w:b/>
                <w:bCs/>
                <w:color w:val="339966"/>
                <w:sz w:val="16"/>
                <w:u w:val="single"/>
                <w:lang w:val="en-US"/>
              </w:rPr>
              <w:t>East India Compa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Disneylan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Globes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National Shie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Eden Pro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tronom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cre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pectiv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cean Fa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v. Urban Plann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Communic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fied Phys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ia Theo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Readiness Cost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tect from Bar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 gold per Water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Rad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orcefield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troy top 3 polluting citie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able Park Rang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hichen Itz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Olymp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Angkor W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opernicus Observato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mpire State Build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Genome Proj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Data Hav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rld Peace Cen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lig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izensh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spectiv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pt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rn Metallur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t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ital Encry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Cri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200 Regar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Hit Point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Produc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 Gold Per global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bassies Everywhere even at W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Lighthou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at Libr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9966"/>
              </w:rPr>
            </w:pPr>
            <w:r>
              <w:rPr>
                <w:color w:val="339966"/>
              </w:rPr>
              <w:t>The Vatic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Emancipation A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Hollywo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Agen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Nanite Defus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Solaris Pro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ip Building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olo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uman Righ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Defen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no Machin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ia Control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 Boat Mov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gold per water trade ro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5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100% gold from converted cities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ee Slav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0 Gold per Televis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ies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minate Nuk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tart Science Victory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Colossu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 xml:space="preserve">The Labyrinth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Dome of the Roc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Holy Inquisi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Pasteur Institu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United N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339966"/>
              </w:rPr>
            </w:pPr>
            <w:r>
              <w:rPr>
                <w:color w:val="339966"/>
              </w:rPr>
              <w:t>Dinosaur Par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AI Ent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onze Working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izenshi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olog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naiss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s Med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tic Tailo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mart Materia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bsolete Adv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0 Regar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5% Cri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+ 50% effect of Cathedrals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event Conversio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orm Citi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0% Growt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bassies Everywh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appines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 Bonus Go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pire Happ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0% Scienc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300 Revolu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eats of Wonder (Building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Persian Mai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Roman Law Cod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Crusad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Renaiss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all Stre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Interne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ensori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Life Extens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Market Pla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 Courthou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Cast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Muse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Broker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Computer Cent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VR Amusement Par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Body Exchang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ur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minate Distance Un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Commer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4 Happin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Feats of Wonder (Building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Sail Around the wor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reek 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un Tzu Art of W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The Great Navig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 xml:space="preserve">Edison’s Laboratory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Globaliz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Cure of Canc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  <w:lang w:val="en-US"/>
              </w:rPr>
            </w:pPr>
            <w:r>
              <w:rPr>
                <w:b/>
                <w:bCs/>
                <w:sz w:val="16"/>
                <w:u w:val="single"/>
                <w:lang w:val="en-US"/>
              </w:rPr>
              <w:t>Wormhole Sens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abl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il around the worl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Philosoph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Joine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Ocean Fa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Electr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Global economic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Genetic Tailorin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rst to research Dimensional G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Dura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tur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ffec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Boat Moveme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 Hit Point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ives all know maps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Sci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0% Commer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4 Happines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crease city vision (+2 radius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16"/>
      <w:u w:val="single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4:24:00Z</dcterms:created>
  <dc:creator>Usuario</dc:creator>
  <dc:description/>
  <dc:language>en-US</dc:language>
  <cp:lastModifiedBy>Usuario</cp:lastModifiedBy>
  <dcterms:modified xsi:type="dcterms:W3CDTF">2002-07-30T22:00:00Z</dcterms:modified>
  <cp:revision>10</cp:revision>
  <dc:subject/>
  <dc:title>AGE</dc:title>
</cp:coreProperties>
</file>