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4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370"/>
              <w:jc w:val="center"/>
              <w:rPr>
                <w:rFonts w:ascii="Batang;바탕" w:hAnsi="Batang;바탕" w:eastAsia="Batang;바탕" w:cs="Batang;바탕"/>
                <w:i/>
                <w:i/>
                <w:iCs/>
                <w:lang w:val="en-US"/>
              </w:rPr>
            </w:pPr>
            <w:r>
              <w:rPr>
                <w:rFonts w:eastAsia="Batang;바탕" w:cs="Batang;바탕" w:ascii="Batang;바탕" w:hAnsi="Batang;바탕"/>
                <w:i/>
                <w:iCs/>
                <w:lang w:val="en-US"/>
              </w:rPr>
              <w:t>A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Anci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lassic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ediev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oder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sz w:val="16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dustri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form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ybernet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Diamon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Pyramid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oliseu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orbidden 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aj Mah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Adam Smith Compan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Apollo Progra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ield Dynamics Laborato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entral Matter Decompill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one Work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ginee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itary Enginee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is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ustrial Revolu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ace Fligh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T Super Conduct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lecular Synthes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Produc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ose Embassi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50% effect of brokerag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d the empire Pollu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Hanging Garde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reat Wal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Hagia Soph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East India Compan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Disneylan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lobes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National Shie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Eden Pro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tronom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cre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pectiv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ean Fa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v. Urban Plann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Communicati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fied Phys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ia Theo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5% Readiness Cost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tect from Bar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 gold per Water Trade Rou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Rad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orcefield Everywh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stroy top 3 polluting citie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able Park Rang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hichen Itz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Olymp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Angkor W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opernicus Observato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 xml:space="preserve">Empire State Building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enome Proj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Data Have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rld Peace Cent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lig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izenshi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pectiv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t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dern Metallurg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net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ital Encryp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5% Cri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 Hit Poin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0 Regar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 Hit Point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Produc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 Gold Per global trade rou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bassies Everywhere even at W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Lighthou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reat Libr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Vatica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Emancipation A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Hollywo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Agenc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Nanite Defus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Solaris Pro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ip Building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ilosoph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olog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man Righ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ectr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Defen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no Machin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ia Controll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 Boat Mov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gold per water trade rou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100% gold from converted cities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ee Slav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10 Gold per Televis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1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ies Everywh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minate Nuk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tart Science Victory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Colossu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 xml:space="preserve">The Labyrinth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Dome of the Roc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Holy Inquisi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reat Da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United Nati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Dinosaur Par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AI Ent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onze Working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izenshi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olog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naiss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ectr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ss Med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netic Tailo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00 Regar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5% Cri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50% effect of Cathedrals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event Convers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orm Citi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0% Produc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bassies Everywh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 Bonus Go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pire Happ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0% Scienc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300 Revolu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eats of Wonder (Building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Persian Mai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Roman Law Co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Crusad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Renaiss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all Stree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Interne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Sensoriu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Life Extens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Market Pla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 Courthou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Cast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Museu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Brokera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Computer Cent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VR Amusement Par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Body Exchang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ur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minate Distance Un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it Poin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Commer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eats of Wonder (Building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Sail Around the wor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reek Philosoph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un Tzu Art of W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Great Navigati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 xml:space="preserve">Edison’s Laboratory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lobaliz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ure of Canc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rmhole Sens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il around the wor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Philosoph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Joine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Ocean Fa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Electr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Global econom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Genetic Tailo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Dimensional G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ur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Boat Movem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it Poin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Gives all know maps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Commer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crease city vision (+2 radius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u w:val="single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08:00Z</dcterms:created>
  <dc:creator>Usuario</dc:creator>
  <dc:description/>
  <dc:language>en-US</dc:language>
  <cp:lastModifiedBy>Usuario</cp:lastModifiedBy>
  <dcterms:modified xsi:type="dcterms:W3CDTF">2002-06-02T15:15:00Z</dcterms:modified>
  <cp:revision>24</cp:revision>
  <dc:subject/>
  <dc:title>AGE</dc:title>
</cp:coreProperties>
</file>