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Terra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Sc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Produ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o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Defense Bon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 xml:space="preserve">Good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Movement C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Movement 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Fore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lai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Tund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laci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rassla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ese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wam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Jung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ounta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untain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Hi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Brown Hi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Brown Mounta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untain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hite Hi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nd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hite Mounta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untain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ater Shall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hallow Water, Sea, Ai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ater Dee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a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ater Volc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a, W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ater B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allow Water, Sea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ater shel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a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ater Rif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a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ater Kel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allow Water, Sea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Water Ree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allow Water, Sea, 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iv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oo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3:51:00Z</dcterms:created>
  <dc:creator>Usuario</dc:creator>
  <dc:description/>
  <dc:language>en-US</dc:language>
  <cp:lastModifiedBy>Usuario</cp:lastModifiedBy>
  <dcterms:modified xsi:type="dcterms:W3CDTF">2002-05-08T16:11:00Z</dcterms:modified>
  <cp:revision>4</cp:revision>
  <dc:subject/>
  <dc:title>Terrain</dc:title>
</cp:coreProperties>
</file>