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82"/>
        <w:gridCol w:w="1283"/>
        <w:gridCol w:w="1282"/>
        <w:gridCol w:w="1283"/>
        <w:gridCol w:w="1282"/>
        <w:gridCol w:w="1283"/>
        <w:gridCol w:w="1282"/>
        <w:gridCol w:w="1283"/>
      </w:tblGrid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00" w:hanging="370"/>
              <w:jc w:val="center"/>
              <w:rPr>
                <w:rFonts w:ascii="Batang;바탕" w:hAnsi="Batang;바탕" w:eastAsia="Batang;바탕" w:cs="Batang;바탕"/>
                <w:i w:val="false"/>
                <w:i w:val="false"/>
                <w:iCs w:val="false"/>
                <w:sz w:val="16"/>
                <w:lang w:val="en-US"/>
              </w:rPr>
            </w:pPr>
            <w:r>
              <w:rPr>
                <w:rFonts w:eastAsia="Batang;바탕" w:cs="Batang;바탕" w:ascii="Batang;바탕" w:hAnsi="Batang;바탕"/>
                <w:i w:val="false"/>
                <w:iCs w:val="false"/>
                <w:sz w:val="16"/>
                <w:lang w:val="en-US"/>
              </w:rPr>
              <w:t>AGE(Armor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Ancient (1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Classical (1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Medieval (1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Modern (1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sz w:val="16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Industrial</w:t>
            </w:r>
            <w:r>
              <w:rPr>
                <w:rFonts w:eastAsia="Batang;바탕" w:cs="Batang;바탕" w:ascii="Batang;바탕" w:hAnsi="Batang;바탕"/>
                <w:b/>
                <w:bCs/>
                <w:sz w:val="16"/>
                <w:lang w:val="en-US"/>
              </w:rPr>
              <w:t xml:space="preserve"> </w:t>
            </w: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(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Information (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Cybernetic (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Diamond (2)</w:t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lang w:val="en-US"/>
              </w:rPr>
              <w:t>Infantry Uni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  <w:t>Spearma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  <w:t>Hopli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  <w:t>Pikem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  <w:t>Infantryma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  <w:t>Machine Gunn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firstLine="133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  <w:t>Marin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  <w:t>Cyber Warrio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  <w:t>Hover Infantry</w:t>
            </w:r>
          </w:p>
        </w:tc>
      </w:tr>
      <w:tr>
        <w:trPr>
          <w:trHeight w:val="4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ol Mak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ron Worki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ine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scrip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peating Rif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uided Weapon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bernetic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mart Materials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ron Work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ine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scripti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peating Rif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uided Weapon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bernetic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mart Material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 / D / R / 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/ 15 / 0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/ 20 / 0 / 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/ 30 / 0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 / 40 / 20 / 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 / 40 / 20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/ 50 / 25 / 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 / 60 / 30 / 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 / 80 / 40 / 4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thers Abiliti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Paradro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Paradro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Paradro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Paradrop</w:t>
            </w:r>
          </w:p>
        </w:tc>
      </w:tr>
      <w:tr>
        <w:trPr>
          <w:trHeight w:val="3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16"/>
                <w:lang w:val="en-US"/>
              </w:rPr>
            </w:pPr>
            <w:r>
              <w:rPr>
                <w:b/>
                <w:bCs/>
                <w:color w:val="FF6600"/>
                <w:sz w:val="16"/>
                <w:lang w:val="en-US"/>
              </w:rPr>
              <w:t>Flanker Uni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6"/>
                <w:lang w:val="en-US"/>
              </w:rPr>
            </w:pPr>
            <w:r>
              <w:rPr>
                <w:color w:val="FF6600"/>
                <w:sz w:val="16"/>
                <w:lang w:val="en-US"/>
              </w:rPr>
              <w:t>Light Horsema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6"/>
                <w:lang w:val="en-US"/>
              </w:rPr>
            </w:pPr>
            <w:r>
              <w:rPr>
                <w:color w:val="FF6600"/>
                <w:sz w:val="16"/>
                <w:lang w:val="en-US"/>
              </w:rPr>
              <w:t>Heavy Horsema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6"/>
                <w:lang w:val="en-US"/>
              </w:rPr>
            </w:pPr>
            <w:r>
              <w:rPr>
                <w:color w:val="FF6600"/>
                <w:sz w:val="16"/>
                <w:lang w:val="en-US"/>
              </w:rPr>
              <w:t>Knigh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6"/>
                <w:lang w:val="en-US"/>
              </w:rPr>
            </w:pPr>
            <w:r>
              <w:rPr>
                <w:color w:val="FF6600"/>
                <w:sz w:val="16"/>
                <w:lang w:val="en-US"/>
              </w:rPr>
              <w:t>Caval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6"/>
                <w:lang w:val="en-US"/>
              </w:rPr>
            </w:pPr>
            <w:r>
              <w:rPr>
                <w:color w:val="FF6600"/>
                <w:sz w:val="16"/>
                <w:lang w:val="en-US"/>
              </w:rPr>
              <w:t>Light Tan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firstLine="133"/>
              <w:rPr>
                <w:color w:val="FF6600"/>
                <w:sz w:val="16"/>
                <w:lang w:val="en-US"/>
              </w:rPr>
            </w:pPr>
            <w:r>
              <w:rPr>
                <w:color w:val="FF6600"/>
                <w:sz w:val="16"/>
                <w:lang w:val="en-US"/>
              </w:rPr>
              <w:t>Heavy Tan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6"/>
                <w:lang w:val="en-US"/>
              </w:rPr>
            </w:pPr>
            <w:r>
              <w:rPr>
                <w:color w:val="FF6600"/>
                <w:sz w:val="16"/>
                <w:lang w:val="en-US"/>
              </w:rPr>
              <w:t>Spider Tan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6"/>
                <w:lang w:val="en-US"/>
              </w:rPr>
            </w:pPr>
            <w:r>
              <w:rPr>
                <w:color w:val="FF6600"/>
                <w:sz w:val="16"/>
                <w:lang w:val="en-US"/>
              </w:rPr>
              <w:t>Hover Tank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rse Rid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irru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valry Tactic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scrip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mobil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nk Warfa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no Assembl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uid Breathing</w:t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irru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valry Tactic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scripti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mobil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nk Warfar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no Assembl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uid Breath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 / D / R / 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/ 15 / 0 / 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/ 20 / 0 / 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/ 30 / 0 / 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 / 40 / 20 / 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 / 40 / 20 / 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/ 50 / 25 / 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 / 60 / 30 / 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 / 80 / 40 / 600</w:t>
            </w:r>
          </w:p>
        </w:tc>
      </w:tr>
      <w:tr>
        <w:trPr>
          <w:trHeight w:val="3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thers Abiliti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nk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Flank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Flank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Flank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Flank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Flank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Flank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Flanker</w:t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00"/>
                <w:sz w:val="16"/>
                <w:lang w:val="en-US"/>
              </w:rPr>
            </w:pPr>
            <w:r>
              <w:rPr>
                <w:b/>
                <w:bCs/>
                <w:color w:val="808000"/>
                <w:sz w:val="16"/>
                <w:lang w:val="en-US"/>
              </w:rPr>
              <w:t>Artillery Uni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Trebuche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Catapul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Siege Engi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Cann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Artille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firstLine="133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Howitz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Missile Launch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  <w:sz w:val="16"/>
                <w:lang w:val="en-US"/>
              </w:rPr>
            </w:pPr>
            <w:r>
              <w:rPr>
                <w:color w:val="808000"/>
                <w:sz w:val="16"/>
                <w:lang w:val="en-US"/>
              </w:rPr>
              <w:t>Plasma Cannon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omet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t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Pow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non Maki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plosiv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botic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obal Defen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asma Weaponry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t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Pow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non Mak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plosiv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botic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obal Defen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asma Weapon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 / D / R / 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/ 10 / 15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/ 10 / 20 / 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/ 15 / 30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/ 20 / 40 / 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/ 40 / 0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 / 25 / 50 / 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/ 30 / 60 / 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 / 40 / 80 / 400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Reform, Pirate, Bombar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Reform, Pirate, Bombar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Reform, Pirate, Bombar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Reform, Pirate, Bombar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Reform, Pirate, Bombar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Reform, Pirate, Bombar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Reform, Pirate, Bombar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Reform, Pirate, Bombard</w:t>
            </w:r>
          </w:p>
        </w:tc>
      </w:tr>
      <w:tr>
        <w:trPr>
          <w:trHeight w:val="3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thers Abiliti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Martial La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Martial Law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Martial Law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ctive Air Defense,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Martial Law, Active Air Defense,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Martial Law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ctive Air Defense,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Martial Law, Active Air Defense,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16"/>
                <w:lang w:val="en-US"/>
              </w:rPr>
            </w:pPr>
            <w:r>
              <w:rPr>
                <w:b/>
                <w:bCs/>
                <w:color w:val="00800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16"/>
                <w:lang w:val="en-US"/>
              </w:rPr>
            </w:pPr>
            <w:r>
              <w:rPr>
                <w:b/>
                <w:bCs/>
                <w:color w:val="00800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" w:firstLine="133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lang w:val="en-US"/>
              </w:rPr>
            </w:pPr>
            <w:r>
              <w:rPr>
                <w:b/>
                <w:bCs/>
                <w:color w:val="008000"/>
                <w:sz w:val="16"/>
                <w:lang w:val="en-US"/>
              </w:rPr>
              <w:t>Ranged Uni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  <w:t>Arch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  <w:t>Bowma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  <w:t>LongBowma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" w:firstLine="133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lang w:val="en-US"/>
              </w:rPr>
            </w:pPr>
            <w:r>
              <w:rPr>
                <w:color w:val="008000"/>
                <w:sz w:val="16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ol Mak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fantry Tactic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Pow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fantry Tactic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Pow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non Mak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 / D / R / 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/ 10 / 15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/ 10 / 20 / 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/ 15 / 30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Reform, Pirate, Bombar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Reform, Pirate, Bombar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Reform, Pirate, Bombar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thers Abiliti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Martial La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6699"/>
                <w:sz w:val="16"/>
                <w:lang w:val="en-US"/>
              </w:rPr>
            </w:pPr>
            <w:r>
              <w:rPr>
                <w:b/>
                <w:bCs/>
                <w:color w:val="666699"/>
                <w:sz w:val="16"/>
                <w:lang w:val="en-US"/>
              </w:rPr>
              <w:t>Attack Eli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Swordsma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Leg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Berserk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Arquebusi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firstLine="133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Fascis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Command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War Walk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Jet Crusader</w:t>
            </w:r>
          </w:p>
        </w:tc>
      </w:tr>
      <w:tr>
        <w:trPr>
          <w:trHeight w:val="3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ronze Work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fantry Tacti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ine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tionalis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iminal Cod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botic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bernetic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mensional Gate</w:t>
            </w:r>
          </w:p>
        </w:tc>
      </w:tr>
      <w:tr>
        <w:trPr>
          <w:trHeight w:val="2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ron Work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ine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scripti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peating Rif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uided Weapon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bernetic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mart Material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 / D / R / 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/ 15 / 0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/ 20 / 0 / 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 / 30 / 20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/ 40 / 20 / 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/ 40 / 20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 / 50 / 20 / 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 / 60 / 0 / 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 / 80 / 0 / 400</w:t>
            </w:r>
          </w:p>
        </w:tc>
      </w:tr>
      <w:tr>
        <w:trPr>
          <w:trHeight w:val="3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</w:tr>
      <w:tr>
        <w:trPr>
          <w:trHeight w:val="3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thers Abiliti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Paradro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Paradro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Paradro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Paradrop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16"/>
                <w:lang w:val="en-US"/>
              </w:rPr>
            </w:pPr>
            <w:r>
              <w:rPr>
                <w:b/>
                <w:bCs/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16"/>
                <w:lang w:val="en-US"/>
              </w:rPr>
            </w:pPr>
            <w:r>
              <w:rPr>
                <w:b/>
                <w:bCs/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" w:firstLine="133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6699"/>
                <w:sz w:val="16"/>
                <w:lang w:val="en-US"/>
              </w:rPr>
            </w:pPr>
            <w:r>
              <w:rPr>
                <w:b/>
                <w:bCs/>
                <w:color w:val="666699"/>
                <w:sz w:val="16"/>
                <w:lang w:val="en-US"/>
              </w:rPr>
              <w:t>Defense Eli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Tribal Warrio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Phalan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Samura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Muskete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firstLine="133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Rang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Storm Troop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Mech Troop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Swarm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ronze Work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itzenshi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udalis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tionalis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iminal Cod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botic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bernetic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mensional Gate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ron Work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ine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scripti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peating Rif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uided Weapon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bernetic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mart Material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 / D / R / 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/ 20 / 0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/ 30 / 0 / 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 / 30 / 20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 / 50 / 20 / 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 / 50 / 20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/ 60 / 20 / 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 / 80 / 0 / 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 / 100 / 0 / 400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thers Abiliti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Paradro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Paradro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Paradro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 Paradrop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16"/>
                <w:lang w:val="en-US"/>
              </w:rPr>
            </w:pPr>
            <w:r>
              <w:rPr>
                <w:b/>
                <w:bCs/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16"/>
                <w:lang w:val="en-US"/>
              </w:rPr>
            </w:pPr>
            <w:r>
              <w:rPr>
                <w:b/>
                <w:bCs/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" w:firstLine="133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6699"/>
                <w:sz w:val="16"/>
                <w:lang w:val="en-US"/>
              </w:rPr>
            </w:pPr>
            <w:r>
              <w:rPr>
                <w:b/>
                <w:bCs/>
                <w:color w:val="666699"/>
                <w:sz w:val="16"/>
                <w:lang w:val="en-US"/>
              </w:rPr>
              <w:t>Misc. Eli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Chario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War Elephan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Crusad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Culveri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firstLine="133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Twin-Engine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Black Hawn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Macros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  <w:t>Star Cruiser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orse Rid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irru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valry Tactic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non Maki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erodynamic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rtical Fligh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no Machi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cologies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irru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valry Tactic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scripti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plosiv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et Propulsi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obal defen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mart Material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 / D / R / 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/ 15 / 0 / 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/ 20 / 0 / 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 / 30 / 0 / 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/ 20 / 50 / 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/ 50 / 50 /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/ 60 / 20 /1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 / 80 / 0 / 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 / 100 / 0 /1000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Fortify, Sleep, Expel, Pillage, Reform, Pirate, Bombar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tack, Sleep, Bombard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Bombar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tack, Sleep, Bombard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Bombard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thers Abiliti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nk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nk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Requires Pop, Victory Enslavement, Martial Law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ank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ach Assault, Martial La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2 Missiles), Active Air Defense, Cant Capture City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l (3000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2 Missiles), Active Air Defense, Cant Capture City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l (3000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ransport (2 Missiles), Active Air Defense,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l (3000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2 Missiles), Active Air Defense, Cant Capture City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l (3000)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16"/>
                <w:lang w:val="en-US"/>
              </w:rPr>
            </w:pPr>
            <w:r>
              <w:rPr>
                <w:b/>
                <w:bCs/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16"/>
                <w:lang w:val="en-US"/>
              </w:rPr>
            </w:pPr>
            <w:r>
              <w:rPr>
                <w:b/>
                <w:bCs/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" w:firstLine="133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b/>
                <w:bCs/>
                <w:color w:val="0000FF"/>
                <w:sz w:val="16"/>
                <w:lang w:val="en-US"/>
              </w:rPr>
              <w:t>Battle Ship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  <w:t>Catamara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  <w:t>Fire Trirem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  <w:t>Longshi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  <w:t>Galle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firstLine="133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  <w:t>Destroy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  <w:t>Battleshi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  <w:t>Morey Strik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  <w:t>Plasma Destroyer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ull Mak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val Tactic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pas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cean Fari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di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uided Weapon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P Machine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asma Weaponry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val Tactic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pas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cean Far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di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uided Weapon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P Machine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asma Weapon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 / D / R / 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/ 15 / 0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/ 20 / 0 / 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/ 30 / 0 / 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 / 40 / 20 / 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 / 40 / 20 / 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/ 50 / 25 / 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 / 60 / 30 / 7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 / 80 / 40 / 800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Refo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Refor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Reform, Bombar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Reform, Bombar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Reform, Bombar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Reform, Bombar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Reform, Bombard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thers Abiliti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t Capture City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t Capture City, Martial La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t Capture City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t Capture City, Martial Law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t Capture City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t Capture City, Martial La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t Capture City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t Capture City, Martial Law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  <w:t>Transport Ship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  <w:t>Coracl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  <w:t>Trirem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  <w:t>Carrac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  <w:t>Ship of the Lin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firstLine="133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  <w:t>Steam Boa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  <w:t>Troop Shi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  <w:t xml:space="preserve">Crawler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  <w:t>Kraken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hip Build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val Tactic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pas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cean Fari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dern Metallurg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put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P Machine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mart Materials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val Tactic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pas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cean Far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dern Metallurg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put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P Machine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mart Material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 / D / R / 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20 / 20 / 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20 / 20 / 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25 / 25 / 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30 / 30 / 7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40 / 40 / 800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tack, Sleep, Pillage, Pirate,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tack, Sleep, Pillage, Pirate,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tack, Sleep, Pillage, Pirate,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Bombar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Bombar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Bombar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Bombar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Bombard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thers Abiliti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2), Cant Capture City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2), Cant Capture City, Martial La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3), Cant Capture City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4), Cant Capture City, Martial La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4), Cant Capture City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5), Cant Capture City, Martial La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5), Cant Capture City, Martial La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6), Cant Capture City, Martial Law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" w:firstLine="133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16"/>
                <w:lang w:val="en-US"/>
              </w:rPr>
            </w:pPr>
            <w:r>
              <w:rPr>
                <w:color w:val="3366FF"/>
                <w:sz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16"/>
                <w:lang w:val="en-US"/>
              </w:rPr>
            </w:pPr>
            <w:r>
              <w:rPr>
                <w:b/>
                <w:bCs/>
                <w:color w:val="008080"/>
                <w:sz w:val="16"/>
                <w:lang w:val="en-US"/>
              </w:rPr>
              <w:t>Submarin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16"/>
                <w:lang w:val="en-US"/>
              </w:rPr>
            </w:pPr>
            <w:r>
              <w:rPr>
                <w:b/>
                <w:bCs/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firstLine="133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  <w:t>Submari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  <w:t>Nuclear Submarin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  <w:t xml:space="preserve">Scout Submarin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  <w:t>Dreadnaught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di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clear Pow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eural Interfac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mart Materials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clear Pow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eural Interfa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mart Material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 / D / R / 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/ 20 / 40 / 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/ 30 / 50 / 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 / 40 / 60 / 7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 / 60 / 80 / 800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Reform, Bombar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Reform, Bombar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Reform, Bombar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Pillage, Pirate, Reform, Bombard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thers Abiliti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1 Missiles), Cant Capture City, Martial Law, Submari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2 Missiles), Cant Capture City, Martial Law, Submarin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3 Missiles), Cant Capture City, Martial Law, Submari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4 Missiles), Cant Capture City, Martial Law, Submarine</w:t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666699"/>
                <w:sz w:val="16"/>
                <w:lang w:val="en-US"/>
              </w:rPr>
            </w:pPr>
            <w:r>
              <w:rPr>
                <w:b/>
                <w:bCs/>
                <w:color w:val="666699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666699"/>
                <w:sz w:val="16"/>
                <w:lang w:val="en-US"/>
              </w:rPr>
            </w:pPr>
            <w:r>
              <w:rPr>
                <w:b/>
                <w:bCs/>
                <w:color w:val="666699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" w:firstLine="133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  <w:lang w:val="en-US"/>
              </w:rPr>
            </w:pPr>
            <w:r>
              <w:rPr>
                <w:color w:val="666699"/>
                <w:sz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6"/>
                <w:lang w:val="en-US"/>
              </w:rPr>
            </w:pPr>
            <w:r>
              <w:rPr>
                <w:b/>
                <w:bCs/>
                <w:color w:val="333399"/>
                <w:sz w:val="16"/>
                <w:lang w:val="en-US"/>
              </w:rPr>
              <w:t>Air Unit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16"/>
                <w:lang w:val="en-US"/>
              </w:rPr>
            </w:pPr>
            <w:r>
              <w:rPr>
                <w:b/>
                <w:bCs/>
                <w:color w:val="333399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6"/>
                <w:lang w:val="en-US"/>
              </w:rPr>
            </w:pPr>
            <w:r>
              <w:rPr>
                <w:color w:val="333399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6"/>
                <w:lang w:val="en-US"/>
              </w:rPr>
            </w:pPr>
            <w:r>
              <w:rPr>
                <w:color w:val="333399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6"/>
                <w:lang w:val="en-US"/>
              </w:rPr>
            </w:pPr>
            <w:r>
              <w:rPr>
                <w:color w:val="333399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firstLine="133"/>
              <w:rPr>
                <w:color w:val="333399"/>
                <w:sz w:val="16"/>
                <w:lang w:val="en-US"/>
              </w:rPr>
            </w:pPr>
            <w:r>
              <w:rPr>
                <w:color w:val="333399"/>
                <w:sz w:val="16"/>
                <w:lang w:val="en-US"/>
              </w:rPr>
              <w:t>Fight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16"/>
                <w:lang w:val="en-US"/>
              </w:rPr>
            </w:pPr>
            <w:r>
              <w:rPr>
                <w:color w:val="333399"/>
                <w:sz w:val="16"/>
                <w:lang w:val="en-US"/>
              </w:rPr>
              <w:t>Intercepto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16"/>
                <w:lang w:val="en-US"/>
              </w:rPr>
            </w:pPr>
            <w:r>
              <w:rPr>
                <w:color w:val="333399"/>
                <w:sz w:val="16"/>
                <w:lang w:val="en-US"/>
              </w:rPr>
              <w:t>Stealth Bomb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16"/>
                <w:lang w:val="en-US"/>
              </w:rPr>
            </w:pPr>
            <w:r>
              <w:rPr>
                <w:color w:val="333399"/>
                <w:sz w:val="16"/>
                <w:lang w:val="en-US"/>
              </w:rPr>
              <w:t>Space Fighter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erodynamic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et Propuls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obal defen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mart Materials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et Propulsi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obal defen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mart Material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 / D / R / 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 / 40 / 40 / 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/ 50 / 50 /1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 / 60 / 60 /1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 / 80 / 80 /1500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tack, Sleep, Bombard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Bombar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tack, Sleep, Bombard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ack, Sleep, Bombard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thers Abiliti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1 Missiles), Active Air Defense, Cant Capture City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l (2400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2 Missiles), Active Air Defense, Cant Capture City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l (3000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ransport (3 Missiles), Active Air Defense,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l (3600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 (4 Missiles), Active Air Defense, Cant Capture City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el (4500)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16"/>
                <w:lang w:val="en-US"/>
              </w:rPr>
            </w:pPr>
            <w:r>
              <w:rPr>
                <w:b/>
                <w:bCs/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16"/>
                <w:lang w:val="en-US"/>
              </w:rPr>
            </w:pPr>
            <w:r>
              <w:rPr>
                <w:b/>
                <w:bCs/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" w:firstLine="133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16"/>
                <w:lang w:val="en-US"/>
              </w:rPr>
            </w:pPr>
            <w:r>
              <w:rPr>
                <w:color w:val="008080"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706"/>
        <w:gridCol w:w="1707"/>
        <w:gridCol w:w="1707"/>
        <w:gridCol w:w="1706"/>
        <w:gridCol w:w="1707"/>
        <w:gridCol w:w="170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Government Unit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Work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Cleric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Televangelis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Slav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Feudal Si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Merchant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s-ES_tradnl"/>
              </w:rPr>
              <w:t>Mass Med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ss Medi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uman Right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overn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etivis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ndamentalis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ndamentalism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aver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udalis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rchantilism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 / D / R / 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2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trench, Sleep, Entrench finish improvement,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Convert, Sell Indulgences, Soothsa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Convert, Sell Indulgences, Soothsa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leep, Enslave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Get Pop, Throw Part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Gives 2 Caravans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Government Unit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Multinationa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Corporate Branch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Propagand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Tech Sp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Eco-terroris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overn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pitalis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porativis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sm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itarism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aver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udalis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 / D / R / 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Franchise, Advertis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trench, Sleep, Franchise, Advertis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Advertise,  Incite Revolution, Reform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Sleep, Steal Technology, Nano Attack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Bio Infect, Nano Attack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Diplomatic Unit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Nobl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Diploma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Ambassato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Emphatic Diploma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Secret Agen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Cyber Ninja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istocracy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reaucrac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iminal Cod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ugenic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tionalis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bernetic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reaucrac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iminal 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ugenic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bernetic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 / D / R / 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leep, Sue, Investigate City, Establish Embassy, Throw Party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Sue, Investigate City, Establish Embassy, Throw Part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Sue, Investigate City, Establish Embassy, Throw Party, File Injunct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Sue, Investigate City, Establish Embassy, Throw Party, File Injunctio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Sue, Assassinate Ruler, Incite Revolution, Plant Nuke, Investigate Cit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Sue, Assassinate Ruler, Incite Revolution, Plant Nuke, Investigate Cit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Miscellaneous Unit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Abolitionis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Infecto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Eco-Range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Settl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Urban Plann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Sea Engineer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hilosophy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no Assemb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ia Theor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an Planning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a Colonie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reaucrac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ban Planning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 / D / R / 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 0 / 2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 0 / 2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 0 / 4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leep, Incite Uprising, Free Slaves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Bio Infect, Plagu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leep, Create Park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Settle Size 1 Land Citie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Settle Size 3 Land Citie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Settle Size 1 Sea Citie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Special Air Unit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Air Transpor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Space Plan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Cruise Missi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Nuk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  <w:t>Spy Plan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16"/>
                <w:lang w:val="en-US"/>
              </w:rPr>
            </w:pPr>
            <w:r>
              <w:rPr>
                <w:b/>
                <w:bCs/>
                <w:color w:val="800080"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et Propulsio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ace Fligh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uided Weapon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clear Pow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I Surveillanc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ace Fligh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 / D / R / 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8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15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/ 10 / 0 / 5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0 / 2000 / 0 / 2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/ 10 / 10 / 15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rd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leep, Transport 3 units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Transport 4 units, Space Launch (1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Ser Target, Clear Target, Nuk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eep, Vision 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851" w:footer="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40" w:hanging="0"/>
      <w:outlineLvl w:val="0"/>
    </w:pPr>
    <w:rPr>
      <w:b/>
      <w:bCs/>
      <w:i/>
      <w:iCs/>
      <w:sz w:val="20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4:24:00Z</dcterms:created>
  <dc:creator>Usuario</dc:creator>
  <dc:description/>
  <dc:language>en-US</dc:language>
  <cp:lastModifiedBy>Usuario</cp:lastModifiedBy>
  <cp:lastPrinted>2002-07-23T18:20:00Z</cp:lastPrinted>
  <dcterms:modified xsi:type="dcterms:W3CDTF">2002-07-23T21:23:00Z</dcterms:modified>
  <cp:revision>32</cp:revision>
  <dc:subject/>
  <dc:title>AGE (Armor)</dc:title>
</cp:coreProperties>
</file>