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20" w:type="dxa"/>
        <w:jc w:val="left"/>
        <w:tblInd w:w="-1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960"/>
        <w:gridCol w:w="2520"/>
        <w:gridCol w:w="900"/>
        <w:gridCol w:w="9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mprov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nable Adva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Terrai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on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s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P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im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(Turn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Plant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gricult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Grassland, Plai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10 F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r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gricultural Revolu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Grassland, Plains 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+ 20 Food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10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Industrial Farm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ustrial Revolu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Grassland, Plains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Mountains, Hills, Dese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30 Foo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20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Hydroponic Far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ybernetic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assland, Plain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untains, Hills, Desert, Tund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30 Foo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20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Eco-F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ia Theo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assland, Plain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untains, Hills, Desert, Tundra, Jungle, For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50 Foo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40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areho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lave Lab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assland, Plains, Deser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5 Production / + 5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10 Production / + 10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un Powd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assland, Plains, Deser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ll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untai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10 Production / + 1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20 Production / + 2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30 Production / + 30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Industrial 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plosiv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assland, Plains, Deser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ll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untai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20 Production / + 2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30 Production / + 3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40 Production / + 40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Robotic 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botic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assland, Plains, Deser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ll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untai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30 Production / + 3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40 Production / + 4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50 Production / + 50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Mega 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tra Pressure Machine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assland, Plains, Deser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ll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untai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40 Production / + 4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50 Production / + 5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60 Production / + 60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Roa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sert, Grassland, Plain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amp, Tundr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lls, Forest, Jungl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untains, Glac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3  (33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3  (33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2  (50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2  (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Railroa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ilroa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sert, Grassland, Plain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amp, Tundr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lls, Forest, Jungl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untains, Glac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5  (20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5  (20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3  (33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3  (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Magle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gh Temperature Superconduc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sert, Grassland, Plain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amp, Tundr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lls, Forest, Jungl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untains, Glac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10  (10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10  (10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10  (10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10  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ortific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one Work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sert, Grassland, Plains, Swamp, Tundra, Forest, Jungle, Hills, Mountains, Glac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sion: 2 / Defense: 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istening P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di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sert, Grassland, Plains, Swamp, Tundra, Forest, Jungle, Hills, Mountains, Glac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Vision: 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Radar S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lobal Communic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sert, Grassland, Plains, Swamp, Tundra, Forest, Jungle, Hills, Mountains, Glac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Vision: 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ir B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erodynamic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sert, Grassland, Plains, Swamp, Tundra, Forest, Jungle, Hills, Mountains, Glac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rport / Vision: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Obeli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ia Controll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sert, Grassland, Plains, Swamp, Tundra, Forest, Jungle, Hills, Mountains, Glacier, Water: Beach, Shallow, Shelf, Reef, Deep, Rift, Trench, Volc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d Game / Vision: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ip Build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: Beach, Shallow, Shelf, Reef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: Deep, Rift, Trench, Volc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+10 Food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20 Food / + 5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ishe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ean Fa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: Beach, Shallow, Shelf, Reef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: Deep, Rift, Trench, Volc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20 Food / + 1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30 Food / + 10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utomated Fishe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ybernetic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: Beach, Shallow, Shelf, Reef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: Deep, Rift, Trench, Volc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30 Food / + 1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40 Food / + 10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rilling Platfor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il Refin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amp, Tundra / Water: Kelp, Shallow, Shel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30 Production / +15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Undersea 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tra pressure Machine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 Deep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 Rif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 Volc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30 Production / + 2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45 Production / + 2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60 Production / + 20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Mega Undersea 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uid Breath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 Deep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 Rif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 Volc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40 Production / + 3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60 Production / + 30 Gol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80 Production / + 30 Go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Undersea Tun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tra pressure Machine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: Beach, Shallow, Shelf, Reef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Water: Deep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: Rift, Volc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10  (10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10  (10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e cost: 1/10  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onar Buo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di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: Beach, Shallow, Shelf, Reef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er: Deep, Rift, Trench, Volc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sion: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3:30:00Z</dcterms:created>
  <dc:creator>Usuario</dc:creator>
  <dc:description/>
  <dc:language>en-US</dc:language>
  <cp:lastModifiedBy>Usuario</cp:lastModifiedBy>
  <cp:lastPrinted>2002-08-10T15:22:00Z</cp:lastPrinted>
  <dcterms:modified xsi:type="dcterms:W3CDTF">2002-08-10T18:24:00Z</dcterms:modified>
  <cp:revision>7</cp:revision>
  <dc:subject/>
  <dc:title>Improvement</dc:title>
</cp:coreProperties>
</file>