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</w:t>
      </w:r>
      <w:r>
        <w:rPr/>
        <w:t>4000BC</w:t>
        <w:tab/>
        <w:t>Ancient  Age</w:t>
        <w:tab/>
        <w:tab/>
        <w:t>1000BC</w:t>
        <w:tab/>
        <w:t xml:space="preserve">Classical Age </w:t>
        <w:tab/>
        <w:tab/>
        <w:t xml:space="preserve">500 AD </w:t>
        <w:tab/>
        <w:t>Medieval Age</w:t>
        <w:tab/>
        <w:t xml:space="preserve">      1500 AD</w:t>
        <w:tab/>
        <w:t xml:space="preserve">Modern Age </w:t>
        <w:tab/>
        <w:t xml:space="preserve">  </w:t>
        <w:tab/>
        <w:t xml:space="preserve">   1800 AD</w:t>
        <w:tab/>
        <w:t xml:space="preserve">Industrial Age  </w:t>
        <w:tab/>
        <w:t>1945 AD</w:t>
        <w:tab/>
        <w:t>Information Age</w:t>
        <w:tab/>
        <w:t xml:space="preserve">2020 AD  </w:t>
        <w:tab/>
        <w:t>Cybernetic Age</w:t>
        <w:tab/>
        <w:t xml:space="preserve">2200 AD </w:t>
        <w:tab/>
        <w:t>Diamod Age       2500</w:t>
      </w:r>
    </w:p>
    <w:tbl>
      <w:tblPr>
        <w:tblW w:w="28298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"/>
        <w:gridCol w:w="850"/>
        <w:gridCol w:w="284"/>
        <w:gridCol w:w="851"/>
        <w:gridCol w:w="283"/>
        <w:gridCol w:w="850"/>
        <w:gridCol w:w="284"/>
        <w:gridCol w:w="850"/>
        <w:gridCol w:w="284"/>
        <w:gridCol w:w="851"/>
        <w:gridCol w:w="283"/>
        <w:gridCol w:w="848"/>
        <w:gridCol w:w="286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  <w:gridCol w:w="850"/>
      </w:tblGrid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0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0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0000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0000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0000FF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FF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0000FF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FF"/>
                <w:sz w:val="1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00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0000"/>
                <w:sz w:val="12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0000"/>
                <w:sz w:val="1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0000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0000FF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FF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0000FF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FF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0000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0000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0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000000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44" w:hanging="44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ind w:left="44" w:hanging="44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ind w:left="44" w:hanging="44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ind w:left="44" w:hanging="44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ind w:left="44" w:hanging="44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ind w:left="44" w:hanging="44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62585</wp:posOffset>
                      </wp:positionV>
                      <wp:extent cx="0" cy="185356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5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8.55pt" to="2.25pt,174.4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70205</wp:posOffset>
                      </wp:positionV>
                      <wp:extent cx="108585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29.15pt" to="10.65pt,29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Ship Build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008000"/>
                <w:sz w:val="16"/>
              </w:rPr>
            </w:pPr>
            <w:r>
              <w:rPr>
                <w:color w:val="FF0000"/>
                <w:sz w:val="16"/>
              </w:rPr>
              <w:t>Coracl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800080"/>
                <w:sz w:val="16"/>
              </w:rPr>
              <w:t>Net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26390</wp:posOffset>
                      </wp:positionV>
                      <wp:extent cx="14478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25.7pt" to="10.75pt,25.7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Hull Mak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atamara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color w:val="993300"/>
                <w:sz w:val="16"/>
              </w:rPr>
            </w:pPr>
            <w:r>
              <w:rPr>
                <w:color w:val="008000"/>
                <w:sz w:val="16"/>
              </w:rPr>
              <w:t>Lighthous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color w:val="993300"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color w:val="993300"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26390</wp:posOffset>
                      </wp:positionV>
                      <wp:extent cx="1553210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25.7pt" to="122.4pt,25.7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Naval Tactic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34010</wp:posOffset>
                      </wp:positionV>
                      <wp:extent cx="832485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26.3pt" to="66.4pt,26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ompas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Feudalis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34010</wp:posOffset>
                      </wp:positionV>
                      <wp:extent cx="152019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26.3pt" to="121.05pt,26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strolab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Nation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4010</wp:posOffset>
                      </wp:positionV>
                      <wp:extent cx="144780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26.3pt" to="10.8pt,26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Ocean Farin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dv. Urban Plann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Industrial Revolu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34010</wp:posOffset>
                      </wp:positionV>
                      <wp:extent cx="108585" cy="0"/>
                      <wp:effectExtent l="0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26.3pt" to="8.85pt,26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odern Medicin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70205</wp:posOffset>
                      </wp:positionV>
                      <wp:extent cx="832485" cy="0"/>
                      <wp:effectExtent l="0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9.15pt" to="66.15pt,29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Pharmaceutica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Mass Med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70205</wp:posOffset>
                      </wp:positionV>
                      <wp:extent cx="108585" cy="0"/>
                      <wp:effectExtent l="0" t="25400" r="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29.15pt" to="9.75pt,29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enetic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70205</wp:posOffset>
                      </wp:positionV>
                      <wp:extent cx="796290" cy="0"/>
                      <wp:effectExtent l="0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29.15pt" to="64.2pt,29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Human Clonn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ybernetic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70205</wp:posOffset>
                      </wp:positionV>
                      <wp:extent cx="144780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29.15pt" to="10.65pt,29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enetic Tailorin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06400</wp:posOffset>
                      </wp:positionV>
                      <wp:extent cx="832485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32pt" to="65.1pt,32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olecular Synthesi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Gaia Theor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42595</wp:posOffset>
                      </wp:positionV>
                      <wp:extent cx="108585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34.85pt" to="8.7pt,34.8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442595</wp:posOffset>
                      </wp:positionV>
                      <wp:extent cx="72390" cy="0"/>
                      <wp:effectExtent l="635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34.85pt" to="45.8pt,34.8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Life Extens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42595</wp:posOffset>
                      </wp:positionV>
                      <wp:extent cx="0" cy="2642235"/>
                      <wp:effectExtent l="1905" t="0" r="19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34.85pt" to="3.35pt,242.8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2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2"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8415</wp:posOffset>
                      </wp:positionV>
                      <wp:extent cx="0" cy="72390"/>
                      <wp:effectExtent l="25400" t="0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5pt,1.45pt" to="17.65pt,7.1pt" stroked="t" o:allowincell="t" style="position:absolute;flip:y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ToolMak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pearma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FF0000"/>
                <w:sz w:val="16"/>
              </w:rPr>
              <w:t>Archer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66395</wp:posOffset>
                      </wp:positionV>
                      <wp:extent cx="144780" cy="0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28.85pt" to="10.65pt,28.8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Stone Work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yramid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800080"/>
                <w:sz w:val="16"/>
              </w:rPr>
              <w:t>Fortification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27660</wp:posOffset>
                      </wp:positionV>
                      <wp:extent cx="144780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5.8pt" to="11pt,25.8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Bronze Work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color w:val="0000FF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color w:val="0000FF"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0000FF"/>
                <w:sz w:val="16"/>
              </w:rPr>
              <w:t>Forge</w:t>
            </w:r>
          </w:p>
          <w:p>
            <w:pPr>
              <w:pStyle w:val="Normal"/>
              <w:rPr>
                <w:color w:val="008080"/>
                <w:sz w:val="16"/>
              </w:rPr>
            </w:pPr>
            <w:r>
              <w:rPr>
                <w:color w:val="008080"/>
                <w:sz w:val="16"/>
              </w:rPr>
              <w:t>Swordsma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008080"/>
                <w:sz w:val="16"/>
              </w:rPr>
              <w:t>Tribal Warrior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27660</wp:posOffset>
                      </wp:positionV>
                      <wp:extent cx="829310" cy="0"/>
                      <wp:effectExtent l="0" t="2540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9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25.8pt" to="65.4pt,25.8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27660</wp:posOffset>
                      </wp:positionV>
                      <wp:extent cx="0" cy="907415"/>
                      <wp:effectExtent l="1905" t="0" r="19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7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25.8pt" to="5.85pt,97.2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Iron Work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FF0000"/>
                <w:sz w:val="16"/>
              </w:rPr>
              <w:t>Hoplit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Philosoph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30200</wp:posOffset>
                      </wp:positionV>
                      <wp:extent cx="144780" cy="0"/>
                      <wp:effectExtent l="0" t="254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26pt" to="11.85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Infantry Tactic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FF0000"/>
                <w:sz w:val="16"/>
              </w:rPr>
              <w:t>Bowma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008080"/>
                <w:sz w:val="16"/>
              </w:rPr>
              <w:t>Legion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30200</wp:posOffset>
                      </wp:positionV>
                      <wp:extent cx="832485" cy="0"/>
                      <wp:effectExtent l="0" t="2540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26pt" to="66.4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Joiner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Feudalis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0200</wp:posOffset>
                      </wp:positionV>
                      <wp:extent cx="796290" cy="0"/>
                      <wp:effectExtent l="0" t="25400" r="0" b="254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6pt" to="66.9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74980</wp:posOffset>
                      </wp:positionV>
                      <wp:extent cx="108585" cy="0"/>
                      <wp:effectExtent l="0" t="25400" r="0" b="254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37.4pt" to="10.2pt,37.4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74980</wp:posOffset>
                      </wp:positionV>
                      <wp:extent cx="0" cy="796290"/>
                      <wp:effectExtent l="1905" t="0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37.4pt" to="1.7pt,100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Nation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94005</wp:posOffset>
                      </wp:positionV>
                      <wp:extent cx="144780" cy="0"/>
                      <wp:effectExtent l="0" t="25400" r="0" b="254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23.15pt" to="10.5pt,23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onscrip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 xml:space="preserve">Chemistry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30200</wp:posOffset>
                      </wp:positionV>
                      <wp:extent cx="832485" cy="0"/>
                      <wp:effectExtent l="635" t="25400" r="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6pt" to="65.25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Explosive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30200</wp:posOffset>
                      </wp:positionV>
                      <wp:extent cx="108585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26pt" to="8.85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Repeating Rifle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30200</wp:posOffset>
                      </wp:positionV>
                      <wp:extent cx="796290" cy="0"/>
                      <wp:effectExtent l="0" t="25400" r="0" b="254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6pt" to="63.3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uided Weapon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Mass Med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273175</wp:posOffset>
                      </wp:positionV>
                      <wp:extent cx="144780" cy="0"/>
                      <wp:effectExtent l="0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100.25pt" to="9.6pt,100.2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0200</wp:posOffset>
                      </wp:positionV>
                      <wp:extent cx="108585" cy="0"/>
                      <wp:effectExtent l="0" t="25400" r="0" b="254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26pt" to="9.75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Nuclear Power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30200</wp:posOffset>
                      </wp:positionV>
                      <wp:extent cx="796290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26pt" to="64.2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Unified Physic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ybernetics</w: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0200</wp:posOffset>
                      </wp:positionV>
                      <wp:extent cx="108585" cy="0"/>
                      <wp:effectExtent l="0" t="2540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26pt" to="10.65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haos Theor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30200</wp:posOffset>
                      </wp:positionV>
                      <wp:extent cx="108585" cy="0"/>
                      <wp:effectExtent l="0" t="25400" r="0" b="254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pt" to="8.1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aia Theor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30200</wp:posOffset>
                      </wp:positionV>
                      <wp:extent cx="144780" cy="0"/>
                      <wp:effectExtent l="0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6pt" to="11.25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Dimensional Gat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30200</wp:posOffset>
                      </wp:positionV>
                      <wp:extent cx="144780" cy="0"/>
                      <wp:effectExtent l="0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26pt" to="11.55pt,2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330200</wp:posOffset>
                      </wp:positionV>
                      <wp:extent cx="72390" cy="0"/>
                      <wp:effectExtent l="635" t="1905" r="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26pt" to="45.8pt,26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aia Controller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970</wp:posOffset>
                      </wp:positionV>
                      <wp:extent cx="0" cy="108585"/>
                      <wp:effectExtent l="25400" t="0" r="254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1.1pt" to="16.6pt,9.6pt" stroked="t" o:allowincell="t" style="position:absolute;flip:y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28930</wp:posOffset>
                      </wp:positionV>
                      <wp:extent cx="108585" cy="0"/>
                      <wp:effectExtent l="0" t="25400" r="0" b="254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5.9pt" to="10.75pt,25.9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350010</wp:posOffset>
                      </wp:positionV>
                      <wp:extent cx="144780" cy="0"/>
                      <wp:effectExtent l="0" t="25400" r="0" b="254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106.3pt" to="10.65pt,106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04495</wp:posOffset>
                      </wp:positionV>
                      <wp:extent cx="0" cy="1839595"/>
                      <wp:effectExtent l="1905" t="0" r="190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3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31.85pt" to="2.35pt,176.6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08940</wp:posOffset>
                      </wp:positionV>
                      <wp:extent cx="108585" cy="0"/>
                      <wp:effectExtent l="0" t="25400" r="0" b="254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32.2pt" to="10.65pt,32.2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Slave Labor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Slaver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800080"/>
                <w:sz w:val="16"/>
              </w:rPr>
              <w:t>Warehouse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28930</wp:posOffset>
                      </wp:positionV>
                      <wp:extent cx="0" cy="904875"/>
                      <wp:effectExtent l="1905" t="0" r="190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25.9pt" to="5.35pt,97.1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25755</wp:posOffset>
                      </wp:positionV>
                      <wp:extent cx="72390" cy="0"/>
                      <wp:effectExtent l="0" t="1905" r="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5.65pt" to="5.2pt,25.6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14" w:hanging="114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92735</wp:posOffset>
                      </wp:positionV>
                      <wp:extent cx="760095" cy="0"/>
                      <wp:effectExtent l="0" t="25400" r="0" b="254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23.05pt" to="65.4pt,23.0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oncret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queduct</w:t>
            </w:r>
          </w:p>
          <w:p>
            <w:pPr>
              <w:pStyle w:val="Normal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Great Wall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color w:val="008000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color w:val="008000"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Philosoph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86385</wp:posOffset>
                      </wp:positionV>
                      <wp:extent cx="144780" cy="0"/>
                      <wp:effectExtent l="0" t="25400" r="0" b="254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2.55pt" to="12pt,22.5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Engineering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6385</wp:posOffset>
                      </wp:positionV>
                      <wp:extent cx="832485" cy="0"/>
                      <wp:effectExtent l="0" t="25400" r="0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22.55pt" to="66.65pt,22.5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Perspectiv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Feud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322580</wp:posOffset>
                      </wp:positionV>
                      <wp:extent cx="72390" cy="0"/>
                      <wp:effectExtent l="0" t="1905" r="0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5pt,25.4pt" to="44.6pt,25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ilitary Engineerin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Optic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Nation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25755</wp:posOffset>
                      </wp:positionV>
                      <wp:extent cx="144780" cy="0"/>
                      <wp:effectExtent l="0" t="25400" r="0" b="254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25.65pt" to="10.8pt,25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Physic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25755</wp:posOffset>
                      </wp:positionV>
                      <wp:extent cx="832485" cy="0"/>
                      <wp:effectExtent l="635" t="25400" r="0" b="254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5.65pt" to="65.25pt,25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Electricit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Industrial Revolution</w: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25755</wp:posOffset>
                      </wp:positionV>
                      <wp:extent cx="144780" cy="0"/>
                      <wp:effectExtent l="0" t="25400" r="0" b="254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25.65pt" to="11.7pt,25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Radi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25755</wp:posOffset>
                      </wp:positionV>
                      <wp:extent cx="108585" cy="0"/>
                      <wp:effectExtent l="0" t="25400" r="0" b="254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5.65pt" to="9.15pt,25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ass Med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1950</wp:posOffset>
                      </wp:positionV>
                      <wp:extent cx="108585" cy="0"/>
                      <wp:effectExtent l="0" t="25400" r="0" b="254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28.5pt" to="9.45pt,28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ompute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9090</wp:posOffset>
                      </wp:positionV>
                      <wp:extent cx="0" cy="895985"/>
                      <wp:effectExtent l="1905" t="0" r="190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96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26.7pt" to="1.25pt,97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Robotic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25755</wp:posOffset>
                      </wp:positionV>
                      <wp:extent cx="108585" cy="0"/>
                      <wp:effectExtent l="0" t="25400" r="0" b="254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25.65pt" to="10.05pt,25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ybernetic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25755</wp:posOffset>
                      </wp:positionV>
                      <wp:extent cx="144780" cy="0"/>
                      <wp:effectExtent l="0" t="25400" r="0" b="254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25.65pt" to="10.35pt,25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Nano Assembl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5755</wp:posOffset>
                      </wp:positionV>
                      <wp:extent cx="144780" cy="0"/>
                      <wp:effectExtent l="0" t="25400" r="0" b="254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25.65pt" to="10.65pt,25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Nano Machine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25755</wp:posOffset>
                      </wp:positionV>
                      <wp:extent cx="796290" cy="0"/>
                      <wp:effectExtent l="0" t="25400" r="0" b="254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25.65pt" to="65.1pt,25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25755</wp:posOffset>
                      </wp:positionV>
                      <wp:extent cx="0" cy="941070"/>
                      <wp:effectExtent l="1905" t="0" r="19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25.65pt" to="8.15pt,99.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Smart Material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Gaia Theo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</wp:posOffset>
                      </wp:positionV>
                      <wp:extent cx="0" cy="108585"/>
                      <wp:effectExtent l="25400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35pt" to="18pt,8.8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ristocrac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FF00FF"/>
                <w:sz w:val="16"/>
              </w:rPr>
              <w:t>Nobl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993300"/>
                <w:sz w:val="16"/>
              </w:rPr>
              <w:t>Coletivism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Relig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0000FF"/>
                <w:sz w:val="16"/>
              </w:rPr>
              <w:t>Shrin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993300"/>
                <w:sz w:val="16"/>
              </w:rPr>
              <w:t>Fundamentalism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Cs/>
                <w:sz w:val="16"/>
                <w:u w:val="single"/>
              </w:rPr>
            </w:pPr>
            <w:r>
              <w:rPr>
                <w:color w:val="008000"/>
                <w:sz w:val="16"/>
              </w:rPr>
              <w:t>Chichen Itza</w:t>
            </w:r>
          </w:p>
          <w:p>
            <w:pPr>
              <w:pStyle w:val="Normal"/>
              <w:rPr/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Agriculture</w:t>
            </w: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87655</wp:posOffset>
                      </wp:positionV>
                      <wp:extent cx="760095" cy="0"/>
                      <wp:effectExtent l="0" t="25400" r="0" b="254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22.65pt" to="65.15pt,22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57505</wp:posOffset>
                      </wp:positionV>
                      <wp:extent cx="832485" cy="0"/>
                      <wp:effectExtent l="635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8.15pt" to="65.05pt,28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21310</wp:posOffset>
                      </wp:positionV>
                      <wp:extent cx="14478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5.3pt" to="51.2pt,25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Philosophy</w:t>
            </w:r>
            <w:r>
              <w:rPr>
                <w:color w:val="FF00FF"/>
                <w:sz w:val="16"/>
              </w:rPr>
              <w:t xml:space="preserve"> </w:t>
            </w:r>
          </w:p>
          <w:p>
            <w:pPr>
              <w:pStyle w:val="Normal"/>
              <w:rPr>
                <w:color w:val="FF00FF"/>
                <w:sz w:val="16"/>
              </w:rPr>
            </w:pPr>
            <w:r>
              <w:rPr>
                <w:color w:val="FF00FF"/>
                <w:sz w:val="16"/>
              </w:rPr>
            </w:r>
          </w:p>
          <w:p>
            <w:pPr>
              <w:pStyle w:val="Normal"/>
              <w:rPr>
                <w:color w:val="FF00FF"/>
                <w:sz w:val="16"/>
              </w:rPr>
            </w:pPr>
            <w:r>
              <w:rPr>
                <w:color w:val="FF00FF"/>
                <w:sz w:val="16"/>
              </w:rPr>
              <w:t>Abolitionist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cadem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008000"/>
                <w:sz w:val="16"/>
              </w:rPr>
              <w:t>Great Librar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itizenship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008080"/>
                <w:sz w:val="16"/>
                <w:lang w:val="es-ES_tradnl"/>
              </w:rPr>
            </w:pPr>
            <w:r>
              <w:rPr>
                <w:color w:val="008080"/>
                <w:sz w:val="16"/>
                <w:lang w:val="es-ES_tradnl"/>
              </w:rPr>
              <w:t>Phalanx</w:t>
            </w:r>
          </w:p>
          <w:p>
            <w:pPr>
              <w:pStyle w:val="Normal"/>
              <w:rPr>
                <w:color w:val="008080"/>
                <w:sz w:val="16"/>
                <w:lang w:val="es-ES_tradnl"/>
              </w:rPr>
            </w:pPr>
            <w:r>
              <w:rPr>
                <w:color w:val="008000"/>
                <w:sz w:val="16"/>
              </w:rPr>
              <w:t>Olympic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color w:val="008080"/>
                <w:sz w:val="16"/>
                <w:lang w:val="es-ES_tradnl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color w:val="008080"/>
                <w:sz w:val="16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es-ES_tradnl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23850</wp:posOffset>
                      </wp:positionV>
                      <wp:extent cx="144780" cy="0"/>
                      <wp:effectExtent l="0" t="25400" r="0" b="254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5.5pt" to="12pt,25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es-ES_tradnl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es-ES_tradnl"/>
              </w:rPr>
              <w:t>Drama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es-ES_tradnl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21310</wp:posOffset>
                      </wp:positionV>
                      <wp:extent cx="144780" cy="0"/>
                      <wp:effectExtent l="0" t="25400" r="0" b="254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25.3pt" to="12.25pt,25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93700</wp:posOffset>
                      </wp:positionV>
                      <wp:extent cx="108585" cy="0"/>
                      <wp:effectExtent l="0" t="25400" r="0" b="254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31pt" to="12.25pt,31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93700</wp:posOffset>
                      </wp:positionV>
                      <wp:extent cx="0" cy="904875"/>
                      <wp:effectExtent l="1905" t="0" r="19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31pt" to="3.75pt,102.2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323850</wp:posOffset>
                      </wp:positionV>
                      <wp:extent cx="144780" cy="0"/>
                      <wp:effectExtent l="635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25.5pt" to="52.15pt,25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es-ES_tradnl"/>
              </w:rPr>
              <w:t>Feud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es-ES_tradnl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lchem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1310</wp:posOffset>
                      </wp:positionV>
                      <wp:extent cx="144780" cy="0"/>
                      <wp:effectExtent l="0" t="25400" r="0" b="254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3pt" to="9.9pt,25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un Powder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21310</wp:posOffset>
                      </wp:positionV>
                      <wp:extent cx="868680" cy="0"/>
                      <wp:effectExtent l="0" t="25400" r="0" b="254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25.3pt" to="67.2pt,25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annon Mak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Nation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21310</wp:posOffset>
                      </wp:positionV>
                      <wp:extent cx="144780" cy="0"/>
                      <wp:effectExtent l="0" t="25400" r="0" b="254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25.3pt" to="10.8pt,25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Internal Combus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21310</wp:posOffset>
                      </wp:positionV>
                      <wp:extent cx="144780" cy="0"/>
                      <wp:effectExtent l="0" t="25400" r="0" b="254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5.3pt" to="11.1pt,25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Industrial Revolu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21310</wp:posOffset>
                      </wp:positionV>
                      <wp:extent cx="108585" cy="0"/>
                      <wp:effectExtent l="0" t="25400" r="0" b="254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5.3pt" to="8.55pt,25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Railroad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04165</wp:posOffset>
                      </wp:positionV>
                      <wp:extent cx="108585" cy="0"/>
                      <wp:effectExtent l="0" t="25400" r="0" b="254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23.95pt" to="9.55pt,23.9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98450</wp:posOffset>
                      </wp:positionV>
                      <wp:extent cx="0" cy="1809750"/>
                      <wp:effectExtent l="1905" t="0" r="190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9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23.5pt" to="1.25pt,165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lobal Communication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85115</wp:posOffset>
                      </wp:positionV>
                      <wp:extent cx="796290" cy="0"/>
                      <wp:effectExtent l="0" t="25400" r="0" b="254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22.45pt" to="64.2pt,22.4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57505</wp:posOffset>
                      </wp:positionV>
                      <wp:extent cx="0" cy="868680"/>
                      <wp:effectExtent l="1905" t="0" r="190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28.15pt" to="7.25pt,96.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57505</wp:posOffset>
                      </wp:positionV>
                      <wp:extent cx="72390" cy="0"/>
                      <wp:effectExtent l="635" t="1905" r="0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28.15pt" to="7.2pt,28.1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Neural Interfac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ybernetic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85115</wp:posOffset>
                      </wp:positionV>
                      <wp:extent cx="0" cy="937260"/>
                      <wp:effectExtent l="1905" t="0" r="190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7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22.45pt" to="5.15pt,96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85115</wp:posOffset>
                      </wp:positionV>
                      <wp:extent cx="72390" cy="0"/>
                      <wp:effectExtent l="0" t="1905" r="0" b="19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22.45pt" to="4.95pt,22.4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21310</wp:posOffset>
                      </wp:positionV>
                      <wp:extent cx="687705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25.3pt" to="62.25pt,25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rcologie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Gaia Theo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57505</wp:posOffset>
                      </wp:positionV>
                      <wp:extent cx="832485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28.15pt" to="65.7pt,28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48920</wp:posOffset>
                      </wp:positionV>
                      <wp:extent cx="72390" cy="0"/>
                      <wp:effectExtent l="635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19.6pt" to="9pt,19.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26085</wp:posOffset>
                      </wp:positionV>
                      <wp:extent cx="0" cy="2714625"/>
                      <wp:effectExtent l="1905" t="0" r="190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33.55pt" to="3.55pt,247.2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29895</wp:posOffset>
                      </wp:positionV>
                      <wp:extent cx="36195" cy="0"/>
                      <wp:effectExtent l="15240" t="25400" r="0" b="254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33.85pt" to="9pt,33.8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Future Technology</w:t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61315</wp:posOffset>
                      </wp:positionV>
                      <wp:extent cx="108585" cy="0"/>
                      <wp:effectExtent l="0" t="25400" r="0" b="254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8.45pt" to="10.75pt,28.4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Writ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0000FF"/>
                <w:sz w:val="16"/>
              </w:rPr>
              <w:t>Capitol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53060</wp:posOffset>
                      </wp:positionV>
                      <wp:extent cx="1520190" cy="0"/>
                      <wp:effectExtent l="0" t="25400" r="0" b="254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7.8pt" to="119.2pt,27.8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Jurisprudenc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ourthous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color w:val="0000FF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color w:val="0000FF"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Philosoph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54965</wp:posOffset>
                      </wp:positionV>
                      <wp:extent cx="144780" cy="0"/>
                      <wp:effectExtent l="0" t="25400" r="0" b="254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7.95pt" to="12pt,27.9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353060</wp:posOffset>
                      </wp:positionV>
                      <wp:extent cx="72390" cy="0"/>
                      <wp:effectExtent l="635" t="1905" r="0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27.8pt" to="46.1pt,27.8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Bureaucracy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63550</wp:posOffset>
                      </wp:positionV>
                      <wp:extent cx="687705" cy="0"/>
                      <wp:effectExtent l="635" t="25400" r="0" b="254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36.5pt" to="60.95pt,36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63550</wp:posOffset>
                      </wp:positionV>
                      <wp:extent cx="0" cy="870585"/>
                      <wp:effectExtent l="1905" t="0" r="190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36.5pt" to="6.85pt,1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lassical Educat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Feud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53060</wp:posOffset>
                      </wp:positionV>
                      <wp:extent cx="108585" cy="0"/>
                      <wp:effectExtent l="0" t="25400" r="0" b="254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27.8pt" to="9.9pt,27.8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61645</wp:posOffset>
                      </wp:positionV>
                      <wp:extent cx="0" cy="723900"/>
                      <wp:effectExtent l="1905" t="0" r="190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36.35pt" to="4.25pt,93.3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61645</wp:posOffset>
                      </wp:positionV>
                      <wp:extent cx="72390" cy="0"/>
                      <wp:effectExtent l="0" t="1905" r="0" b="19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36.35pt" to="4.2pt,36.3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Theolog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89255</wp:posOffset>
                      </wp:positionV>
                      <wp:extent cx="796290" cy="0"/>
                      <wp:effectExtent l="0" t="25400" r="0" b="254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30.65pt" to="64.35pt,30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Renassainc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Nation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89255</wp:posOffset>
                      </wp:positionV>
                      <wp:extent cx="144780" cy="0"/>
                      <wp:effectExtent l="0" t="25400" r="0" b="254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30.65pt" to="10.8pt,30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Human Right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53060</wp:posOffset>
                      </wp:positionV>
                      <wp:extent cx="796290" cy="0"/>
                      <wp:effectExtent l="0" t="25400" r="0" b="254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27.8pt" to="65.25pt,27.8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ommunism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Industrial Revolu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53060</wp:posOffset>
                      </wp:positionV>
                      <wp:extent cx="144780" cy="0"/>
                      <wp:effectExtent l="0" t="25400" r="0" b="254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27.8pt" to="11.7pt,27.8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riminal Cod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91160</wp:posOffset>
                      </wp:positionV>
                      <wp:extent cx="0" cy="796290"/>
                      <wp:effectExtent l="1905" t="0" r="190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30.8pt" to="9.35pt,93.4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91160</wp:posOffset>
                      </wp:positionV>
                      <wp:extent cx="687705" cy="0"/>
                      <wp:effectExtent l="0" t="25400" r="0" b="254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30.8pt" to="63.45pt,30.8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Vertical Flight Aircraft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Mass Medi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89255</wp:posOffset>
                      </wp:positionV>
                      <wp:extent cx="760095" cy="0"/>
                      <wp:effectExtent l="0" t="25400" r="0" b="254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30.65pt" to="67.05pt,30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89255</wp:posOffset>
                      </wp:positionV>
                      <wp:extent cx="0" cy="868680"/>
                      <wp:effectExtent l="1905" t="0" r="190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30.65pt" to="7.25pt,99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80670</wp:posOffset>
                      </wp:positionV>
                      <wp:extent cx="760095" cy="0"/>
                      <wp:effectExtent l="0" t="25400" r="0" b="254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22.1pt" to="67.05pt,22.1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I Surveillanc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ybernetic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89255</wp:posOffset>
                      </wp:positionV>
                      <wp:extent cx="1483995" cy="0"/>
                      <wp:effectExtent l="0" t="25400" r="0" b="254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30.65pt" to="118.95pt,30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80670</wp:posOffset>
                      </wp:positionV>
                      <wp:extent cx="1447800" cy="0"/>
                      <wp:effectExtent l="0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22.1pt" to="118.95pt,22.1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Neural Reprogramm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Gaia Theo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53060</wp:posOffset>
                      </wp:positionV>
                      <wp:extent cx="723900" cy="0"/>
                      <wp:effectExtent l="0" t="1905" r="0" b="190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27.8pt" to="60pt,27.8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gricultur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Granar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800080"/>
                <w:sz w:val="16"/>
              </w:rPr>
              <w:t>Farm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28625</wp:posOffset>
                      </wp:positionV>
                      <wp:extent cx="144780" cy="0"/>
                      <wp:effectExtent l="0" t="25400" r="0" b="254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33.75pt" to="10.75pt,33.7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21640</wp:posOffset>
                      </wp:positionV>
                      <wp:extent cx="0" cy="868680"/>
                      <wp:effectExtent l="1905" t="0" r="190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33.2pt" to="2.15pt,101.5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stronom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bservator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008000"/>
                <w:sz w:val="16"/>
              </w:rPr>
              <w:t>Hanging Garden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92430</wp:posOffset>
                      </wp:positionV>
                      <wp:extent cx="144780" cy="0"/>
                      <wp:effectExtent l="0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30.9pt" to="11pt,30.9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392430</wp:posOffset>
                      </wp:positionV>
                      <wp:extent cx="1592580" cy="0"/>
                      <wp:effectExtent l="0" t="25400" r="0" b="254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30.9pt" to="165.15pt,30.9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eometry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Trebuchet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color w:val="FF0000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color w:val="FF0000"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392430</wp:posOffset>
                      </wp:positionV>
                      <wp:extent cx="108585" cy="0"/>
                      <wp:effectExtent l="0" t="1905" r="0" b="190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30.9pt" to="49.25pt,30.9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ath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FF0000"/>
                <w:sz w:val="16"/>
              </w:rPr>
              <w:t>Catapult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gricultural Revolt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Feud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49250</wp:posOffset>
                      </wp:positionV>
                      <wp:extent cx="144780" cy="0"/>
                      <wp:effectExtent l="0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7.5pt" to="9.9pt,27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40665</wp:posOffset>
                      </wp:positionV>
                      <wp:extent cx="72390" cy="0"/>
                      <wp:effectExtent l="0" t="25400" r="0" b="254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18.95pt" to="9.9pt,18.9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echanical Power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49250</wp:posOffset>
                      </wp:positionV>
                      <wp:extent cx="796290" cy="0"/>
                      <wp:effectExtent l="0" t="25400" r="0" b="254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27.5pt" to="64.35pt,27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achine Tool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w w:val="90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Nation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w w:val="90"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w w:val="90"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49250</wp:posOffset>
                      </wp:positionV>
                      <wp:extent cx="144780" cy="0"/>
                      <wp:effectExtent l="0" t="25400" r="0" b="254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27.5pt" to="10.8pt,27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Printing Pres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56235</wp:posOffset>
                      </wp:positionV>
                      <wp:extent cx="0" cy="868680"/>
                      <wp:effectExtent l="1905" t="0" r="190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28.05pt" to="5.5pt,96.4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49250</wp:posOffset>
                      </wp:positionV>
                      <wp:extent cx="72390" cy="0"/>
                      <wp:effectExtent l="0" t="1905" r="0" b="190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7.5pt" to="5.4pt,27.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odern Metarlurg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hemistr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Industrial Revolu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13055</wp:posOffset>
                      </wp:positionV>
                      <wp:extent cx="108585" cy="0"/>
                      <wp:effectExtent l="0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24.65pt" to="8.85pt,24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erodynamic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13055</wp:posOffset>
                      </wp:positionV>
                      <wp:extent cx="832485" cy="0"/>
                      <wp:effectExtent l="0" t="25400" r="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4.65pt" to="66.15pt,24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40665</wp:posOffset>
                      </wp:positionV>
                      <wp:extent cx="108585" cy="0"/>
                      <wp:effectExtent l="0" t="1905" r="0" b="190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18.95pt" to="9.15pt,18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Jet Propuls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Mass Med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13055</wp:posOffset>
                      </wp:positionV>
                      <wp:extent cx="108585" cy="0"/>
                      <wp:effectExtent l="0" t="25400" r="0" b="254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24.65pt" to="9.75pt,24.6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04470</wp:posOffset>
                      </wp:positionV>
                      <wp:extent cx="108585" cy="0"/>
                      <wp:effectExtent l="0" t="25400" r="0" b="254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6.1pt" to="9.75pt,16.1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Space Flight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85445</wp:posOffset>
                      </wp:positionV>
                      <wp:extent cx="832485" cy="0"/>
                      <wp:effectExtent l="0" t="25400" r="0" b="254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30.35pt" to="67.05pt,30.3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13055</wp:posOffset>
                      </wp:positionV>
                      <wp:extent cx="72390" cy="0"/>
                      <wp:effectExtent l="635" t="1905" r="0" b="190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24.65pt" to="7.2pt,24.6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lobal Defens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ybernetic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85445</wp:posOffset>
                      </wp:positionV>
                      <wp:extent cx="144780" cy="0"/>
                      <wp:effectExtent l="0" t="25400" r="0" b="254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30.35pt" to="10.65pt,30.3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Ultra- pressured Machine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85445</wp:posOffset>
                      </wp:positionV>
                      <wp:extent cx="796290" cy="0"/>
                      <wp:effectExtent l="0" t="25400" r="0" b="254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30.35pt" to="65.1pt,30.3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Fluid Breath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Gaia Theo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85445</wp:posOffset>
                      </wp:positionV>
                      <wp:extent cx="723900" cy="0"/>
                      <wp:effectExtent l="0" t="1905" r="0" b="190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30.35pt" to="60pt,30.3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2540</wp:posOffset>
                      </wp:positionV>
                      <wp:extent cx="0" cy="108585"/>
                      <wp:effectExtent l="25400" t="0" r="2540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-0.2pt" to="17.5pt,8.3pt" stroked="t" o:allowincell="t" style="position:absolute;flip:y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44805</wp:posOffset>
                      </wp:positionV>
                      <wp:extent cx="108585" cy="0"/>
                      <wp:effectExtent l="0" t="25400" r="0" b="254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27.15pt" to="10.65pt,27.1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17195</wp:posOffset>
                      </wp:positionV>
                      <wp:extent cx="108585" cy="0"/>
                      <wp:effectExtent l="0" t="25400" r="0" b="254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32.85pt" to="10.65pt,32.8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17195</wp:posOffset>
                      </wp:positionV>
                      <wp:extent cx="0" cy="977265"/>
                      <wp:effectExtent l="1905" t="0" r="1905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32.85pt" to="2.15pt,109.7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Trad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FF00FF"/>
                <w:sz w:val="16"/>
              </w:rPr>
            </w:pPr>
            <w:r>
              <w:rPr>
                <w:color w:val="FF00FF"/>
                <w:sz w:val="16"/>
              </w:rPr>
              <w:t>Caravan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Bazaar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800080"/>
                <w:sz w:val="16"/>
              </w:rPr>
              <w:t>Road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06400</wp:posOffset>
                      </wp:positionV>
                      <wp:extent cx="1556385" cy="0"/>
                      <wp:effectExtent l="0" t="25400" r="0" b="254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6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32pt" to="124.75pt,32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urrency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Philosophy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17195</wp:posOffset>
                      </wp:positionV>
                      <wp:extent cx="1520190" cy="0"/>
                      <wp:effectExtent l="0" t="25400" r="0" b="254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32.85pt" to="120.15pt,32.8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Bank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Feudalis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93700</wp:posOffset>
                      </wp:positionV>
                      <wp:extent cx="1520190" cy="0"/>
                      <wp:effectExtent l="0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31pt" to="121.3pt,31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orporat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Nationalism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417195</wp:posOffset>
                      </wp:positionV>
                      <wp:extent cx="144780" cy="0"/>
                      <wp:effectExtent l="0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32.85pt" to="10.8pt,32.8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Economic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81000</wp:posOffset>
                      </wp:positionV>
                      <wp:extent cx="796290" cy="0"/>
                      <wp:effectExtent l="0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30pt" to="65.25pt,30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272415</wp:posOffset>
                      </wp:positionV>
                      <wp:extent cx="760095" cy="0"/>
                      <wp:effectExtent l="0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5pt,21.45pt" to="65.25pt,21.4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Mass Product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Industrial Revolutio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08610</wp:posOffset>
                      </wp:positionV>
                      <wp:extent cx="108585" cy="0"/>
                      <wp:effectExtent l="0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24.3pt" to="8.85pt,24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417195</wp:posOffset>
                      </wp:positionV>
                      <wp:extent cx="0" cy="941070"/>
                      <wp:effectExtent l="1905" t="0" r="1905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05pt,32.85pt" to="6.05pt,106.9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17195</wp:posOffset>
                      </wp:positionV>
                      <wp:extent cx="72390" cy="0"/>
                      <wp:effectExtent l="0" t="1905" r="0" b="190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32.85pt" to="6pt,32.8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Automobil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08610</wp:posOffset>
                      </wp:positionV>
                      <wp:extent cx="796290" cy="0"/>
                      <wp:effectExtent l="0" t="25400" r="0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4.3pt" to="66.15pt,24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Tank Warfar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Mass Med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08610</wp:posOffset>
                      </wp:positionV>
                      <wp:extent cx="108585" cy="0"/>
                      <wp:effectExtent l="0" t="25400" r="0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24.3pt" to="9.75pt,24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/>
              </w:rPr>
              <w:t>Fuel Cell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08610</wp:posOffset>
                      </wp:positionV>
                      <wp:extent cx="796290" cy="0"/>
                      <wp:effectExtent l="0" t="25400" r="0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24.3pt" to="64.2pt,24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HT Superconductor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ybernetic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08610</wp:posOffset>
                      </wp:positionV>
                      <wp:extent cx="108585" cy="0"/>
                      <wp:effectExtent l="0" t="25400" r="0" b="254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24.3pt" to="10.65pt,24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Fus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08610</wp:posOffset>
                      </wp:positionV>
                      <wp:extent cx="796290" cy="0"/>
                      <wp:effectExtent l="0" t="25400" r="0" b="254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24.3pt" to="65.1pt,24.3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Plasma Weanpo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08610</wp:posOffset>
                      </wp:positionV>
                      <wp:extent cx="760095" cy="0"/>
                      <wp:effectExtent l="0" t="1905" r="0" b="190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24.3pt" to="59.95pt,24.3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1289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Domesticat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441325</wp:posOffset>
                      </wp:positionV>
                      <wp:extent cx="849630" cy="0"/>
                      <wp:effectExtent l="0" t="25400" r="0" b="254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34.75pt" to="67.65pt,34.7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Horse Riding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Light Horsema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008080"/>
                <w:sz w:val="16"/>
              </w:rPr>
              <w:t>Chariot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48945</wp:posOffset>
                      </wp:positionV>
                      <wp:extent cx="832485" cy="0"/>
                      <wp:effectExtent l="0" t="25400" r="0" b="254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35.35pt" to="65.4pt,35.3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Stirrup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color w:val="FF0000"/>
                <w:sz w:val="16"/>
              </w:rPr>
              <w:t>Heavy Cavalry</w:t>
            </w:r>
          </w:p>
          <w:p>
            <w:pPr>
              <w:pStyle w:val="Normal"/>
              <w:rPr>
                <w:color w:val="008080"/>
                <w:sz w:val="16"/>
              </w:rPr>
            </w:pPr>
            <w:r>
              <w:rPr>
                <w:color w:val="008080"/>
                <w:sz w:val="16"/>
              </w:rPr>
              <w:t>War Elephant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color w:val="008080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color w:val="008080"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Philosophy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48945</wp:posOffset>
                      </wp:positionV>
                      <wp:extent cx="1520190" cy="0"/>
                      <wp:effectExtent l="0" t="25400" r="0" b="254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35.35pt" to="120.15pt,35.3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avalry Tactic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 Feudalis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412750</wp:posOffset>
                      </wp:positionV>
                      <wp:extent cx="1483995" cy="0"/>
                      <wp:effectExtent l="0" t="25400" r="0" b="254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05pt,32.5pt" to="122.85pt,32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Conservat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Mass Med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12750</wp:posOffset>
                      </wp:positionV>
                      <wp:extent cx="108585" cy="0"/>
                      <wp:effectExtent l="0" t="25400" r="0" b="254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32.5pt" to="9.75pt,32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Global Economics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Cs/>
                <w:sz w:val="16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omputer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  <w:u w:val="single"/>
                <w:lang w:val="pt-BR" w:eastAsia="en-US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  <w:u w:val="single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12750</wp:posOffset>
                      </wp:positionV>
                      <wp:extent cx="796290" cy="0"/>
                      <wp:effectExtent l="0" t="25400" r="0" b="254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32.5pt" to="64.2pt,32.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  <w:t>Digital Encryption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Cs/>
                <w:sz w:val="16"/>
                <w:u w:val="single"/>
              </w:rPr>
              <w:t>+Cybernetic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bCs/>
                <w:sz w:val="12"/>
                <w:u w:val="singl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bCs/>
                <w:sz w:val="1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8000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800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8000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8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8000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8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color w:val="808000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808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28298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 w:val="16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6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2"/>
                <w:u w:val="single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Legend</w:t>
            </w:r>
            <w:r>
              <w:rPr>
                <w:sz w:val="16"/>
              </w:rPr>
              <w:t xml:space="preserve">: </w:t>
            </w:r>
            <w:r>
              <w:rPr>
                <w:b/>
                <w:bCs/>
                <w:sz w:val="16"/>
              </w:rPr>
              <w:t>Advance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Prerequisite Tech,</w:t>
            </w:r>
            <w:r>
              <w:rPr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>Conventional Unit</w:t>
            </w:r>
            <w:r>
              <w:rPr>
                <w:sz w:val="16"/>
              </w:rPr>
              <w:t xml:space="preserve">, </w:t>
            </w:r>
            <w:r>
              <w:rPr>
                <w:color w:val="FF00FF"/>
                <w:sz w:val="16"/>
              </w:rPr>
              <w:t>Unconventional Unit</w:t>
            </w:r>
            <w:r>
              <w:rPr>
                <w:sz w:val="16"/>
              </w:rPr>
              <w:t xml:space="preserve">, </w:t>
            </w:r>
            <w:r>
              <w:rPr>
                <w:color w:val="008080"/>
                <w:sz w:val="16"/>
              </w:rPr>
              <w:t>Elite Unit</w:t>
            </w:r>
            <w:r>
              <w:rPr>
                <w:sz w:val="16"/>
              </w:rPr>
              <w:t xml:space="preserve">, </w:t>
            </w:r>
            <w:r>
              <w:rPr>
                <w:color w:val="0000FF"/>
                <w:sz w:val="16"/>
              </w:rPr>
              <w:t>City Improvement</w:t>
            </w:r>
            <w:r>
              <w:rPr>
                <w:sz w:val="16"/>
              </w:rPr>
              <w:t xml:space="preserve">, </w:t>
            </w:r>
            <w:r>
              <w:rPr>
                <w:color w:val="008000"/>
                <w:sz w:val="16"/>
              </w:rPr>
              <w:t>Wonder</w:t>
            </w:r>
            <w:r>
              <w:rPr>
                <w:sz w:val="16"/>
              </w:rPr>
              <w:t xml:space="preserve">, </w:t>
            </w:r>
            <w:r>
              <w:rPr>
                <w:color w:val="800080"/>
                <w:sz w:val="16"/>
              </w:rPr>
              <w:t>Tile Improvement</w:t>
            </w:r>
            <w:r>
              <w:rPr>
                <w:sz w:val="16"/>
              </w:rPr>
              <w:t xml:space="preserve">, </w:t>
            </w:r>
            <w:r>
              <w:rPr>
                <w:color w:val="993300"/>
                <w:sz w:val="16"/>
              </w:rPr>
              <w:t>Economic System</w:t>
            </w:r>
            <w:r>
              <w:rPr>
                <w:sz w:val="16"/>
              </w:rPr>
              <w:t>.</w:t>
            </w:r>
          </w:p>
        </w:tc>
      </w:tr>
    </w:tbl>
    <w:p>
      <w:pPr>
        <w:sectPr>
          <w:type w:val="nextPage"/>
          <w:pgSz w:orient="landscape" w:w="28346" w:h="17010"/>
          <w:pgMar w:left="17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rFonts w:ascii="Abadi MT Condensed Light;Arial Narrow" w:hAnsi="Abadi MT Condensed Light;Arial Narrow" w:cs="Abadi MT Condensed Light;Arial Narrow"/>
          <w:sz w:val="12"/>
        </w:rPr>
      </w:pPr>
      <w:r>
        <w:rPr>
          <w:rFonts w:cs="Abadi MT Condensed Light;Arial Narrow" w:ascii="Abadi MT Condensed Light;Arial Narrow" w:hAnsi="Abadi MT Condensed Light;Arial Narrow"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</w:t>
      </w:r>
    </w:p>
    <w:sectPr>
      <w:type w:val="nextPage"/>
      <w:pgSz w:orient="landscape" w:w="15840" w:h="12240"/>
      <w:pgMar w:left="173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Arial Narrow" w:hAnsi="Abadi MT Condensed Light;Arial Narrow" w:cs="Abadi MT Condensed Light;Arial Narrow"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Arial Narrow" w:hAnsi="Abadi MT Condensed Light;Arial Narrow" w:cs="Abadi MT Condensed Light;Arial Narrow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;Arial Narrow" w:hAnsi="Abadi MT Condensed Light;Arial Narrow" w:cs="Abadi MT Condensed Light;Arial Narrow"/>
      <w:i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badi MT Condensed Light;Arial Narrow" w:hAnsi="Abadi MT Condensed Light;Arial Narrow" w:cs="Abadi MT Condensed Light;Arial Narrow"/>
      <w:i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badi MT Condensed Light;Arial Narrow" w:hAnsi="Abadi MT Condensed Light;Arial Narrow" w:cs="Abadi MT Condensed Light;Arial Narrow"/>
      <w:i/>
      <w:color w:val="00000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adi MT Condensed Light;Arial Narrow" w:hAnsi="Abadi MT Condensed Light;Arial Narrow" w:cs="Abadi MT Condensed Light;Arial Narrow"/>
      <w:color w:val="008000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badi MT Condensed Light;Arial Narrow" w:hAnsi="Abadi MT Condensed Light;Arial Narrow" w:cs="Abadi MT Condensed Light;Arial Narrow"/>
      <w:sz w:val="14"/>
    </w:rPr>
  </w:style>
  <w:style w:type="paragraph" w:styleId="Corpodetexto3">
    <w:name w:val="Corpo de texto 3"/>
    <w:basedOn w:val="Normal"/>
    <w:qFormat/>
    <w:pPr/>
    <w:rPr>
      <w:rFonts w:ascii="Abadi MT Condensed Light;Arial Narrow" w:hAnsi="Abadi MT Condensed Light;Arial Narrow" w:cs="Abadi MT Condensed Light;Arial Narrow"/>
      <w:color w:val="00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8:15:00Z</dcterms:created>
  <dc:creator>Paul Van den Belt</dc:creator>
  <dc:description/>
  <dc:language>en-US</dc:language>
  <cp:lastModifiedBy>Usuario</cp:lastModifiedBy>
  <cp:lastPrinted>2001-01-11T14:16:00Z</cp:lastPrinted>
  <dcterms:modified xsi:type="dcterms:W3CDTF">2002-06-14T21:32:00Z</dcterms:modified>
  <cp:revision>41</cp:revision>
  <dc:subject/>
  <dc:title>Med II Adv. Chart</dc:title>
</cp:coreProperties>
</file>