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671"/>
        <w:gridCol w:w="1672"/>
        <w:gridCol w:w="1671"/>
        <w:gridCol w:w="1672"/>
        <w:gridCol w:w="1671"/>
        <w:gridCol w:w="167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vern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ubsistenc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letivis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undamentalis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aver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eudalis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Merchantilis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istocrac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lig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ave Lab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is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tionalism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aximum Citi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row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cell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cell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odu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ad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ad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Scien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ad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ad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ood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ood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r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ilit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Good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Military Suppo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cell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artial La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ol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Special Un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orke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ric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evangeli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lave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udal Si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rchant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vernm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apitalis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ocialis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otalitaris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rporativis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echnocrac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cotopia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nable Adv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ustrial Revolu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s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s Medi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obal Economic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I Surveillanc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ia Theor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aximum Citi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row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odu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BES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cellen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ci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BE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l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cell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BES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ri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ilit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BES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Military Suppor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artial La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ood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ollu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ARCH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BEST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Special Unit</w:t>
            </w:r>
          </w:p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ltination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pagand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pagand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rporate Bran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 Sp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-Terrorist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39:00Z</dcterms:created>
  <dc:creator>Usuario</dc:creator>
  <dc:description/>
  <dc:language>en-US</dc:language>
  <cp:lastModifiedBy>Usuario</cp:lastModifiedBy>
  <dcterms:modified xsi:type="dcterms:W3CDTF">2002-05-07T18:20:00Z</dcterms:modified>
  <cp:revision>4</cp:revision>
  <dc:subject/>
  <dc:title>Government</dc:title>
</cp:coreProperties>
</file>