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540" w:right="-838" w:hanging="0"/>
        <w:rPr>
          <w:rFonts w:ascii="Papyrus" w:hAnsi="Papyrus" w:eastAsia="MS Mincho;ＭＳ 明朝" w:cs="Papyrus"/>
          <w:color w:val="000080"/>
          <w:sz w:val="52"/>
        </w:rPr>
      </w:pPr>
      <w:r>
        <w:rPr>
          <w:rFonts w:eastAsia="MS Mincho;ＭＳ 明朝" w:cs="Papyrus" w:ascii="Papyrus" w:hAnsi="Papyrus"/>
          <w:color w:val="000080"/>
          <w:sz w:val="52"/>
        </w:rPr>
        <w:t>CTP2 Cradle Victory Options 1.0</w:t>
      </w:r>
    </w:p>
    <w:p>
      <w:pPr>
        <w:pStyle w:val="PlainText"/>
        <w:ind w:right="-478" w:hanging="0"/>
        <w:rPr>
          <w:rFonts w:ascii="Times" w:hAnsi="Times" w:eastAsia="MS Mincho;ＭＳ 明朝" w:cs="Times"/>
          <w:color w:val="000080"/>
          <w:sz w:val="24"/>
        </w:rPr>
      </w:pPr>
      <w:r>
        <w:rPr>
          <w:rFonts w:eastAsia="MS Mincho;ＭＳ 明朝" w:cs="Times" w:ascii="Times" w:hAnsi="Times"/>
          <w:color w:val="00008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Victory Options are as follows – Each Modswapper file has a different option. Check the Great Library for more details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CRADLE - Birth of an Empire (600 Turns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You must have the following to succeed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Appian Way Wonder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Bureaucracy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20 Theatre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Drama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20 Arena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Civic Engineering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20 Courthouse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Jurisprudence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20 Forum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Ethics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60% Coverage of the world with Obelisk Tile Improvemen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Civic Engineering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intain your Empire for 30 turns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 addition, the Coliseum Wonder has been changed to give a (+1) Empire Happiness, instead of a free Arena for every city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CRADLE – Global Empire (800 Turns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You must have the following to succeed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Voyage of Columbus Wonder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Nationalism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30 Governorship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Nationalism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30 Manufactorie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Nationalism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70% Coverage of the world with Colony Tile Improvemen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Nationalism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intain your Empire for 40 turns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CRADLE – SETI Colony (1000 Turns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You must have the following to succeed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Icarus Project Wonder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Computer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20 Command Center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Computer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 xml:space="preserve">40 Think Tanks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Computer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70% Coverage of the world with  Satellite Relay Stations Tile Improvemen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(enable advance Computer)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ve everything in place – it will take 75 turns to fly to Alpha Centauri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7:25:00Z</dcterms:created>
  <dc:creator>Rick Jais</dc:creator>
  <dc:description/>
  <dc:language>en-US</dc:language>
  <cp:lastModifiedBy>Rick Jais</cp:lastModifiedBy>
  <dcterms:modified xsi:type="dcterms:W3CDTF">2002-02-28T18:01:00Z</dcterms:modified>
  <cp:revision>8</cp:revision>
  <dc:subject/>
  <dc:title>CTP2 CRADLE OF CIV MOD</dc:title>
</cp:coreProperties>
</file>