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Good:</w:t>
      </w:r>
      <w:r>
        <w:rPr>
          <w:b/>
        </w:rPr>
        <w:tab/>
        <w:tab/>
        <w:tab/>
      </w:r>
      <w:r>
        <w:rPr>
          <w:b/>
          <w:u w:val="single"/>
        </w:rPr>
        <w:t>Advance:</w:t>
      </w:r>
      <w:r>
        <w:rPr>
          <w:b/>
        </w:rPr>
        <w:tab/>
        <w:tab/>
        <w:tab/>
      </w:r>
      <w:r>
        <w:rPr>
          <w:b/>
          <w:u w:val="single"/>
        </w:rPr>
        <w:t>Building+Tile Imp\Unit:</w:t>
      </w:r>
      <w:r>
        <w:rPr>
          <w:b/>
        </w:rPr>
        <w:tab/>
        <w:tab/>
        <w:tab/>
      </w:r>
      <w:r>
        <w:rPr>
          <w:b/>
          <w:u w:val="single"/>
        </w:rPr>
        <w:t>Not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Rubies </w:t>
        <w:tab/>
        <w:tab/>
        <w:br/>
        <w:t xml:space="preserve">2. Diamonds </w:t>
        <w:tab/>
        <w:tab/>
        <w:t>Laser Optics</w:t>
        <w:tab/>
        <w:tab/>
        <w:tab/>
        <w:t>Advanced mines\Laser(unit)</w:t>
        <w:br/>
        <w:t xml:space="preserve">3. Bauxite </w:t>
        <w:br/>
        <w:t xml:space="preserve">4. Emeralds </w:t>
        <w:br/>
        <w:t xml:space="preserve">5. Glass </w:t>
        <w:tab/>
        <w:tab/>
        <w:tab/>
        <w:br/>
        <w:t xml:space="preserve">6. Oil </w:t>
        <w:tab/>
        <w:tab/>
        <w:tab/>
        <w:t>Combustion</w:t>
        <w:tab/>
        <w:tab/>
        <w:tab/>
        <w:t>Oil refinery\Tank</w:t>
        <w:tab/>
        <w:tab/>
        <w:tab/>
        <w:br/>
        <w:t xml:space="preserve">7. Dates </w:t>
        <w:br/>
        <w:t xml:space="preserve">8. Camels </w:t>
        <w:tab/>
        <w:tab/>
        <w:t>animal husbandry+Trade</w:t>
        <w:tab/>
        <w:tab/>
        <w:t>*</w:t>
      </w:r>
      <w:r>
        <w:rPr>
          <w:b/>
        </w:rPr>
        <w:t>\</w:t>
      </w:r>
      <w:r>
        <w:rPr/>
        <w:t>Mounted(unit-war)+Trade caravan</w:t>
        <w:br/>
        <w:t xml:space="preserve">9. Hardwood </w:t>
        <w:tab/>
        <w:tab/>
        <w:br/>
        <w:t xml:space="preserve">10. Bears </w:t>
        <w:tab/>
        <w:tab/>
        <w:br/>
        <w:t xml:space="preserve">11. Apples </w:t>
        <w:br/>
        <w:t xml:space="preserve">12. Beavers </w:t>
        <w:br/>
        <w:t xml:space="preserve">13. Cotton </w:t>
        <w:tab/>
        <w:tab/>
        <w:tab/>
        <w:tab/>
        <w:tab/>
        <w:br/>
        <w:t xml:space="preserve">14. Tobacco </w:t>
        <w:br/>
        <w:t xml:space="preserve">15. Potatoes </w:t>
        <w:br/>
        <w:t xml:space="preserve">16. Poppies </w:t>
        <w:br/>
        <w:t xml:space="preserve">17. Coffee </w:t>
        <w:br/>
        <w:t xml:space="preserve">18. Grapes </w:t>
        <w:br/>
        <w:t xml:space="preserve">19. Uranium </w:t>
        <w:tab/>
        <w:tab/>
        <w:t>NuclearFusion</w:t>
        <w:tab/>
        <w:tab/>
        <w:tab/>
        <w:t>NuclearPowerPlant\Atomicbomb</w:t>
        <w:br/>
        <w:t xml:space="preserve">20. Olives </w:t>
        <w:tab/>
        <w:tab/>
        <w:br/>
        <w:t xml:space="preserve">21. Medicinal Herbs </w:t>
        <w:tab/>
        <w:t>Medicine</w:t>
        <w:tab/>
        <w:tab/>
        <w:tab/>
        <w:t>Herbalist\*</w:t>
        <w:br/>
        <w:t xml:space="preserve">22. Jade </w:t>
        <w:br/>
        <w:t xml:space="preserve">23. Bananas </w:t>
        <w:br/>
        <w:t xml:space="preserve">24. Sugar </w:t>
        <w:br/>
        <w:t xml:space="preserve">25. Tea </w:t>
        <w:br/>
        <w:t>26. Horses</w:t>
        <w:tab/>
        <w:tab/>
        <w:t xml:space="preserve">animal husbandry+Trade </w:t>
        <w:tab/>
        <w:tab/>
        <w:t>Farm\Mounted(unit-war)+Trade Caravan</w:t>
        <w:br/>
        <w:t>27. Coal</w:t>
        <w:tab/>
        <w:tab/>
        <w:tab/>
        <w:tab/>
        <w:tab/>
        <w:tab/>
        <w:tab/>
        <w:t xml:space="preserve">Forge\* </w:t>
        <w:br/>
        <w:t xml:space="preserve">28. Gold </w:t>
        <w:tab/>
        <w:tab/>
        <w:t>Currency</w:t>
        <w:tab/>
        <w:tab/>
        <w:tab/>
        <w:t>Market\*</w:t>
        <w:br/>
        <w:t xml:space="preserve">29. Spices </w:t>
        <w:br/>
        <w:t>30. Elephant</w:t>
        <w:tab/>
        <w:tab/>
        <w:t>animal husbandry+Trade</w:t>
        <w:tab/>
        <w:tab/>
      </w:r>
      <w:r>
        <w:rPr>
          <w:b/>
        </w:rPr>
        <w:t>\</w:t>
      </w:r>
      <w:r>
        <w:rPr/>
        <w:t xml:space="preserve">Mounted(unit-war)+Trade Caravan </w:t>
        <w:br/>
        <w:t>31. Wheat</w:t>
        <w:tab/>
        <w:tab/>
        <w:t>Agriculture</w:t>
        <w:tab/>
        <w:tab/>
        <w:tab/>
        <w:t xml:space="preserve">farm\* </w:t>
        <w:br/>
        <w:t>32. Buffalo</w:t>
        <w:tab/>
        <w:tab/>
        <w:t>animal husbandry+Trade</w:t>
        <w:tab/>
        <w:tab/>
        <w:t xml:space="preserve">Farm\* </w:t>
        <w:br/>
        <w:t xml:space="preserve">33. Alligator </w:t>
        <w:br/>
        <w:t>34. Rice</w:t>
        <w:tab/>
        <w:tab/>
        <w:tab/>
        <w:t>Agriculture</w:t>
        <w:tab/>
        <w:tab/>
        <w:tab/>
        <w:t xml:space="preserve">farm\* </w:t>
        <w:br/>
        <w:t xml:space="preserve">35. Chilli </w:t>
        <w:br/>
        <w:t xml:space="preserve">36. Peat </w:t>
        <w:tab/>
        <w:tab/>
        <w:tab/>
        <w:tab/>
        <w:tab/>
        <w:tab/>
        <w:tab/>
        <w:t>Forge\*</w:t>
        <w:br/>
        <w:t xml:space="preserve">37. Caribou </w:t>
        <w:br/>
        <w:t xml:space="preserve">38. Whales </w:t>
        <w:br/>
        <w:t xml:space="preserve">39. Giant Squid </w:t>
        <w:br/>
        <w:t xml:space="preserve">40. Tuna </w:t>
        <w:br/>
        <w:t xml:space="preserve">41. Crabs </w:t>
        <w:br/>
        <w:t xml:space="preserve">42. Pearls </w:t>
        <w:br/>
        <w:t xml:space="preserve">43. Salmon </w:t>
        <w:br/>
        <w:t xml:space="preserve">44. Lobster </w:t>
        <w:br/>
        <w:t>45. Copper</w:t>
        <w:tab/>
        <w:tab/>
        <w:t xml:space="preserve">Metulgary </w:t>
        <w:br/>
        <w:t xml:space="preserve">46. Silver </w:t>
        <w:br/>
        <w:t>47. Crabs</w:t>
        <w:tab/>
        <w:tab/>
        <w:tab/>
        <w:tab/>
        <w:tab/>
        <w:tab/>
        <w:t xml:space="preserve">Nets\* </w:t>
        <w:br/>
        <w:t>48. Fish</w:t>
        <w:tab/>
        <w:tab/>
        <w:tab/>
        <w:tab/>
        <w:tab/>
        <w:tab/>
        <w:tab/>
        <w:t xml:space="preserve">Nets\* </w:t>
        <w:br/>
        <w:t xml:space="preserve">49. Dye </w:t>
        <w:br/>
        <w:t>50. Iron Ore</w:t>
        <w:tab/>
        <w:tab/>
        <w:t xml:space="preserve">Metulgary </w:t>
        <w:br/>
        <w:t>51. Silver</w:t>
        <w:tab/>
        <w:tab/>
        <w:t>Currency</w:t>
        <w:tab/>
        <w:tab/>
        <w:tab/>
        <w:t xml:space="preserve">Market\* </w:t>
        <w:br/>
        <w:t xml:space="preserve">52. Saphires </w:t>
        <w:br/>
        <w:t>53. Bronze</w:t>
        <w:tab/>
        <w:tab/>
        <w:t>Metulgary</w:t>
        <w:tab/>
        <w:tab/>
        <w:tab/>
        <w:t xml:space="preserve"> </w:t>
        <w:br/>
        <w:t xml:space="preserve">54. Seals </w:t>
        <w:br/>
        <w:t xml:space="preserve">55. Walrus 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9:36:00Z</dcterms:created>
  <dc:creator>Pc-16</dc:creator>
  <dc:description/>
  <dc:language>en-US</dc:language>
  <cp:lastModifiedBy>Pc-16</cp:lastModifiedBy>
  <dcterms:modified xsi:type="dcterms:W3CDTF">2002-07-18T20:32:00Z</dcterms:modified>
  <cp:revision>1</cp:revision>
  <dc:subject/>
  <dc:title>Good:</dc:title>
</cp:coreProperties>
</file>