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1.png" ContentType="image/png"/>
  <Override PartName="/word/media/image9.png" ContentType="image/png"/>
  <Override PartName="/word/media/image16.png" ContentType="image/png"/>
  <Override PartName="/word/media/image15.jpeg" ContentType="image/jpeg"/>
  <Override PartName="/word/media/image14.gif" ContentType="image/gif"/>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13.png" ContentType="image/png"/>
  <Override PartName="/word/media/image7.png" ContentType="image/png"/>
  <Override PartName="/word/media/image8.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color w:val="0000FF"/>
        </w:rPr>
      </w:pPr>
      <w:r>
        <w:rPr>
          <w:color w:val="0000FF"/>
        </w:rPr>
        <w:drawing>
          <wp:inline distT="0" distB="0" distL="0" distR="0">
            <wp:extent cx="2828925" cy="685800"/>
            <wp:effectExtent l="0" t="0" r="0" b="0"/>
            <wp:docPr id="1" name="civ3_logo-297"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v3_logo-297" descr="">
                      <a:hlinkClick r:id="rId3"/>
                    </pic:cNvPr>
                    <pic:cNvPicPr>
                      <a:picLocks noChangeAspect="1" noChangeArrowheads="1"/>
                    </pic:cNvPicPr>
                  </pic:nvPicPr>
                  <pic:blipFill>
                    <a:blip r:embed="rId2"/>
                    <a:srcRect l="-13" t="-52" r="-13" b="-52"/>
                    <a:stretch>
                      <a:fillRect/>
                    </a:stretch>
                  </pic:blipFill>
                  <pic:spPr bwMode="auto">
                    <a:xfrm>
                      <a:off x="0" y="0"/>
                      <a:ext cx="2828925" cy="685800"/>
                    </a:xfrm>
                    <a:prstGeom prst="rect">
                      <a:avLst/>
                    </a:prstGeom>
                  </pic:spPr>
                </pic:pic>
              </a:graphicData>
            </a:graphic>
          </wp:inline>
        </w:drawing>
      </w:r>
    </w:p>
    <w:p>
      <w:pPr>
        <w:pStyle w:val="NormalWeb"/>
        <w:rPr/>
      </w:pPr>
      <w:hyperlink r:id="rId4">
        <w:r>
          <w:rPr>
            <w:rStyle w:val="InternetLink"/>
            <w:b/>
            <w:bCs/>
            <w:lang w:val="en-GB"/>
          </w:rPr>
          <w:t>Apolyton CS Forums</w:t>
        </w:r>
      </w:hyperlink>
      <w:r>
        <w:rPr>
          <w:lang w:val="en-GB"/>
        </w:rPr>
        <w:t xml:space="preserve"> (http://apolyton.net/forums/index.php)</w:t>
        <w:br/>
        <w:t xml:space="preserve">- </w:t>
      </w:r>
      <w:hyperlink r:id="rId5">
        <w:r>
          <w:rPr>
            <w:rStyle w:val="InternetLink"/>
            <w:b/>
            <w:bCs/>
            <w:lang w:val="en-GB"/>
          </w:rPr>
          <w:t>Civ3-Strategy</w:t>
        </w:r>
      </w:hyperlink>
      <w:r>
        <w:rPr>
          <w:lang w:val="en-GB"/>
        </w:rPr>
        <w:t xml:space="preserve"> (http://apolyton.net/forums/forumdisplay.php?forumid=136)</w:t>
        <w:br/>
        <w:t xml:space="preserve">-- </w:t>
      </w:r>
      <w:hyperlink r:id="rId6">
        <w:r>
          <w:rPr>
            <w:rStyle w:val="InternetLink"/>
            <w:b/>
            <w:bCs/>
            <w:lang w:val="en-GB"/>
          </w:rPr>
          <w:t>On the Utility and Use of Armies</w:t>
        </w:r>
      </w:hyperlink>
      <w:r>
        <w:rPr>
          <w:lang w:val="en-GB"/>
        </w:rPr>
        <w:t xml:space="preserve"> (http://apolyton.net/forums/showthread.php?threadid=46197)</w:t>
      </w:r>
    </w:p>
    <w:p>
      <w:pPr>
        <w:pStyle w:val="Normal"/>
        <w:rPr/>
      </w:pPr>
      <w:r>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rpodos on 30-03-2002 22:28:</w:t>
      </w:r>
      <w:r>
        <w:rPr>
          <w:lang w:val="en-GB"/>
        </w:rPr>
        <w:t xml:space="preserve"> </w:t>
      </w:r>
    </w:p>
    <w:p>
      <w:pPr>
        <w:pStyle w:val="NormalWeb"/>
        <w:rPr>
          <w:lang w:val="en-GB"/>
        </w:rPr>
      </w:pPr>
      <w:r>
        <w:rPr>
          <w:b/>
          <w:bCs/>
          <w:lang w:val="en-GB"/>
        </w:rPr>
        <w:t>On the Utility and Use of Armies</w:t>
      </w:r>
    </w:p>
    <w:p>
      <w:pPr>
        <w:pStyle w:val="NormalWeb"/>
        <w:rPr>
          <w:lang w:val="en-GB"/>
        </w:rPr>
      </w:pPr>
      <w:r>
        <w:rPr>
          <w:lang w:val="en-GB"/>
        </w:rPr>
        <w:t xml:space="preserve">I am a proponent of Armies. </w:t>
        <w:br/>
        <w:br/>
        <w:t xml:space="preserve">I play an early warmonger style, with one of my primary objectives being the generation of GLs. Therefore, I like to build the Heroic Epic as early as possible; it only requires 200 shields, and generates HUGE culture. I am usually in the position of fighting a lot of elite battles, so I generally do see the benefit of the increased odds. </w:t>
        <w:br/>
        <w:br/>
        <w:t xml:space="preserve">EARLY ARMIES </w:t>
        <w:br/>
        <w:br/>
        <w:t xml:space="preserve">So that means at least one early offensive Army. I've seen complaints that early Armies are a waste, as the units cannot be upgraded, and become obsolete. </w:t>
        <w:br/>
        <w:br/>
        <w:t xml:space="preserve">First, the value of early Armies can be maintained by being smart about what kind of Army it's going to be and starting it off with the appropriate number of appropriate units. For slowmovers, I will only use units that have offense and / or defense of 3 or higher. So I am happy to start an Army off with 2 Immortals, Legions, or even Sworsdman. For early fastmovers, I will start off with 1 of any unit with an offense of 2 or higher. </w:t>
        <w:br/>
        <w:br/>
        <w:t xml:space="preserve">Second, notice that I start early slowmover Armies with 2 units, and early fastmover Armies with only 1 unit. The exception is probably a Legionairy Army, which I would fully build to 3 units ASAP. Starting with fewer units, though, is to provide an ability to maintain the utility of the given Army over time. A great way to grow that early Immortal Army is to add a Pikeman or Musketman... I call that the Incredible Hulk (note: this degrades offense to 3, although with 9 to 15 hps; see discussion of the Pentagon below). For certain early fastmovers though, the long-term negative impact of a 2hp offense is too great, so I will only start with 1 unit, e.g., War Chariot or Horse, and use it very carefully, just once, to win a battle. I will then wait for Knight-level units to build it out to a 2 unit Army, and then use it when appropriate. If starting a Mounted Warrior or Knight-level Army, I will start off with 2 units. In all fastmover cases, I will not add the 3rd unit until I have reached Cavalry. </w:t>
        <w:br/>
        <w:br/>
        <w:t xml:space="preserve">Thus, early Armies can be maintain value over time with judicious additions. To further this concept, I will build the Pentagon to add 4th units to all Armies. The Incredible Hulk gets an additional vet Musketman, which, as the 2 Immortals are now elite, takes the stats to 3-3-1/18, which is more than enough for even a 5-hp Musketman. I am still experimenting with this... I have gone so far as a 4 unit Army composed of Horseman, Samurai, Cavalry, and Tank!! That's still 7-4-2, which is better than the Cavalry lying around, and along the way all offensive Army units get promoted, so by the time an Army is full it will have 20 hitpoints! </w:t>
        <w:br/>
        <w:br/>
        <w:t xml:space="preserve">BTW, the same concept holds for defensive Armies, although I usually won;t consider starting them until at least Rifleman. </w:t>
        <w:br/>
        <w:br/>
        <w:t xml:space="preserve">THE USE OF ARMIES </w:t>
        <w:br/>
        <w:br/>
        <w:t xml:space="preserve">The whole above discussion revolves around early Armies, potentially only one. Why not just stop there? </w:t>
        <w:br/>
        <w:br/>
        <w:t xml:space="preserve">I find them indispensable, with various uses. </w:t>
        <w:br/>
        <w:br/>
        <w:t xml:space="preserve">* First, obviously, as the Nutcracker. You're attacking a city, and for whatever reason you haven't bombarded down to the redline (perhaps it's early, and catapults sort of suck). The first unit will be the hardest, at least in terms of defensive stats, so why not beat the cr-p out of it? </w:t>
        <w:br/>
        <w:br/>
        <w:t xml:space="preserve">* Stack cover: It just feels good. Looks intimidating. </w:t>
        <w:br/>
        <w:br/>
        <w:t xml:space="preserve">* Remote razing: While you've got major theatre battles going on, send a good balanced Army, say 4 Samurai, out on its own where the AI has dotted the map with little junk cities. Destroy one, fortify the Army on the nearest hill or mountain, heal, and move on to the next. </w:t>
        <w:br/>
        <w:br/>
        <w:t xml:space="preserve">* Defense: Nothing makes me happier than to know I've got a 3-4 unit defensive Army, say 2 Rifleman and 1 Infantry, in a mountain fortress at a chokepoint, or at any strategic point really. Do that two tiles away from a major enemy city, and let a rain of artillery fire ruin their day for a couple of decades! Or, and you might not know this, just fortfiy an Army along an important route, and it will nail passing enemies units as if it were in a fortress! </w:t>
        <w:br/>
        <w:br/>
        <w:t xml:space="preserve">* Pillaging cover: Although Armies can't pillage themselves, send out a good defensive Army with a 3-hp Cavalry, and it's pillage, move, pillage, move. Fast and safe. </w:t>
        <w:br/>
        <w:br/>
        <w:t xml:space="preserve">* Feints: I'm still just getting my more sophisticated strategies together, but I tried this last night... went to war with Egypt, and sent a 3 Legion Army BY ITSELF deep into their empire, straight at Thebes, along a chain of mountains and hills. I could see Spearmen and WCs scurrying around me, although they did not attack until I was on plains. Definitely kept their forces away from the front. </w:t>
        <w:br/>
        <w:br/>
        <w:t xml:space="preserve">Combine the use of Armies with some good basic tacticsand you can't go wrong. Look at some of Zachriel's examples: </w:t>
        <w:br/>
        <w:t xml:space="preserve">[URL=http://www.crowncity.net/civ3/Defense.htm] </w:t>
        <w:br/>
        <w:t xml:space="preserve">[URL=http://www.crowncity.net/civ3/Attack.htm] </w:t>
        <w:br/>
        <w:br/>
        <w:br/>
        <w:t xml:space="preserve">There is one question mark that I have addressed before, but is still on open issue: Is it possible to generate GLs from Army battles? </w:t>
        <w:br/>
        <w:br/>
        <w:t xml:space="preserve">R </w:t>
        <w:br/>
        <w:br/>
        <w:t>ps to Firaxis: Please make sure to fix the stack movement bug.</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hrawn05 on 31-03-2002 00:09:</w:t>
      </w:r>
      <w:r>
        <w:rPr>
          <w:lang w:val="en-GB"/>
        </w:rPr>
        <w:t xml:space="preserve"> </w:t>
      </w:r>
    </w:p>
    <w:p>
      <w:pPr>
        <w:pStyle w:val="NormalWeb"/>
        <w:rPr>
          <w:b/>
          <w:b/>
          <w:bCs/>
        </w:rPr>
      </w:pPr>
      <w:r>
        <w:rPr>
          <w:b/>
          <w:bCs/>
        </w:rPr>
        <w:drawing>
          <wp:inline distT="0" distB="0" distL="0" distR="0">
            <wp:extent cx="142875" cy="142875"/>
            <wp:effectExtent l="0" t="0" r="0" b="0"/>
            <wp:docPr id="4" name="icon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con1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p>
      <w:pPr>
        <w:pStyle w:val="NormalWeb"/>
        <w:rPr>
          <w:lang w:val="en-GB"/>
        </w:rPr>
      </w:pPr>
      <w:r>
        <w:rPr>
          <w:lang w:val="en-GB"/>
        </w:rPr>
        <w:t xml:space="preserve">You made a lot of good points. After all these months I have not recieved a GL from a battle (I did get one from a goody hut, thank you 1.17f version 1). </w:t>
        <w:br/>
        <w:br/>
        <w:t xml:space="preserve">I don't bother looking to get GLs anymore, now that stacks have been enabled, if I lose a unit, I just send in another. </w:t>
        <w:br/>
        <w:br/>
        <w:br/>
        <w:t>I will try to get a GL and try some of your ideas though, just to see if I'm really missing somthing.</w:t>
        <w:br/>
        <w:t>__________________</w:t>
        <w:br/>
        <w:t xml:space="preserve">int postcount; </w:t>
        <w:br/>
        <w:t xml:space="preserve">postcount++; </w:t>
        <w:br/>
        <w:t xml:space="preserve">lop.com victim </w:t>
        <w:br/>
        <w:t>www.nastylop.com for help if you're a victim</w:t>
      </w:r>
    </w:p>
    <w:p>
      <w:pPr>
        <w:pStyle w:val="Normal"/>
        <w:rPr/>
      </w:pPr>
      <w:r>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DrFell on 31-03-2002 00:52:</w:t>
      </w:r>
      <w:r>
        <w:rPr>
          <w:lang w:val="en-GB"/>
        </w:rPr>
        <w:t xml:space="preserve"> </w:t>
      </w:r>
    </w:p>
    <w:p>
      <w:pPr>
        <w:pStyle w:val="NormalWeb"/>
        <w:rPr/>
      </w:pPr>
      <w:r>
        <w:rPr>
          <w:lang w:val="en-GB"/>
        </w:rPr>
        <w:t>You've never gotten a GL from battle? I usually get 1-5 per game, you must be doing something wrong.</w:t>
        <w:br/>
      </w:r>
      <w:r>
        <w:rPr/>
        <w:t>__________________</w:t>
        <w:br/>
        <w:t>"Deity!"</w:t>
      </w:r>
    </w:p>
    <w:p>
      <w:pPr>
        <w:pStyle w:val="Normal"/>
        <w:rPr/>
      </w:pPr>
      <w:r>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rpodos on 31-03-2002 00:57:</w:t>
      </w:r>
      <w:r>
        <w:rPr>
          <w:lang w:val="en-GB"/>
        </w:rPr>
        <w:t xml:space="preserve"> </w:t>
      </w:r>
    </w:p>
    <w:p>
      <w:pPr>
        <w:pStyle w:val="NormalWeb"/>
        <w:rPr>
          <w:lang w:val="en-GB"/>
        </w:rPr>
      </w:pPr>
      <w:r>
        <w:rPr>
          <w:lang w:val="en-GB"/>
        </w:rPr>
        <w:t xml:space="preserve">Yeah, I find that surprising. Do you have many elites?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hrawn05 on 31-03-2002 04:13:</w:t>
      </w:r>
      <w:r>
        <w:rPr>
          <w:lang w:val="en-GB"/>
        </w:rPr>
        <w:t xml:space="preserve"> </w:t>
      </w:r>
    </w:p>
    <w:p>
      <w:pPr>
        <w:pStyle w:val="NormalWeb"/>
        <w:rPr>
          <w:b/>
          <w:b/>
          <w:bCs/>
        </w:rPr>
      </w:pPr>
      <w:r>
        <w:rPr>
          <w:b/>
          <w:bCs/>
        </w:rPr>
        <w:drawing>
          <wp:inline distT="0" distB="0" distL="0" distR="0">
            <wp:extent cx="142875" cy="142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p>
      <w:pPr>
        <w:pStyle w:val="NormalWeb"/>
        <w:rPr/>
      </w:pPr>
      <w:r>
        <w:rPr>
          <w:lang w:val="en-GB"/>
        </w:rPr>
        <w:t xml:space="preserve">9/10, I play as Rome. I don't rage war until industrial age, and when I do, I go for the kill, no two cities then stop. </w:t>
        <w:br/>
        <w:br/>
        <w:t>I am just unlucky i guess. Yeah I finish wars with 10 - 15 elite units that are at like 1 health point. I'm not complaining though, not since they put in stacking.</w:t>
      </w:r>
      <w:r>
        <w:rPr/>
        <w:drawing>
          <wp:inline distT="0" distB="0" distL="0" distR="0">
            <wp:extent cx="142875" cy="142875"/>
            <wp:effectExtent l="0" t="0" r="0" b="0"/>
            <wp:docPr id="9" name="c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ol"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lang w:val="en-GB"/>
        </w:rPr>
        <w:br/>
        <w:t>__________________</w:t>
        <w:br/>
        <w:t xml:space="preserve">int postcount; </w:t>
        <w:br/>
        <w:t xml:space="preserve">postcount++; </w:t>
        <w:br/>
        <w:t xml:space="preserve">lop.com victim </w:t>
        <w:br/>
        <w:t>www.nastylop.com for help if you're a victim</w:t>
      </w:r>
    </w:p>
    <w:p>
      <w:pPr>
        <w:pStyle w:val="Normal"/>
        <w:rPr/>
      </w:pPr>
      <w:r>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Dominae on 31-03-2002 22:41:</w:t>
      </w:r>
      <w:r>
        <w:rPr>
          <w:lang w:val="en-GB"/>
        </w:rPr>
        <w:t xml:space="preserve"> </w:t>
      </w:r>
    </w:p>
    <w:p>
      <w:pPr>
        <w:pStyle w:val="NormalWeb"/>
        <w:rPr/>
      </w:pPr>
      <w:r>
        <w:rPr>
          <w:lang w:val="en-GB"/>
        </w:rPr>
        <w:t xml:space="preserve">rpodos, great post! </w:t>
      </w:r>
      <w:r>
        <w:rPr/>
        <w:drawing>
          <wp:inline distT="0" distB="0" distL="0" distR="0">
            <wp:extent cx="142875" cy="142875"/>
            <wp:effectExtent l="0" t="0" r="0" b="0"/>
            <wp:docPr id="11" name="icon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con14"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lang w:val="en-GB"/>
        </w:rPr>
        <w:br/>
        <w:br/>
        <w:t xml:space="preserve">I usually form Armies comprised solely of my best unit available at the time (Cavalry, almost all my games). However, your post has convinced me to explore the other options! </w:t>
        <w:br/>
        <w:br/>
        <w:t xml:space="preserve">I too create Armies as quickly as possible (with my first GL) when playing Militaristic civs, just to be able to build the Heroic Epic. If you test it out, its effects are quite noticeable, not to mention the amazing Culture it produces. </w:t>
        <w:br/>
        <w:br/>
        <w:t xml:space="preserve">I never build the Military Academy anymore. In my current game I've built it in my capital (had to switch to it when another civ stole Universal Suffrage from me). My capital can produce an Army every 12 turns (or is it 9?), but I can also produce a Tank every 2 turns. The benefits of an army just aren't worth 4-6 Tanks, in my opinion. This sad fact about building your own Armies limits my use of them to GLs only (and then usually only the first). </w:t>
        <w:br/>
        <w:br/>
        <w:br/>
      </w:r>
      <w:r>
        <w:rPr/>
        <w:t>Dominae</w:t>
      </w:r>
    </w:p>
    <w:p>
      <w:pPr>
        <w:pStyle w:val="Normal"/>
        <w:rPr/>
      </w:pPr>
      <w:r>
        <w:rPr/>
        <mc:AlternateContent>
          <mc:Choice Requires="wps">
            <w:drawing>
              <wp:inline distT="0" distB="0" distL="0" distR="0">
                <wp:extent cx="5400040" cy="19050"/>
                <wp:effectExtent l="0" t="0" r="0" b="0"/>
                <wp:docPr id="1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rpodos on 01-04-2002 00:10:</w:t>
      </w:r>
      <w:r>
        <w:rPr>
          <w:lang w:val="en-GB"/>
        </w:rPr>
        <w:t xml:space="preserve"> </w:t>
      </w:r>
    </w:p>
    <w:p>
      <w:pPr>
        <w:pStyle w:val="NormalWeb"/>
        <w:rPr>
          <w:lang w:val="en-GB"/>
        </w:rPr>
      </w:pPr>
      <w:r>
        <w:rPr>
          <w:lang w:val="en-GB"/>
        </w:rPr>
        <w:t xml:space="preserve">Right, the Military Academy is sort of extraneous anyway, if you've generated enough GLs along the way (meaning if the happen to be created while there are no Wonders to build). I'll only build it if I reach that part of the Industrial Age where some of my core cities have maxed out in buildings, and I have a world-crushing military already in place. Just or the hell of it, I guess. </w:t>
        <w:br/>
        <w:br/>
        <w:t xml:space="preserve">The opportunity cost of building an Army is also too high, I agree. The only time it makes sense is if you haven't generated enough GLs, and you're still at Cavalry... at a certain point you don;t want any more of them, UNLESS it's for Armies. </w:t>
        <w:br/>
        <w:br/>
        <w:t xml:space="preserve">R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rrian on 01-04-2002 18:11:</w:t>
      </w:r>
      <w:r>
        <w:rPr>
          <w:lang w:val="en-GB"/>
        </w:rPr>
        <w:t xml:space="preserve"> </w:t>
      </w:r>
    </w:p>
    <w:p>
      <w:pPr>
        <w:pStyle w:val="NormalWeb"/>
        <w:rPr>
          <w:lang w:val="en-GB"/>
        </w:rPr>
      </w:pPr>
      <w:r>
        <w:rPr>
          <w:lang w:val="en-GB"/>
        </w:rPr>
        <w:t xml:space="preserve">rpodos, </w:t>
        <w:br/>
        <w:br/>
        <w:t xml:space="preserve">I have found that, with 1.17f, the Cavalry army is pretty poweful, and nice to have. However, I usually don't use leaders gained in early war for an army, because I have so many other things I need to build. </w:t>
        <w:br/>
        <w:br/>
        <w:t xml:space="preserve">My latest game: Japan, Monarch, Normal, Continents, 8 civs. Early horseman rush on China, India, France (in that order). 4 leaders. #1 = Pyramids. #2 = Great Library, #3 = Forbidden Palace, #4 = Sistine Chapel. </w:t>
        <w:br/>
        <w:br/>
        <w:t xml:space="preserve">The first leader came before I even had enough cities to build a forbidden, and I hadn't conquered my way anywhere near an optimal spot for it anyway. I didn't have literature yet. Therefore, I had two choices: Pyramids or Army. Which would you have done? I'm curious, would you have created an army? </w:t>
        <w:br/>
        <w:br/>
        <w:t xml:space="preserve">Leader #2 emerged post-literature, but pre-optimal fp placement was available. Hence the Great Library. Now, I admit that I have a strong attachment to the GL and didn't really need it in this game, because I could simply have beaten the techs I got from it out of the AI. After the initial few techs I received, I became the tech leader... by a lot. So perhaps #2 should have been an army. </w:t>
        <w:br/>
        <w:br/>
        <w:t xml:space="preserve">Leader #3 had a forbidden palace to build, and there was therefore no other option I would consider. </w:t>
        <w:br/>
        <w:br/>
        <w:t xml:space="preserve">Leader #4 was held for the Sistine, as I was concerned about maybe missing out on it. I stayed a despot a bit longer than I would typically like, and had no idea how the other civs were doing. It turned out that I was way ahead, but I feel I did the right thing with this guy. Combined with a fair'n'square building of Sun Tzu, I triggered my golden age. </w:t>
        <w:br/>
        <w:br/>
        <w:t xml:space="preserve">Eventually, a colony (city, really) I built on the German continent for dyes was attacked, and I received leader #5. He became a 3 Cavalry army (vets). This army, in one turn, destroyed 2 3-swordsmen German armies (hit, retreat, hit = 3 moves), suffering only a few hp's damage. I used it, in conjunction with several other cavalry units, to destroy the bulk of the German armed forces, and gain a favorable peace. </w:t>
        <w:br/>
        <w:br/>
        <w:t xml:space="preserve">In short, I rarely can bring myself to sacrifice an early leader to make an army. Yes, I know that in the long run, I may reap the reward, but in order to be worth it, you need to gain two extra leaders. One to replace the leader used on the army, and another to justify the wait. Also, I feel that leaders gained in the ancient/medieval eras are MUCH more powerful than leaders gained in the industrial/modern eras, so I am unwilling to give up a leader early in the hopes of a few extras late.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1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Txurce on 01-04-2002 20:18:</w:t>
      </w:r>
      <w:r>
        <w:rPr>
          <w:lang w:val="en-GB"/>
        </w:rPr>
        <w:t xml:space="preserve"> </w:t>
      </w:r>
    </w:p>
    <w:p>
      <w:pPr>
        <w:pStyle w:val="NormalWeb"/>
        <w:rPr>
          <w:lang w:val="en-GB"/>
        </w:rPr>
      </w:pPr>
      <w:r>
        <w:rPr>
          <w:lang w:val="en-GB"/>
        </w:rPr>
        <w:t>Rpodos, I think your use of armies is terrific and - much more important - a lot of fun as well. I'm jealous. I still haven't had more than two GL's in one game, and my first one is usually reserved for either a happiness wonder or the FP (whichever I am more in need of). I've gone the Heroic Epic route only once, in a game with the French where I had an atrocious starting position. I was so far behind that I needed any advantage I could find, and armies in the knights-to-cavalry period proved very helpful. I don't like the uncertainty of a strategy based on getting GL's... and given my history, it's very uncertain, indeed. But if you get GL's as plentifully as you seem to, then it makes for a more varied and aggressively entertaining game.</w:t>
      </w:r>
    </w:p>
    <w:p>
      <w:pPr>
        <w:pStyle w:val="Normal"/>
        <w:rPr/>
      </w:pPr>
      <w:r>
        <w:rPr/>
        <mc:AlternateContent>
          <mc:Choice Requires="wps">
            <w:drawing>
              <wp:inline distT="0" distB="0" distL="0" distR="0">
                <wp:extent cx="5400040" cy="19050"/>
                <wp:effectExtent l="0" t="0" r="0" b="0"/>
                <wp:docPr id="1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rpodos on 02-04-2002 01:43:</w:t>
      </w:r>
      <w:r>
        <w:rPr>
          <w:lang w:val="en-GB"/>
        </w:rPr>
        <w:t xml:space="preserve"> </w:t>
      </w:r>
    </w:p>
    <w:p>
      <w:pPr>
        <w:pStyle w:val="NormalWeb"/>
        <w:rPr>
          <w:lang w:val="en-GB"/>
        </w:rPr>
      </w:pPr>
      <w:r>
        <w:rPr>
          <w:lang w:val="en-GB"/>
        </w:rPr>
        <w:t xml:space="preserve">Arrian: </w:t>
        <w:br/>
        <w:br/>
        <w:t xml:space="preserve">I also use GLs for the Pyramids and the Great Library first (although the latter is unnecessary, as I beat techs out of the AI civs; sentimental holdover from Civ2). I generally wait until I have 15 or so cities for the FP, so I will use a 3rd early GL for the first Army. Sometimes though, I'll get the 2nd and possibly 3rd GLs before Literature, in which case I'll do the Colossus and then the Army, or possibly the reverse depending on the fortunes of war. </w:t>
        <w:br/>
        <w:br/>
        <w:t xml:space="preserve">I forgot to mention all-Cavalry Armies in the first post; they are unbelievably powerful with blitz. If I get lucky during the looong Cavalry stage, I love having 2-3 Cav Armies banging up distant civs... Cav Armies also maintain value until the age of Modern Armor. Good tactic for Germany: leave an all-Cav Army at 3 units, and later add a Panzer. </w:t>
        <w:br/>
        <w:br/>
        <w:t xml:space="preserve">Txurce: </w:t>
        <w:br/>
        <w:br/>
        <w:t xml:space="preserve">I think the key is that I go to war early and often. </w:t>
        <w:br/>
        <w:br/>
        <w:t xml:space="preserve">I have been leaning towards slowmover UUs lately, for two reasons. 1) I build hordes of warriors to explore, and to conduct my first campaign, and 2) to give the AI civs time to build up large but weak military forces. Whichever Warriors are left alive are almost certainly vets if not elites, and upgrading to a Swordsman-era UU, with a large experienced force, gives me unbelievable relative strength for a long time. So, four waves of battle: Warrior rush, reinforcement with Archers, then upgrade and Immortal / Legion rush, and lastly Knight rush. </w:t>
        <w:br/>
        <w:br/>
        <w:t xml:space="preserve">If I'm playing with a fastmover UU (except JW or Impi, which trigger the GA too soon), I won't depend so much on Warriors, and try to get to The Wheel as quickly as possible (Konichiwa, Tokugawa-sama!). Then it's three waves: Chariots or WCs, Horsemen, and Knight-level. </w:t>
        <w:br/>
        <w:br/>
        <w:t xml:space="preserve">It's sort of a combination of Vel's oscillating strategy, with progressively more powerful waves. So not only do you beat down the AI civs, gain lebensraum, extort techs, etc., you are also honing and improving your military, with an eye toward elites and GL creation. </w:t>
        <w:br/>
        <w:br/>
        <w:t xml:space="preserve">The keys are relative strength (use new offensive units as quickly as possible), good tactics (create kill zones), overwhelming strength, and smart utilization of forces. </w:t>
        <w:br/>
        <w:br/>
        <w:t xml:space="preserve">The last is very important. Imagine you've got a stack of 6 Warriors, made up of 2 each elite, veteran, and regular. You're facing an enemy stack of 3 vet and 3 regular Warriors. </w:t>
        <w:br/>
        <w:br/>
        <w:t xml:space="preserve">The trick is the order of battle. When I started playing Civ3, I went strongest to weakest, as I knew that's how the defense works. Thus: </w:t>
        <w:br/>
        <w:br/>
        <w:t xml:space="preserve">E - V </w:t>
        <w:br/>
        <w:t xml:space="preserve">E - V </w:t>
        <w:br/>
        <w:t xml:space="preserve">V - V </w:t>
        <w:br/>
        <w:t xml:space="preserve">V - R </w:t>
        <w:br/>
        <w:t xml:space="preserve">R - R </w:t>
        <w:br/>
        <w:t xml:space="preserve">R - R </w:t>
        <w:br/>
        <w:br/>
        <w:t xml:space="preserve">If we were to disregard the string this would be fine... but we can't. The elites are too valuable to risk this way. </w:t>
        <w:br/>
        <w:br/>
        <w:t xml:space="preserve">Now reverse it: I believe in burning up my junior troops first. </w:t>
        <w:br/>
        <w:br/>
        <w:t xml:space="preserve">R - V </w:t>
        <w:br/>
        <w:t xml:space="preserve">R - V </w:t>
        <w:br/>
        <w:t xml:space="preserve">V - V </w:t>
        <w:br/>
        <w:t xml:space="preserve">V - R or damaged V </w:t>
        <w:br/>
        <w:t xml:space="preserve">E - R or damaged V </w:t>
        <w:br/>
        <w:t xml:space="preserve">E - R or damaged V </w:t>
        <w:br/>
        <w:br/>
        <w:t xml:space="preserve">So what happens? I lose some regulars, but maybe some get upgraded. Same for vets. But the elites have it easy, and will probably win. Also, to the extent there are any enemy survivors, they will likely be more damaged than my units, and either retreat or stand still. </w:t>
        <w:br/>
        <w:br/>
        <w:t xml:space="preserve">This is especially true in very early war, when I still have a bunch of regular warriors, who also do not have relative strength. Later, when I'm mostly building vets, and I have achieved relative strength, it's not as important although still good practice. </w:t>
        <w:br/>
        <w:t xml:space="preserve">__________________ </w:t>
        <w:br/>
        <w:br/>
        <w:t xml:space="preserve">So: A lot of early battles. Relative strength. A good corps of elites. More wins than not. GLs. Heroic Epic. More GLs. Armies. </w:t>
        <w:br/>
        <w:br/>
        <w:t xml:space="preserve">That's fun.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rpodos on 02-04-2002 02:06:</w:t>
      </w:r>
      <w:r>
        <w:rPr>
          <w:lang w:val="en-GB"/>
        </w:rPr>
        <w:t xml:space="preserve"> </w:t>
      </w:r>
    </w:p>
    <w:p>
      <w:pPr>
        <w:pStyle w:val="NormalWeb"/>
        <w:rPr>
          <w:lang w:val="en-GB"/>
        </w:rPr>
      </w:pPr>
      <w:r>
        <w:rPr>
          <w:lang w:val="en-GB"/>
        </w:rPr>
        <w:t xml:space="preserve">As an example, I just checked a Roman game I'm playing. </w:t>
        <w:br/>
        <w:br/>
        <w:t xml:space="preserve">It's 930 AD, and I'm at war with everyone on my continent. </w:t>
        <w:br/>
        <w:br/>
        <w:t xml:space="preserve">I have three major attacks going on, each with a primary stack and then some strike forces. </w:t>
        <w:br/>
        <w:br/>
        <w:t xml:space="preserve">Force 1, attacking Persia: 13hp Legion Army, 11 elite Legions, 4 vet Legions </w:t>
        <w:br/>
        <w:br/>
        <w:t xml:space="preserve">Force 2, attacking Persia: 13hp Knight Army, 2 elite Knights, 2 vet Knights </w:t>
        <w:br/>
        <w:br/>
        <w:t xml:space="preserve">Force 3, attacking Greece and then Egypt: 7 elite Knights, 6 vet Knights </w:t>
        <w:br/>
        <w:br/>
        <w:t xml:space="preserve">The Greeks are counterattacking with Swordsman at Athens and Thermopylae (hmmmm...). I've got 2 elite Legionaries, 2 vet Legionaries, 1 elite Knight, 4 vet Knights, and 3 vet Pikemen protecting. </w:t>
        <w:br/>
        <w:br/>
        <w:t xml:space="preserve">That's what, 23 individual elite units. I'll take out some roamers along the way, and they are all garrisoned with Spearmen, so I have good (!) relative strength. </w:t>
        <w:br/>
        <w:br/>
        <w:t xml:space="preserve">Yum yum, gonna get me a GL or two (Heroic Epic was built eons ago). </w:t>
        <w:br/>
        <w:br/>
        <w:t xml:space="preserve">Oh, yeah, and beat the stuffing out of my neighbors. </w:t>
        <w:br/>
        <w:br/>
        <w:t xml:space="preserve">R </w:t>
        <w:br/>
        <w:br/>
        <w:t>ps: I STILL don;t know if Armies can produce GLs.</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Dominae on 02-04-2002 03:14:</w:t>
      </w:r>
      <w:r>
        <w:rPr>
          <w:lang w:val="en-GB"/>
        </w:rPr>
        <w:t xml:space="preserve"> </w:t>
      </w:r>
    </w:p>
    <w:p>
      <w:pPr>
        <w:pStyle w:val="NormalWeb"/>
        <w:rPr/>
      </w:pPr>
      <w:r>
        <w:rPr>
          <w:lang w:val="en-GB"/>
        </w:rPr>
        <w:t xml:space="preserve">rpodos, you've perfectly explained what I've just begun to realise about GLs and Armies in Civ3: if you spend work a little and play the Army game, there's some great rewards to be reaped. </w:t>
        <w:br/>
        <w:br/>
        <w:t xml:space="preserve">Taking care of your Elites is key, I think. I look at them as potential Great Leaders, making me squeamish about sending them into any battle they could conveivably lose. Sure, it's annoying to lose one of your Vets to the AI's defenses and see them gain a rank, but your Elites will usually mop up the remaining units, extra hit points and all. </w:t>
        <w:br/>
        <w:br/>
        <w:t xml:space="preserve">I know a lot of the Builder players on this site wouldn't even consider forming an Army with their first GL. I tend to agree with them (especially if I can rush the Sistine Chapel...things are so much simpler with that little baby on your side!). However, if you know you're planning to engage in a lot of warfare, forming an Army and building the Heroic Epic is definitely a viable strategy. It's not a "sure thing", but if you work at it, the odds are definitely in your favour. </w:t>
        <w:br/>
        <w:br/>
        <w:t xml:space="preserve">In my last game as the Aztecs, I formed an Army early on and built the Heroic Epic. I also paid extra special care to my Elite Jags. Twice those little dudes took the last hit point off Musketmen and got me a GL! As the war raged on, I gained a total of 5 GLs. I'm pretty sure none of this would have happened had I built the Hanging Gardens with my first GL instead. </w:t>
        <w:br/>
        <w:br/>
        <w:t xml:space="preserve">Again, great thread rpodos. </w:t>
        <w:br/>
        <w:br/>
        <w:br/>
      </w:r>
      <w:r>
        <w:rPr/>
        <w:t>Dominae</w:t>
      </w:r>
    </w:p>
    <w:p>
      <w:pPr>
        <w:pStyle w:val="Normal"/>
        <w:rPr/>
      </w:pPr>
      <w:r>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rpodos on 02-04-2002 05:02:</w:t>
      </w:r>
      <w:r>
        <w:rPr>
          <w:lang w:val="en-GB"/>
        </w:rPr>
        <w:t xml:space="preserve"> </w:t>
      </w:r>
    </w:p>
    <w:p>
      <w:pPr>
        <w:pStyle w:val="NormalWeb"/>
        <w:rPr>
          <w:lang w:val="en-GB"/>
        </w:rPr>
      </w:pPr>
      <w:r>
        <w:rPr>
          <w:lang w:val="en-GB"/>
        </w:rPr>
        <w:t xml:space="preserve">Dominae and Aeson, </w:t>
        <w:br/>
        <w:br/>
        <w:t xml:space="preserve">You guys seem to be the proponents of the really early fastmovers, JWs and Impis. </w:t>
        <w:br/>
        <w:br/>
        <w:t xml:space="preserve">I'm going to try them both, but... </w:t>
        <w:br/>
        <w:br/>
        <w:t xml:space="preserve">How do you fare in early offensive combat? I guess better than Warriors, due to retreat. So, build a boatload, some get promoted on barbarians, a big rush... I can see it. I predict I'll like JWs more though, since they can now upgrade to Swordsmen. </w:t>
        <w:br/>
        <w:br/>
        <w:t xml:space="preserve">Such an early GA though. This would work better on standard and smaller sized maps, where the early lead is so commanding. </w:t>
        <w:br/>
        <w:br/>
        <w:t xml:space="preserve">So many games to play, so little time.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Barchan on 02-04-2002 13:11:</w:t>
      </w:r>
      <w:r>
        <w:rPr>
          <w:lang w:val="en-GB"/>
        </w:rPr>
        <w:t xml:space="preserve"> </w:t>
      </w:r>
    </w:p>
    <w:p>
      <w:pPr>
        <w:pStyle w:val="NormalWeb"/>
        <w:rPr>
          <w:lang w:val="en-GB"/>
        </w:rPr>
      </w:pPr>
      <w:r>
        <w:rPr>
          <w:lang w:val="en-GB"/>
        </w:rPr>
        <w:t xml:space="preserve">Armies + Explorers = Long-range pillaging </w:t>
        <w:br/>
        <w:br/>
        <w:t xml:space="preserve">As a preface, I’d note that unless I’m playing a militaristic Civ I only get 1-2 GLs a game. If militaristic, I tend to get 3-5 a game. When you can count on 3-5 GLs, armies, particularly early armies, can be very effective. Sadly, though, if you’re only going to be able to count on one or two, burning one to create an army is usually a luxury I cannot afford. </w:t>
        <w:br/>
        <w:br/>
        <w:t>Still, having said that, perhaps the only real use for Explorers is long-range sabotage. The ability to move two spaces treating all terrain as roads means that they can travel with an army and move up to two spaces out, pillage and return. For deep suicide missions, they can penetrate up to five spaces away and pillage. Two explorers can neutralize a strategic resource or luxury fairly cheaply this way, whereas other forms (ie. bombardment) may not have the range or certainty of removing the improvements. Combine the protective cover of a defensive army with a host of Explorers and you can strip an enemy’s countryside bare in short order.</w:t>
      </w:r>
    </w:p>
    <w:p>
      <w:pPr>
        <w:pStyle w:val="Normal"/>
        <w:rPr/>
      </w:pPr>
      <w:r>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Zachriel on 02-04-2002 13:48:</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21"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 descr=""/>
                          <pic:cNvPicPr>
                            <a:picLocks noChangeAspect="1" noChangeArrowheads="1"/>
                          </pic:cNvPicPr>
                        </pic:nvPicPr>
                        <pic:blipFill>
                          <a:blip r:embed="rId11"/>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rpodos </w:t>
            </w:r>
            <w:r>
              <w:rPr>
                <w:color w:val="D5A72D"/>
                <w:lang w:val="en-GB"/>
              </w:rPr>
              <w:br/>
              <w:t xml:space="preserve">Right, the Military Academy is sort of extraneous anyway, if you've generated enough GLs along the way (meaning if the happen to be created while there are no Wonders to build). </w:t>
              <w:br/>
            </w:r>
            <w:r>
              <w:rPr>
                <w:color w:val="D5A72D"/>
              </w:rPr>
              <w:drawing>
                <wp:inline distT="0" distB="0" distL="0" distR="0">
                  <wp:extent cx="623570" cy="95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2"/>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lang w:val="en-GB"/>
        </w:rPr>
        <w:br/>
        <w:br/>
        <w:t xml:space="preserve">I almost always build the Military Academy, usually in a strong producer. Once the city is fully developed, I switch to army production. I usually have 5 or 10 by the Late Industrial Age. </w:t>
        <w:br/>
        <w:br/>
      </w:r>
      <w:r>
        <w:rPr/>
        <w:drawing>
          <wp:inline distT="0" distB="0" distL="0" distR="0">
            <wp:extent cx="2733675" cy="2000250"/>
            <wp:effectExtent l="0" t="0" r="0" b="0"/>
            <wp:docPr id="23" name="OverwhelmingFo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verwhelmingForce" descr=""/>
                    <pic:cNvPicPr>
                      <a:picLocks noChangeAspect="1" noChangeArrowheads="1"/>
                    </pic:cNvPicPr>
                  </pic:nvPicPr>
                  <pic:blipFill>
                    <a:blip r:embed="rId13"/>
                    <a:srcRect l="-13" t="-18" r="-13" b="-18"/>
                    <a:stretch>
                      <a:fillRect/>
                    </a:stretch>
                  </pic:blipFill>
                  <pic:spPr bwMode="auto">
                    <a:xfrm>
                      <a:off x="0" y="0"/>
                      <a:ext cx="2733675" cy="2000250"/>
                    </a:xfrm>
                    <a:prstGeom prst="rect">
                      <a:avLst/>
                    </a:prstGeom>
                  </pic:spPr>
                </pic:pic>
              </a:graphicData>
            </a:graphic>
          </wp:inline>
        </w:drawing>
      </w:r>
      <w:r>
        <w:rPr>
          <w:lang w:val="en-GB"/>
        </w:rPr>
        <w:br/>
        <w:br/>
      </w:r>
      <w:hyperlink r:id="rId14" w:tgtFrame="_blank">
        <w:r>
          <w:rPr>
            <w:rStyle w:val="InternetLink"/>
          </w:rPr>
          <w:t>http://www.crowncity.net/civ3/Overwhelming.htm</w:t>
        </w:r>
      </w:hyperlink>
    </w:p>
    <w:p>
      <w:pPr>
        <w:pStyle w:val="Normal"/>
        <w:rPr/>
      </w:pPr>
      <w:r>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ir Ralph on 02-04-2002 14:36:</w:t>
      </w:r>
      <w:r>
        <w:rPr>
          <w:lang w:val="en-GB"/>
        </w:rPr>
        <w:t xml:space="preserve"> </w:t>
      </w:r>
    </w:p>
    <w:p>
      <w:pPr>
        <w:pStyle w:val="NormalWeb"/>
        <w:rPr>
          <w:lang w:val="en-GB"/>
        </w:rPr>
      </w:pPr>
      <w:r>
        <w:rPr>
          <w:lang w:val="en-GB"/>
        </w:rPr>
        <w:t xml:space="preserve">One of the best ancient times army I ever had was one with 2 Horsemen and 1 Impi. That's a great mix. I used it in a lot of wars and it remained even useful after I had Knights. Later, the Impi and 1 Horseman died while the last Horseman survived, and I was able to add 2 Cavalries. This army served me well till I got Tanks. </w:t>
        <w:br/>
        <w:br/>
        <w:t xml:space="preserve">I'm also pretty much into army usage. There's nothing better to protect a big stack of Artilleries than an army of 3 (or even 4) Infantries. To my offensive forces I usually add a Cavalry or Tank army as spearhead and nutcracker. Helps a lot against those $§"!%&amp;*# entrenched vet Infantries, even a single Tank has a problem here. After I took the city (if I decide to take it, what rarely happens, but if the city has the Sixtine...), I place the Army there as defender. It's usually about 50% wounded, but still a though defender. Praying that the city doesn't flip. Sometimes it does, oh well, I have the MilAc. The remaining forces encircle the city and push back the counterattack. After a few turns, the Army is healed and I move on. </w:t>
        <w:br/>
        <w:br/>
        <w:t>Armies can be very powerful, if used well. I can't understand the rants about them being useless.</w:t>
        <w:br/>
        <w:t>__________________</w:t>
        <w:br/>
        <w:t xml:space="preserve">"Think not that I am come to send peace on earth: I came not to send peace, but a sword." </w:t>
      </w:r>
      <w:r>
        <w:rPr>
          <w:i/>
          <w:iCs/>
          <w:lang w:val="en-GB"/>
        </w:rPr>
        <w:t>- Matthew 10:34</w:t>
      </w:r>
    </w:p>
    <w:p>
      <w:pPr>
        <w:pStyle w:val="Normal"/>
        <w:rPr/>
      </w:pPr>
      <w:r>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Dominae on 02-04-2002 15:48:</w:t>
      </w:r>
      <w:r>
        <w:rPr>
          <w:lang w:val="en-GB"/>
        </w:rPr>
        <w:t xml:space="preserve"> </w:t>
      </w:r>
    </w:p>
    <w:p>
      <w:pPr>
        <w:pStyle w:val="NormalWeb"/>
        <w:rPr/>
      </w:pPr>
      <w:r>
        <w:rPr>
          <w:lang w:val="en-GB"/>
        </w:rPr>
        <w:t xml:space="preserve">rpodos, early fast units (Jags and Impi) are simply amazing. I use them primarily to destroy my neighbours' infrastructure in anticipation of a future attack. The ability to move-and-pillage or pillage-and-move is great; once their roads start crumbling, their pesky Archers won't ever catch up to well-coordinated Jags. I've found that the AI has a Ancient era mobilization mode: if you threaten their cities early enough, they'll call in their Workers, call all their Warriors home, and start producing their best military unit. This obviously dampens their expansion significantly. I continue this sort of terrorism until a force of Horsemen or Swordsmen come along, at which point the AI is in no shape to defend itself. </w:t>
        <w:br/>
        <w:br/>
        <w:t xml:space="preserve">Using this strategy, I can actually delay my GA until I have at least 5-6 cities; I simply let my Impi run away from their Archers and whatnot. Once I start taking over their cities though, I look to create Elites at every opportunity. I play on Standard-size maps exclusively, so an early GA usually translates into a superb advantage (hopefully from 1-3 dead civs by the time I run out of steam). </w:t>
        <w:br/>
        <w:br/>
        <w:t xml:space="preserve">Because of their 2 movement, Jags and Impi are never useless until very late in the game. During the early Industrial era (when I'm usually starting a Cavalry offensive), I again use the little suckers to pillage the enemy landscape. The AI will actually send defensive units (Musketmen and Riflemen) out from their cities to destroy a nearby Jag, making the city much easier to conquer. Of course, I'll also usually try to get some Elite Jags or Impi to prove their worth in combat and become Great Leaders. I never upgrade my Jags because I think that 2 movement is better than 2 defense for resiliency; Jags will last longer than Swordsmen in the open field, meaning more chances for GLs to appear. </w:t>
        <w:br/>
        <w:br/>
        <w:t xml:space="preserve">So, rpodos, I suggest you try fast early UUs (even War Chariots are good in my book): their resiliency and longevity really supports any GL/Army strategy. </w:t>
        <w:br/>
        <w:br/>
        <w:br/>
      </w:r>
      <w:r>
        <w:rPr/>
        <w:t>Dominae</w:t>
      </w:r>
    </w:p>
    <w:p>
      <w:pPr>
        <w:pStyle w:val="Normal"/>
        <w:rPr/>
      </w:pPr>
      <w:r>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rrian on 02-04-2002 16:05:</w:t>
      </w:r>
      <w:r>
        <w:rPr>
          <w:lang w:val="en-GB"/>
        </w:rPr>
        <w:t xml:space="preserve"> </w:t>
      </w:r>
    </w:p>
    <w:p>
      <w:pPr>
        <w:pStyle w:val="NormalWeb"/>
        <w:rPr/>
      </w:pPr>
      <w:r>
        <w:rPr>
          <w:lang w:val="en-GB"/>
        </w:rPr>
        <w:t xml:space="preserve">I can vouch for the power of the war chariot, but the problem there is the lack of the militaristic trait. If your goal is to destroy a couple of neighbors, war chariots will do the trick, no problem. If your goals include destroying neighbors </w:t>
      </w:r>
      <w:r>
        <w:rPr>
          <w:i/>
          <w:iCs/>
          <w:lang w:val="en-GB"/>
        </w:rPr>
        <w:t>and generating GL's</w:t>
      </w:r>
      <w:r>
        <w:rPr>
          <w:lang w:val="en-GB"/>
        </w:rPr>
        <w:t xml:space="preserve">, then war chariots aren't nearly as effective as a Japanese horseman rush. I've tried - really, really, tried - to pull off early, GL-generating war as the Egyptians. I've failed. You need elites to get GL's and non-militaristic civs have trouble generating elites, especially early on when you don't have all that many units. Egypt might fare better on large or huge maps, due to sheer number of units.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DrFell on 02-04-2002 16:58:</w:t>
      </w:r>
      <w:r>
        <w:rPr>
          <w:lang w:val="en-GB"/>
        </w:rPr>
        <w:t xml:space="preserve"> </w:t>
      </w:r>
    </w:p>
    <w:p>
      <w:pPr>
        <w:pStyle w:val="NormalWeb"/>
        <w:rPr/>
      </w:pPr>
      <w:r>
        <w:rPr>
          <w:lang w:val="en-GB"/>
        </w:rPr>
        <w:t xml:space="preserve">I've generated a couple GLs from early war chariots rushes (on small maps). The best thing about Egypt is that you have good builder stats in addition to the nice UU, which really pays off later on (quick change to govt, cheap temples, fast workers and development, and free shields in your bigger cities). You can develop up your core a bit faster than say, the Iroquois or Japs. I'm going to try out another Japan game soon, I think they do have a better timed GA and it will be nice to see horses from turn 1. </w:t>
        <w:br/>
        <w:br/>
        <w:t>By the way, normally my goal is just 1 GL by 1AD for the FP. Any others are bonuses.</w:t>
        <w:br/>
      </w:r>
      <w:r>
        <w:rPr/>
        <w:t>__________________</w:t>
        <w:br/>
        <w:t>"Deity!"</w:t>
      </w:r>
    </w:p>
    <w:p>
      <w:pPr>
        <w:pStyle w:val="Normal"/>
        <w:rPr/>
      </w:pPr>
      <w:r>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lexman on 02-04-2002 20:34:</w:t>
      </w:r>
      <w:r>
        <w:rPr>
          <w:lang w:val="en-GB"/>
        </w:rPr>
        <w:t xml:space="preserve"> </w:t>
      </w:r>
    </w:p>
    <w:p>
      <w:pPr>
        <w:pStyle w:val="NormalWeb"/>
        <w:rPr>
          <w:lang w:val="en-GB"/>
        </w:rPr>
      </w:pPr>
      <w:r>
        <w:rPr>
          <w:b/>
          <w:bCs/>
          <w:lang w:val="en-GB"/>
        </w:rPr>
        <w:drawing>
          <wp:inline distT="0" distB="0" distL="0" distR="0">
            <wp:extent cx="142875" cy="142875"/>
            <wp:effectExtent l="0" t="0" r="0" b="0"/>
            <wp:docPr id="29" name="ico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con5"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b/>
          <w:bCs/>
          <w:lang w:val="en-GB"/>
        </w:rPr>
        <w:t>Army stats</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6"/>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rpodos </w:t>
            </w:r>
            <w:r>
              <w:rPr>
                <w:color w:val="D5A72D"/>
                <w:lang w:val="en-GB"/>
              </w:rPr>
              <w:br/>
              <w:br/>
              <w:t xml:space="preserve">The Incredible Hulk gets an additional vet Musketman, which, as the 2 Immortals are now elite, takes the stats to 3-3-1/18, which is more than enough for even a 5-hp Musketman. I am still experimenting with this... I have gone so far as a 4 unit Army composed of Horseman, Samurai, Cavalry, and Tank!! That's still 7-4-2, which is better than the Cavalry lying around, and along the way all offensive Army units get promoted, so by the time an Army is full it will have 20 hitpoints! </w:t>
              <w:br/>
              <w:br/>
              <w:br/>
            </w:r>
            <w:r>
              <w:rPr>
                <w:color w:val="D5A72D"/>
              </w:rPr>
              <w:drawing>
                <wp:inline distT="0" distB="0" distL="0" distR="0">
                  <wp:extent cx="623570" cy="952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7"/>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lang w:val="en-GB"/>
        </w:rPr>
        <w:br/>
        <w:br/>
        <w:t xml:space="preserve">Wow, is this really how army stats get calculated? Taking the average and rounding up? If so, it's interesting because, for example, an army with two legions and a warrior is the same as an army with three legions! </w:t>
      </w:r>
      <w:r>
        <w:rPr/>
        <w:drawing>
          <wp:inline distT="0" distB="0" distL="0" distR="0">
            <wp:extent cx="142875" cy="142875"/>
            <wp:effectExtent l="0" t="0" r="0" b="0"/>
            <wp:docPr id="32" name="e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ek"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lang w:val="en-GB"/>
        </w:rPr>
        <w:br/>
        <w:br/>
        <w:t>I always thought that each unit in an army fights (using its own stats) until it's left with one hit point, and then the next unit takes over.</w:t>
      </w:r>
    </w:p>
    <w:p>
      <w:pPr>
        <w:pStyle w:val="Normal"/>
        <w:rPr/>
      </w:pPr>
      <w:r>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rpodos on 02-04-2002 20:52:</w:t>
      </w:r>
      <w:r>
        <w:rPr>
          <w:lang w:val="en-GB"/>
        </w:rPr>
        <w:t xml:space="preserve"> </w:t>
      </w:r>
    </w:p>
    <w:p>
      <w:pPr>
        <w:pStyle w:val="NormalWeb"/>
        <w:rPr>
          <w:lang w:val="en-GB"/>
        </w:rPr>
      </w:pPr>
      <w:r>
        <w:rPr>
          <w:lang w:val="en-GB"/>
        </w:rPr>
        <w:t xml:space="preserve">You are correct, each unit fights individually, with their own stats, which is much better for both the upgrade through add'l units, and for Armies that have both offensive and defensive units. Blended stats are just my own shorthand for total strength.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3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rrian on 02-04-2002 21:14:</w:t>
      </w:r>
      <w:r>
        <w:rPr>
          <w:lang w:val="en-GB"/>
        </w:rPr>
        <w:t xml:space="preserve"> </w:t>
      </w:r>
    </w:p>
    <w:p>
      <w:pPr>
        <w:pStyle w:val="NormalWeb"/>
        <w:rPr>
          <w:lang w:val="en-GB"/>
        </w:rPr>
      </w:pPr>
      <w:r>
        <w:rPr>
          <w:lang w:val="en-GB"/>
        </w:rPr>
        <w:t xml:space="preserve">There are typically only three types of armies I create: </w:t>
        <w:br/>
        <w:br/>
        <w:t xml:space="preserve">The fast attack army: All fast mover attackers (horsemen/knights/cavalry/tanks/etc). Blitz really makes the later variations of this type useful. </w:t>
        <w:br/>
        <w:br/>
        <w:t xml:space="preserve">The early 1-move attacker: 3 swordsmen. Oh little spearman... </w:t>
        <w:br/>
        <w:br/>
        <w:t xml:space="preserve">The defender: infantry (or the equivalent). Yeah, come and get my artillery! I dare you. </w:t>
        <w:br/>
        <w:br/>
        <w:t xml:space="preserve">The overall most balanced is the army of knights. Powerful on both offense and defense, with 2 moves. I've added Tanks to these later (pentagon) just for the hell of it. I don't recall actually attacking anything, though. </w:t>
        <w:br/>
        <w:br/>
        <w:t xml:space="preserve">I really like the defender army that the AI is scared to death of. 12 or 16 hp of infantry is not to be trifled with. It's the perfect siege train escort. Actually, that's what I use armies for, mostly. Escorting a stack of artillery. I've tried using them as "nutcrackers" but after having a 12hp army of knights come within 1hp of dying attacking a veteran musketman defending a Persian city twice (I attacked, ran away, healed, attacked again, and had the exact same, heart-stoping 1hp result) I switched to the escort role.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3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Dominae on 03-04-2002 00:10:</w:t>
      </w:r>
      <w:r>
        <w:rPr>
          <w:lang w:val="en-GB"/>
        </w:rPr>
        <w:t xml:space="preserve"> </w:t>
      </w:r>
    </w:p>
    <w:p>
      <w:pPr>
        <w:pStyle w:val="NormalWeb"/>
        <w:rPr/>
      </w:pPr>
      <w:r>
        <w:rPr>
          <w:lang w:val="en-GB"/>
        </w:rPr>
        <w:t xml:space="preserve">Anyone know the exact probabilities for generating a GL with and without the Heroic Epic? I'm under the impression that it's 1/8 with and 1/12 without: could someone confirm this? </w:t>
        <w:br/>
        <w:br/>
        <w:br/>
      </w:r>
      <w:r>
        <w:rPr/>
        <w:t>Dominae</w:t>
      </w:r>
    </w:p>
    <w:p>
      <w:pPr>
        <w:pStyle w:val="Normal"/>
        <w:rPr/>
      </w:pPr>
      <w:r>
        <w:rPr/>
        <mc:AlternateContent>
          <mc:Choice Requires="wps">
            <w:drawing>
              <wp:inline distT="0" distB="0" distL="0" distR="0">
                <wp:extent cx="5400040" cy="19050"/>
                <wp:effectExtent l="0" t="0" r="0" b="0"/>
                <wp:docPr id="3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Sir Ralph on 03-04-2002 00:57:</w:t>
      </w:r>
      <w:r>
        <w:rPr>
          <w:lang w:val="en-GB"/>
        </w:rPr>
        <w:t xml:space="preserve"> </w:t>
      </w:r>
    </w:p>
    <w:p>
      <w:pPr>
        <w:pStyle w:val="NormalWeb"/>
        <w:rPr>
          <w:lang w:val="en-GB"/>
        </w:rPr>
      </w:pPr>
      <w:r>
        <w:rPr>
          <w:lang w:val="en-GB"/>
        </w:rPr>
        <w:t>According to Firaxis, it's 1/16 in general, and 1/12 with either the Heroic Epic or the militaristic trait. There's no probability given if you have both. I say it's 1/9 (1/16 * 4/3 * 4/3), others say it's 1/10 or 1/11.</w:t>
        <w:br/>
        <w:t>__________________</w:t>
        <w:br/>
        <w:t xml:space="preserve">"Think not that I am come to send peace on earth: I came not to send peace, but a sword." </w:t>
      </w:r>
      <w:r>
        <w:rPr>
          <w:i/>
          <w:iCs/>
          <w:lang w:val="en-GB"/>
        </w:rPr>
        <w:t>- Matthew 10:34</w:t>
      </w:r>
    </w:p>
    <w:p>
      <w:pPr>
        <w:pStyle w:val="Normal"/>
        <w:rPr/>
      </w:pPr>
      <w:r>
        <w:rPr/>
        <mc:AlternateContent>
          <mc:Choice Requires="wps">
            <w:drawing>
              <wp:inline distT="0" distB="0" distL="0" distR="0">
                <wp:extent cx="5400040" cy="19050"/>
                <wp:effectExtent l="0" t="0" r="0" b="0"/>
                <wp:docPr id="3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lexman on 03-04-2002 01:00:</w:t>
      </w:r>
      <w:r>
        <w:rPr>
          <w:lang w:val="en-GB"/>
        </w:rPr>
        <w:t xml:space="preserve"> </w:t>
      </w:r>
    </w:p>
    <w:p>
      <w:pPr>
        <w:pStyle w:val="NormalWeb"/>
        <w:rPr>
          <w:b/>
          <w:b/>
          <w:bCs/>
        </w:rPr>
      </w:pPr>
      <w:r>
        <w:rPr>
          <w:b/>
          <w:bCs/>
        </w:rPr>
        <w:drawing>
          <wp:inline distT="0" distB="0" distL="0" distR="0">
            <wp:extent cx="142875" cy="142875"/>
            <wp:effectExtent l="0" t="0" r="0" b="0"/>
            <wp:docPr id="38" name="ico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con2"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p>
      <w:pPr>
        <w:pStyle w:val="NormalWeb"/>
        <w:rPr/>
      </w:pPr>
      <w:r>
        <w:rPr>
          <w:lang w:val="en-GB"/>
        </w:rPr>
        <w:t xml:space="preserve">Actually, Sir Ralph, the militaristic trait does not affect GL creation at all. It affects only unit promotions. </w:t>
        <w:br/>
        <w:br/>
        <w:t xml:space="preserve">Edit: Added link to the </w:t>
      </w:r>
      <w:r>
        <w:fldChar w:fldCharType="begin"/>
      </w:r>
      <w:r>
        <w:rPr>
          <w:rStyle w:val="InternetLink"/>
          <w:lang w:val="en-GB"/>
        </w:rPr>
        <w:instrText xml:space="preserve"> HYPERLINK "http://apolyton.net/forums/showthread.php?s=&amp;postid=807729" \l "post807729" \n _blank</w:instrText>
      </w:r>
      <w:r>
        <w:rPr>
          <w:rStyle w:val="InternetLink"/>
          <w:lang w:val="en-GB"/>
        </w:rPr>
        <w:fldChar w:fldCharType="separate"/>
      </w:r>
      <w:r>
        <w:rPr>
          <w:rStyle w:val="InternetLink"/>
          <w:lang w:val="en-GB"/>
        </w:rPr>
        <w:t>post</w:t>
      </w:r>
      <w:r>
        <w:rPr>
          <w:rStyle w:val="InternetLink"/>
          <w:lang w:val="en-GB"/>
        </w:rPr>
        <w:fldChar w:fldCharType="end"/>
      </w:r>
      <w:r>
        <w:rPr>
          <w:lang w:val="en-GB"/>
        </w:rPr>
        <w:t xml:space="preserve"> where Soren clarified this fact.</w:t>
      </w:r>
    </w:p>
    <w:p>
      <w:pPr>
        <w:pStyle w:val="Normal"/>
        <w:rPr/>
      </w:pPr>
      <w:r>
        <w:rPr/>
        <mc:AlternateContent>
          <mc:Choice Requires="wps">
            <w:drawing>
              <wp:inline distT="0" distB="0" distL="0" distR="0">
                <wp:extent cx="5400040" cy="19050"/>
                <wp:effectExtent l="0" t="0" r="0" b="0"/>
                <wp:docPr id="3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Dominae on 03-04-2002 03:23:</w:t>
      </w:r>
      <w:r>
        <w:rPr>
          <w:lang w:val="en-GB"/>
        </w:rPr>
        <w:t xml:space="preserve"> </w:t>
      </w:r>
    </w:p>
    <w:p>
      <w:pPr>
        <w:pStyle w:val="NormalWeb"/>
        <w:rPr>
          <w:lang w:val="en-GB"/>
        </w:rPr>
      </w:pPr>
      <w:r>
        <w:rPr>
          <w:b/>
          <w:bCs/>
          <w:lang w:val="en-GB"/>
        </w:rPr>
        <w:t>A closer look at the Heroic Epic</w:t>
      </w:r>
    </w:p>
    <w:p>
      <w:pPr>
        <w:pStyle w:val="NormalWeb"/>
        <w:rPr/>
      </w:pPr>
      <w:r>
        <w:rPr>
          <w:lang w:val="en-GB"/>
        </w:rPr>
        <w:t xml:space="preserve">I don't know if anyone else has written up a good analysis of the usefulness of the Heroic Epic, so I'll just post what I've found. </w:t>
        <w:br/>
        <w:br/>
        <w:t xml:space="preserve">I think the real question is whether it is worth it to build an Army with your first Great Leader, or to rush build some Wonder. For those of you who are interested, using any civ you must win 22 battles with Elite units in order to be guaranteed a 75% chance of getting your first GL, and 47 such battles for the odds to rise to 95%. So, if don't get a GL after around 50 victories with Elites, consider yourself unlucky. </w:t>
        <w:br/>
        <w:br/>
        <w:t xml:space="preserve">Once you have your GL, consider the first case where you do go ahead and form an Army and subsequently build the Heroic Epic, and the second case where you rush build, say, the Hanging Gardens (or whatever). Forget that the Army you'll have in the first case is useful in and of itself (as rpodos has already described), and that the Heroic Epic generates substantial culture: what we want to know is how fast the Heroic Epic allows you to get another GL, thereby offsetting the "loss" of the first one to the Heroic Epic. Here's a little table showing how many battles you need to win to get a good shot at another GL: </w:t>
        <w:br/>
        <w:br/>
        <w:t xml:space="preserve">-----1-----2-----3----- </w:t>
        <w:br/>
        <w:br/>
        <w:t xml:space="preserve">HE 16/35 32/56 47/74 </w:t>
        <w:br/>
        <w:br/>
        <w:t xml:space="preserve">HG 22/47 43/75 62/99 </w:t>
        <w:br/>
        <w:br/>
        <w:t xml:space="preserve">Here, HE stands for Heroic Epic, HG for Hanging Gardens, and the numbers across the top are the number of the GLs you can expect if you win the number of battles given in the entries (the first number is for a 75% chance, the second for almost a guarantee - 95% chance). For example, you need to win 56 battles to almost guarantee two more GLs with the Heroic Epic, as opposed to 75 battles without it. </w:t>
        <w:br/>
        <w:br/>
        <w:t xml:space="preserve">Obviously, you should expect to do quite a bit of fighting with Elites to reasonably hope for a GL, with or without the Heroic Epic. What the table shows in general is that you'll get your GLs 12-20 victories sooner if you've built the Heroic Epic. Put another way, without the Heroic Epic you should expect GLs 2/3 as often as with it. </w:t>
        <w:br/>
        <w:br/>
        <w:t xml:space="preserve">The Militaristic trait doesn't change these numbers. What it does do is create more Elites than non-Militaristic civs, meaning that you can battle with Elites more often, drastically increasing the rate at which you can expect GLs to appear. This advantage is a lot harder to quantify, but I think it's pretty obvious to see from just playing (personally, I've always received at least two GLs when playing a Militaristic civ). </w:t>
        <w:br/>
        <w:br/>
        <w:t xml:space="preserve">This analysis assumes that the tests for Great Leader creation are independent. This means, roughly, that the chances of getting one early are just as good as getting one late, for any given Elite victory. I'm pretty sure this is the case. </w:t>
        <w:br/>
        <w:br/>
        <w:t xml:space="preserve">So, I have 2 conclusions. First, the Heroic Epic isn't as effective as I intuitively thought; it does what it claims to do, but not particularly drastically. If you're planning to go to war a lot, especially wars with many skirmishes, I think the Heroic Epic is worth it. If you just want to perform surgical strikes on enemy cities, this isn't the Wonder for you (stick with the Hanging Gardens). Second, it is well worth it to "train" your units on Barbarians and other petty forces to increase your chances of getting Elites. This is why I think the Romans get GLs so frequently (in all my games, at least): the fact that Legions can do "double-duty" on offense and defense means that Elite Legions will enter (and win) more battles than other types of units, not to mention that Roman Warriors can "train" early and then upgrade to Veteran Legions. </w:t>
        <w:br/>
        <w:br/>
        <w:t xml:space="preserve">I hope that this rather long post has (at least) given some of you food for thought. </w:t>
      </w:r>
      <w:r>
        <w:rPr/>
        <w:drawing>
          <wp:inline distT="0" distB="0" distL="0" distR="0">
            <wp:extent cx="142875" cy="142875"/>
            <wp:effectExtent l="0" t="0" r="0" b="0"/>
            <wp:docPr id="40" name="sm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mile"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lang w:val="en-GB"/>
        </w:rPr>
        <w:br/>
        <w:br/>
        <w:br/>
      </w:r>
      <w:r>
        <w:rPr/>
        <w:t>Dominae</w:t>
      </w:r>
    </w:p>
    <w:p>
      <w:pPr>
        <w:pStyle w:val="Normal"/>
        <w:rPr/>
      </w:pPr>
      <w:r>
        <w:rPr/>
        <mc:AlternateContent>
          <mc:Choice Requires="wps">
            <w:drawing>
              <wp:inline distT="0" distB="0" distL="0" distR="0">
                <wp:extent cx="5400040" cy="19050"/>
                <wp:effectExtent l="0" t="0" r="0" b="0"/>
                <wp:docPr id="4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Zachriel on 03-04-2002 05:19:</w:t>
      </w:r>
      <w:r>
        <w:rPr>
          <w:lang w:val="en-GB"/>
        </w:rPr>
        <w:t xml:space="preserve"> </w:t>
      </w:r>
    </w:p>
    <w:p>
      <w:pPr>
        <w:pStyle w:val="NormalWeb"/>
        <w:rPr>
          <w:b/>
          <w:b/>
          <w:bCs/>
          <w:lang w:val="en-GB"/>
        </w:rPr>
      </w:pPr>
      <w:r>
        <w:rPr>
          <w:b/>
          <w:bCs/>
          <w:lang w:val="en-GB"/>
        </w:rPr>
        <w:t>Re: A closer look at the Heroic Epic</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lang w:val="en-GB"/>
              </w:rPr>
            </w:pPr>
            <w:r>
              <w:rPr>
                <w:color w:val="D5A72D"/>
                <w:sz w:val="15"/>
                <w:szCs w:val="15"/>
                <w:lang w:val="en-GB"/>
              </w:rPr>
              <w:t>quote:</w:t>
              <w:br/>
            </w:r>
            <w:r>
              <w:rPr>
                <w:color w:val="D5A72D"/>
                <w:sz w:val="15"/>
                <w:szCs w:val="15"/>
              </w:rPr>
              <w:drawing>
                <wp:inline distT="0" distB="0" distL="0" distR="0">
                  <wp:extent cx="623570" cy="9525"/>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1"/>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lang w:val="en-GB"/>
              </w:rPr>
              <w:br/>
              <w:t xml:space="preserve">Originally posted by Dominae </w:t>
            </w:r>
            <w:r>
              <w:rPr>
                <w:color w:val="D5A72D"/>
                <w:lang w:val="en-GB"/>
              </w:rPr>
              <w:br/>
              <w:br/>
              <w:t xml:space="preserve">I think the real question is whether it is worth it to build an Army with your first Great Leader, or to rush build some Wonder. For those of you who are interested, using any civ you must win 22 battles with Elite units in order to be guaranteed a 75% chance of getting your first GL, and 47 such battles for the odds to rise to 95%. So, if don't get a GL after around 50 victories with Elites, consider yourself unlucky. </w:t>
              <w:br/>
              <w:br/>
              <w:t xml:space="preserve">Dominae </w:t>
              <w:br/>
            </w:r>
            <w:r>
              <w:rPr>
                <w:color w:val="D5A72D"/>
              </w:rPr>
              <w:drawing>
                <wp:inline distT="0" distB="0" distL="0" distR="0">
                  <wp:extent cx="623570" cy="952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2"/>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lang w:val="en-GB"/>
        </w:rPr>
        <w:br/>
        <w:br/>
        <w:t xml:space="preserve">Those are the chances of </w:t>
      </w:r>
      <w:r>
        <w:rPr>
          <w:i/>
          <w:iCs/>
          <w:lang w:val="en-GB"/>
        </w:rPr>
        <w:t>at least one</w:t>
      </w:r>
      <w:r>
        <w:rPr>
          <w:lang w:val="en-GB"/>
        </w:rPr>
        <w:t xml:space="preserve"> Great Leader. </w:t>
        <w:br/>
        <w:br/>
        <w:t>An easier number to remember is that if you fight eleven battles, you have a 50% chance of at least one Great Leader. If you are militaristic, you have a 50% chance of at least one Great Leader every eight battles.</w:t>
      </w:r>
    </w:p>
    <w:p>
      <w:pPr>
        <w:pStyle w:val="Normal"/>
        <w:rPr/>
      </w:pPr>
      <w:r>
        <w:rPr/>
        <mc:AlternateContent>
          <mc:Choice Requires="wps">
            <w:drawing>
              <wp:inline distT="0" distB="0" distL="0" distR="0">
                <wp:extent cx="5400040" cy="19050"/>
                <wp:effectExtent l="0" t="0" r="0" b="0"/>
                <wp:docPr id="4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asleepathewheel on 03-04-2002 06:07:</w:t>
      </w:r>
      <w:r>
        <w:rPr>
          <w:lang w:val="en-GB"/>
        </w:rPr>
        <w:t xml:space="preserve"> </w:t>
      </w:r>
    </w:p>
    <w:p>
      <w:pPr>
        <w:pStyle w:val="NormalWeb"/>
        <w:rPr/>
      </w:pPr>
      <w:r>
        <w:rPr>
          <w:lang w:val="en-GB"/>
        </w:rPr>
        <w:t xml:space="preserve">this is a great thread, and has shown me how to more effectively use an army. Thankyou. </w:t>
        <w:br/>
        <w:br/>
        <w:t xml:space="preserve">but...I thought there was no strategy to Civ3. </w:t>
      </w:r>
      <w:r>
        <w:rPr/>
        <w:drawing>
          <wp:inline distT="0" distB="0" distL="0" distR="0">
            <wp:extent cx="180975" cy="200025"/>
            <wp:effectExtent l="0" t="0" r="0" b="0"/>
            <wp:docPr id="45" name="h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hm" descr=""/>
                    <pic:cNvPicPr>
                      <a:picLocks noChangeAspect="1" noChangeArrowheads="1"/>
                    </pic:cNvPicPr>
                  </pic:nvPicPr>
                  <pic:blipFill>
                    <a:blip r:embed="rId23"/>
                    <a:srcRect l="-199" t="-180" r="-199" b="-180"/>
                    <a:stretch>
                      <a:fillRect/>
                    </a:stretch>
                  </pic:blipFill>
                  <pic:spPr bwMode="auto">
                    <a:xfrm>
                      <a:off x="0" y="0"/>
                      <a:ext cx="180975" cy="200025"/>
                    </a:xfrm>
                    <a:prstGeom prst="rect">
                      <a:avLst/>
                    </a:prstGeom>
                  </pic:spPr>
                </pic:pic>
              </a:graphicData>
            </a:graphic>
          </wp:inline>
        </w:drawing>
      </w:r>
      <w:r>
        <w:rPr>
          <w:lang w:val="en-GB"/>
        </w:rPr>
        <w:br/>
        <w:t xml:space="preserve">This seems like strategy to me. </w:t>
      </w:r>
      <w:r>
        <w:rPr/>
        <w:t xml:space="preserve">Is anyone accumulating this and other strategies, so they won't be lost in the mass of threads? </w:t>
        <w:br/>
        <w:br/>
        <w:t xml:space="preserve">again, great thread </w:t>
      </w:r>
      <w:r>
        <w:rPr/>
        <w:drawing>
          <wp:inline distT="0" distB="0" distL="0" distR="0">
            <wp:extent cx="142875" cy="14287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4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3-04-2002 06:48:</w:t>
      </w:r>
      <w:r>
        <w:rPr/>
        <w:t xml:space="preserve"> </w:t>
      </w:r>
    </w:p>
    <w:p>
      <w:pPr>
        <w:pStyle w:val="NormalWeb"/>
        <w:rPr/>
      </w:pPr>
      <w:r>
        <w:rPr/>
        <w:t xml:space="preserve">Zachriel, your numbers are correct. So are mine. I was just trying to give the odds of getting one or more GLs with a high probability (75%) and near certainty (95%). Saying that you get a GL 50% of the time every eight victories with Elites doesn't mean much to me, to tell you the truth; if it helps you to think of those numbers, so be it. In any case, my post focuses on what you can expect from Heroic Epic, not how likely it is to generate your first GL. </w:t>
        <w:br/>
        <w:br/>
        <w:br/>
        <w:t>Dominae</w:t>
      </w:r>
    </w:p>
    <w:p>
      <w:pPr>
        <w:pStyle w:val="Normal"/>
        <w:rPr/>
      </w:pPr>
      <w:r>
        <w:rPr/>
        <mc:AlternateContent>
          <mc:Choice Requires="wps">
            <w:drawing>
              <wp:inline distT="0" distB="0" distL="0" distR="0">
                <wp:extent cx="5400040" cy="19050"/>
                <wp:effectExtent l="0" t="0" r="0" b="0"/>
                <wp:docPr id="4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3-04-2002 08:14:</w:t>
      </w:r>
      <w:r>
        <w:rPr/>
        <w:t xml:space="preserve"> </w:t>
      </w:r>
    </w:p>
    <w:p>
      <w:pPr>
        <w:pStyle w:val="NormalWeb"/>
        <w:rPr/>
      </w:pPr>
      <w:r>
        <w:rPr/>
        <w:t xml:space="preserve">Rpodos, I use my elite units the same way that you do, but I finally understand why you get so many more GLs than me: you have a lot more elite units! And that's because you have a lot more military, period. I build as many as I think I need to carve out a dominant position on Monarch, and that number is a </w:t>
      </w:r>
      <w:r>
        <w:rPr>
          <w:u w:val="single"/>
        </w:rPr>
        <w:t>fraction</w:t>
      </w:r>
      <w:r>
        <w:rPr/>
        <w:t xml:space="preserve"> of yours. As Dominae spelled out, you have to fight a lot to justify going the HE/army route... but if you do, having armies is better than using those original GL's for wonders. (I still can't imagine not saving my first for a FP, though!) </w:t>
        <w:br/>
        <w:br/>
        <w:t xml:space="preserve">Now that I'm starting to play on Emperor, I need all the help that I can get. Since I'll never pop out as many settlers as the AI, I will have to fight more - and better - to create enough lebensraum. This should lead to more GLs, and therefore to armies. Which means I'm using more of the game, making it more interesting. A good thing. </w:t>
        <w:br/>
        <w:br/>
        <w:t xml:space="preserve">Using state-of-the-art units is certainly key, and so is having the mobility or smarts to gain tactical numerical superiority, even if your force is not necessarily the largest. (I don't enjoy having a huge numerical superiority all that much, because then the game is effectrively over.) Knowing how to mass units when you aren't necessarily numerically superior is the key to any war-game battle; in Civ3, it seems that the easiest way to gain it is by distracting the AI. The AI eventually responds to a thrust into its territory, regardless of whether it's a feint or not. But sometimes it's easier to make the AI move the wrong way forward rather than backward. You've pointed out that the AI invariably prefers to attack wounded units and workers; it also homes in on undefended cities. I will sometimes take a city garrison and move it out three spaces on a road. The AI goes right for it. As you said, the goal here - apart from taking a consequently less guarded enemy city - is to lure the enemy units into open ground, within range of (usually) mounted units. This gives you the sort of advantage that Dominae cited, helping you to win a war of attrition, even against a larger enemy. </w:t>
        <w:br/>
        <w:br/>
        <w:t xml:space="preserve">Dominae, you mention my two favorite early units, the JW and the WC. Pillaging is a great feature of these units (as well as the Impi). The retreat factor is also huge in the very early game, since no one has that many units. In theory I prefer JW's to Impis, because being twice as cheap is more important than defending twice as well, given that you plan on taking the offensive most of the time. </w:t>
        <w:br/>
        <w:br/>
        <w:t xml:space="preserve">Rpodos, with regard to both these units, you again mentioned an early GA as an argument against. Why? To me, the GA benefits don't last long enough to seem all that meaningful... and I might even prefer them at the start, when I can use all the help I can get. (I only play on standard maps as well.) </w:t>
        <w:br/>
        <w:br/>
        <w:t>Zachriel, that image of your armored armies is as unforgettable as Aeson's perforated world map.</w:t>
      </w:r>
    </w:p>
    <w:p>
      <w:pPr>
        <w:pStyle w:val="Normal"/>
        <w:rPr/>
      </w:pPr>
      <w:r>
        <w:rPr/>
        <mc:AlternateContent>
          <mc:Choice Requires="wps">
            <w:drawing>
              <wp:inline distT="0" distB="0" distL="0" distR="0">
                <wp:extent cx="5400040" cy="19050"/>
                <wp:effectExtent l="0" t="0" r="0" b="0"/>
                <wp:docPr id="4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03-04-2002 09:39:</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25"/>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Sir Ralph </w:t>
            </w:r>
            <w:r>
              <w:rPr>
                <w:color w:val="D5A72D"/>
              </w:rPr>
              <w:br/>
              <w:t xml:space="preserve">One of the best ancient times army I ever had was one with 2 Horsemen and 1 Impi. That's a great mix. I used it in a lot of wars and it remained even useful after I had Knights. Later, the Impi and 1 Horseman died while the last Horseman survived, and I was able to add 2 Cavalries. This army served me well till I got Tanks. </w:t>
              <w:br/>
            </w:r>
            <w:r>
              <w:rPr>
                <w:color w:val="D5A72D"/>
              </w:rPr>
              <w:drawing>
                <wp:inline distT="0" distB="0" distL="0" distR="0">
                  <wp:extent cx="623570" cy="9525"/>
                  <wp:effectExtent l="0" t="0" r="0" b="0"/>
                  <wp:docPr id="5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 descr=""/>
                          <pic:cNvPicPr>
                            <a:picLocks noChangeAspect="1" noChangeArrowheads="1"/>
                          </pic:cNvPicPr>
                        </pic:nvPicPr>
                        <pic:blipFill>
                          <a:blip r:embed="rId26"/>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 haven't read the whole thread, so maybe this was discussed before, but... </w:t>
        <w:br/>
        <w:br/>
        <w:t>I don't recall ever losing any units in an Army till the whole thing died. I've had Armies with 4 units go to 1 HP total for the entire Army. Still all 4 units alive. I can't recall losing all but 1 HP since 1.17f. Did they change this?</w:t>
      </w:r>
    </w:p>
    <w:p>
      <w:pPr>
        <w:pStyle w:val="Normal"/>
        <w:rPr/>
      </w:pPr>
      <w:r>
        <w:rPr/>
        <mc:AlternateContent>
          <mc:Choice Requires="wps">
            <w:drawing>
              <wp:inline distT="0" distB="0" distL="0" distR="0">
                <wp:extent cx="5400040" cy="19050"/>
                <wp:effectExtent l="0" t="0" r="0" b="0"/>
                <wp:docPr id="5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ir Ralph on 03-04-2002 11:15:</w:t>
      </w:r>
      <w:r>
        <w:rPr/>
        <w:t xml:space="preserve"> </w:t>
      </w:r>
    </w:p>
    <w:p>
      <w:pPr>
        <w:pStyle w:val="NormalWeb"/>
        <w:rPr/>
      </w:pPr>
      <w:r>
        <w:rPr/>
        <w:t xml:space="preserve">Seems so. I was also surprised, that after a tough battle with a 1 hp army left I was suddenly able to add units again. Although it was with 1.17, it could not be the stack move exploit, because in that case the Impi should have remained and not one of the Horsies. </w:t>
        <w:br/>
        <w:br/>
        <w:t>By the way, what I added were in fact Knights and not Cavalries as I wrote above.</w:t>
        <w:br/>
        <w:t>__________________</w:t>
        <w:br/>
        <w:t xml:space="preserve">"Think not that I am come to send peace on earth: I came not to send peace, but a sword." </w:t>
      </w:r>
      <w:r>
        <w:rPr>
          <w:i/>
          <w:iCs/>
        </w:rPr>
        <w:t>- Matthew 10:34</w:t>
      </w:r>
    </w:p>
    <w:p>
      <w:pPr>
        <w:pStyle w:val="Normal"/>
        <w:rPr/>
      </w:pPr>
      <w:r>
        <w:rPr/>
        <mc:AlternateContent>
          <mc:Choice Requires="wps">
            <w:drawing>
              <wp:inline distT="0" distB="0" distL="0" distR="0">
                <wp:extent cx="5400040" cy="19050"/>
                <wp:effectExtent l="0" t="0" r="0" b="0"/>
                <wp:docPr id="5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03-04-2002 12:06:</w:t>
      </w:r>
      <w:r>
        <w:rPr/>
        <w:t xml:space="preserve"> </w:t>
      </w:r>
    </w:p>
    <w:p>
      <w:pPr>
        <w:pStyle w:val="NormalWeb"/>
        <w:rPr/>
      </w:pPr>
      <w:r>
        <w:rPr/>
        <w:t xml:space="preserve">Hmmm. I've been able to inadvertantly </w:t>
      </w:r>
      <w:r>
        <w:rPr/>
        <w:drawing>
          <wp:inline distT="0" distB="0" distL="0" distR="0">
            <wp:extent cx="142875" cy="142875"/>
            <wp:effectExtent l="0" t="0" r="0" b="0"/>
            <wp:docPr id="54" name="naugh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naughty"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t xml:space="preserve">move units out of an Army. But I've yet to see a unit die if the Army didn't die. </w:t>
        <w:br/>
        <w:br/>
        <w:t>Like I said. I haven't seen an Army go to 1 HP with 1.17f yet.</w:t>
      </w:r>
    </w:p>
    <w:p>
      <w:pPr>
        <w:pStyle w:val="Normal"/>
        <w:rPr/>
      </w:pPr>
      <w:r>
        <w:rPr/>
        <mc:AlternateContent>
          <mc:Choice Requires="wps">
            <w:drawing>
              <wp:inline distT="0" distB="0" distL="0" distR="0">
                <wp:extent cx="5400040" cy="19050"/>
                <wp:effectExtent l="0" t="0" r="0" b="0"/>
                <wp:docPr id="5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03-04-2002 13:57:</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2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Dominae </w:t>
            </w:r>
            <w:r>
              <w:rPr>
                <w:color w:val="D5A72D"/>
              </w:rPr>
              <w:br/>
              <w:t xml:space="preserve">Zachriel, your numbers are correct. So are mine. I was just trying to give the odds of getting one or more GLs with a high probability (75%) and near certainty (95%). Saying that you get a GL 50% of the time every eight victories with Elites doesn't mean much to me, to tell you the truth; if it helps you to think of those numbers, so be it. In any case, my post focuses on what you can expect from Heroic Epic, not how likely it is to generate your first GL. </w:t>
              <w:br/>
              <w:br/>
              <w:t xml:space="preserve">Dominae </w:t>
              <w:br/>
            </w:r>
            <w:r>
              <w:rPr>
                <w:color w:val="D5A72D"/>
              </w:rPr>
              <w:drawing>
                <wp:inline distT="0" distB="0" distL="0" distR="0">
                  <wp:extent cx="623570" cy="9525"/>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2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Good post Dominae. Your numbers were accurate and interesting, no doubt -- with the </w:t>
      </w:r>
      <w:r>
        <w:rPr>
          <w:i/>
          <w:iCs/>
        </w:rPr>
        <w:t>at least one</w:t>
      </w:r>
      <w:r>
        <w:rPr/>
        <w:t xml:space="preserve"> qualifier. But the qualifier is important. For instance, with 22 elite combats, there is indeed a 75% chance of at least one Great Leader, but there is also a 40% of </w:t>
      </w:r>
      <w:r>
        <w:rPr>
          <w:i/>
          <w:iCs/>
          <w:u w:val="single"/>
        </w:rPr>
        <w:t>at least two</w:t>
      </w:r>
      <w:r>
        <w:rPr/>
        <w:t xml:space="preserve"> Leaders, and a 1/6 chance of </w:t>
      </w:r>
      <w:r>
        <w:rPr>
          <w:i/>
          <w:iCs/>
          <w:u w:val="single"/>
        </w:rPr>
        <w:t>at least three</w:t>
      </w:r>
      <w:r>
        <w:rPr/>
        <w:t>! I find this very pertinent to your main point.</w:t>
      </w:r>
    </w:p>
    <w:p>
      <w:pPr>
        <w:pStyle w:val="Normal"/>
        <w:rPr/>
      </w:pPr>
      <w:r>
        <w:rPr/>
        <mc:AlternateContent>
          <mc:Choice Requires="wps">
            <w:drawing>
              <wp:inline distT="0" distB="0" distL="0" distR="0">
                <wp:extent cx="5400040" cy="19050"/>
                <wp:effectExtent l="0" t="0" r="0" b="0"/>
                <wp:docPr id="5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rFell on 03-04-2002 14:11:</w:t>
      </w:r>
      <w:r>
        <w:rPr/>
        <w:t xml:space="preserve"> </w:t>
      </w:r>
    </w:p>
    <w:p>
      <w:pPr>
        <w:pStyle w:val="NormalWeb"/>
        <w:rPr/>
      </w:pPr>
      <w:r>
        <w:rPr/>
        <w:t>Playing today as Japan on deity, the same elite horseman managed to generate 3 GLs in about 5 combats. That's the best I've ever seen, I'd gone all out military and by about 500BC had 3 wonders (Forbidden Palace, Sun Tzus, and Great Library). So to all you who aren't getting GLs - you must really be doing something wrong! Early combat seems to generate almost a guaranteed early leader for the palace, and sometimes you get bonuses like these.</w:t>
        <w:br/>
        <w:t>__________________</w:t>
        <w:br/>
        <w:t>"Deity!"</w:t>
      </w:r>
    </w:p>
    <w:p>
      <w:pPr>
        <w:pStyle w:val="Normal"/>
        <w:rPr/>
      </w:pPr>
      <w:r>
        <w:rPr/>
        <mc:AlternateContent>
          <mc:Choice Requires="wps">
            <w:drawing>
              <wp:inline distT="0" distB="0" distL="0" distR="0">
                <wp:extent cx="5400040" cy="19050"/>
                <wp:effectExtent l="0" t="0" r="0" b="0"/>
                <wp:docPr id="5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rian on 03-04-2002 15:49:</w:t>
      </w:r>
      <w:r>
        <w:rPr/>
        <w:t xml:space="preserve"> </w:t>
      </w:r>
    </w:p>
    <w:p>
      <w:pPr>
        <w:pStyle w:val="NormalWeb"/>
        <w:rPr/>
      </w:pPr>
      <w:r>
        <w:rPr/>
        <w:t xml:space="preserve">DrFell, </w:t>
        <w:br/>
        <w:br/>
        <w:t xml:space="preserve">Sometimes it happens like that. Your example is extreme, but I've seen stuff like it. Failure to generate even one GL is probably equally as likely. Luck 'o the draw. </w:t>
        <w:br/>
        <w:br/>
        <w:t xml:space="preserve">I've decided on my preferred situation for an early warmongering style game - and it has to do with geography. I want an oblong continent, with me on one end, with three more civs inhabiting the rest. I can then march systematically through these civs, hopefully putting down the forbidden somewhere in the second civ's (former) territory, and end up with a 4-civ (and hence 4 luxury) continent. </w:t>
        <w:br/>
        <w:br/>
        <w:t xml:space="preserve">Forbidden Palace placement drives me nuts sometimes. I was messing around with a game last night (Japan again) and was on a "Y" shaped continent. I was in the NW part, China in the NE and India in the S. I destroyed China and got a leader, so the FP is in Beijing, but the reality is that my Indian provinces (well, not mine yet...) will always be corrupt. Nothin' I can do. The "Y" shape just doesn't lend itself to the corruption model. It isn't terrible, because at least you have two non-corrupt core areas, but the water inbetween the arms of the Y is wasted. If it was land, it would be partially productive. This is why the barbell shape is best. </w:t>
        <w:br/>
        <w:br/>
        <w:t xml:space="preserve">Dominae &amp; Zachriel - good stuff on leader generation. I would argue that making an early army is more worthwhile on larger maps, because you will have more units and battles on those maps.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6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3-04-2002 15:50:</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30"/>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Zachriel </w:t>
            </w:r>
            <w:r>
              <w:rPr>
                <w:color w:val="D5A72D"/>
              </w:rPr>
              <w:br/>
              <w:t xml:space="preserve">Good post Dominae. Your numbers were accurate and interesting, no doubt -- with the </w:t>
            </w:r>
            <w:r>
              <w:rPr>
                <w:i/>
                <w:iCs/>
                <w:color w:val="D5A72D"/>
              </w:rPr>
              <w:t>at least one</w:t>
            </w:r>
            <w:r>
              <w:rPr>
                <w:color w:val="D5A72D"/>
              </w:rPr>
              <w:t xml:space="preserve"> qualifier. But the qualifier is important. For instance, with 22 elite combats, there is indeed a 75% chance of at least one Great Leader, but there is also a 40% of </w:t>
            </w:r>
            <w:r>
              <w:rPr>
                <w:i/>
                <w:iCs/>
                <w:color w:val="D5A72D"/>
                <w:u w:val="single"/>
              </w:rPr>
              <w:t>at least two</w:t>
            </w:r>
            <w:r>
              <w:rPr>
                <w:color w:val="D5A72D"/>
              </w:rPr>
              <w:t xml:space="preserve"> Leaders, and a 1/6 chance of </w:t>
            </w:r>
            <w:r>
              <w:rPr>
                <w:i/>
                <w:iCs/>
                <w:color w:val="D5A72D"/>
                <w:u w:val="single"/>
              </w:rPr>
              <w:t>at least three</w:t>
            </w:r>
            <w:r>
              <w:rPr>
                <w:color w:val="D5A72D"/>
              </w:rPr>
              <w:t xml:space="preserve">! I find this very pertinent to your main point. </w:t>
              <w:br/>
            </w:r>
            <w:r>
              <w:rPr>
                <w:color w:val="D5A72D"/>
              </w:rPr>
              <w:drawing>
                <wp:inline distT="0" distB="0" distL="0" distR="0">
                  <wp:extent cx="623570" cy="952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31"/>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Very true Zachriel. As I'm sure you know, I calculated the stat by figuring out how likely it was to get no GLs with 22 victories, then substracted this number from 1; this gives the figure of getting at least one GL, as you pointed out. I simply neglected to point this out. However, I was trying to analyse the Heroic Epic in terms of guarantees (95% certainty), which (I don't think) is immediately obvious (to me anyway). The only thing my numbers guarantee is getting at least 1 more GL (or at least 2 more, etc.). </w:t>
        <w:br/>
        <w:br/>
        <w:t xml:space="preserve">Again, thanks for pointing this out. </w:t>
        <w:br/>
        <w:br/>
        <w:br/>
        <w:t>Dominae</w:t>
      </w:r>
    </w:p>
    <w:p>
      <w:pPr>
        <w:pStyle w:val="Normal"/>
        <w:rPr/>
      </w:pPr>
      <w:r>
        <w:rPr/>
        <mc:AlternateContent>
          <mc:Choice Requires="wps">
            <w:drawing>
              <wp:inline distT="0" distB="0" distL="0" distR="0">
                <wp:extent cx="5400040" cy="19050"/>
                <wp:effectExtent l="0" t="0" r="0" b="0"/>
                <wp:docPr id="6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ry on 03-04-2002 16:04:</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32"/>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DrFell </w:t>
            </w:r>
            <w:r>
              <w:rPr>
                <w:color w:val="D5A72D"/>
              </w:rPr>
              <w:br/>
              <w:t xml:space="preserve">Playing today as Japan on deity, the same elite horseman managed to generate 3 GLs in about 5 combats. That's the best I've ever seen, I'd gone all out military and by about 500BC had 3 wonders (Forbidden Palace, Sun Tzus, and Great Library). So to all you who aren't getting GLs - you must really be doing something wrong! Early combat seems to generate almost a guaranteed early leader for the palace, and sometimes you get bonuses like these. </w:t>
              <w:br/>
            </w:r>
            <w:r>
              <w:rPr>
                <w:color w:val="D5A72D"/>
              </w:rPr>
              <w:drawing>
                <wp:inline distT="0" distB="0" distL="0" distR="0">
                  <wp:extent cx="623570" cy="952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33"/>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My best score with GLs is with a non-militaristic civ - but with HE, 3 leaders in the same turn (rush 1 wonder and 2 factories). This was at Monarch level with 1.16f. </w:t>
        <w:br/>
        <w:t xml:space="preserve">When I am at war - I start real war only after I have cav. - 1 GL per turn is not unusual. </w:t>
        <w:br/>
        <w:t xml:space="preserve">As it was said before the trick is not to 'sacrifice' the elites in first wave attacks. Keep them for the kill blow against wounded units. </w:t>
        <w:br/>
        <w:t xml:space="preserve">My feeling is also that you increase your GL probability </w:t>
        <w:br/>
        <w:t xml:space="preserve">- if you fight/kill twice in the same turn (you need at least tanks for this); </w:t>
        <w:br/>
        <w:t>- if you kill a unit with better (modified) defense than your attack :kill a 1hp infantry (in city) with your 5hp elite cavalry; GL prob. could be based on the attack/def ratio;</w:t>
        <w:br/>
        <w:t>__________________</w:t>
        <w:br/>
        <w:t>In most instances, all an argument proves is that two people are present.</w:t>
      </w:r>
    </w:p>
    <w:p>
      <w:pPr>
        <w:pStyle w:val="Normal"/>
        <w:rPr/>
      </w:pPr>
      <w:r>
        <w:rPr/>
        <mc:AlternateContent>
          <mc:Choice Requires="wps">
            <w:drawing>
              <wp:inline distT="0" distB="0" distL="0" distR="0">
                <wp:extent cx="5400040" cy="19050"/>
                <wp:effectExtent l="0" t="0" r="0" b="0"/>
                <wp:docPr id="6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3-04-2002 18:07:</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34"/>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Dry </w:t>
            </w:r>
            <w:r>
              <w:rPr>
                <w:color w:val="D5A72D"/>
              </w:rPr>
              <w:br/>
              <w:t xml:space="preserve">My feeling is also that you increase your GL probability </w:t>
              <w:br/>
              <w:t xml:space="preserve">- if you fight/kill twice in the same turn (you need at least tanks for this); </w:t>
              <w:br/>
              <w:t xml:space="preserve">- if you kill a unit with better (modified) defense than your attack :kill a 1hp infantry (in city) with your 5hp elite cavalry; GL prob. could be based on the attack/def ratio; </w:t>
              <w:br/>
            </w:r>
            <w:r>
              <w:rPr>
                <w:color w:val="D5A72D"/>
              </w:rPr>
              <w:drawing>
                <wp:inline distT="0" distB="0" distL="0" distR="0">
                  <wp:extent cx="623570" cy="952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5"/>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 was under the impression that nothing increases GL probability other than the Heroic Epic. Anyone care to set the record straight? </w:t>
        <w:br/>
        <w:br/>
        <w:br/>
        <w:t>Dominae</w:t>
      </w:r>
    </w:p>
    <w:p>
      <w:pPr>
        <w:pStyle w:val="Normal"/>
        <w:rPr/>
      </w:pPr>
      <w:r>
        <w:rPr/>
        <mc:AlternateContent>
          <mc:Choice Requires="wps">
            <w:drawing>
              <wp:inline distT="0" distB="0" distL="0" distR="0">
                <wp:extent cx="5400040" cy="19050"/>
                <wp:effectExtent l="0" t="0" r="0" b="0"/>
                <wp:docPr id="6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lexman on 03-04-2002 21:14:</w:t>
      </w:r>
      <w:r>
        <w:rPr/>
        <w:t xml:space="preserve"> </w:t>
      </w:r>
    </w:p>
    <w:p>
      <w:pPr>
        <w:pStyle w:val="NormalWeb"/>
        <w:rPr>
          <w:b/>
          <w:b/>
          <w:bCs/>
        </w:rPr>
      </w:pPr>
      <w:r>
        <w:rPr>
          <w:b/>
          <w:bCs/>
        </w:rPr>
        <w:drawing>
          <wp:inline distT="0" distB="0" distL="0" distR="0">
            <wp:extent cx="142875" cy="142875"/>
            <wp:effectExtent l="0" t="0" r="0" b="0"/>
            <wp:docPr id="7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8"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p>
    <w:p>
      <w:pPr>
        <w:pStyle w:val="NormalWeb"/>
        <w:rPr/>
      </w:pPr>
      <w:r>
        <w:rPr/>
        <w:t xml:space="preserve">This thread is excellent. It made me totally revise my view of armies and GLs. Thanks guys. </w:t>
        <w:br/>
        <w:br/>
        <w:t xml:space="preserve">As as result of my renewed interest, I did some army combat calculations to verify some of the things mentioned here. </w:t>
        <w:br/>
        <w:br/>
        <w:t xml:space="preserve">1) rpodos' method of mixing units from different eras in an army is much more effective than I thought. When reading about using hormen in armies when cavalry is available, my first reaction was that this would not change the combat results much compared to if the army had only the cavalry units without the horseman. I mean, if you are down to using the horseman to defeat a fortified rifleman in a city, you'll probably lose anyway, no? I was surprised. An army of two cavalries (V), one knight (E), and one horseman (E) wins 74.67% of the time attacking a rifleman (V) with a 100% terrain bonus. Without the horseman, it wins only 62.20% of the time! </w:t>
        <w:br/>
        <w:br/>
        <w:t xml:space="preserve">2) Calculating the effective strength of an army by taking the average of the strengths of its units, is surprisingly (to me) accurate. </w:t>
        <w:br/>
        <w:br/>
        <w:t xml:space="preserve">Examples: (all veteran with defender 50% terrain bonus) </w:t>
        <w:br/>
      </w:r>
      <w:r>
        <w:rPr>
          <w:u w:val="single"/>
        </w:rPr>
        <w:t xml:space="preserve">Average strength 3 </w:t>
      </w:r>
      <w:r>
        <w:rPr/>
        <w:br/>
        <w:t xml:space="preserve">2 Immortals + 1 pikeman vs pikeman win 83.38% of the time </w:t>
        <w:br/>
        <w:t xml:space="preserve">3 swordsmen vs pikeman win 84.82% of the time </w:t>
        <w:br/>
      </w:r>
      <w:r>
        <w:rPr>
          <w:u w:val="single"/>
        </w:rPr>
        <w:t>Average strength 4.67</w:t>
      </w:r>
      <w:r>
        <w:rPr/>
        <w:t xml:space="preserve"> </w:t>
        <w:br/>
        <w:t xml:space="preserve">2 cavalries and a horseman vs rifleman win 67.55% of the time </w:t>
        <w:br/>
        <w:t xml:space="preserve">1 cavalry and 2 knights vs rifleman win 68.34% of the time </w:t>
        <w:br/>
        <w:br/>
        <w:t>As a result of this useless experiment, (since you guys already knew this stuff by intuition and/or experience) I now have a useless combat calculator for armies.</w:t>
      </w:r>
    </w:p>
    <w:p>
      <w:pPr>
        <w:pStyle w:val="Normal"/>
        <w:rPr/>
      </w:pPr>
      <w:r>
        <w:rPr/>
        <mc:AlternateContent>
          <mc:Choice Requires="wps">
            <w:drawing>
              <wp:inline distT="0" distB="0" distL="0" distR="0">
                <wp:extent cx="5400040" cy="19050"/>
                <wp:effectExtent l="0" t="0" r="0" b="0"/>
                <wp:docPr id="7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03-04-2002 21:5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7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9" descr=""/>
                          <pic:cNvPicPr>
                            <a:picLocks noChangeAspect="1" noChangeArrowheads="1"/>
                          </pic:cNvPicPr>
                        </pic:nvPicPr>
                        <pic:blipFill>
                          <a:blip r:embed="rId37"/>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Arrian </w:t>
            </w:r>
            <w:r>
              <w:rPr>
                <w:color w:val="D5A72D"/>
              </w:rPr>
              <w:br/>
              <w:t xml:space="preserve">I would argue that making an early army is more worthwhile on larger maps, because you will have more units and battles on those maps. </w:t>
              <w:br/>
              <w:br/>
              <w:t xml:space="preserve">-Arrian </w:t>
              <w:br/>
            </w:r>
            <w:r>
              <w:rPr>
                <w:color w:val="D5A72D"/>
              </w:rPr>
              <w:drawing>
                <wp:inline distT="0" distB="0" distL="0" distR="0">
                  <wp:extent cx="623570" cy="9525"/>
                  <wp:effectExtent l="0" t="0" r="0" b="0"/>
                  <wp:docPr id="7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0" descr=""/>
                          <pic:cNvPicPr>
                            <a:picLocks noChangeAspect="1" noChangeArrowheads="1"/>
                          </pic:cNvPicPr>
                        </pic:nvPicPr>
                        <pic:blipFill>
                          <a:blip r:embed="rId38"/>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I agree. Plus it is even more important to get the Epic when playing larger maps.</w:t>
      </w:r>
    </w:p>
    <w:p>
      <w:pPr>
        <w:pStyle w:val="Normal"/>
        <w:rPr/>
      </w:pPr>
      <w:r>
        <w:rPr/>
        <mc:AlternateContent>
          <mc:Choice Requires="wps">
            <w:drawing>
              <wp:inline distT="0" distB="0" distL="0" distR="0">
                <wp:extent cx="5400040" cy="19050"/>
                <wp:effectExtent l="0" t="0" r="0" b="0"/>
                <wp:docPr id="7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03-04-2002 22:33:</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39"/>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Dominae </w:t>
            </w:r>
            <w:r>
              <w:rPr>
                <w:color w:val="D5A72D"/>
              </w:rPr>
              <w:br/>
              <w:br/>
              <w:t xml:space="preserve">However, I was trying to analyse the Heroic Epic in terms of guarantees (95% certainty), which (I don't think) is immediately obvious (to me anyway). The only thing my numbers guarantee is getting at least 1 more </w:t>
              <w:br/>
            </w:r>
            <w:r>
              <w:rPr>
                <w:color w:val="D5A72D"/>
              </w:rPr>
              <w:drawing>
                <wp:inline distT="0" distB="0" distL="0" distR="0">
                  <wp:extent cx="623570" cy="9525"/>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40"/>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Ah, so! Certainty is certainly a very tricky question. </w:t>
        <w:br/>
      </w:r>
      <w:r>
        <w:rPr/>
        <w:drawing>
          <wp:inline distT="0" distB="0" distL="0" distR="0">
            <wp:extent cx="142875" cy="142875"/>
            <wp:effectExtent l="0" t="0" r="0" b="0"/>
            <wp:docPr id="77" name="wi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wink"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7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unkbass2000 on 03-04-2002 22:34:</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42"/>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Zachriel </w:t>
            </w:r>
            <w:r>
              <w:rPr>
                <w:color w:val="D5A72D"/>
              </w:rPr>
              <w:br/>
              <w:br/>
              <w:br/>
              <w:t xml:space="preserve">Gotcha! Certainty is certainly a very tricky question. </w:t>
              <w:br/>
            </w:r>
            <w:r>
              <w:rPr>
                <w:color w:val="D5A72D"/>
              </w:rPr>
              <w:drawing>
                <wp:inline distT="0" distB="0" distL="0" distR="0">
                  <wp:extent cx="142875" cy="142875"/>
                  <wp:effectExtent l="0" t="0" r="0" b="0"/>
                  <wp:docPr id="8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4"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D5A72D"/>
              </w:rPr>
              <w:br/>
            </w:r>
            <w:r>
              <w:rPr>
                <w:color w:val="D5A72D"/>
              </w:rPr>
              <w:drawing>
                <wp:inline distT="0" distB="0" distL="0" distR="0">
                  <wp:extent cx="623570" cy="9525"/>
                  <wp:effectExtent l="0" t="0" r="0" b="0"/>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44"/>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Especially when dealing with probability </w:t>
      </w:r>
      <w:r>
        <w:rPr/>
        <w:drawing>
          <wp:inline distT="0" distB="0" distL="0" distR="0">
            <wp:extent cx="142875" cy="142875"/>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br/>
        <w:t>__________________</w:t>
        <w:br/>
        <w:t>Yeah, punks can play Civ just like anyone else. The only real problem is our inherent mistrust for our own governments. Fortunately, this is balanced out by the ability to cause a revolution whenever we're pissed off.</w:t>
      </w:r>
    </w:p>
    <w:p>
      <w:pPr>
        <w:pStyle w:val="Normal"/>
        <w:rPr/>
      </w:pPr>
      <w:r>
        <w:rPr/>
        <mc:AlternateContent>
          <mc:Choice Requires="wps">
            <w:drawing>
              <wp:inline distT="0" distB="0" distL="0" distR="0">
                <wp:extent cx="5400040" cy="19050"/>
                <wp:effectExtent l="0" t="0" r="0" b="0"/>
                <wp:docPr id="8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3-04-2002 22:40:</w:t>
      </w:r>
      <w:r>
        <w:rPr/>
        <w:t xml:space="preserve"> </w:t>
      </w:r>
    </w:p>
    <w:p>
      <w:pPr>
        <w:pStyle w:val="NormalWeb"/>
        <w:rPr/>
      </w:pPr>
      <w:r>
        <w:rPr/>
        <w:t xml:space="preserve">... and sombreros.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8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punkbass2000 on 03-04-2002 22:46:</w:t>
      </w:r>
      <w:r>
        <w:rPr/>
        <w:t xml:space="preserve"> </w:t>
      </w:r>
    </w:p>
    <w:p>
      <w:pPr>
        <w:pStyle w:val="NormalWeb"/>
        <w:rPr/>
      </w:pPr>
      <w:r>
        <w:rPr/>
        <w:t>And the probability of sombreros</w:t>
      </w:r>
      <w:r>
        <w:rPr/>
        <w:drawing>
          <wp:inline distT="0" distB="0" distL="0" distR="0">
            <wp:extent cx="142875" cy="142875"/>
            <wp:effectExtent l="0" t="0" r="0" b="0"/>
            <wp:docPr id="85" name="lol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ol180"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br/>
        <w:t>__________________</w:t>
        <w:br/>
        <w:t>Yeah, punks can play Civ just like anyone else. The only real problem is our inherent mistrust for our own governments. Fortunately, this is balanced out by the ability to cause a revolution whenever we're pissed off.</w:t>
      </w:r>
    </w:p>
    <w:p>
      <w:pPr>
        <w:pStyle w:val="Normal"/>
        <w:rPr/>
      </w:pPr>
      <w:r>
        <w:rPr/>
        <mc:AlternateContent>
          <mc:Choice Requires="wps">
            <w:drawing>
              <wp:inline distT="0" distB="0" distL="0" distR="0">
                <wp:extent cx="5400040" cy="19050"/>
                <wp:effectExtent l="0" t="0" r="0" b="0"/>
                <wp:docPr id="8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3-04-2002 22:49:</w:t>
      </w:r>
      <w:r>
        <w:rPr/>
        <w:t xml:space="preserve"> </w:t>
      </w:r>
    </w:p>
    <w:p>
      <w:pPr>
        <w:pStyle w:val="NormalWeb"/>
        <w:rPr/>
      </w:pPr>
      <w:r>
        <w:rPr/>
        <w:t xml:space="preserve">I'm no expert, but from what I've learned, 95% to 99% probability is "certain enough" in the stats world (depending on the domain, of course). After winning 50 battles with Elites and not getting a Great Leader, it's somewhat comforting to know that you're in the top (or bottom!) 5% of the population. </w:t>
      </w:r>
      <w:r>
        <w:rPr/>
        <w:drawing>
          <wp:inline distT="0" distB="0" distL="0" distR="0">
            <wp:extent cx="142875" cy="142875"/>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br/>
        <w:br/>
        <w:br/>
        <w:t>Dominae</w:t>
      </w:r>
    </w:p>
    <w:p>
      <w:pPr>
        <w:pStyle w:val="Normal"/>
        <w:rPr/>
      </w:pPr>
      <w:r>
        <w:rPr/>
        <mc:AlternateContent>
          <mc:Choice Requires="wps">
            <w:drawing>
              <wp:inline distT="0" distB="0" distL="0" distR="0">
                <wp:extent cx="5400040" cy="19050"/>
                <wp:effectExtent l="0" t="0" r="0" b="0"/>
                <wp:docPr id="8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3-04-2002 23:45:</w:t>
      </w:r>
      <w:r>
        <w:rPr/>
        <w:t xml:space="preserve"> </w:t>
      </w:r>
    </w:p>
    <w:p>
      <w:pPr>
        <w:pStyle w:val="NormalWeb"/>
        <w:rPr/>
      </w:pPr>
      <w:r>
        <w:rPr/>
        <w:t xml:space="preserve">Responding to alexman’s analysis of mixed-unit Army success rates: </w:t>
        <w:br/>
        <w:br/>
        <w:t xml:space="preserve">I think one of the real benefits of adding progressively stronger units to Armies, aside from lengthening the service of the given Army, is the incrementally improved availability of hit points. </w:t>
        <w:br/>
        <w:br/>
        <w:t xml:space="preserve">Imagine the following: You start with a 1-unit Horseman Army. You add a Knight, and finally Cavalry. Assume they are all vets, and at full health. You attack that bastard Hun Musketman that’s protecting evil Berlin, and, woe is me, the guy is just a rock. Thankfully, however, you kill him, squeaking by with 1 hp. </w:t>
        <w:br/>
        <w:br/>
        <w:t xml:space="preserve">Now, what really happened? </w:t>
        <w:br/>
        <w:br/>
        <w:t xml:space="preserve">Cavalry went first, and used ALL 4 hps. Same for the Knight. </w:t>
        <w:br/>
        <w:br/>
        <w:t xml:space="preserve">You pick up one more usable hp for all but the last unit, and they get utilized in descending order of strength. So, in the above example, that’s 10 “points” of additional firepower. </w:t>
        <w:br/>
        <w:br/>
        <w:t xml:space="preserve">Look at some offense totals / usables: </w:t>
        <w:br/>
        <w:br/>
        <w:t xml:space="preserve">[Note: assume all vets, and “points” are attack strength times hps] </w:t>
        <w:br/>
        <w:br/>
        <w:t xml:space="preserve">HOMOGENOUS </w:t>
        <w:br/>
        <w:br/>
        <w:t xml:space="preserve">Army: 2 X Horse = 16 pts total, 14 usable = 87.5% </w:t>
        <w:br/>
        <w:t xml:space="preserve">Ind: 2 X Horse = 16 pts total, 12 usable = 75.0% </w:t>
        <w:br/>
        <w:br/>
        <w:t xml:space="preserve">Army: 3 X Horse = 24 pts total, 22 usable = 91.7% </w:t>
        <w:br/>
        <w:t xml:space="preserve">Ind: 3 X Horse = 24 pts total, 18 usable = 75.0% </w:t>
        <w:br/>
        <w:br/>
        <w:t xml:space="preserve">Army: 2 X Knight = 32 pts total, 28 usable = 87.5% </w:t>
        <w:br/>
        <w:t xml:space="preserve">Ind: 2 X Knight = 32 pts total, 24 usable = 75.0% </w:t>
        <w:br/>
        <w:br/>
        <w:t xml:space="preserve">Army: 3 X Knight = 48 pts total, 44 usable = 91.7% </w:t>
        <w:br/>
        <w:t xml:space="preserve">Ind: 3 X Knight = 48 pts total, 36 usable = 75.0% </w:t>
        <w:br/>
        <w:br/>
        <w:t xml:space="preserve">Army: 3 X Cavalry = 72 pts total, 66 usable = 91.7% </w:t>
        <w:br/>
        <w:t xml:space="preserve">Ind: 3 X Cavalry = 72 pts total, 54 usable = 75.0% </w:t>
        <w:br/>
        <w:br/>
        <w:t xml:space="preserve">MIXED </w:t>
        <w:br/>
        <w:br/>
        <w:t xml:space="preserve">Army: 1 Horse + 1 Knight = 24 pts total, 22 usable = 91.7% </w:t>
        <w:br/>
        <w:t xml:space="preserve">Ind: 2 X Knight = 32 pts total, 24 usable = 75.0% </w:t>
        <w:br/>
        <w:br/>
        <w:t xml:space="preserve">Army: 1 Horse + 1 Knight + 1 Cavalry = 48 pts total, 42 usable = 87.5% </w:t>
        <w:br/>
        <w:t xml:space="preserve">Ind: 3 X Cavalry = 72 pts total, 48 usable = 66.7% </w:t>
        <w:br/>
        <w:br/>
        <w:t xml:space="preserve">Army: 1 Knight + 1 Cavalry = 40 pts total, 36 usable = 90.0% </w:t>
        <w:br/>
        <w:t xml:space="preserve">Ind: 2 X Cavalry = 48 pts total, 36 usable = 75.0% </w:t>
        <w:br/>
        <w:br/>
        <w:t xml:space="preserve">Army: 2 X Knight + 1 Cavalry = 56 pts total, 52 usable = 92.9% </w:t>
        <w:br/>
        <w:t xml:space="preserve">Ind: 3 X Cavalry = 72 pts total, 48 usable = 66.7% </w:t>
        <w:br/>
        <w:br/>
        <w:t xml:space="preserve">Actually, as a sidenote, this makes the point that Armies, in one sense, have the most positive impact later, when those extra hps are a higher absolute number (look at the lost hps for 3 Cavalry). </w:t>
        <w:br/>
        <w:br/>
        <w:t xml:space="preserve">What I find so interesting, however, is that due to combat order, the mixed-unit Armies hold up so well. </w:t>
        <w:br/>
        <w:br/>
        <w:t xml:space="preserve">The difference in usable between an HKC Army (42) and 3 individual Cavalry (48) is not that great, considering how long the Army has been around at that point. </w:t>
        <w:br/>
        <w:br/>
        <w:t xml:space="preserve">Now build the Pentagon… the HKCC Army goes to 66 usable pts, and the 4 individual Cavalry go to 64 usable pts!!! </w:t>
        <w:br/>
        <w:br/>
        <w:t xml:space="preserve">Interesting as well, the older untis often get promoted to elite, as they are usually finishing off a damaged unit. </w:t>
        <w:br/>
        <w:br/>
        <w:t xml:space="preserve">All the more reason to create that first Army as soon as possible.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8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4-04-2002 00:03:</w:t>
      </w:r>
      <w:r>
        <w:rPr/>
        <w:t xml:space="preserve"> </w:t>
      </w:r>
    </w:p>
    <w:p>
      <w:pPr>
        <w:pStyle w:val="NormalWeb"/>
        <w:rPr/>
      </w:pPr>
      <w:r>
        <w:rPr/>
        <w:t>Rpodos, based on those stats you just posted, it's hard to justify burning a GL on an early army, if done strictly in exchange for the slightly higher kill rate. You'd have to view it as the down payment for the HE.</w:t>
      </w:r>
    </w:p>
    <w:p>
      <w:pPr>
        <w:pStyle w:val="Normal"/>
        <w:rPr/>
      </w:pPr>
      <w:r>
        <w:rPr/>
        <mc:AlternateContent>
          <mc:Choice Requires="wps">
            <w:drawing>
              <wp:inline distT="0" distB="0" distL="0" distR="0">
                <wp:extent cx="5400040" cy="19050"/>
                <wp:effectExtent l="0" t="0" r="0" b="0"/>
                <wp:docPr id="9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4-04-2002 00:14:</w:t>
      </w:r>
      <w:r>
        <w:rPr/>
        <w:t xml:space="preserve"> </w:t>
      </w:r>
    </w:p>
    <w:p>
      <w:pPr>
        <w:pStyle w:val="NormalWeb"/>
        <w:rPr/>
      </w:pPr>
      <w:r>
        <w:rPr/>
        <w:t xml:space="preserve">One more thing: </w:t>
        <w:br/>
        <w:br/>
        <w:t xml:space="preserve">I just realized that this applies to mixed-unit offense-defense Armies as well. </w:t>
        <w:br/>
        <w:br/>
        <w:t xml:space="preserve">On offense: </w:t>
        <w:br/>
        <w:br/>
        <w:t xml:space="preserve">Army: 2 X Immortals + 1 Musketman = 40 pts total, 38 available </w:t>
        <w:br/>
        <w:t xml:space="preserve">Army: 3 X Immortals = 48 pts total, 44 available </w:t>
        <w:br/>
        <w:t xml:space="preserve">Ind: 3 X Immortals = 48 pts total, 36 available </w:t>
        <w:br/>
        <w:br/>
        <w:t xml:space="preserve">On defense: </w:t>
        <w:br/>
        <w:br/>
        <w:t xml:space="preserve">Army: 2 X Immortals + 1 Musketman = 32 pts total, 30 available </w:t>
        <w:br/>
        <w:t xml:space="preserve">Army: 3 X Immortals = 24 pts total, 22 available </w:t>
        <w:br/>
        <w:t xml:space="preserve">Ind: 3 X Immortals = 24 pts total, 18 available </w:t>
        <w:br/>
        <w:br/>
        <w:t xml:space="preserve">Wow! That's why it's the Incredible Hulk!!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9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4-04-2002 00:20:</w:t>
      </w:r>
      <w:r>
        <w:rPr/>
        <w:t xml:space="preserve"> </w:t>
      </w:r>
    </w:p>
    <w:p>
      <w:pPr>
        <w:pStyle w:val="NormalWeb"/>
        <w:rPr/>
      </w:pPr>
      <w:r>
        <w:rPr/>
        <w:t xml:space="preserve">Txurce: </w:t>
        <w:br/>
        <w:br/>
        <w:t xml:space="preserve">I agree, the whole point of early (2-point offense) Armies to win 1 battle, so you can go for the HE as early as possible. </w:t>
        <w:br/>
        <w:br/>
        <w:t xml:space="preserve">If I create a 2-point early Army, I'll use just one unit and pick a battle with a redlined Warrior. After that, I put'em away someplace safe until I can augment them with more advance units. </w:t>
        <w:br/>
        <w:br/>
        <w:t xml:space="preserve">I'm just really pleased that augmenting works so well, and that the resulting mixed-unit Armies maintain value for such a long time. </w:t>
        <w:br/>
        <w:br/>
        <w:t xml:space="preserve">In response to Dominae's question, I think Soren confirmed somewhere that the ONLY thing that can increase the chance of GL creation is the HE.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9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4-04-2002 02:14:</w:t>
      </w:r>
      <w:r>
        <w:rPr/>
        <w:t xml:space="preserve"> </w:t>
      </w:r>
    </w:p>
    <w:p>
      <w:pPr>
        <w:pStyle w:val="NormalWeb"/>
        <w:rPr/>
      </w:pPr>
      <w:r>
        <w:rPr/>
        <w:t xml:space="preserve">rpodos, I'm not quite sure I understand your analysis of mixed Armies. Particularly, what are "usable" points? </w:t>
        <w:br/>
        <w:br/>
        <w:t xml:space="preserve">A Veteran Horseman gets to "roll the dice" four times in combat; once at full health, again at 3HP, again at 2HP, and finally one last time at 1HP. By your "point" system, the Horseman gets to use its 2 attack power four times, for a total of 8 points. A duo of Veteran Horsemen therefore have 16 points when fightning individually. </w:t>
        <w:br/>
        <w:br/>
        <w:t xml:space="preserve">For a 2 Vet Horsemen Army, the same applies. The first Horsemen "rolls the dice" up to 4 times. Regardless of whether the Army survives or not, the second Horsemen gets to "roll the dice" up to 4 times as well. </w:t>
        <w:br/>
        <w:br/>
        <w:t xml:space="preserve">The only advantage that I can see for Armies is that you don't lose the first Horsemen if your Army collectively loses 4-7HP. </w:t>
        <w:br/>
        <w:br/>
        <w:t xml:space="preserve">I'm beginning to wonder if I really understand how Armies really work. The FAQ on the Civ3 site confirms what I've said above. Has this changed with any of the patches? </w:t>
        <w:br/>
        <w:br/>
        <w:br/>
        <w:t>Dominae</w:t>
      </w:r>
    </w:p>
    <w:p>
      <w:pPr>
        <w:pStyle w:val="Normal"/>
        <w:rPr/>
      </w:pPr>
      <w:r>
        <w:rPr/>
        <mc:AlternateContent>
          <mc:Choice Requires="wps">
            <w:drawing>
              <wp:inline distT="0" distB="0" distL="0" distR="0">
                <wp:extent cx="5400040" cy="19050"/>
                <wp:effectExtent l="0" t="0" r="0" b="0"/>
                <wp:docPr id="9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4-04-2002 05:20:</w:t>
      </w:r>
      <w:r>
        <w:rPr/>
        <w:t xml:space="preserve"> </w:t>
      </w:r>
    </w:p>
    <w:p>
      <w:pPr>
        <w:pStyle w:val="NormalWeb"/>
        <w:rPr/>
      </w:pPr>
      <w:r>
        <w:rPr/>
        <w:t xml:space="preserve">Dominae, sorry, I wasn't being clear. </w:t>
        <w:br/>
        <w:br/>
        <w:t xml:space="preserve">Using the 2-Horseman vet Army as an example, the benefit is that all but the last Army unit can use the 4th HP and even if the respective unit loses the "roll of the dice," it survives. </w:t>
        <w:br/>
        <w:br/>
        <w:t xml:space="preserve">So I guess, to put a fine point on in it (pun intended), my definition of "usable" points is that they are "survivable" no matter the outcome of that roll. </w:t>
        <w:br/>
        <w:br/>
        <w:t xml:space="preserve">I think this is extremely valuable... besides keeping your own units alive to fight another day, it keeps the opposing defensive unit from being promoted. This has become more important post-1.17f, as retreat has become less likely. </w:t>
        <w:br/>
        <w:br/>
        <w:t xml:space="preserve">Your point is correct, that even individual units "use" that last hit point; I just hate when it gets "used" to die!! </w:t>
        <w:br/>
        <w:br/>
        <w:t>I think we are on the same page about how Armies work.</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9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LPHA WOLF 64 on 04-04-2002 07:05:</w:t>
      </w:r>
      <w:r>
        <w:rPr/>
        <w:t xml:space="preserve"> </w:t>
      </w:r>
    </w:p>
    <w:p>
      <w:pPr>
        <w:pStyle w:val="NormalWeb"/>
        <w:rPr/>
      </w:pPr>
      <w:r>
        <w:rPr/>
        <w:t>I have the same lack of luck getting GL's. As Rome, 114 elite victories, ZERO GLs. The victories were pretty evenly defensive and offensive. On games when i do get a GL, the first one is for an army the rest are to rush build wonders. My favorite armies are 2 tanks(mod armor) and 1 mech inf</w:t>
      </w:r>
    </w:p>
    <w:p>
      <w:pPr>
        <w:pStyle w:val="Normal"/>
        <w:rPr/>
      </w:pPr>
      <w:r>
        <w:rPr/>
        <mc:AlternateContent>
          <mc:Choice Requires="wps">
            <w:drawing>
              <wp:inline distT="0" distB="0" distL="0" distR="0">
                <wp:extent cx="5400040" cy="19050"/>
                <wp:effectExtent l="0" t="0" r="0" b="0"/>
                <wp:docPr id="9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04-04-2002 07:15:</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4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ALPHA WOLF 64 </w:t>
            </w:r>
            <w:r>
              <w:rPr>
                <w:color w:val="D5A72D"/>
              </w:rPr>
              <w:br/>
              <w:t xml:space="preserve">I have the same lack of luck getting GL's. As Rome, 114 elite victories, ZERO GLs </w:t>
              <w:br/>
            </w:r>
            <w:r>
              <w:rPr>
                <w:color w:val="D5A72D"/>
              </w:rPr>
              <w:drawing>
                <wp:inline distT="0" distB="0" distL="0" distR="0">
                  <wp:extent cx="623570" cy="9525"/>
                  <wp:effectExtent l="0" t="0" r="0" b="0"/>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4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Mars had judged you as unworthy. Sorry. Try another civ. Or get some M&amp;Ms. </w:t>
        <w:br/>
        <w:br/>
        <w:t xml:space="preserve">I get 1 about every 10 or 20 Elite combats. </w:t>
        <w:br/>
        <w:br/>
        <w:t>Is it going to drive you nuts to know that I usually have one hanging around the capital waiting for something useful to do? I thought so. Forget I mentioned it.</w:t>
        <w:br/>
        <w:t>__________________</w:t>
        <w:br/>
        <w:t>This Space for Lease.</w:t>
      </w:r>
    </w:p>
    <w:p>
      <w:pPr>
        <w:pStyle w:val="Normal"/>
        <w:rPr/>
      </w:pPr>
      <w:r>
        <w:rPr/>
        <mc:AlternateContent>
          <mc:Choice Requires="wps">
            <w:drawing>
              <wp:inline distT="0" distB="0" distL="0" distR="0">
                <wp:extent cx="5400040" cy="19050"/>
                <wp:effectExtent l="0" t="0" r="0" b="0"/>
                <wp:docPr id="9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4-04-2002 16:04:</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9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0" descr=""/>
                          <pic:cNvPicPr>
                            <a:picLocks noChangeAspect="1" noChangeArrowheads="1"/>
                          </pic:cNvPicPr>
                        </pic:nvPicPr>
                        <pic:blipFill>
                          <a:blip r:embed="rId50"/>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 xml:space="preserve">[SIZE=1] </w:t>
              <w:br/>
              <w:t xml:space="preserve">I think this is extremely valuable... besides keeping your own units alive to fight another day, it keeps the opposing defensive unit from being promoted. This has become more important post-1.17f, as retreat has become less likely. </w:t>
              <w:br/>
              <w:br/>
            </w:r>
            <w:r>
              <w:rPr>
                <w:color w:val="D5A72D"/>
              </w:rPr>
              <w:drawing>
                <wp:inline distT="0" distB="0" distL="0" distR="0">
                  <wp:extent cx="623570" cy="9525"/>
                  <wp:effectExtent l="0" t="0" r="0" b="0"/>
                  <wp:docPr id="10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1" descr=""/>
                          <pic:cNvPicPr>
                            <a:picLocks noChangeAspect="1" noChangeArrowheads="1"/>
                          </pic:cNvPicPr>
                        </pic:nvPicPr>
                        <pic:blipFill>
                          <a:blip r:embed="rId51"/>
                          <a:srcRect l="-3846" t="-3846" r="-3846" b="-3846"/>
                          <a:stretch>
                            <a:fillRect/>
                          </a:stretch>
                        </pic:blipFill>
                        <pic:spPr bwMode="auto">
                          <a:xfrm>
                            <a:off x="0" y="0"/>
                            <a:ext cx="623570" cy="9525"/>
                          </a:xfrm>
                          <a:prstGeom prst="rect">
                            <a:avLst/>
                          </a:prstGeom>
                        </pic:spPr>
                      </pic:pic>
                    </a:graphicData>
                  </a:graphic>
                </wp:inline>
              </w:drawing>
            </w:r>
          </w:p>
        </w:tc>
      </w:tr>
    </w:tbl>
    <w:p>
      <w:pPr>
        <w:pStyle w:val="NormalWeb"/>
        <w:spacing w:before="280" w:after="240"/>
        <w:rPr/>
      </w:pPr>
      <w:r>
        <w:rPr/>
        <w:br/>
        <w:br/>
        <w:t xml:space="preserve">Good observation, I hadn't thought of that.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0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2" descr=""/>
                          <pic:cNvPicPr>
                            <a:picLocks noChangeAspect="1" noChangeArrowheads="1"/>
                          </pic:cNvPicPr>
                        </pic:nvPicPr>
                        <pic:blipFill>
                          <a:blip r:embed="rId52"/>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 xml:space="preserve">[SIZE=1] </w:t>
              <w:br/>
              <w:t xml:space="preserve">I think we are on the same page about how Armies work. </w:t>
              <w:br/>
            </w:r>
            <w:r>
              <w:rPr>
                <w:color w:val="D5A72D"/>
              </w:rPr>
              <w:drawing>
                <wp:inline distT="0" distB="0" distL="0" distR="0">
                  <wp:extent cx="623570" cy="9525"/>
                  <wp:effectExtent l="0" t="0" r="0" b="0"/>
                  <wp:docPr id="10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3" descr=""/>
                          <pic:cNvPicPr>
                            <a:picLocks noChangeAspect="1" noChangeArrowheads="1"/>
                          </pic:cNvPicPr>
                        </pic:nvPicPr>
                        <pic:blipFill>
                          <a:blip r:embed="rId53"/>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Agreed. </w:t>
      </w:r>
      <w:r>
        <w:rPr/>
        <w:drawing>
          <wp:inline distT="0" distB="0" distL="0" distR="0">
            <wp:extent cx="142875" cy="14287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br/>
        <w:br/>
        <w:br/>
        <w:t>Dominae</w:t>
      </w:r>
    </w:p>
    <w:p>
      <w:pPr>
        <w:pStyle w:val="Normal"/>
        <w:rPr/>
      </w:pPr>
      <w:r>
        <w:rPr/>
        <mc:AlternateContent>
          <mc:Choice Requires="wps">
            <w:drawing>
              <wp:inline distT="0" distB="0" distL="0" distR="0">
                <wp:extent cx="5400040" cy="19050"/>
                <wp:effectExtent l="0" t="0" r="0" b="0"/>
                <wp:docPr id="10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4-04-2002 17:38:</w:t>
      </w:r>
      <w:r>
        <w:rPr/>
        <w:t xml:space="preserve"> </w:t>
      </w:r>
    </w:p>
    <w:p>
      <w:pPr>
        <w:pStyle w:val="NormalWeb"/>
        <w:rPr/>
      </w:pPr>
      <w:r>
        <w:rPr/>
        <w:t xml:space="preserve">nye, </w:t>
        <w:br/>
        <w:br/>
        <w:t xml:space="preserve">Be careful about keeping GLs hanging around... you can't ahve two at once. </w:t>
        <w:br/>
        <w:br/>
        <w:t xml:space="preserve">This was one of the reasons I initially started playing around with Armies so much... if I don't have a Wonder to build, I will always use the GL to build an Army. </w:t>
        <w:br/>
        <w:br/>
        <w:t xml:space="preserve">This happens probably once or twice a game, on average.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0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rian on 04-04-2002 21:02:</w:t>
      </w:r>
      <w:r>
        <w:rPr/>
        <w:t xml:space="preserve"> </w:t>
      </w:r>
    </w:p>
    <w:p>
      <w:pPr>
        <w:pStyle w:val="NormalWeb"/>
        <w:rPr/>
      </w:pPr>
      <w:r>
        <w:rPr/>
        <w:t xml:space="preserve">I started a new Japanese game, and have had some good fortune with GL's. Ironically, though I eventually built the Heroic Epic, all of my GL's to date came before it was done. </w:t>
        <w:br/>
        <w:br/>
        <w:t xml:space="preserve">I started on a 5-civ continent, although I was able to block a choke point and prevent India from contacting everyone else for quite some time. I destroyed Babylon, China, Persia (no iron, hehe) and then India with horsemen (the last stages of the Indian campaign did involve some Samurai). I maintained a force of roughly 25-30 horsemen at all times, of which maybe 10 were elite at any given time. I generated six great leaders. #1 = forbidden palace. I had captured the Pyramids, didn't have literature, and had a good location for the FP. #2 = Great Library. Largely to deny it to the AI's on the other continent, which would have helped speed tech development over there (I think... then again, the trading goes so fast anyway...). #3 - get this, the Hanging Gardens. Why? Whim. I had Babylon... I just HAD to have the HG there. By this point, I knew I had a good run going, so I figured why not? #4 = Sistine Chapel. #5 = Army, #6 = Leo's. The sixth leader showed up 3 turns prior to completion of the Epic. I have fought since, using some elites, to finish off India and then to pounce on Zululand for their wines and spices. No more leaders. </w:t>
        <w:br/>
        <w:br/>
        <w:t xml:space="preserve">The main problem I have with the army/HE route is the uncertainty. Good effort, Dominae, at trying to calculate a "sure thing" GL creation. Still, it all comes down to luck. And when the choice is luck vs. an absolutely sure Wonder of the World... </w:t>
        <w:br/>
        <w:br/>
        <w:t xml:space="preserve">By the way, I came within 1-2 hp's of losing my 3 horseman army twice, against defending spearmen. Starting at full hp. BAD uber spearman! I fear the RNG more when attacking with an army, because a string of bad rolls happens pretty often, and normally you would just lose a unit, and be done. But as I watched in horror, my army lost 9 straight hp's to a spearman in a size 2 town w/o walls, on grassland. That's a bad string for ya. </w:t>
        <w:br/>
        <w:br/>
        <w:t xml:space="preserve">Also, you know that free shot a fortified defender seems to get at the start of combat? When an army gets down to its last few hp's, it starts cycling through the individual units. The attacking unit withdraws, and the next one comes up. It seems to me that the defender gets its "free shot" again each time that occurs. Anyone else notice this?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10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4-04-2002 21:36:</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0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5" descr=""/>
                          <pic:cNvPicPr>
                            <a:picLocks noChangeAspect="1" noChangeArrowheads="1"/>
                          </pic:cNvPicPr>
                        </pic:nvPicPr>
                        <pic:blipFill>
                          <a:blip r:embed="rId55"/>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Arrian </w:t>
            </w:r>
            <w:r>
              <w:rPr>
                <w:color w:val="D5A72D"/>
              </w:rPr>
              <w:br/>
              <w:br/>
              <w:t xml:space="preserve">Good effort, Dominae, at trying to calculate a "sure thing" GL creation. Still, it all comes down to luck. And when the choice is luck vs. an absolutely sure Wonder of the World... </w:t>
              <w:br/>
              <w:br/>
              <w:br/>
            </w:r>
            <w:r>
              <w:rPr>
                <w:color w:val="D5A72D"/>
              </w:rPr>
              <w:drawing>
                <wp:inline distT="0" distB="0" distL="0" distR="0">
                  <wp:extent cx="623570" cy="952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56"/>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Trying"? What do you mean by "trying", eh!?!? </w:t>
      </w:r>
      <w:r>
        <w:rPr/>
        <w:drawing>
          <wp:inline distT="0" distB="0" distL="0" distR="0">
            <wp:extent cx="142875" cy="142875"/>
            <wp:effectExtent l="0" t="0" r="0" b="0"/>
            <wp:docPr id="10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7" descr=""/>
                    <pic:cNvPicPr>
                      <a:picLocks noChangeAspect="1" noChangeArrowheads="1"/>
                    </pic:cNvPicPr>
                  </pic:nvPicPr>
                  <pic:blipFill>
                    <a:blip r:embed="rId57"/>
                    <a:srcRect l="-252" t="-252" r="-252" b="-252"/>
                    <a:stretch>
                      <a:fillRect/>
                    </a:stretch>
                  </pic:blipFill>
                  <pic:spPr bwMode="auto">
                    <a:xfrm>
                      <a:off x="0" y="0"/>
                      <a:ext cx="142875" cy="142875"/>
                    </a:xfrm>
                    <a:prstGeom prst="rect">
                      <a:avLst/>
                    </a:prstGeom>
                  </pic:spPr>
                </pic:pic>
              </a:graphicData>
            </a:graphic>
          </wp:inline>
        </w:drawing>
      </w:r>
      <w:r>
        <w:rPr/>
        <w:br/>
        <w:br/>
        <w:t xml:space="preserve">Honestly, the numbers I posted don't mean all that much to me either, other than give an idea of what a "sure thing" GL entails (with and without the HE). What I got from my little analysis is that, in the long run (say, with a Huge map with 16 opponents), you'll generate 3 GLs with the Heroic Epic for every 2 GLs without it (this is "in the limit", so it's as certain a figure as you can get). So, if you're going to fight a lot, you'll almost always see the benefits of the HE. Whether you think it's worth it is a matter of preference, I think. </w:t>
        <w:br/>
        <w:br/>
        <w:t xml:space="preserve">I'm a Builder at heart, so I love to get Wonders just like any other Builder. But sometimes when I play Militaristic civs, it's just fun to form an Army (which is strategically significant, but not amazing), build the HE, and rest assured that my conquests will yield better "spoils of war" (read: Great Leaders) than they normally would. </w:t>
        <w:br/>
        <w:br/>
        <w:t xml:space="preserve">As an aside, does anyone know if the AI ever builds Small Wonders? I never use the 'Investigate City' option, so I've never had the opportunity to check. It seems that the AI does build the Intelligence Agency because I've caught it trying to steal my techs in the modern era. What about the Heroic Epic, or the Forbidden Palace for that matter? </w:t>
        <w:br/>
        <w:br/>
        <w:br/>
        <w:t>Dominae</w:t>
      </w:r>
    </w:p>
    <w:p>
      <w:pPr>
        <w:pStyle w:val="Normal"/>
        <w:rPr/>
      </w:pPr>
      <w:r>
        <w:rPr/>
        <mc:AlternateContent>
          <mc:Choice Requires="wps">
            <w:drawing>
              <wp:inline distT="0" distB="0" distL="0" distR="0">
                <wp:extent cx="5400040" cy="19050"/>
                <wp:effectExtent l="0" t="0" r="0" b="0"/>
                <wp:docPr id="1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04-04-2002 22:20:</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5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Dominae </w:t>
            </w:r>
            <w:r>
              <w:rPr>
                <w:color w:val="D5A72D"/>
              </w:rPr>
              <w:br/>
              <w:br/>
              <w:t xml:space="preserve">What I got from my little analysis is that, in the long run (say, with a Huge map with 16 opponents), you'll generate 3 GLs with the Heroic Epic for every 2 GLs without it (this is "in the limit", so it's as certain a figure as you can get). So, if you're going to fight a lot, you'll almost always see the benefits of the HE. Whether you think it's worth it is a matter of preference, I think. </w:t>
              <w:br/>
              <w:t xml:space="preserve">Dominae </w:t>
              <w:br/>
            </w:r>
            <w:r>
              <w:rPr>
                <w:color w:val="D5A72D"/>
              </w:rPr>
              <w:drawing>
                <wp:inline distT="0" distB="0" distL="0" distR="0">
                  <wp:extent cx="623570" cy="9525"/>
                  <wp:effectExtent l="0" t="0" r="0" b="0"/>
                  <wp:docPr id="1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9" descr=""/>
                          <pic:cNvPicPr>
                            <a:picLocks noChangeAspect="1" noChangeArrowheads="1"/>
                          </pic:cNvPicPr>
                        </pic:nvPicPr>
                        <pic:blipFill>
                          <a:blip r:embed="rId5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Three compared to two -- in the long run. Good stat summation. </w:t>
        <w:br/>
        <w:br/>
        <w:t xml:space="preserve">So, warmongers should benefit; people who play big maps should benefit; and builders like the cultural benefits of the Epic. If you are going to build the Epic, it is best for culture and for war to build it as soon as possible. </w:t>
        <w:br/>
        <w:br/>
        <w:t>Exceptions, smaller maps?</w:t>
      </w:r>
    </w:p>
    <w:p>
      <w:pPr>
        <w:pStyle w:val="Normal"/>
        <w:rPr/>
      </w:pPr>
      <w:r>
        <w:rPr/>
        <mc:AlternateContent>
          <mc:Choice Requires="wps">
            <w:drawing>
              <wp:inline distT="0" distB="0" distL="0" distR="0">
                <wp:extent cx="5400040" cy="19050"/>
                <wp:effectExtent l="0" t="0" r="0" b="0"/>
                <wp:docPr id="11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rian on 04-04-2002 22:28:</w:t>
      </w:r>
      <w:r>
        <w:rPr/>
        <w:t xml:space="preserve"> </w:t>
      </w:r>
    </w:p>
    <w:p>
      <w:pPr>
        <w:pStyle w:val="NormalWeb"/>
        <w:rPr/>
      </w:pPr>
      <w:r>
        <w:rPr/>
        <w:t xml:space="preserve">Dominae, </w:t>
        <w:br/>
        <w:br/>
        <w:t xml:space="preserve">I have seen the AI build small wonders. I have seen the Ironworks, the Forbidden Palace and I think the Intelligence Agency... oh, and Apollo. </w:t>
        <w:br/>
        <w:br/>
        <w:t xml:space="preserve">Of course, the AI has no concept of where to place a Forbidden Palace, so it will never be as good as we are at that. I laughed my ass off when I discovered the Persians had built it in Parsagradae (#2 city, right next to Persopolis). This was on Marla's map, and it's true that they were a bit boxed in, but really. </w:t>
        <w:br/>
        <w:br/>
        <w:t xml:space="preserve">Again, has anyone else noticed the "first free shot" thing I was talking about above, or am I nuts?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11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04-04-2002 23:17:</w:t>
      </w:r>
      <w:r>
        <w:rPr/>
        <w:t xml:space="preserve"> </w:t>
      </w:r>
    </w:p>
    <w:p>
      <w:pPr>
        <w:pStyle w:val="NormalWeb"/>
        <w:rPr/>
      </w:pPr>
      <w:r>
        <w:rPr/>
        <w:t xml:space="preserve">rpodos. </w:t>
        <w:br/>
        <w:br/>
        <w:t>The obscene thing is I was serious when I said *waiting for something useful to do*. Got as many armies as I want and I can build them by this point. Next GW coming up in 20 turns or so, might as well get a manicure while he waits.</w:t>
        <w:br/>
        <w:t>__________________</w:t>
        <w:br/>
        <w:t>This Space for Lease.</w:t>
      </w:r>
    </w:p>
    <w:p>
      <w:pPr>
        <w:pStyle w:val="Normal"/>
        <w:rPr/>
      </w:pPr>
      <w:r>
        <w:rPr/>
        <mc:AlternateContent>
          <mc:Choice Requires="wps">
            <w:drawing>
              <wp:inline distT="0" distB="0" distL="0" distR="0">
                <wp:extent cx="5400040" cy="19050"/>
                <wp:effectExtent l="0" t="0" r="0" b="0"/>
                <wp:docPr id="11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4-04-2002 23:32:</w:t>
      </w:r>
      <w:r>
        <w:rPr/>
        <w:t xml:space="preserve"> </w:t>
      </w:r>
    </w:p>
    <w:p>
      <w:pPr>
        <w:pStyle w:val="NormalWeb"/>
        <w:rPr/>
      </w:pPr>
      <w:r>
        <w:rPr/>
        <w:t xml:space="preserve">I'm playing the Aztecs right now, on my third try at Emperor. This time I was on a large land mass with the Americans below me, and the Iroquois south of them. This made it much easier to build enough cities while I cranked out JWs. I reduced the American spearmen to a couple of distant cities before 1AD, then attacked the Iroquois first with JWs, then upgraded them to swordsmen. I pillaged to keep MWs at a minimum, and by 1050, I was the second-biggest civ, and in Republic. I kept science low throughout, researching only monarchy, and picked up two GLs. So did I turn them into armies, given how entertaining this thread is? </w:t>
        <w:br/>
        <w:br/>
        <w:t xml:space="preserve">Well, no. The first GL became the FP, which was essential, given that I had a sprawling monarchy; I built it in corrupt, size-8 Washington, which had the Colossus. By the time I acquired a second GL, I was about to build my first wonder, Bach. But by then I had secured my continent, was first in score and size and second in population, and had switched to democracy. My goal is to win the space race, I needed to catch up in the techs, and so converted my second GL into Newton's in Washington, which promptly became a science city. </w:t>
        <w:br/>
        <w:br/>
        <w:t xml:space="preserve">Now it's 1400. The Germans - no longer #1 - attacked me. The French joined in, and I signed up the English. (I wiped out the other three.) I am struggling to finish my rail system, because invasions at this stage are usually pretty uninspired, and unlimited mobility is all I probably need. So what do I do with a third GL, which I picked up by sailing to destroy the last Persian city? I considered an army, but given that I have no plans to leave my continent, will save it instead for the Hoover Dam. </w:t>
        <w:br/>
        <w:br/>
        <w:t>I think I'm on the downslope, although those are famous last words. But the point is that when I got my three GLs, I either had a more pressing priority - the FP - or had already turned the corner toward builder mode. Building an army would have been more viable for me had I gained a GL before I needed the FP, if I was on a continent with a serious adversary, or intent on a domination victory. Whether or not to go "army" is largely dictated by circumstance, in my opinion, as opposed to a hard-and-fast "yeah or nay" perspective.</w:t>
      </w:r>
    </w:p>
    <w:p>
      <w:pPr>
        <w:pStyle w:val="Normal"/>
        <w:rPr/>
      </w:pPr>
      <w:r>
        <w:rPr/>
        <mc:AlternateContent>
          <mc:Choice Requires="wps">
            <w:drawing>
              <wp:inline distT="0" distB="0" distL="0" distR="0">
                <wp:extent cx="5400040" cy="19050"/>
                <wp:effectExtent l="0" t="0" r="0" b="0"/>
                <wp:docPr id="11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J Corp. The FAIR on 05-04-2002 15:20:</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0" descr=""/>
                          <pic:cNvPicPr>
                            <a:picLocks noChangeAspect="1" noChangeArrowheads="1"/>
                          </pic:cNvPicPr>
                        </pic:nvPicPr>
                        <pic:blipFill>
                          <a:blip r:embed="rId60"/>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Arrian </w:t>
            </w:r>
            <w:r>
              <w:rPr>
                <w:color w:val="D5A72D"/>
              </w:rPr>
              <w:br/>
              <w:t xml:space="preserve">... </w:t>
              <w:br/>
              <w:br/>
              <w:t xml:space="preserve">Again, has anyone else noticed the "first free shot" thing I was talking about above, or am I nuts? </w:t>
              <w:br/>
              <w:br/>
            </w:r>
            <w:r>
              <w:rPr>
                <w:color w:val="D5A72D"/>
              </w:rPr>
              <w:drawing>
                <wp:inline distT="0" distB="0" distL="0" distR="0">
                  <wp:extent cx="623570" cy="9525"/>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61"/>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1) haven't noticed yet, could have been too preoccupied to notice though; </w:t>
        <w:br/>
        <w:t xml:space="preserve">2) don't know yet, still wondering ... </w:t>
      </w:r>
      <w:r>
        <w:rPr/>
        <w:drawing>
          <wp:inline distT="0" distB="0" distL="0" distR="0">
            <wp:extent cx="142875" cy="142875"/>
            <wp:effectExtent l="0" t="0" r="0" b="0"/>
            <wp:docPr id="1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2" descr=""/>
                    <pic:cNvPicPr>
                      <a:picLocks noChangeAspect="1" noChangeArrowheads="1"/>
                    </pic:cNvPicPr>
                  </pic:nvPicPr>
                  <pic:blipFill>
                    <a:blip r:embed="rId62"/>
                    <a:srcRect l="-252" t="-252" r="-252" b="-252"/>
                    <a:stretch>
                      <a:fillRect/>
                    </a:stretch>
                  </pic:blipFill>
                  <pic:spPr bwMode="auto">
                    <a:xfrm>
                      <a:off x="0" y="0"/>
                      <a:ext cx="142875" cy="142875"/>
                    </a:xfrm>
                    <a:prstGeom prst="rect">
                      <a:avLst/>
                    </a:prstGeom>
                  </pic:spPr>
                </pic:pic>
              </a:graphicData>
            </a:graphic>
          </wp:inline>
        </w:drawing>
      </w:r>
      <w:r>
        <w:rPr/>
        <w:drawing>
          <wp:inline distT="0" distB="0" distL="0" distR="0">
            <wp:extent cx="142875" cy="142875"/>
            <wp:effectExtent l="0" t="0" r="0" b="0"/>
            <wp:docPr id="1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3" descr=""/>
                    <pic:cNvPicPr>
                      <a:picLocks noChangeAspect="1" noChangeArrowheads="1"/>
                    </pic:cNvPicPr>
                  </pic:nvPicPr>
                  <pic:blipFill>
                    <a:blip r:embed="rId63"/>
                    <a:srcRect l="-252" t="-252" r="-252" b="-252"/>
                    <a:stretch>
                      <a:fillRect/>
                    </a:stretch>
                  </pic:blipFill>
                  <pic:spPr bwMode="auto">
                    <a:xfrm>
                      <a:off x="0" y="0"/>
                      <a:ext cx="142875" cy="142875"/>
                    </a:xfrm>
                    <a:prstGeom prst="rect">
                      <a:avLst/>
                    </a:prstGeom>
                  </pic:spPr>
                </pic:pic>
              </a:graphicData>
            </a:graphic>
          </wp:inline>
        </w:drawing>
      </w:r>
      <w:r>
        <w:rPr/>
        <w:br/>
        <w:br/>
      </w:r>
      <w:r>
        <w:rPr/>
        <w:drawing>
          <wp:inline distT="0" distB="0" distL="0" distR="0">
            <wp:extent cx="142875" cy="142875"/>
            <wp:effectExtent l="0" t="0" r="0" b="0"/>
            <wp:docPr id="1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4" descr=""/>
                    <pic:cNvPicPr>
                      <a:picLocks noChangeAspect="1" noChangeArrowheads="1"/>
                    </pic:cNvPicPr>
                  </pic:nvPicPr>
                  <pic:blipFill>
                    <a:blip r:embed="rId64"/>
                    <a:srcRect l="-252" t="-252" r="-252" b="-252"/>
                    <a:stretch>
                      <a:fillRect/>
                    </a:stretch>
                  </pic:blipFill>
                  <pic:spPr bwMode="auto">
                    <a:xfrm>
                      <a:off x="0" y="0"/>
                      <a:ext cx="142875" cy="142875"/>
                    </a:xfrm>
                    <a:prstGeom prst="rect">
                      <a:avLst/>
                    </a:prstGeom>
                  </pic:spPr>
                </pic:pic>
              </a:graphicData>
            </a:graphic>
          </wp:inline>
        </w:drawing>
      </w:r>
      <w:r>
        <w:rPr/>
        <w:br/>
        <w:t>AJ</w:t>
      </w:r>
    </w:p>
    <w:p>
      <w:pPr>
        <w:pStyle w:val="Normal"/>
        <w:rPr/>
      </w:pPr>
      <w:r>
        <w:rPr/>
        <mc:AlternateContent>
          <mc:Choice Requires="wps">
            <w:drawing>
              <wp:inline distT="0" distB="0" distL="0" distR="0">
                <wp:extent cx="5400040" cy="19050"/>
                <wp:effectExtent l="0" t="0" r="0" b="0"/>
                <wp:docPr id="12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5-04-2002 16:03:</w:t>
      </w:r>
      <w:r>
        <w:rPr/>
        <w:t xml:space="preserve"> </w:t>
      </w:r>
    </w:p>
    <w:p>
      <w:pPr>
        <w:pStyle w:val="NormalWeb"/>
        <w:rPr/>
      </w:pPr>
      <w:r>
        <w:rPr/>
        <w:t xml:space="preserve">I'm inclined to agree with Txurce regarding building the FP with your first GL. There are certain games when, after some relatively early warmongering, you have an "empire shape" just begging for another capital. In every game that I've build the FP in such cases, I've gained an insurmountable lead almost immediately. The trick is to recognizing when to build the FP right away, or wait until a better chunk of land has been conquered. If you're going to wait, might as well form an Army, I think (forgive me if I sound like an Army-pusher!). </w:t>
        <w:br/>
        <w:br/>
        <w:t xml:space="preserve">I'm playing a game as the Japanese now, and I just want to take this opportunity to mention how utterly dominating Samurai are. </w:t>
        <w:br/>
        <w:br/>
        <w:t xml:space="preserve">What are their advantages? </w:t>
        <w:br/>
        <w:br/>
        <w:t xml:space="preserve">1. Best attack rating of the Medieval era (until Cavalry, of course). </w:t>
        <w:br/>
        <w:t xml:space="preserve">2. Best defense rating of the Medieval era. </w:t>
        <w:br/>
        <w:t xml:space="preserve">3. Best movement rating of the Medieval era (until Cavalry). </w:t>
        <w:br/>
        <w:t xml:space="preserve">4. Only requires Iron to build. </w:t>
        <w:br/>
        <w:br/>
        <w:t xml:space="preserve">Combine 2 and 3 together and you essentially have a "mechanized infantry" unit that wins most battles on defense and that fast units (Knights) can't retreat from. 4 isn't really all that impressive because the Japanese find Horses first (start with The Wheel), and typically want to do a Horsemen rush, then upgrade to Samurai. Still, 4 is pretty funny when you compare Samurai to War Elephants. </w:t>
        <w:br/>
        <w:br/>
        <w:t xml:space="preserve">The best part is, Samurai upgrade to Cavalry for 20 Gold (although I tend to keep a few Samurai around for defense)! </w:t>
        <w:br/>
        <w:br/>
        <w:t xml:space="preserve">What's better than Saumurai? An Army of Samurai! Hai! </w:t>
        <w:br/>
        <w:br/>
        <w:br/>
        <w:t>Dominae</w:t>
      </w:r>
    </w:p>
    <w:p>
      <w:pPr>
        <w:pStyle w:val="Normal"/>
        <w:rPr/>
      </w:pPr>
      <w:r>
        <w:rPr/>
        <mc:AlternateContent>
          <mc:Choice Requires="wps">
            <w:drawing>
              <wp:inline distT="0" distB="0" distL="0" distR="0">
                <wp:extent cx="5400040" cy="19050"/>
                <wp:effectExtent l="0" t="0" r="0" b="0"/>
                <wp:docPr id="12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rian on 05-04-2002 16:34:</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5" descr=""/>
                          <pic:cNvPicPr>
                            <a:picLocks noChangeAspect="1" noChangeArrowheads="1"/>
                          </pic:cNvPicPr>
                        </pic:nvPicPr>
                        <pic:blipFill>
                          <a:blip r:embed="rId65"/>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r>
            <w:r>
              <w:rPr>
                <w:color w:val="D5A72D"/>
              </w:rPr>
              <w:t xml:space="preserve">[SIZE=1] I'm playing a game as the Japanese now, and I just want to take this opportunity to mention how utterly dominating Samurai are. </w:t>
              <w:br/>
              <w:br/>
              <w:t xml:space="preserve">What are their advantages? </w:t>
              <w:br/>
              <w:br/>
              <w:t xml:space="preserve">1. Best attack rating of the Medieval era (until Cavalry, of course). </w:t>
              <w:br/>
              <w:t xml:space="preserve">2. Best defense rating of the Medieval era. </w:t>
              <w:br/>
              <w:t xml:space="preserve">3. </w:t>
            </w:r>
            <w:r>
              <w:rPr>
                <w:b/>
                <w:bCs/>
                <w:color w:val="D5A72D"/>
              </w:rPr>
              <w:t>Best movement rating of the Medieval era (until Cavalry).</w:t>
            </w:r>
            <w:r>
              <w:rPr>
                <w:color w:val="D5A72D"/>
              </w:rPr>
              <w:t xml:space="preserve"> </w:t>
              <w:br/>
              <w:t xml:space="preserve">4. Only requires Iron to build. </w:t>
              <w:br/>
              <w:br/>
            </w:r>
            <w:r>
              <w:rPr>
                <w:color w:val="D5A72D"/>
              </w:rPr>
              <w:drawing>
                <wp:inline distT="0" distB="0" distL="0" distR="0">
                  <wp:extent cx="623570" cy="9525"/>
                  <wp:effectExtent l="0" t="0" r="0" b="0"/>
                  <wp:docPr id="12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6" descr=""/>
                          <pic:cNvPicPr>
                            <a:picLocks noChangeAspect="1" noChangeArrowheads="1"/>
                          </pic:cNvPicPr>
                        </pic:nvPicPr>
                        <pic:blipFill>
                          <a:blip r:embed="rId66"/>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Sorry, gotta quibble with #3 there. Riders have 3 moves. Of course, if you're Japan, you tend to forget about China, as they are dead long before the Medieval Era.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12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5-04-2002 16:51:</w:t>
      </w:r>
      <w:r>
        <w:rPr/>
        <w:t xml:space="preserve"> </w:t>
      </w:r>
    </w:p>
    <w:p>
      <w:pPr>
        <w:pStyle w:val="NormalWeb"/>
        <w:rPr/>
      </w:pPr>
      <w:r>
        <w:rPr/>
        <w:t xml:space="preserve">nye: You can NEVER have enough Armies. In your situation, I would still convert the GL to an Army, but not use it. I'd hold off until Infantry or Tanks, and then, voila. </w:t>
        <w:br/>
        <w:br/>
        <w:t xml:space="preserve">Dominae: Couldn;t agree more. Samurai are the most balanced unit in the game. Armies of Samurai are almost ridiculous... a couple of weeks ago I had 4 such Armies running around, and it felt like I was invulnerable. </w:t>
        <w:br/>
        <w:br/>
        <w:t xml:space="preserve">Brings up an interesting point: </w:t>
        <w:br/>
        <w:br/>
        <w:t xml:space="preserve">As pointed out before, the units OTHER than the first to fight in an Army often get promoted quickly, as they are usually in combat with damaged units. </w:t>
        <w:br/>
        <w:br/>
        <w:t xml:space="preserve">This is especially true in a homogenous super-strength Army, like one composed entirely of Samurai. </w:t>
        <w:br/>
        <w:br/>
        <w:t xml:space="preserve">So, often enough, you will end up with an Army of 4 elite Samurai. </w:t>
        <w:br/>
        <w:br/>
        <w:t xml:space="preserve">I STILL DO NOT KNOW if Armies can create GLs!!!!! </w:t>
        <w:br/>
        <w:br/>
        <w:t xml:space="preserve">Sombreros will burn...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2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5-04-2002 16:54:</w:t>
      </w:r>
      <w:r>
        <w:rPr/>
        <w:t xml:space="preserve"> </w:t>
      </w:r>
    </w:p>
    <w:p>
      <w:pPr>
        <w:pStyle w:val="NormalWeb"/>
        <w:rPr/>
      </w:pPr>
      <w:r>
        <w:rPr/>
        <w:t xml:space="preserve">Quite right Arrian, on both points. I never play the Chinese, and the only time I ever fought against Riders, my Tanks made quick work of them. </w:t>
      </w:r>
      <w:r>
        <w:rPr/>
        <w:drawing>
          <wp:inline distT="0" distB="0" distL="0" distR="0">
            <wp:extent cx="142875" cy="142875"/>
            <wp:effectExtent l="0" t="0" r="0" b="0"/>
            <wp:docPr id="12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7" descr=""/>
                    <pic:cNvPicPr>
                      <a:picLocks noChangeAspect="1" noChangeArrowheads="1"/>
                    </pic:cNvPicPr>
                  </pic:nvPicPr>
                  <pic:blipFill>
                    <a:blip r:embed="rId67"/>
                    <a:srcRect l="-252" t="-252" r="-252" b="-252"/>
                    <a:stretch>
                      <a:fillRect/>
                    </a:stretch>
                  </pic:blipFill>
                  <pic:spPr bwMode="auto">
                    <a:xfrm>
                      <a:off x="0" y="0"/>
                      <a:ext cx="142875" cy="142875"/>
                    </a:xfrm>
                    <a:prstGeom prst="rect">
                      <a:avLst/>
                    </a:prstGeom>
                  </pic:spPr>
                </pic:pic>
              </a:graphicData>
            </a:graphic>
          </wp:inline>
        </w:drawing>
      </w:r>
      <w:r>
        <w:rPr/>
        <w:br/>
        <w:br/>
        <w:t xml:space="preserve">Edit: It seems as though my example has nothing to do with your second point...In any case, I hope you can understand why I forgot about the Chinese Riders! </w:t>
        <w:br/>
        <w:br/>
        <w:br/>
        <w:t>Dominae</w:t>
      </w:r>
    </w:p>
    <w:p>
      <w:pPr>
        <w:pStyle w:val="Normal"/>
        <w:rPr/>
      </w:pPr>
      <w:r>
        <w:rPr/>
        <mc:AlternateContent>
          <mc:Choice Requires="wps">
            <w:drawing>
              <wp:inline distT="0" distB="0" distL="0" distR="0">
                <wp:extent cx="5400040" cy="19050"/>
                <wp:effectExtent l="0" t="0" r="0" b="0"/>
                <wp:docPr id="12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ry on 05-04-2002 17:2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8" descr=""/>
                          <pic:cNvPicPr>
                            <a:picLocks noChangeAspect="1" noChangeArrowheads="1"/>
                          </pic:cNvPicPr>
                        </pic:nvPicPr>
                        <pic:blipFill>
                          <a:blip r:embed="rId6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Dominae </w:t>
            </w:r>
            <w:r>
              <w:rPr>
                <w:color w:val="D5A72D"/>
              </w:rPr>
              <w:br/>
              <w:t xml:space="preserve">I never play the Chinese, and the only time I ever fought against Riders, my Tanks made quick work of them. </w:t>
            </w:r>
            <w:r>
              <w:rPr>
                <w:color w:val="D5A72D"/>
              </w:rPr>
              <w:drawing>
                <wp:inline distT="0" distB="0" distL="0" distR="0">
                  <wp:extent cx="142875" cy="14287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69"/>
                          <a:srcRect l="-252" t="-252" r="-252" b="-252"/>
                          <a:stretch>
                            <a:fillRect/>
                          </a:stretch>
                        </pic:blipFill>
                        <pic:spPr bwMode="auto">
                          <a:xfrm>
                            <a:off x="0" y="0"/>
                            <a:ext cx="142875" cy="142875"/>
                          </a:xfrm>
                          <a:prstGeom prst="rect">
                            <a:avLst/>
                          </a:prstGeom>
                        </pic:spPr>
                      </pic:pic>
                    </a:graphicData>
                  </a:graphic>
                </wp:inline>
              </w:drawing>
            </w:r>
            <w:r>
              <w:rPr>
                <w:color w:val="D5A72D"/>
              </w:rPr>
              <w:br/>
              <w:br/>
            </w:r>
            <w:r>
              <w:rPr>
                <w:color w:val="D5A72D"/>
              </w:rPr>
              <w:drawing>
                <wp:inline distT="0" distB="0" distL="0" distR="0">
                  <wp:extent cx="623570" cy="9525"/>
                  <wp:effectExtent l="0" t="0" r="0" b="0"/>
                  <wp:docPr id="1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0" descr=""/>
                          <pic:cNvPicPr>
                            <a:picLocks noChangeAspect="1" noChangeArrowheads="1"/>
                          </pic:cNvPicPr>
                        </pic:nvPicPr>
                        <pic:blipFill>
                          <a:blip r:embed="rId70"/>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 have the same feeling toward the samurais. </w:t>
        <w:br/>
        <w:t xml:space="preserve">AI japan is never powerfull enough to threaten me (prefered Govt: despotism </w:t>
      </w:r>
      <w:r>
        <w:rPr/>
        <w:drawing>
          <wp:inline distT="0" distB="0" distL="0" distR="0">
            <wp:extent cx="142875" cy="142875"/>
            <wp:effectExtent l="0" t="0" r="0" b="0"/>
            <wp:docPr id="1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1" descr=""/>
                    <pic:cNvPicPr>
                      <a:picLocks noChangeAspect="1" noChangeArrowheads="1"/>
                    </pic:cNvPicPr>
                  </pic:nvPicPr>
                  <pic:blipFill>
                    <a:blip r:embed="rId71"/>
                    <a:srcRect l="-252" t="-252" r="-252" b="-252"/>
                    <a:stretch>
                      <a:fillRect/>
                    </a:stretch>
                  </pic:blipFill>
                  <pic:spPr bwMode="auto">
                    <a:xfrm>
                      <a:off x="0" y="0"/>
                      <a:ext cx="142875" cy="142875"/>
                    </a:xfrm>
                    <a:prstGeom prst="rect">
                      <a:avLst/>
                    </a:prstGeom>
                  </pic:spPr>
                </pic:pic>
              </a:graphicData>
            </a:graphic>
          </wp:inline>
        </w:drawing>
      </w:r>
      <w:r>
        <w:rPr/>
        <w:t xml:space="preserve">) </w:t>
        <w:br/>
        <w:t>When we first meet, my soldiers usually think they are musicians, chime players (glockenspiel), they love the music they make hitting our armor with their, errr... stick.</w:t>
        <w:br/>
        <w:t>__________________</w:t>
        <w:br/>
        <w:t>In most instances, all an argument proves is that two people are present.</w:t>
      </w:r>
    </w:p>
    <w:p>
      <w:pPr>
        <w:pStyle w:val="Normal"/>
        <w:rPr/>
      </w:pPr>
      <w:r>
        <w:rPr/>
        <mc:AlternateContent>
          <mc:Choice Requires="wps">
            <w:drawing>
              <wp:inline distT="0" distB="0" distL="0" distR="0">
                <wp:extent cx="5400040" cy="19050"/>
                <wp:effectExtent l="0" t="0" r="0" b="0"/>
                <wp:docPr id="13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Sir Ralph on 05-04-2002 17:27:</w:t>
      </w:r>
      <w:r>
        <w:rPr/>
        <w:t xml:space="preserve"> </w:t>
      </w:r>
    </w:p>
    <w:p>
      <w:pPr>
        <w:pStyle w:val="NormalWeb"/>
        <w:rPr/>
      </w:pPr>
      <w:r>
        <w:rPr/>
        <w:t>Hmmm, I keep to hear great things about the Japs, got to try these fellows too.</w:t>
        <w:br/>
        <w:t>__________________</w:t>
        <w:br/>
        <w:t xml:space="preserve">"Think not that I am come to send peace on earth: I came not to send peace, but a sword." </w:t>
      </w:r>
      <w:r>
        <w:rPr>
          <w:i/>
          <w:iCs/>
        </w:rPr>
        <w:t>- Matthew 10:34</w:t>
      </w:r>
    </w:p>
    <w:p>
      <w:pPr>
        <w:pStyle w:val="Normal"/>
        <w:rPr/>
      </w:pPr>
      <w:r>
        <w:rPr/>
        <mc:AlternateContent>
          <mc:Choice Requires="wps">
            <w:drawing>
              <wp:inline distT="0" distB="0" distL="0" distR="0">
                <wp:extent cx="5400040" cy="19050"/>
                <wp:effectExtent l="0" t="0" r="0" b="0"/>
                <wp:docPr id="13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rian on 05-04-2002 17:54:</w:t>
      </w:r>
      <w:r>
        <w:rPr/>
        <w:t xml:space="preserve"> </w:t>
      </w:r>
    </w:p>
    <w:p>
      <w:pPr>
        <w:pStyle w:val="NormalWeb"/>
        <w:rPr/>
      </w:pPr>
      <w:r>
        <w:rPr/>
        <w:t xml:space="preserve">rpodos, </w:t>
        <w:br/>
        <w:br/>
        <w:t xml:space="preserve">Re: leaders from armies. </w:t>
        <w:br/>
        <w:br/>
        <w:t xml:space="preserve">I don't know either, sorry. I've never had it happen, but then again, I don't often have armies running around. And even then, I usually put veterans in an army (due to this very question... I save the elites in case armies cannot generate leaders) and those often don't fight enough for them all to get promoted. I often end up with 2 vets and 1 elite in my armies. </w:t>
        <w:br/>
        <w:br/>
        <w:t xml:space="preserve">I imagine a samurai army would rock, but I usually try to finish off my neighbors by the early middle ages so I can settle down and build for a while. Thus, my forces see little action until I'm almost to Military Tradition. I made the mistake of creating a horseman army in my latest game - I was still two techs from Chivalry, I think, and I wanted to get that victory. I should have made it 1 horsie and added two Samurai later, but I forgot and loaded it w/3 horsemen. Doh. It was sitting in Kyoto when I won the game via domination in 1420 AD. </w:t>
        <w:br/>
        <w:br/>
        <w:t xml:space="preserve">Dominae - yeah, I don't play China either (due to the lack of the religious trait) and normally squash them in ancient times. </w:t>
        <w:br/>
        <w:br/>
        <w:t xml:space="preserve">The one time I had to fight Samurai pre-Cavalry it was NOT fun. I was Babylon and they sneak attacked me. It was, IIRC, the first time I had actually lost cities to the AI, and I was really, really hard pressed. Only Cavalry saved me from a bloody stalemate.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13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5-04-2002 23:54:</w:t>
      </w:r>
      <w:r>
        <w:rPr/>
        <w:t xml:space="preserve"> </w:t>
      </w:r>
    </w:p>
    <w:p>
      <w:pPr>
        <w:pStyle w:val="NormalWeb"/>
        <w:rPr/>
      </w:pPr>
      <w:r>
        <w:rPr/>
        <w:t xml:space="preserve">Arrian, I was asking myself why I never use the Japanese despite the samurai, and it's probably because I play like you, and am settling into builder mode by the time the samurai could be put to serious use. But in a domination game, having your UU in the middle might be just the ticket - the samurai could make the mid-game an end-game very quickly! </w:t>
        <w:br/>
        <w:br/>
        <w:t>By the way, a 1420 domination victory sounds very impressive to me. Is that your best game?</w:t>
      </w:r>
    </w:p>
    <w:p>
      <w:pPr>
        <w:pStyle w:val="Normal"/>
        <w:rPr/>
      </w:pPr>
      <w:r>
        <w:rPr/>
        <mc:AlternateContent>
          <mc:Choice Requires="wps">
            <w:drawing>
              <wp:inline distT="0" distB="0" distL="0" distR="0">
                <wp:extent cx="5400040" cy="19050"/>
                <wp:effectExtent l="0" t="0" r="0" b="0"/>
                <wp:docPr id="13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6-04-2002 00:08:</w:t>
      </w:r>
      <w:r>
        <w:rPr/>
        <w:t xml:space="preserve"> </w:t>
      </w:r>
    </w:p>
    <w:p>
      <w:pPr>
        <w:pStyle w:val="NormalWeb"/>
        <w:rPr/>
      </w:pPr>
      <w:r>
        <w:rPr/>
        <w:t xml:space="preserve">In one of my early games, before I learned the joys of early warmongering, Japan almost SQUASHED me as China. </w:t>
        <w:br/>
        <w:br/>
        <w:t xml:space="preserve">I didn't beat them down before Chivalry, and we had the mother of all Rider-Samurai wars. The only thing that saved me was the speed with which Riders could get to the front, and, in a nod to Industrious, that I had an excellent road network. </w:t>
        <w:br/>
        <w:br/>
        <w:t xml:space="preserve">Again, I think on ongoing series of wars makes sense, especially every time you achieve relative strength. So even if I have beaten my neighbors down, and expanded as much as I want to, AND I'm building, I will still go to war with my existing, upgraded military the second I get new military tech. So, for instance, the moment I upgrade all of my Horseman to Samurai, a-marching they will go. </w:t>
        <w:br/>
        <w:br/>
        <w:t xml:space="preserve">It's all about generating GLs. Especially when you get to the second set of GWs. If there are no GWs or SWs to build, I create Armies. If I have enough Armies for the time being, I stockpile them. </w:t>
        <w:br/>
        <w:br/>
        <w:t xml:space="preserve">Again using Samurai as an example, if I had any stockpiled Armies from the Warrior / Archer / Swordsmen / Horsemen rushes, I would immediately create a 3-unit Army of just upgraded, vet Samurai. </w:t>
        <w:br/>
        <w:br/>
        <w:t xml:space="preserve">That beastie gets to strike the first blow in the new war.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3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6-04-2002 03:30:</w:t>
      </w:r>
      <w:r>
        <w:rPr/>
        <w:t xml:space="preserve"> </w:t>
      </w:r>
    </w:p>
    <w:p>
      <w:pPr>
        <w:pStyle w:val="NormalWeb"/>
        <w:rPr/>
      </w:pPr>
      <w:r>
        <w:rPr/>
        <w:t>Rpodos, if I've conquered my continent, I generally lack the energy to prepare the invasion of a second one. Instead I just go for the spaceship. The exceptions are always for need: resources or stopping a launch. Do you assemble invasion fleets in space-race games, or do you generally play for domination?</w:t>
      </w:r>
    </w:p>
    <w:p>
      <w:pPr>
        <w:pStyle w:val="Normal"/>
        <w:rPr/>
      </w:pPr>
      <w:r>
        <w:rPr/>
        <mc:AlternateContent>
          <mc:Choice Requires="wps">
            <w:drawing>
              <wp:inline distT="0" distB="0" distL="0" distR="0">
                <wp:extent cx="5400040" cy="19050"/>
                <wp:effectExtent l="0" t="0" r="0" b="0"/>
                <wp:docPr id="13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6-04-2002 03:55:</w:t>
      </w:r>
      <w:r>
        <w:rPr/>
        <w:t xml:space="preserve"> </w:t>
      </w:r>
    </w:p>
    <w:p>
      <w:pPr>
        <w:pStyle w:val="NormalWeb"/>
        <w:rPr/>
      </w:pPr>
      <w:r>
        <w:rPr/>
        <w:t xml:space="preserve">You ready? </w:t>
        <w:br/>
        <w:br/>
        <w:t xml:space="preserve">I've never actually completed or won a game. </w:t>
        <w:br/>
        <w:br/>
        <w:t xml:space="preserve">I suppose I should. </w:t>
        <w:br/>
        <w:br/>
        <w:t xml:space="preserve">I just get bored with the endgame... once I have total momentum, and know that I could choose any win I want (except diplo, heh heh), I just move on to the next game. </w:t>
        <w:br/>
        <w:br/>
        <w:t xml:space="preserve">That said, I also don't bother with invading other continents... too much corruption with no GW solutions, and there's no sense of adventure on the high seas. </w:t>
        <w:br/>
        <w:br/>
        <w:t xml:space="preserve">In general, to keep it interesting (the way I play), I play large maps with large continents, or even pangaea. My empires get as big as I want them to be (40-50 cities), without taking complete control of my continent. </w:t>
        <w:br/>
        <w:br/>
        <w:t xml:space="preserve">So I always have someone to attack. </w:t>
        <w:br/>
        <w:br/>
        <w:t xml:space="preserve">I am almost always at war, with short respites, as opposed to war-build-war-build. I still seem to build most everything I want.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4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6-04-2002 04:38:</w:t>
      </w:r>
      <w:r>
        <w:rPr/>
        <w:t xml:space="preserve"> </w:t>
      </w:r>
    </w:p>
    <w:p>
      <w:pPr>
        <w:pStyle w:val="NormalWeb"/>
        <w:rPr/>
      </w:pPr>
      <w:r>
        <w:rPr/>
        <w:t xml:space="preserve">That's great! A lot of what you post makes a lot more sense now (not that you aren't eminently sensible). And I agree that coasting downhill is pretty boring. </w:t>
        <w:br/>
        <w:br/>
        <w:t xml:space="preserve">It's a shame that corruption and the near-total absence of naval strategy makes transcontinental invasions worth it only when you need to. Where would Alexander the Great be if he had played Civ3? </w:t>
        <w:br/>
        <w:br/>
        <w:t>The end game is fun only when you're a close space race... which I'm in right now, because while I have owned my continent for about 500 years, the Germans have conquered all but two cities on theirs, are now bigger than me, and have attacked. I'm pretty sure I'm going to win, but I definitely got too cocky.</w:t>
      </w:r>
    </w:p>
    <w:p>
      <w:pPr>
        <w:pStyle w:val="Normal"/>
        <w:rPr/>
      </w:pPr>
      <w:r>
        <w:rPr/>
        <mc:AlternateContent>
          <mc:Choice Requires="wps">
            <w:drawing>
              <wp:inline distT="0" distB="0" distL="0" distR="0">
                <wp:extent cx="5400040" cy="19050"/>
                <wp:effectExtent l="0" t="0" r="0" b="0"/>
                <wp:docPr id="14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6-04-2002 05:10:</w:t>
      </w:r>
      <w:r>
        <w:rPr/>
        <w:t xml:space="preserve"> </w:t>
      </w:r>
    </w:p>
    <w:p>
      <w:pPr>
        <w:pStyle w:val="NormalWeb"/>
        <w:rPr/>
      </w:pPr>
      <w:r>
        <w:rPr/>
        <w:t xml:space="preserve">TX: </w:t>
        <w:br/>
        <w:br/>
        <w:t xml:space="preserve">Yeah, I only play early to middle / industrial ages, so all of my thoughts are within that context. </w:t>
        <w:br/>
        <w:br/>
        <w:t xml:space="preserve">I hope Firaxians are paying attention. </w:t>
        <w:br/>
        <w:br/>
        <w:t xml:space="preserve">Resolution: I'm going to play for a win this weekend. Space race. </w:t>
        <w:br/>
        <w:br/>
        <w:t xml:space="preserve">Hopefully it will be close, with someone on another continent. </w:t>
        <w:br/>
        <w:br/>
        <w:t xml:space="preserve">Even better, I hope I'll need to attack to prevent their construction. Wish I could transport Armies.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4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06-04-2002 06:00:</w:t>
      </w:r>
      <w:r>
        <w:rPr/>
        <w:t xml:space="preserve"> </w:t>
      </w:r>
    </w:p>
    <w:p>
      <w:pPr>
        <w:pStyle w:val="NormalWeb"/>
        <w:rPr/>
      </w:pPr>
      <w:r>
        <w:rPr/>
        <w:t xml:space="preserve">You can Transport Armies. Just can't fly them. </w:t>
        <w:br/>
        <w:br/>
        <w:t xml:space="preserve">You need a ship big enough to hold the entire Army though. Try Transports. Available with Combustion. </w:t>
        <w:br/>
        <w:br/>
        <w:t xml:space="preserve">You may find that playing for a win, especially for max points, will effect many things that you do in the early and middle game. </w:t>
        <w:br/>
        <w:br/>
        <w:t>Good Luck</w:t>
        <w:br/>
        <w:t>__________________</w:t>
        <w:br/>
        <w:t>This Space for Lease.</w:t>
      </w:r>
    </w:p>
    <w:p>
      <w:pPr>
        <w:pStyle w:val="Normal"/>
        <w:rPr/>
      </w:pPr>
      <w:r>
        <w:rPr/>
        <mc:AlternateContent>
          <mc:Choice Requires="wps">
            <w:drawing>
              <wp:inline distT="0" distB="0" distL="0" distR="0">
                <wp:extent cx="5400040" cy="19050"/>
                <wp:effectExtent l="0" t="0" r="0" b="0"/>
                <wp:docPr id="14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6-04-2002 07:26:</w:t>
      </w:r>
      <w:r>
        <w:rPr/>
        <w:t xml:space="preserve"> </w:t>
      </w:r>
    </w:p>
    <w:p>
      <w:pPr>
        <w:pStyle w:val="NormalWeb"/>
        <w:rPr/>
      </w:pPr>
      <w:r>
        <w:rPr/>
        <w:t xml:space="preserve">Rpodos, good luck with the space race. I just won my first Emperor game (Aztecs, Space race, standard) in 1888. The Germans were four components behind, which is not that close. They attacked near the end, but their seaborne invasion force - eight panzers - is a joke against a modern-era civ with railroads. The biggest invasion force I've ever faced is 16 tanks, and as you might imagine, they were wiped out easily in one turn. It's a shame, really, that once you secure your continent and build a rail system, you cannot lose a tile, let alone a city. </w:t>
        <w:br/>
        <w:br/>
        <w:t xml:space="preserve">How much of the total land mass do you need to win at domination? I ask because I would imagine that you would have come close to stumbling on it in some of your pangea games. </w:t>
        <w:br/>
        <w:br/>
        <w:t>NYE, I scored over 4000 points in this game - my highest - because the continent I dominated covered about half the total land mass. But don't you find it boring to go for maximum points, given that there is almost no limit to the micro-managing you could do to get that score a little higher?</w:t>
      </w:r>
    </w:p>
    <w:p>
      <w:pPr>
        <w:pStyle w:val="Normal"/>
        <w:rPr/>
      </w:pPr>
      <w:r>
        <w:rPr/>
        <mc:AlternateContent>
          <mc:Choice Requires="wps">
            <w:drawing>
              <wp:inline distT="0" distB="0" distL="0" distR="0">
                <wp:extent cx="5400040" cy="19050"/>
                <wp:effectExtent l="0" t="0" r="0" b="0"/>
                <wp:docPr id="14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notyoueither on 06-04-2002 07:59:</w:t>
      </w:r>
      <w:r>
        <w:rPr/>
        <w:t xml:space="preserve"> </w:t>
      </w:r>
    </w:p>
    <w:p>
      <w:pPr>
        <w:pStyle w:val="NormalWeb"/>
        <w:rPr/>
      </w:pPr>
      <w:r>
        <w:rPr/>
        <w:t>Points is tedium. There is no escaping that, but not all point getting strategies add to it. For instance. Conquer a civ. Through conquest and razing (then Settlers) you wind up with 20 cities. Max them at 6 pop (they are too corrupt to be productive). Set as many pop as possible to tax collectors. You usually wind up with 6 pop adding to score (happy and specailist) and 3 or 4 gold per turn from each city. Times 20 cities. Thats a lot of gold and a lot of points. Add the territory that the cities control (tightly spaced [3 tiles] will avoid blanks in the middle) and you are adding big time to your score with a bunch of cities that you never have to visit again. Set them to Wealth.</w:t>
        <w:br/>
        <w:t>__________________</w:t>
        <w:br/>
        <w:t>This Space for Lease.</w:t>
      </w:r>
    </w:p>
    <w:p>
      <w:pPr>
        <w:pStyle w:val="Normal"/>
        <w:rPr/>
      </w:pPr>
      <w:r>
        <w:rPr/>
        <mc:AlternateContent>
          <mc:Choice Requires="wps">
            <w:drawing>
              <wp:inline distT="0" distB="0" distL="0" distR="0">
                <wp:extent cx="5400040" cy="19050"/>
                <wp:effectExtent l="0" t="0" r="0" b="0"/>
                <wp:docPr id="14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6-04-2002 16:27:</w:t>
      </w:r>
      <w:r>
        <w:rPr/>
        <w:t xml:space="preserve"> </w:t>
      </w:r>
    </w:p>
    <w:p>
      <w:pPr>
        <w:pStyle w:val="NormalWeb"/>
        <w:rPr/>
      </w:pPr>
      <w:r>
        <w:rPr/>
        <w:t xml:space="preserve">rpodos, if you like warmongering as much as I think you do, I suggest you try your hand at modern warfare. To do this, try to finish the game via Domination when the Industrial age is almost over and there are still 2-3 powerful AI civs running around. On the higher levels, I think you'll find the AI puts up quite a fight. </w:t>
        <w:br/>
        <w:br/>
        <w:t xml:space="preserve">Getting a Domination victory when you have "momentum" on one big land mass is pretty boring, in my opinion; just crank out Cavalry until you've won. The games I prefer are those where, after the dust settles, there are only 3 "superpowers" left in the world (invariably in my games the French are one of these). True, breaking through the AI defenses at this point is daunting (and sometimes pretty tedious), but also loads of fun. </w:t>
        <w:br/>
        <w:br/>
        <w:t xml:space="preserve">At this stage in the game, the wars will be epic, meaning no running over Spearmen with Cavalry. Every tech you get over the other civs will be crucial (I've developed a great respect for Flight). You'll consider Espionage in order not give any Gold to potentially rival civs by buying techs. Communism will be very attractive. The wars are completely different from other eras due to Railroads and Airports, but this just changes strategy, it doesn't diminish it. And best of all, Armies are still useful! </w:t>
        <w:br/>
        <w:br/>
        <w:t xml:space="preserve">It all depends on whether you've found the right difficulty level for you. On Monarch, I can usually get a tech lead in the late Medieval era, allowing me to reach Steam Power, Industrialization and Replaceable Parts before the AI. This typically seals the game. On Emperor, I have to fight to get ahead research-wise until the mid to late Industrial era. At this point, a couple of AI civs are giants. An attack on them would be suicide...unless lead by a wise Shogun. </w:t>
      </w:r>
      <w:r>
        <w:rPr/>
        <w:drawing>
          <wp:inline distT="0" distB="0" distL="0" distR="0">
            <wp:extent cx="142875" cy="142875"/>
            <wp:effectExtent l="0" t="0" r="0" b="0"/>
            <wp:docPr id="1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2" descr=""/>
                    <pic:cNvPicPr>
                      <a:picLocks noChangeAspect="1" noChangeArrowheads="1"/>
                    </pic:cNvPicPr>
                  </pic:nvPicPr>
                  <pic:blipFill>
                    <a:blip r:embed="rId72"/>
                    <a:srcRect l="-252" t="-252" r="-252" b="-252"/>
                    <a:stretch>
                      <a:fillRect/>
                    </a:stretch>
                  </pic:blipFill>
                  <pic:spPr bwMode="auto">
                    <a:xfrm>
                      <a:off x="0" y="0"/>
                      <a:ext cx="142875" cy="142875"/>
                    </a:xfrm>
                    <a:prstGeom prst="rect">
                      <a:avLst/>
                    </a:prstGeom>
                  </pic:spPr>
                </pic:pic>
              </a:graphicData>
            </a:graphic>
          </wp:inline>
        </w:drawing>
      </w:r>
      <w:r>
        <w:rPr/>
        <w:br/>
        <w:br/>
        <w:br/>
        <w:t>Dominae</w:t>
      </w:r>
    </w:p>
    <w:p>
      <w:pPr>
        <w:pStyle w:val="Normal"/>
        <w:rPr/>
      </w:pPr>
      <w:r>
        <w:rPr/>
        <mc:AlternateContent>
          <mc:Choice Requires="wps">
            <w:drawing>
              <wp:inline distT="0" distB="0" distL="0" distR="0">
                <wp:extent cx="5400040" cy="19050"/>
                <wp:effectExtent l="0" t="0" r="0" b="0"/>
                <wp:docPr id="14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6-04-2002 19:21:</w:t>
      </w:r>
      <w:r>
        <w:rPr/>
        <w:t xml:space="preserve"> </w:t>
      </w:r>
    </w:p>
    <w:p>
      <w:pPr>
        <w:pStyle w:val="NormalWeb"/>
        <w:rPr/>
      </w:pPr>
      <w:r>
        <w:rPr/>
        <w:t xml:space="preserve">NYE, that is excellent advice on what to do with corrupt cities... whether you're maximizing your score, or not. Who says there's no solution to corruption? I can't wait to try it. </w:t>
        <w:br/>
        <w:br/>
        <w:t>Dominae, I want a few more space-race wins on Emperor to make sure I have the hang of it, but after that, I intend to play Domination. As you point out, the right geographical balance at that level should make for some meaningful competition. I would actually wind up researching those modern-age military techs for the first time.</w:t>
      </w:r>
    </w:p>
    <w:p>
      <w:pPr>
        <w:pStyle w:val="Normal"/>
        <w:rPr/>
      </w:pPr>
      <w:r>
        <w:rPr/>
        <mc:AlternateContent>
          <mc:Choice Requires="wps">
            <w:drawing>
              <wp:inline distT="0" distB="0" distL="0" distR="0">
                <wp:extent cx="5400040" cy="19050"/>
                <wp:effectExtent l="0" t="0" r="0" b="0"/>
                <wp:docPr id="14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rian on 08-04-2002 15:24:</w:t>
      </w:r>
      <w:r>
        <w:rPr/>
        <w:t xml:space="preserve"> </w:t>
      </w:r>
    </w:p>
    <w:p>
      <w:pPr>
        <w:pStyle w:val="NormalWeb"/>
        <w:rPr/>
      </w:pPr>
      <w:r>
        <w:rPr/>
        <w:t xml:space="preserve">Txurce, </w:t>
        <w:br/>
        <w:br/>
        <w:t xml:space="preserve">To answer your question, yes, my 1420AD domination as Japan was my best game to date. It was actually a mistake on my part, because I was trying to milk the score (which ended up being 5950). I intend to go back, give a city away to the French, and see how high I can get the score. I don't think I will go so far as to sell off my libraries and universities, though. </w:t>
        <w:br/>
        <w:br/>
        <w:t xml:space="preserve">You're playing Emperor, huh? I have toyed with the idea of moving up, at least for my warmonger games. The thought of trying "builder" style on Emp. just doesn't appeal to me. But beating the stuffing out of the AI is easier. </w:t>
        <w:br/>
        <w:br/>
        <w:t xml:space="preserve">NYE: your suggestion for conquered cities does at least make them contribute to the empire, but of course isn't the way to maximize score. It all depends on your goals. If you want those cities to be worth something, the size-6 taxman city is a good idea. If you want a high score, get that population up high &amp; keep 'em happy. Sure, those people are a drain on your economy - they produce nothing except score.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14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08-04-2002 17:04:</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3" descr=""/>
                          <pic:cNvPicPr>
                            <a:picLocks noChangeAspect="1" noChangeArrowheads="1"/>
                          </pic:cNvPicPr>
                        </pic:nvPicPr>
                        <pic:blipFill>
                          <a:blip r:embed="rId73"/>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Arrian </w:t>
            </w:r>
            <w:r>
              <w:rPr>
                <w:color w:val="D5A72D"/>
              </w:rPr>
              <w:br/>
              <w:t xml:space="preserve">You're playing Emperor, huh? I have toyed with the idea of moving up, at least for my warmonger games. -Arrian </w:t>
              <w:br/>
            </w:r>
            <w:r>
              <w:rPr>
                <w:color w:val="D5A72D"/>
              </w:rPr>
              <w:drawing>
                <wp:inline distT="0" distB="0" distL="0" distR="0">
                  <wp:extent cx="623570" cy="9525"/>
                  <wp:effectExtent l="0" t="0" r="0" b="0"/>
                  <wp:docPr id="1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4" descr=""/>
                          <pic:cNvPicPr>
                            <a:picLocks noChangeAspect="1" noChangeArrowheads="1"/>
                          </pic:cNvPicPr>
                        </pic:nvPicPr>
                        <pic:blipFill>
                          <a:blip r:embed="rId74"/>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Move up! Play Persians for starters and use Immortals at the first opportunity. With a reasonable starting location -- and your obvious knowledge of the game -- you shouldn't have any trouble t'all. </w:t>
        <w:br/>
        <w:br/>
      </w:r>
      <w:r>
        <w:rPr/>
        <w:drawing>
          <wp:inline distT="0" distB="0" distL="0" distR="0">
            <wp:extent cx="142875" cy="142875"/>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75"/>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15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Arrian on 08-04-2002 17:24:</w:t>
      </w:r>
      <w:r>
        <w:rPr/>
        <w:t xml:space="preserve"> </w:t>
      </w:r>
    </w:p>
    <w:p>
      <w:pPr>
        <w:pStyle w:val="NormalWeb"/>
        <w:rPr/>
      </w:pPr>
      <w:r>
        <w:rPr/>
        <w:t xml:space="preserve">Zachriel, </w:t>
        <w:br/>
        <w:br/>
        <w:t xml:space="preserve">I'm sure I could win (warmonger style, anyway) on Emperor, it's just I don't know if it would be any more fun than Monarch. Despite the fact that I know the AI needs help to compete, I start getting annoyed at the AI bonsuses at the highest levels. </w:t>
        <w:br/>
        <w:br/>
        <w:t xml:space="preserve">I'm quite enjoying honing my abilities on Monarch, while seeking higher &amp; higher scores. When Monarch starts to actually feel too easy, then I'll move up. </w:t>
        <w:br/>
        <w:br/>
        <w:t>-Arrian</w:t>
        <w:br/>
        <w:t>__________________</w:t>
        <w:br/>
        <w:t xml:space="preserve">grog want tank...Grog Want Tank... GROG WANT TANK! </w:t>
        <w:br/>
        <w:br/>
        <w:t>The trick isn't to break some eggs to make an omlette, it's convincing the eggs to break themselves in order to aspire to omlettehood.</w:t>
      </w:r>
    </w:p>
    <w:p>
      <w:pPr>
        <w:pStyle w:val="Normal"/>
        <w:rPr/>
      </w:pPr>
      <w:r>
        <w:rPr/>
        <mc:AlternateContent>
          <mc:Choice Requires="wps">
            <w:drawing>
              <wp:inline distT="0" distB="0" distL="0" distR="0">
                <wp:extent cx="5400040" cy="19050"/>
                <wp:effectExtent l="0" t="0" r="0" b="0"/>
                <wp:docPr id="15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8-04-2002 18:04:</w:t>
      </w:r>
      <w:r>
        <w:rPr/>
        <w:t xml:space="preserve"> </w:t>
      </w:r>
    </w:p>
    <w:p>
      <w:pPr>
        <w:pStyle w:val="NormalWeb"/>
        <w:rPr/>
      </w:pPr>
      <w:r>
        <w:rPr/>
        <w:t xml:space="preserve">Zachriel, </w:t>
        <w:br/>
        <w:br/>
        <w:t xml:space="preserve">Correct me if I'm wrong, but you don't go on the attak until Swordsmen-level units? </w:t>
        <w:br/>
        <w:br/>
        <w:t xml:space="preserve">I tried moving up to Emperor, and found that very early warmongering, e.g. Warriors, Archers, and Horsemen, was just too frustrating given the bonus units the AI gets. </w:t>
        <w:br/>
        <w:br/>
        <w:t xml:space="preserve">I've gone back down to Monarch, and there I'll stay for a while. I'm gonna finish a game, I swear!!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5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08-04-2002 19:19:</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6" descr=""/>
                          <pic:cNvPicPr>
                            <a:picLocks noChangeAspect="1" noChangeArrowheads="1"/>
                          </pic:cNvPicPr>
                        </pic:nvPicPr>
                        <pic:blipFill>
                          <a:blip r:embed="rId76"/>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rpodos </w:t>
            </w:r>
            <w:r>
              <w:rPr>
                <w:color w:val="D5A72D"/>
              </w:rPr>
              <w:br/>
              <w:t xml:space="preserve">Zachriel, </w:t>
              <w:br/>
              <w:br/>
              <w:t xml:space="preserve">Correct me if I'm wrong, but you don't go on the attak until Swordsmen-level units? </w:t>
              <w:br/>
              <w:br/>
              <w:t xml:space="preserve">R </w:t>
              <w:br/>
            </w:r>
            <w:r>
              <w:rPr>
                <w:color w:val="D5A72D"/>
              </w:rPr>
              <w:drawing>
                <wp:inline distT="0" distB="0" distL="0" distR="0">
                  <wp:extent cx="623570" cy="9525"/>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77"/>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t xml:space="preserve">Depends on the position. Usually have to wait for Sword on Emperor or Deity level, but I have rushed sooner if the opportunity arises (not always successfully, but heh, what kind of game would it be if you didn't take a few chances?!) </w:t>
        <w:br/>
        <w:br/>
        <w:t xml:space="preserve">Arrian, I too prefer Monarch, as it provides the greatest number of alternative strategies. Deity almost requires city packing, for instance. </w:t>
        <w:br/>
        <w:br/>
        <w:t>IMHO, of course.</w:t>
      </w:r>
    </w:p>
    <w:p>
      <w:pPr>
        <w:pStyle w:val="Normal"/>
        <w:rPr/>
      </w:pPr>
      <w:r>
        <w:rPr/>
        <mc:AlternateContent>
          <mc:Choice Requires="wps">
            <w:drawing>
              <wp:inline distT="0" distB="0" distL="0" distR="0">
                <wp:extent cx="5400040" cy="19050"/>
                <wp:effectExtent l="0" t="0" r="0" b="0"/>
                <wp:docPr id="15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8-04-2002 20:01:</w:t>
      </w:r>
      <w:r>
        <w:rPr/>
        <w:t xml:space="preserve"> </w:t>
      </w:r>
    </w:p>
    <w:p>
      <w:pPr>
        <w:pStyle w:val="NormalWeb"/>
        <w:rPr>
          <w:b/>
          <w:b/>
          <w:bCs/>
        </w:rPr>
      </w:pPr>
      <w:r>
        <w:rPr>
          <w:b/>
          <w:bCs/>
        </w:rPr>
        <w:t>Hybrid Armies</w:t>
      </w:r>
    </w:p>
    <w:p>
      <w:pPr>
        <w:pStyle w:val="NormalWeb"/>
        <w:rPr/>
      </w:pPr>
      <w:r>
        <w:rPr/>
        <w:t xml:space="preserve">In my Roman game (which will now go to the stars!), I have build a largish early military. Lots and lots of Legions, incl. 2 elite Legion Armies. </w:t>
        <w:br/>
        <w:br/>
        <w:t xml:space="preserve">I am now up to Cavalry and Rifleman, and last night came up with I think a good solution to extend the shelf-life of all of the older units. </w:t>
        <w:br/>
        <w:br/>
        <w:t xml:space="preserve">I built the Pentagon, and I have added a vet Rifleman to one of the Armies (I'm saving the other for Infantry). That gives me an Army with total stats of 61-69 "points" (a or d X hps, added for each of 4 units). This compares to a single vet Cav having attack of 24 points, or a vet Mech Infantry having defense of 64 points. </w:t>
        <w:br/>
        <w:br/>
        <w:t xml:space="preserve">I made this the foundation of a stack, and added the other Army, and about 35 of the remaining Legions (I left 2 in each of 5 cities on my sole battle front). </w:t>
        <w:br/>
        <w:br/>
        <w:t xml:space="preserve">I'm now at war with Persia... I sent the Legion stack directly to Persopolis, on hills / mountains where I could, with some pillaging along the way. Nobody touched it, of course. While this slowmoving Army made progress, I had 3 stacks of 5 Cav each conducting lightning strikes on other Persian cities, razing them as I go. I only want Persepolis, which has the Colossus and a harbor. I obviously don't have to worry about flipping, and as I'm still in Monarchy, I'll have so many units in there that it should be productive after capture. </w:t>
        <w:br/>
        <w:br/>
        <w:t xml:space="preserve">When I'm done with this maneuver, I plan to use the to augmented Legion Armies to create a permanent forward outpost. </w:t>
        <w:br/>
        <w:br/>
        <w:t xml:space="preserve">The continent I'm on is an inverted T, with me at the top: </w:t>
        <w:br/>
        <w:br/>
        <w:t xml:space="preserve">R </w:t>
        <w:br/>
        <w:t xml:space="preserve">E P </w:t>
        <w:br/>
        <w:br/>
        <w:t xml:space="preserve">Rather than take over the continent (I don't want that many cities), I have decided to oscillate back and forth between Persia and Egypt for the rest of the game, just to get GLs, extort tech, and generally continue to be a psychotic bastard. </w:t>
        <w:br/>
        <w:br/>
        <w:t xml:space="preserve">As I will only be razing, this will creat a permament war zone in the bottom middle of the continent. I'm going to build a mountain fortress there, supported by a guarded road / rail network back to my front. There's a perfect spot: a solo mountain surrounded by grassland and plains. This will be my primary center of battle ops, rather than shuttling troops back and forth to my cities. </w:t>
        <w:br/>
        <w:br/>
        <w:t xml:space="preserve">Too bad you can't build cities on mountains... that would obviously be better. I now think that units do not heal immediately in fortresses, but given the surfeit I have, that shouldn't be a problem. </w:t>
        <w:br/>
        <w:br/>
        <w:t xml:space="preserve">And people think this game is tedious....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5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bigvic on 08-04-2002 21:07:</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7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Arrian </w:t>
            </w:r>
            <w:r>
              <w:rPr>
                <w:color w:val="D5A72D"/>
              </w:rPr>
              <w:br/>
              <w:t xml:space="preserve">Dominae, </w:t>
              <w:br/>
              <w:br/>
              <w:t xml:space="preserve">Again, has anyone else noticed the "first free shot" thing I was talking about above, or am I nuts? </w:t>
              <w:br/>
              <w:br/>
              <w:t xml:space="preserve">-Arrian </w:t>
              <w:br/>
            </w:r>
            <w:r>
              <w:rPr>
                <w:color w:val="D5A72D"/>
              </w:rPr>
              <w:drawing>
                <wp:inline distT="0" distB="0" distL="0" distR="0">
                  <wp:extent cx="623570" cy="9525"/>
                  <wp:effectExtent l="0" t="0" r="0" b="0"/>
                  <wp:docPr id="1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9" descr=""/>
                          <pic:cNvPicPr>
                            <a:picLocks noChangeAspect="1" noChangeArrowheads="1"/>
                          </pic:cNvPicPr>
                        </pic:nvPicPr>
                        <pic:blipFill>
                          <a:blip r:embed="rId79"/>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Has anyone noticed this in naval battles against more that one ship, especially? Speaking of, too bad you can't build "fleets". Wonder if Gramphos' stuff over on the files section would allow you to do that, make an floating leaders, floating armies. Hmm.. The ai would probably freak out, though in all my extensive mods, its been pretty suprisingly adaptive unless you change colors of civs. </w:t>
        <w:br/>
        <w:t>Other good combo: Longbowman/musketman, either balanced, w/ pentagon, or lbow strong for punch. I generally find lonbowman to be semi-useless, a real dissapointment, give 'em zone of control.</w:t>
        <w:br/>
        <w:t>__________________</w:t>
        <w:br/>
        <w:t>"Please don't go. The drones need you. They look up to you." No they don't! They're just nerve stapled.</w:t>
      </w:r>
    </w:p>
    <w:p>
      <w:pPr>
        <w:pStyle w:val="Normal"/>
        <w:rPr/>
      </w:pPr>
      <w:r>
        <w:rPr/>
        <mc:AlternateContent>
          <mc:Choice Requires="wps">
            <w:drawing>
              <wp:inline distT="0" distB="0" distL="0" distR="0">
                <wp:extent cx="5400040" cy="19050"/>
                <wp:effectExtent l="0" t="0" r="0" b="0"/>
                <wp:docPr id="16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08-04-2002 22:38:</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0" descr=""/>
                          <pic:cNvPicPr>
                            <a:picLocks noChangeAspect="1" noChangeArrowheads="1"/>
                          </pic:cNvPicPr>
                        </pic:nvPicPr>
                        <pic:blipFill>
                          <a:blip r:embed="rId80"/>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bigvic </w:t>
            </w:r>
            <w:r>
              <w:rPr>
                <w:color w:val="D5A72D"/>
              </w:rPr>
              <w:br/>
              <w:br/>
              <w:br/>
              <w:t xml:space="preserve">Other good combo: Longbowman/musketman, either balanced, w/ pentagon, or lbow strong for punch. I generally find lonbowman to be semi-useless, a real dissapointment, give 'em zone of control. </w:t>
              <w:br/>
            </w:r>
            <w:r>
              <w:rPr>
                <w:color w:val="D5A72D"/>
              </w:rPr>
              <w:drawing>
                <wp:inline distT="0" distB="0" distL="0" distR="0">
                  <wp:extent cx="623570" cy="9525"/>
                  <wp:effectExtent l="0" t="0" r="0" b="0"/>
                  <wp:docPr id="1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1" descr=""/>
                          <pic:cNvPicPr>
                            <a:picLocks noChangeAspect="1" noChangeArrowheads="1"/>
                          </pic:cNvPicPr>
                        </pic:nvPicPr>
                        <pic:blipFill>
                          <a:blip r:embed="rId81"/>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Had good luck in GOTM5 over at civfanatics during the War of the Longbowmen. In any case, I think bow would work better if they did not automatically move into the vacated square after the attack, but the player could manually complete their move after the attack. </w:t>
        <w:br/>
        <w:br/>
      </w:r>
      <w:hyperlink r:id="rId82" w:tgtFrame="_blank">
        <w:r>
          <w:rPr>
            <w:rStyle w:val="InternetLink"/>
          </w:rPr>
          <w:t>http://www.crowncity.net/civ3/gotm5/0700ad.htm</w:t>
        </w:r>
      </w:hyperlink>
      <w:r>
        <w:rPr/>
        <w:t xml:space="preserve"> </w:t>
        <w:br/>
      </w:r>
      <w:r>
        <w:rPr/>
        <w:drawing>
          <wp:inline distT="0" distB="0" distL="0" distR="0">
            <wp:extent cx="2724150" cy="2324100"/>
            <wp:effectExtent l="0" t="0" r="0" b="0"/>
            <wp:docPr id="165" name="0700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0700ad" descr=""/>
                    <pic:cNvPicPr>
                      <a:picLocks noChangeAspect="1" noChangeArrowheads="1"/>
                    </pic:cNvPicPr>
                  </pic:nvPicPr>
                  <pic:blipFill>
                    <a:blip r:embed="rId83"/>
                    <a:srcRect l="-13" t="-15" r="-13" b="-15"/>
                    <a:stretch>
                      <a:fillRect/>
                    </a:stretch>
                  </pic:blipFill>
                  <pic:spPr bwMode="auto">
                    <a:xfrm>
                      <a:off x="0" y="0"/>
                      <a:ext cx="2724150" cy="2324100"/>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16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8-04-2002 23:00:</w:t>
      </w:r>
      <w:r>
        <w:rPr/>
        <w:t xml:space="preserve"> </w:t>
      </w:r>
    </w:p>
    <w:p>
      <w:pPr>
        <w:pStyle w:val="NormalWeb"/>
        <w:rPr/>
      </w:pPr>
      <w:r>
        <w:rPr/>
        <w:t xml:space="preserve">Zachriel, </w:t>
        <w:br/>
        <w:br/>
        <w:t xml:space="preserve">First, great job with the ongoing story. </w:t>
        <w:br/>
        <w:br/>
        <w:t xml:space="preserve">Second, I very much like the mixed-unit Army you came up with. A strong attacker (Longbow), a good middle (Sword), and a strong defender (Musket). </w:t>
        <w:br/>
        <w:br/>
        <w:t xml:space="preserve">If you think of how Armies work, serially from strongest to weakest, this is a very effective configuration. Wait until you get Infantry to add a fourth unit, and that will be first up in either attack or defense. </w:t>
        <w:br/>
        <w:br/>
        <w:t xml:space="preserve">I have attached a spreadsheet I whipped up on mixed-unit Armies... yours is at the bottom.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6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enchusatsu on 09-04-2002 00:23:</w:t>
      </w:r>
      <w:r>
        <w:rPr/>
        <w:t xml:space="preserve"> </w:t>
      </w:r>
    </w:p>
    <w:p>
      <w:pPr>
        <w:pStyle w:val="NormalWeb"/>
        <w:rPr/>
      </w:pPr>
      <w:r>
        <w:rPr/>
        <w:t xml:space="preserve">Great ideas put forth on this excellent thread. Just to try some of the ideas laid out by rpodos and the other "army pushers," </w:t>
      </w:r>
      <w:r>
        <w:rPr/>
        <w:drawing>
          <wp:inline distT="0" distB="0" distL="0" distR="0">
            <wp:extent cx="142875" cy="142875"/>
            <wp:effectExtent l="0" t="0" r="0" b="0"/>
            <wp:docPr id="1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2" descr=""/>
                    <pic:cNvPicPr>
                      <a:picLocks noChangeAspect="1" noChangeArrowheads="1"/>
                    </pic:cNvPicPr>
                  </pic:nvPicPr>
                  <pic:blipFill>
                    <a:blip r:embed="rId84"/>
                    <a:srcRect l="-252" t="-252" r="-252" b="-252"/>
                    <a:stretch>
                      <a:fillRect/>
                    </a:stretch>
                  </pic:blipFill>
                  <pic:spPr bwMode="auto">
                    <a:xfrm>
                      <a:off x="0" y="0"/>
                      <a:ext cx="142875" cy="142875"/>
                    </a:xfrm>
                    <a:prstGeom prst="rect">
                      <a:avLst/>
                    </a:prstGeom>
                  </pic:spPr>
                </pic:pic>
              </a:graphicData>
            </a:graphic>
          </wp:inline>
        </w:drawing>
      </w:r>
      <w:r>
        <w:rPr/>
        <w:t xml:space="preserve">I started a game on Emperor w/ the Aztecs. Standard size map, continents, wet, cool, 3B years old. </w:t>
        <w:br/>
        <w:br/>
        <w:t xml:space="preserve">My capitol was founded on the tip of an inverted-L shape continent. There was a large expanse of mountains/hills between my core cities and my neighbors, the Americans and Iroquois. But no problem. As any self-respecting Aztec would, I built Jaguars like they were going out of style (because they are from the very beginning) and quickly overran the Iroquois. But this is key, I made sure not to rely on Jaguars too long, because on Emperor, the computer will start stacking Spearmen very early. So instead, I switched to Swordsmen when I started taking on the Americans, who by this time was starting to entrench themselves on the other half of the continent. </w:t>
        <w:br/>
        <w:br/>
        <w:t xml:space="preserve">I got my first leader while I was taking on the Americans. Instead of saving it for an FP, I turned it into an Army of two Swordsmen. With the Army and a ton of backup units (both swords and horses), I finally made the Americans cry uncle. I also finish the Heroic Epic at this time. </w:t>
        <w:br/>
        <w:br/>
        <w:t xml:space="preserve">Now I'm dominating the continent, with the Iroquois and the Americans subjugated, and with two other civs (Russians and Greeks) founding cities on the far tip from my capitol. This is where I switch from being a warmonger to being a builder. At this time, I am cursing myself because I didn't use that leader for an FP. Corruption is killing the vast majority of my cities, because my capitol is on the tip of the L-shaped peninsula. So I do what I can and concentrate everything on getting that FP up ASAP (while at the same time keeping up in tech by building up cash and buying it). </w:t>
        <w:br/>
        <w:br/>
        <w:t xml:space="preserve">Finally, just before the Industrial Era, the FP is finally built, and I become a real builder powerhouse. Right now, I'm in the Modern Era and going for a Domination Victory (because I've already won all of my previous games w/ Space Race). Absolutely no one can stop me, especially with my armies. </w:t>
        <w:br/>
        <w:br/>
        <w:t xml:space="preserve">However, I am not entirely sure that the early Army was worth sacrificing the early FP. I could have defeated the Americans without it, and by the time I got the Heroic Epic, the continent was essentially mine. Because of this, it did not make sense to continue waging war until the Modern Era. As a result, I have only gotten two more leaders after the HE was built. One of them came as during a minor skirmish with the Russians; that leader became Universal Suffrage. The other came during my final war, which I am now waging. It became SETI, but that wonder isn't a big deal by this point. </w:t>
        <w:br/>
        <w:br/>
        <w:t xml:space="preserve">As for my armies, yes they are unstoppable, but so is my stack of 10-15 Tanks and 7-10 Mech.Inf. By the time I got the ability to build armies, I've already built up too much momentum for my opponents to handle. Sure, my stacks of tanks will eventually whittle away, but I've got more where they came from. </w:t>
        <w:br/>
        <w:br/>
        <w:t xml:space="preserve">I am considering going back and seeing how the game would have turned out had I chosen the early FP instead. I bet I'd enter the Modern Age much sooner than before. </w:t>
        <w:br/>
        <w:br/>
        <w:t>So in conclusion, I think my GL came a little too late for an early army to make a big difference. By the time I got the HE, I had already changed from warmonger to builder. My armies were indeed fun to play with, but they were not game breakers for me by a longshot. And sacrificing the early FP doesn't seem like it was worth it, at least in this particular game.</w:t>
      </w:r>
    </w:p>
    <w:p>
      <w:pPr>
        <w:pStyle w:val="Normal"/>
        <w:rPr/>
      </w:pPr>
      <w:r>
        <w:rPr/>
        <mc:AlternateContent>
          <mc:Choice Requires="wps">
            <w:drawing>
              <wp:inline distT="0" distB="0" distL="0" distR="0">
                <wp:extent cx="5400040" cy="19050"/>
                <wp:effectExtent l="0" t="0" r="0" b="0"/>
                <wp:docPr id="16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9-04-2002 01:01:</w:t>
      </w:r>
      <w:r>
        <w:rPr/>
        <w:t xml:space="preserve"> </w:t>
      </w:r>
    </w:p>
    <w:p>
      <w:pPr>
        <w:pStyle w:val="NormalWeb"/>
        <w:rPr/>
      </w:pPr>
      <w:r>
        <w:rPr/>
        <w:t xml:space="preserve">Tenchusatsu: </w:t>
        <w:br/>
        <w:br/>
        <w:t xml:space="preserve">You're almost there!! </w:t>
        <w:br/>
        <w:br/>
        <w:t xml:space="preserve">The key is to never stop fighting (well, some war-weariness breaks are OK, I guess). </w:t>
        <w:br/>
        <w:br/>
        <w:t xml:space="preserve">Remember, although playing with Armies of different configurations can be a lot of fun in and of itself, the whole strategy is about: </w:t>
        <w:br/>
        <w:br/>
        <w:t xml:space="preserve">1) Building the Heroic Epic absurdly early, typically after Pyramids and / or Great Library. This has two effects: a) culture, especially as it gets to two and even three thousand years old, and b) increasing the likelhood of GL creation. </w:t>
        <w:br/>
        <w:br/>
        <w:t xml:space="preserve">2) Well, 1b only counts if you keep fighting, and win a lot of "safe" elite battles. So you have to have a big military, with lots of vets to act as the frontline, and ongoing relative unit strength. </w:t>
        <w:br/>
        <w:br/>
        <w:t xml:space="preserve">The natural strategy for a lot of people is to go to war relatively early, beat up nearby civs, get to the size of empire they want, and convert to a builder strategy. Sounds like what you did. </w:t>
        <w:br/>
        <w:br/>
        <w:t xml:space="preserve">The way I've been playing, it is crucial to get that FP right when you've reached that optimal empire size... so I don't stop fighting, even though I may have gone builder in my core cities. </w:t>
        <w:br/>
        <w:br/>
        <w:t xml:space="preserve">At this point, I'm no longer fighting for lebensraum. I'm fighting for GLs, tech extortion, and AI civ punishment, in that order (and to be a bastard). </w:t>
        <w:br/>
        <w:br/>
        <w:t xml:space="preserve">BTW, this also means that I DON'T try to take total control of "my" continent. In addition to "vassals" and "clients," I have "punching bags." So every time I get relative strength, I immedately upgrade and go to work. Don't stop until I have the FP and the Middle Ages Wonders. </w:t>
        <w:br/>
        <w:br/>
        <w:t xml:space="preserve">Warriors, boom, Archers, boom. Horsemen, boom. Swordsmen, boom. Longbow &amp; Knights, boom. Cavalry, boom. Then I'll take a brreak and build for a while, and focus on updgrading defensively with Riflemen and Infantry. </w:t>
        <w:br/>
        <w:br/>
        <w:t xml:space="preserve">In the end, you are right... no way would I sacrifice the FP for an Army. Just gotta get both!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7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9-04-2002 01:30:</w:t>
      </w:r>
      <w:r>
        <w:rPr/>
        <w:t xml:space="preserve"> </w:t>
      </w:r>
    </w:p>
    <w:p>
      <w:pPr>
        <w:pStyle w:val="NormalWeb"/>
        <w:rPr/>
      </w:pPr>
      <w:r>
        <w:rPr/>
        <w:t xml:space="preserve">Arrian: </w:t>
        <w:br/>
        <w:t xml:space="preserve">I am indeed playing Emperor now, and just finished a game as the Egyptians that you'll get a kick out of. I had a very good starting position on a very large continent with six other civs. (The Chinese were off-shore, and stayed there the entire game, eventually becoming the second-largest civ.) I pumped out settlers and WCs, and was attacked by the English just as I was about to start my first rush at my usual time - toward the end of the BC era. This turned into a free-for-all, and by around 500 AD, Egypt was the dominant, biggest civ. Victory just about caught me up in tech. and at this point I switched to builder mode. I skipped knights altogether - the techs were falling too fast - and started upgrading my WCs to cavalry just before 1000 AD. </w:t>
        <w:br/>
        <w:br/>
        <w:t xml:space="preserve">At this point, I decided to save the game and... taking advntage of the Pangaea-like continent... go for a domination victory. While the French and Romans continued their game-long stalemate above me, I wiped out the Greeks below, then wheeled north. By 1385, I had conquered the continent, and couldn't imagine why I hadn't won a domination victory - it sure looked to me like I had 66% of the total land mass. I started building a fleet to invade the big Chinese island with infantry and settlers, then spotted a little Chinese one-city island nearby. My second invasion try worked, and I achieved a domination victory in 1415, with 5558 points... basically identical to your results, and my best game ever as well. (I had no armies, because I didn't get </w:t>
      </w:r>
      <w:r>
        <w:rPr>
          <w:u w:val="single"/>
        </w:rPr>
        <w:t>one</w:t>
      </w:r>
      <w:r>
        <w:rPr/>
        <w:t xml:space="preserve"> GL. The only GW I built was Bach. I also built the FP.) I now intend to go back and play the game out from 1000 AD for a space race victory, as I had originally intended. </w:t>
        <w:br/>
        <w:br/>
        <w:t xml:space="preserve">With regard to your debating Emperor (Rpodos as well) because of strategy limitations, you should know that I haven't had to change my strategy that much, and have decisively won two of my last three games at that level. I do what I always do: warmongering expansion followed by building, all the way to space. (Tenchusatsu seems to play very similarly.) Interestingly, I have used swordsmen only once in all my games, and that was also a JW upgrade. I prefer either mobility or the cheapness of Bowmen. In my two Emperor wins, the opening rushes were all JWs and WCs, and in retrospect they settled the game, because the AI production advantage was history by that point. </w:t>
        <w:br/>
        <w:br/>
        <w:t xml:space="preserve">That production edge is tough only at the start, which is why Dominae and DaveV advised me to hope for a good starting location, and focus on rapid expansion by fighting and pumping out settlers. In both my wins, my capital had cattle, and I kept it making settlers throughout the ancient era. In fact, I built settlers early at the expense of warriors, and willingly paid the price with barbarians. The poorer the starting location, of course, the more you'll need a quick rush. And that is why I favor the earliest rushers: JWs, WCs, even Bowmen. They gain me the upper hand sooner rather than later, and how often do you lose the upper hand once you have it? </w:t>
        <w:br/>
        <w:br/>
        <w:t>You've heard that opinion from me before, but it applies even more to Emperor than to Monarch. I don't see much difference except for the increased importance of starting location, fewer GWs (as Ethelred pointed out), and techs being researched more quickly. I guess it would be tough to win as a pure builder on Emperor, unless you have a great start, but how often did you do that on Monarch?</w:t>
      </w:r>
    </w:p>
    <w:p>
      <w:pPr>
        <w:pStyle w:val="Normal"/>
        <w:rPr/>
      </w:pPr>
      <w:r>
        <w:rPr/>
        <mc:AlternateContent>
          <mc:Choice Requires="wps">
            <w:drawing>
              <wp:inline distT="0" distB="0" distL="0" distR="0">
                <wp:extent cx="5400040" cy="19050"/>
                <wp:effectExtent l="0" t="0" r="0" b="0"/>
                <wp:docPr id="17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9-04-2002 01:31:</w:t>
      </w:r>
      <w:r>
        <w:rPr/>
        <w:t xml:space="preserve"> </w:t>
      </w:r>
    </w:p>
    <w:p>
      <w:pPr>
        <w:pStyle w:val="NormalWeb"/>
        <w:rPr/>
      </w:pPr>
      <w:r>
        <w:rPr/>
        <w:t xml:space="preserve">Rpodos, do you know what happens to extremists? You are getting perilously close to going around the bend with that "no build, just kill" zone of yours! </w:t>
        <w:br/>
        <w:br/>
        <w:t>Zachriel (and BigVic), the longbowman/musket/pikeman stack is a great idea. I also really enjoy your illustrated battle accounts. Are you gathering them for something?</w:t>
      </w:r>
    </w:p>
    <w:p>
      <w:pPr>
        <w:pStyle w:val="Normal"/>
        <w:rPr/>
      </w:pPr>
      <w:r>
        <w:rPr/>
        <mc:AlternateContent>
          <mc:Choice Requires="wps">
            <w:drawing>
              <wp:inline distT="0" distB="0" distL="0" distR="0">
                <wp:extent cx="5400040" cy="19050"/>
                <wp:effectExtent l="0" t="0" r="0" b="0"/>
                <wp:docPr id="17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09-04-2002 02:4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3" descr=""/>
                          <pic:cNvPicPr>
                            <a:picLocks noChangeAspect="1" noChangeArrowheads="1"/>
                          </pic:cNvPicPr>
                        </pic:nvPicPr>
                        <pic:blipFill>
                          <a:blip r:embed="rId85"/>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Txurce </w:t>
            </w:r>
            <w:r>
              <w:rPr>
                <w:color w:val="D5A72D"/>
              </w:rPr>
              <w:br/>
              <w:t xml:space="preserve">Rpodos, do you know what happens to extremists? You are getting perilously close to going around the bend with that "no build, just kill" zone of yours! </w:t>
              <w:br/>
              <w:br/>
              <w:t xml:space="preserve">Zachriel (and BigVic), the longbowman/musket/pikeman stack is a great idea. I also really enjoy your illustrated battle accounts. Are you gathering them for something? </w:t>
              <w:br/>
            </w:r>
            <w:r>
              <w:rPr>
                <w:color w:val="D5A72D"/>
              </w:rPr>
              <w:drawing>
                <wp:inline distT="0" distB="0" distL="0" distR="0">
                  <wp:extent cx="623570" cy="9525"/>
                  <wp:effectExtent l="0" t="0" r="0" b="0"/>
                  <wp:docPr id="1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4" descr=""/>
                          <pic:cNvPicPr>
                            <a:picLocks noChangeAspect="1" noChangeArrowheads="1"/>
                          </pic:cNvPicPr>
                        </pic:nvPicPr>
                        <pic:blipFill>
                          <a:blip r:embed="rId86"/>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In the story, in the chapter </w:t>
      </w:r>
      <w:r>
        <w:rPr>
          <w:i/>
          <w:iCs/>
        </w:rPr>
        <w:t>Threat from the West</w:t>
      </w:r>
      <w:r>
        <w:rPr/>
        <w:t xml:space="preserve"> </w:t>
        <w:br/>
      </w:r>
      <w:hyperlink r:id="rId87" w:tgtFrame="_blank">
        <w:r>
          <w:rPr>
            <w:rStyle w:val="InternetLink"/>
          </w:rPr>
          <w:t>http://www.crowncity.net/civ3/gotm5/1220ad.htm</w:t>
        </w:r>
      </w:hyperlink>
      <w:r>
        <w:rPr/>
        <w:t xml:space="preserve"> </w:t>
        <w:br/>
        <w:br/>
        <w:t xml:space="preserve">I wrote, "After a long and bloody cavalry and cannon war, we have finally reached a peace agreement with the Russians. During the last days of the war, we were rewarded with one last Great Leader, which we used to rush the Forbidden Palace in Moscow." </w:t>
        <w:br/>
        <w:br/>
        <w:t>Actually, I prolonged the war until I had that Leader. It wasn't just a lucky Leader.</w:t>
      </w:r>
    </w:p>
    <w:p>
      <w:pPr>
        <w:pStyle w:val="Normal"/>
        <w:rPr/>
      </w:pPr>
      <w:r>
        <w:rPr/>
        <mc:AlternateContent>
          <mc:Choice Requires="wps">
            <w:drawing>
              <wp:inline distT="0" distB="0" distL="0" distR="0">
                <wp:extent cx="5400040" cy="19050"/>
                <wp:effectExtent l="0" t="0" r="0" b="0"/>
                <wp:docPr id="17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9-04-2002 03:09:</w:t>
      </w:r>
      <w:r>
        <w:rPr/>
        <w:t xml:space="preserve"> </w:t>
      </w:r>
    </w:p>
    <w:p>
      <w:pPr>
        <w:pStyle w:val="NormalWeb"/>
        <w:rPr/>
      </w:pPr>
      <w:r>
        <w:rPr/>
        <w:t xml:space="preserve">Txurce, the description of your game as the Egyptians makes me think we play very similar styles. War is so necessary at the higher levels, and early game is so important. Thus early wars are a great idea. </w:t>
        <w:br/>
        <w:br/>
        <w:t xml:space="preserve">However, I have to disagree with you on one point. You said there wasn't much of a difference between Monarch and Emperor. I think there is a huge difference: doing your own research is a viable option on Monarch, while on Emperor I've never ever researched anything before Chemistry, at the very earliest (this isn't completely true; I usually research a couple of techs right away, just to get to a good unit...i.e. Horsemen, Immortals). </w:t>
        <w:br/>
        <w:br/>
        <w:t xml:space="preserve">I point this out because the general statement "Emperor and Deity restrict your gameplay choices" is, I think, very true. If you're going to prepare to make the jump from Monarch to Emperor, you have to get used to a very specific style of play. For examples, warfare is essential, and competitive research is impossible until the late Medieval age. I'm sure there are other things I'm not thinking about. </w:t>
        <w:br/>
        <w:br/>
        <w:t xml:space="preserve">Anyway, congratulations on your game. I have never achieved a Domination victory so fast on Emperor, but I recently managed to win the Space Race in 1760 AD with Japanese (yes, Space Race with the Japanese...reformed warmonger). 5659 points. Great game; it was a nail-biter until well into the Industrial age. </w:t>
        <w:br/>
        <w:br/>
        <w:br/>
        <w:t>Dominae</w:t>
      </w:r>
    </w:p>
    <w:p>
      <w:pPr>
        <w:pStyle w:val="Normal"/>
        <w:rPr/>
      </w:pPr>
      <w:r>
        <w:rPr/>
        <mc:AlternateContent>
          <mc:Choice Requires="wps">
            <w:drawing>
              <wp:inline distT="0" distB="0" distL="0" distR="0">
                <wp:extent cx="5400040" cy="19050"/>
                <wp:effectExtent l="0" t="0" r="0" b="0"/>
                <wp:docPr id="17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9-04-2002 03:18:</w:t>
      </w:r>
      <w:r>
        <w:rPr/>
        <w:t xml:space="preserve"> </w:t>
      </w:r>
    </w:p>
    <w:p>
      <w:pPr>
        <w:pStyle w:val="NormalWeb"/>
        <w:rPr/>
      </w:pPr>
      <w:r>
        <w:rPr/>
        <w:t xml:space="preserve">Back the topic of this thread. rpodos, would you say that your "punching bag" strategy is very successful? I can imagine that, in the long run, you're bound to generate an extra couple of GLs, but isn't it simpler to destroy that civ and move on? I've conquered civs even in completely corrupt regions (from my empire's perspective) because the new cities do add to your score, and generate a minimal but significant amount of gold. </w:t>
        <w:br/>
        <w:br/>
        <w:t xml:space="preserve">I've never really been able to employ the "vassal" strategy successfully either, and they seem to be related (in a twisted way). If I've built the HE already (and you know from my other posts that I have if I'm playing Militaristic), I might as well learn to milk it for all it's worth! A few pointers perhaps on creating the "ideal punching bag"? </w:t>
        <w:br/>
        <w:br/>
        <w:br/>
        <w:t>Dominae</w:t>
      </w:r>
    </w:p>
    <w:p>
      <w:pPr>
        <w:pStyle w:val="Normal"/>
        <w:rPr/>
      </w:pPr>
      <w:r>
        <w:rPr/>
        <mc:AlternateContent>
          <mc:Choice Requires="wps">
            <w:drawing>
              <wp:inline distT="0" distB="0" distL="0" distR="0">
                <wp:extent cx="5400040" cy="19050"/>
                <wp:effectExtent l="0" t="0" r="0" b="0"/>
                <wp:docPr id="17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9-04-2002 06:19:</w:t>
      </w:r>
      <w:r>
        <w:rPr/>
        <w:t xml:space="preserve"> </w:t>
      </w:r>
    </w:p>
    <w:p>
      <w:pPr>
        <w:pStyle w:val="NormalWeb"/>
        <w:rPr/>
      </w:pPr>
      <w:r>
        <w:rPr/>
        <w:t xml:space="preserve">Right, I think Zachriel has been playing exactly the way that I am espousing (and a lot longer, too). </w:t>
        <w:br/>
        <w:br/>
        <w:t xml:space="preserve">It's not "all soldiers, all the time" BTW. </w:t>
        <w:br/>
        <w:br/>
        <w:t xml:space="preserve">For instance, right now in my Roman game, I am not building a single military unit, other than drafting down 12-pop cities. </w:t>
        <w:br/>
        <w:br/>
        <w:t xml:space="preserve">In fact, I am on a massive building binge, filling out every city with everything from markets to universities. Also catching up on all the SWs. </w:t>
        <w:br/>
        <w:br/>
        <w:t xml:space="preserve">The other major continent seemingly just built harbors, so I have finally just sold off all of my excess luxuries, as well as GIVING AWAY strategic resources to some of the lesser-developed-nations. </w:t>
        <w:br/>
        <w:br/>
        <w:t xml:space="preserve">BUT, that doesn't stop the wars. I'm pillaging all of Persia's strategic resources, and setting up the permanent warzone in between them and Egypt. Interlocking fields of fire, from a couple of forward military cities on hills and a couple of forward fortresses on mountains. </w:t>
        <w:br/>
        <w:br/>
        <w:t xml:space="preserve">I'm going to take this all the way to space... GWs and Armies, from GLs, throughout. </w:t>
        <w:br/>
        <w:br/>
        <w:t xml:space="preserve">TX, I don't think of this as extreme... War is not a job, it's an adventure.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7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9-04-2002 06:36:</w:t>
      </w:r>
      <w:r>
        <w:rPr/>
        <w:t xml:space="preserve"> </w:t>
      </w:r>
    </w:p>
    <w:p>
      <w:pPr>
        <w:pStyle w:val="NormalWeb"/>
        <w:rPr/>
      </w:pPr>
      <w:r>
        <w:rPr/>
        <w:t xml:space="preserve">Dominae, </w:t>
        <w:br/>
        <w:br/>
        <w:t xml:space="preserve">Excellent point re the distinction between Monarch and Emperor. On Monarch, I do the same early on, slowly research some critical military techs. On Emperor, no research until the early Industrial Age, which, while the right way to play, sort of feels wrong. </w:t>
        <w:br/>
        <w:br/>
        <w:t xml:space="preserve">I'm going to start a new thread on neighboring civs. I'm still figuring out how to play each AI civ off the other, and to what stage of development I will allow them at any given time. For instance, "punching bags" need to be strong enough to put up a fight... but that's all. As I'm still experimenting, I tend to beat them down more than to let them up... but my instincts tell me it is better to leave them alive, at least until I am fully in space ship construction mode. Don't forget, I have yet to finish a game, so I am not focused on score yet. </w:t>
        <w:br/>
        <w:br/>
        <w:t xml:space="preserve">I wish Vel were around... I'm trying to learn the "metagame," while still having evil fun, while learning how to win. </w:t>
        <w:br/>
        <w:br/>
        <w:t xml:space="preserve">R </w:t>
        <w:br/>
        <w:br/>
        <w:t>ps: This thread was originally about Armies. I only played two rounds tonight, but I did create a 3 elite Legion plus 1 vet Infantry Army tonight. Not as aesthetically cool as Zachriel's mixed-unit Army, but rock solid nonetheless. Fought off 5 vet and regular Persian Cavs in one turn. Knowing that I have pillaged all of his damn horses, that feels damn good.</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7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9-04-2002 06:46:</w:t>
      </w:r>
      <w:r>
        <w:rPr/>
        <w:t xml:space="preserve"> </w:t>
      </w:r>
    </w:p>
    <w:p>
      <w:pPr>
        <w:pStyle w:val="NormalWeb"/>
        <w:rPr/>
      </w:pPr>
      <w:r>
        <w:rPr/>
        <w:t xml:space="preserve">Dominae, </w:t>
        <w:br/>
        <w:br/>
        <w:t xml:space="preserve">Also, to quote: </w:t>
        <w:br/>
        <w:br/>
        <w:t xml:space="preserve">"...you're bound to generate an extra couple of GLs, but isn't it simpler to destroy that civ and move on?" </w:t>
        <w:br/>
        <w:br/>
        <w:t xml:space="preserve">Whoa, boy!! Are we playing the same game? </w:t>
        <w:br/>
        <w:br/>
        <w:t xml:space="preserve">Give me a couple of GLs, and I'll give you: World Map, 1000 gold, 5 techs, 4 luxuries, saltpeter (!), and Veii (I'll get it back by culture or conquest anyway!!). </w:t>
        <w:br/>
        <w:br/>
        <w:t xml:space="preserve">And anyway, if you destroy a civ, you can't beat them up anymore. More on that tomorrow. </w:t>
        <w:br/>
        <w:br/>
        <w:t xml:space="preserve">'Night all.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8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Dominae on 09-04-2002 07:24:</w:t>
      </w:r>
      <w:r>
        <w:rPr/>
        <w:t xml:space="preserve"> </w:t>
      </w:r>
    </w:p>
    <w:p>
      <w:pPr>
        <w:pStyle w:val="NormalWeb"/>
        <w:rPr/>
      </w:pPr>
      <w:r>
        <w:rPr/>
        <w:t xml:space="preserve">rpodos, I do believe we are playing the same game. It seems I made it sound like GLs were no big deal, which is far far from the truth! </w:t>
        <w:br/>
        <w:br/>
        <w:t xml:space="preserve">What I meant to say is, you need to "take care" of 'punching-bag civs', just like you need to do with 'vassal states' (even more so in the first case). On my Emperor games, I find I don't have enough time or resources to keep other civs alive. The ones that I do attack I cripple to the point that they're useless as punching bags (in my last game, the English were reduced to a single city in the middle of a huge continent for about two millennia...hardly a good punching bag). Civs that are stronger than this have a funny knack of trading for the best techs and ganging up on me with their neighbours. So, I find it's more worth my while to grab their land and found some cities, cities that will eventually be productive once I reach Democracy. </w:t>
        <w:br/>
        <w:br/>
        <w:t xml:space="preserve">I guess this goes back your question "How big is your military?". As I've posted, mine appears to be rather small. This is probably why I'm not big on the idea of having 'punching-bag civs' around: my "punches" will have to come from somewhere (i.e. my military units), which takes units away from my real battles (such as, say, the second best civ...me being the best, of course!). I do believe your military is large enough to fight wars on multiple fronts, and have units left over for 'punching-bag civs'. Mine is not. </w:t>
        <w:br/>
        <w:br/>
        <w:t xml:space="preserve">So, I think we'll both agree that GLs are worth it, in general (who wouldn't agree to that?!?!). You seem to think that GLs are worthwhile goals in and of themselves. I, on the other hand, think they're nice (very nice!) byproducts of all too necessary warfare. However, you do appear to be having a lot of fun with your playing style, so maybe I'll give it a go! </w:t>
        <w:br/>
        <w:br/>
        <w:br/>
        <w:t>Dominae</w:t>
      </w:r>
    </w:p>
    <w:p>
      <w:pPr>
        <w:pStyle w:val="Normal"/>
        <w:rPr/>
      </w:pPr>
      <w:r>
        <w:rPr/>
        <mc:AlternateContent>
          <mc:Choice Requires="wps">
            <w:drawing>
              <wp:inline distT="0" distB="0" distL="0" distR="0">
                <wp:extent cx="5400040" cy="19050"/>
                <wp:effectExtent l="0" t="0" r="0" b="0"/>
                <wp:docPr id="18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bigvic on 09-04-2002 18:42:</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8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5" descr=""/>
                          <pic:cNvPicPr>
                            <a:picLocks noChangeAspect="1" noChangeArrowheads="1"/>
                          </pic:cNvPicPr>
                        </pic:nvPicPr>
                        <pic:blipFill>
                          <a:blip r:embed="rId88"/>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Zachriel </w:t>
            </w:r>
            <w:r>
              <w:rPr>
                <w:color w:val="D5A72D"/>
              </w:rPr>
              <w:br/>
              <w:br/>
              <w:br/>
              <w:t xml:space="preserve">Had good luck in GOTM5 over at civfanatics during the War of the Longbowmen. In any case, I think bow would work better if they did not automatically move into the vacated square after the attack, but the player could manually complete their move after the attack. </w:t>
              <w:br/>
              <w:br/>
            </w:r>
            <w:hyperlink r:id="rId89" w:tgtFrame="_blank">
              <w:r>
                <w:rPr>
                  <w:rStyle w:val="InternetLink"/>
                </w:rPr>
                <w:t>http://www.crowncity.net/civ3/gotm5/0700ad.htm</w:t>
              </w:r>
            </w:hyperlink>
            <w:r>
              <w:rPr>
                <w:color w:val="D5A72D"/>
              </w:rPr>
              <w:t xml:space="preserve"> </w:t>
              <w:br/>
            </w:r>
            <w:r>
              <w:rPr>
                <w:color w:val="D5A72D"/>
              </w:rPr>
              <w:drawing>
                <wp:inline distT="0" distB="0" distL="0" distR="0">
                  <wp:extent cx="2724150" cy="2324100"/>
                  <wp:effectExtent l="0" t="0" r="0" b="0"/>
                  <wp:docPr id="1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6" descr=""/>
                          <pic:cNvPicPr>
                            <a:picLocks noChangeAspect="1" noChangeArrowheads="1"/>
                          </pic:cNvPicPr>
                        </pic:nvPicPr>
                        <pic:blipFill>
                          <a:blip r:embed="rId90"/>
                          <a:srcRect l="-13" t="-15" r="-13" b="-15"/>
                          <a:stretch>
                            <a:fillRect/>
                          </a:stretch>
                        </pic:blipFill>
                        <pic:spPr bwMode="auto">
                          <a:xfrm>
                            <a:off x="0" y="0"/>
                            <a:ext cx="2724150" cy="2324100"/>
                          </a:xfrm>
                          <a:prstGeom prst="rect">
                            <a:avLst/>
                          </a:prstGeom>
                        </pic:spPr>
                      </pic:pic>
                    </a:graphicData>
                  </a:graphic>
                </wp:inline>
              </w:drawing>
            </w:r>
            <w:r>
              <w:rPr>
                <w:color w:val="D5A72D"/>
              </w:rPr>
              <w:br/>
            </w:r>
            <w:r>
              <w:rPr>
                <w:color w:val="D5A72D"/>
              </w:rPr>
              <w:drawing>
                <wp:inline distT="0" distB="0" distL="0" distR="0">
                  <wp:extent cx="623570" cy="9525"/>
                  <wp:effectExtent l="0" t="0" r="0" b="0"/>
                  <wp:docPr id="18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7" descr=""/>
                          <pic:cNvPicPr>
                            <a:picLocks noChangeAspect="1" noChangeArrowheads="1"/>
                          </pic:cNvPicPr>
                        </pic:nvPicPr>
                        <pic:blipFill>
                          <a:blip r:embed="rId91"/>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Cool. I seem to have bad luck with them. I call 'em "poor man's knights".</w:t>
        <w:br/>
        <w:t>__________________</w:t>
        <w:br/>
        <w:t>"Please don't go. The drones need you. They look up to you." No they don't! They're just nerve stapled.</w:t>
      </w:r>
    </w:p>
    <w:p>
      <w:pPr>
        <w:pStyle w:val="Normal"/>
        <w:rPr/>
      </w:pPr>
      <w:r>
        <w:rPr/>
        <mc:AlternateContent>
          <mc:Choice Requires="wps">
            <w:drawing>
              <wp:inline distT="0" distB="0" distL="0" distR="0">
                <wp:extent cx="5400040" cy="19050"/>
                <wp:effectExtent l="0" t="0" r="0" b="0"/>
                <wp:docPr id="18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enchusatsu on 09-04-2002 19:18:</w:t>
      </w:r>
      <w:r>
        <w:rPr/>
        <w:t xml:space="preserve"> </w:t>
      </w:r>
    </w:p>
    <w:p>
      <w:pPr>
        <w:pStyle w:val="NormalWeb"/>
        <w:rPr/>
      </w:pPr>
      <w:r>
        <w:rPr/>
        <w:t xml:space="preserve">Update on the Aztec game: </w:t>
        <w:br/>
        <w:br/>
        <w:t xml:space="preserve">I am now fighting for domination, and I am currently fighting the Geeks, er, Greeks. They reside on the smallest of continents, but they are currently the best of what's left. And they have some huge cities, like 20-something population in each. Needless to say, their culture is also very strong. </w:t>
        <w:br/>
        <w:br/>
        <w:t xml:space="preserve">So after "failed peace renegotiations," I immediately land on their island with a two-pronged approach. One force consists of eight Modern Armors and eight Mech.Inf. attacking their capital (Athens) on the west side, and the other force consists of some Modern Armors (I forget how many) and three armies on the east side. Carriers are lending support on the east side, but they're mainly there for air superiority, not for heavy bombing. Naval support ships are also on the east side, while the west side has none (i.e. a mad dash with transports). </w:t>
        <w:br/>
        <w:br/>
        <w:t xml:space="preserve">In short order, the two cities I am targeting are mine, including Athens. However, more units are alive on the east side than on the west, thanks to the Armies. I shuffle some Mech.Inf. away from the capital toward the east side in order to fortify the city. Then I let my Armies and Modern Armor rest as I prepare my first wave of reinforcements. Unfortunately, on the next turn, Athens culture-flips, taking all of my units with it! </w:t>
      </w:r>
      <w:r>
        <w:rPr/>
        <w:drawing>
          <wp:inline distT="0" distB="0" distL="0" distR="0">
            <wp:extent cx="142875" cy="142875"/>
            <wp:effectExtent l="0" t="0" r="0" b="0"/>
            <wp:docPr id="186" name="m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mad" descr=""/>
                    <pic:cNvPicPr>
                      <a:picLocks noChangeAspect="1" noChangeArrowheads="1"/>
                    </pic:cNvPicPr>
                  </pic:nvPicPr>
                  <pic:blipFill>
                    <a:blip r:embed="rId92"/>
                    <a:srcRect l="-252" t="-252" r="-252" b="-252"/>
                    <a:stretch>
                      <a:fillRect/>
                    </a:stretch>
                  </pic:blipFill>
                  <pic:spPr bwMode="auto">
                    <a:xfrm>
                      <a:off x="0" y="0"/>
                      <a:ext cx="142875" cy="142875"/>
                    </a:xfrm>
                    <a:prstGeom prst="rect">
                      <a:avLst/>
                    </a:prstGeom>
                  </pic:spPr>
                </pic:pic>
              </a:graphicData>
            </a:graphic>
          </wp:inline>
        </w:drawing>
      </w:r>
      <w:r>
        <w:rPr/>
        <w:br/>
        <w:br/>
        <w:t xml:space="preserve">So after getting over the frustration, I regroup in the city I still have, hoping that I'll have enough units to prevent the other city from culture-flipping. Then with my armies still holding that city, I send my remaining Modern Armors toward a 12-size city to the north. I took over that city, and the game now stands with two cities taken and reinforcements almost ashore. </w:t>
        <w:br/>
        <w:br/>
        <w:t xml:space="preserve">Anyway, I have gained a renewed respect for the Army. I guess in all my previous battles, by the time I got my first Army the enemies were no longer able to put up a real fight. But now that I'm trying to crack the strong shell of Greece, I find that my attack WITH Armies was much more successful and much less costly than my attack WITHOUT Armies. </w:t>
        <w:br/>
        <w:br/>
        <w:t xml:space="preserve">Part of it has to do with the poor, er, I meant unique naval model in this game. Reinforcements take quite a while to arrive by boat. Transit time is three turns, meaning that my first attack force has to sit tight for quite a while defending the precious beachhead. That's where the survivability of the Army comes into play. Let's see the Greeks just TRY and bring down my Armies of three Modern Armors and one Mech.Inf. each! </w:t>
      </w:r>
      <w:r>
        <w:rPr/>
        <w:drawing>
          <wp:inline distT="0" distB="0" distL="0" distR="0">
            <wp:extent cx="142875" cy="142875"/>
            <wp:effectExtent l="0" t="0" r="0" b="0"/>
            <wp:docPr id="1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8" descr=""/>
                    <pic:cNvPicPr>
                      <a:picLocks noChangeAspect="1" noChangeArrowheads="1"/>
                    </pic:cNvPicPr>
                  </pic:nvPicPr>
                  <pic:blipFill>
                    <a:blip r:embed="rId93"/>
                    <a:srcRect l="-252" t="-252" r="-252" b="-252"/>
                    <a:stretch>
                      <a:fillRect/>
                    </a:stretch>
                  </pic:blipFill>
                  <pic:spPr bwMode="auto">
                    <a:xfrm>
                      <a:off x="0" y="0"/>
                      <a:ext cx="142875" cy="142875"/>
                    </a:xfrm>
                    <a:prstGeom prst="rect">
                      <a:avLst/>
                    </a:prstGeom>
                  </pic:spPr>
                </pic:pic>
              </a:graphicData>
            </a:graphic>
          </wp:inline>
        </w:drawing>
      </w:r>
      <w:r>
        <w:rPr/>
        <w:br/>
        <w:br/>
        <w:t xml:space="preserve">Not only that, but the survivability of the Army also meant that more units were available to prevent culture-flipping. Now I don't know how many I need, but I'm sure the more I have, the less likely the city will flip. </w:t>
        <w:br/>
        <w:br/>
        <w:t>So Armies do indeed have their place in the game. As rpodos said, it might not be worth sacrificing an early FP or wonder, but at least in this Modern war, they are getting a lot of use. Not that the Army is a deciding factor in this game, but I'm sure one of these days I'll play a game where the difference between winning and losing really is the Army!</w:t>
      </w:r>
    </w:p>
    <w:p>
      <w:pPr>
        <w:pStyle w:val="Normal"/>
        <w:rPr/>
      </w:pPr>
      <w:r>
        <w:rPr/>
        <mc:AlternateContent>
          <mc:Choice Requires="wps">
            <w:drawing>
              <wp:inline distT="0" distB="0" distL="0" distR="0">
                <wp:extent cx="5400040" cy="19050"/>
                <wp:effectExtent l="0" t="0" r="0" b="0"/>
                <wp:docPr id="18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09-04-2002 21:45:</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9" descr=""/>
                          <pic:cNvPicPr>
                            <a:picLocks noChangeAspect="1" noChangeArrowheads="1"/>
                          </pic:cNvPicPr>
                        </pic:nvPicPr>
                        <pic:blipFill>
                          <a:blip r:embed="rId94"/>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Tenchusatsu </w:t>
            </w:r>
            <w:r>
              <w:rPr>
                <w:color w:val="D5A72D"/>
              </w:rPr>
              <w:br/>
              <w:t xml:space="preserve">Anyway, I have gained a renewed respect for the Army. . . . </w:t>
              <w:br/>
              <w:t xml:space="preserve">So Armies do indeed have their place in the game. As rpodos said, it might not be worth sacrificing an early FP or wonder, but at least in this Modern war, they are getting a lot of use. Not that the Army is a deciding factor in this game, but I'm sure one of these days I'll play a game where the difference between winning and losing really is the Army! </w:t>
              <w:br/>
            </w:r>
            <w:r>
              <w:rPr>
                <w:color w:val="D5A72D"/>
              </w:rPr>
              <w:drawing>
                <wp:inline distT="0" distB="0" distL="0" distR="0">
                  <wp:extent cx="623570" cy="9525"/>
                  <wp:effectExtent l="0" t="0" r="0" b="0"/>
                  <wp:docPr id="19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0" descr=""/>
                          <pic:cNvPicPr>
                            <a:picLocks noChangeAspect="1" noChangeArrowheads="1"/>
                          </pic:cNvPicPr>
                        </pic:nvPicPr>
                        <pic:blipFill>
                          <a:blip r:embed="rId95"/>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 xml:space="preserve">Funny. I find armies much more decisive in the earlier ages. But they're fun anytime! </w:t>
      </w:r>
      <w:r>
        <w:rPr/>
        <w:drawing>
          <wp:inline distT="0" distB="0" distL="0" distR="0">
            <wp:extent cx="142875" cy="142875"/>
            <wp:effectExtent l="0" t="0" r="0" b="0"/>
            <wp:docPr id="19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1" descr=""/>
                    <pic:cNvPicPr>
                      <a:picLocks noChangeAspect="1" noChangeArrowheads="1"/>
                    </pic:cNvPicPr>
                  </pic:nvPicPr>
                  <pic:blipFill>
                    <a:blip r:embed="rId96"/>
                    <a:srcRect l="-252" t="-252" r="-252" b="-252"/>
                    <a:stretch>
                      <a:fillRect/>
                    </a:stretch>
                  </pic:blipFill>
                  <pic:spPr bwMode="auto">
                    <a:xfrm>
                      <a:off x="0" y="0"/>
                      <a:ext cx="142875" cy="142875"/>
                    </a:xfrm>
                    <a:prstGeom prst="rect">
                      <a:avLst/>
                    </a:prstGeom>
                  </pic:spPr>
                </pic:pic>
              </a:graphicData>
            </a:graphic>
          </wp:inline>
        </w:drawing>
      </w:r>
    </w:p>
    <w:p>
      <w:pPr>
        <w:pStyle w:val="Normal"/>
        <w:rPr/>
      </w:pPr>
      <w:r>
        <w:rPr/>
        <mc:AlternateContent>
          <mc:Choice Requires="wps">
            <w:drawing>
              <wp:inline distT="0" distB="0" distL="0" distR="0">
                <wp:extent cx="5400040" cy="19050"/>
                <wp:effectExtent l="0" t="0" r="0" b="0"/>
                <wp:docPr id="19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09-04-2002 22:10:</w:t>
      </w:r>
      <w:r>
        <w:rPr/>
        <w:t xml:space="preserve"> </w:t>
      </w:r>
    </w:p>
    <w:p>
      <w:pPr>
        <w:pStyle w:val="NormalWeb"/>
        <w:rPr/>
      </w:pPr>
      <w:r>
        <w:rPr/>
        <w:t xml:space="preserve">Dominae, I had thought that my own basic strategy wasn't affected by the switch from Monarch to Emperor, but I agree that research is useless in Emperor until you are the #1 civ, which usually takes you to the cusp of the Middle and Industrial Ages. All I have been researching, besides Warrior Code or the Wheel for the Babs or Egyptians, is monarchy. Ethelred makes a good point that you sometimes stay out of Republic longer in Emperor, but even if you don't, you can research monarchy pretty quickly even with the science level at 10%. </w:t>
        <w:br/>
        <w:br/>
        <w:t xml:space="preserve">Zachriel, that is a very entertaining website you created. I particularly enjoyed the ancient-era propaganda, and was impressed by how you salvaged your hopeless start by moving your palace and the necessary do-or-die attack on Paris. </w:t>
        <w:br/>
        <w:br/>
        <w:t xml:space="preserve">Rpodos, what you're doing in your Roman game sounds more extreme to me by the post. It also seems like a lot more fun per turn than the average game I play. In effect, you seem to run a permanent series of tests, and shift the focus when things get stale for whatever reason. </w:t>
        <w:br/>
        <w:br/>
        <w:t xml:space="preserve">Tenchusatsu, if there is a </w:t>
      </w:r>
      <w:r>
        <w:rPr>
          <w:u w:val="single"/>
        </w:rPr>
        <w:t>need</w:t>
      </w:r>
      <w:r>
        <w:rPr/>
        <w:t xml:space="preserve"> for armies, it is probably to ensure the success of a seaborne invasion against a solid enemy. Ming's notion of a defensive army - all mech infantry - to defend your vulnerable landing position against a blizzard of tanks clearly could make or break your foray. </w:t>
        <w:br/>
        <w:br/>
        <w:t>I define a vassal state as one who will generally pay serious gpt for techs or luxuries. It is indeed difficult on Emperor to keep vassal states from shrinking to gnat status, or growing into scorpions. In my current game - the same Egyptian one, but now going for space - I let the French survive a little too well, and suddenly found myself with two large French cavalry groups cruising through my territory en route to Greece. Joan was furious with me, and I feared a declaration of war if I told her to leave my nominally defended country. Instead I held my breath, and waited until one French group entered the mountains at the Greek border, while the other paused on flat ground. I then told Joan to leave, and she predictably declared war. I had enough cavalry to then attack the second cavalry force and wipe it out, and use my recently finished railroad to be there waiting when the second French force emerged from the mountains. It all worked out, but if the French had just a little less respect for me, I would have been very embarrassed.</w:t>
      </w:r>
    </w:p>
    <w:p>
      <w:pPr>
        <w:pStyle w:val="Normal"/>
        <w:rPr/>
      </w:pPr>
      <w:r>
        <w:rPr/>
        <mc:AlternateContent>
          <mc:Choice Requires="wps">
            <w:drawing>
              <wp:inline distT="0" distB="0" distL="0" distR="0">
                <wp:extent cx="5400040" cy="19050"/>
                <wp:effectExtent l="0" t="0" r="0" b="0"/>
                <wp:docPr id="19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rpodos on 09-04-2002 22:37:</w:t>
      </w:r>
      <w:r>
        <w:rPr/>
        <w:t xml:space="preserve"> </w:t>
      </w:r>
    </w:p>
    <w:p>
      <w:pPr>
        <w:pStyle w:val="NormalWeb"/>
        <w:rPr/>
      </w:pPr>
      <w:r>
        <w:rPr/>
        <w:t xml:space="preserve">Good strategy for taking out those French cavalry. </w:t>
        <w:br/>
        <w:br/>
        <w:t xml:space="preserve">Intrigued by Zachriel's comment that he finds Armies more decisive in the earlier ages (BTW, this from the guy who has HOW MANY tank Armies??!!), I decided to do a little analysis. </w:t>
        <w:br/>
        <w:br/>
        <w:t xml:space="preserve">Using my Army "total points" system, I compared various 3 unit homogoneous Armies' attack strengths to the defense strength of the defender that they would typically face. Assume the defender is fortified, but in a 6-pop or less town, and not on a hill, nor across a river. I deducted 1 hp's worth of total attack strength from each Army. </w:t>
        <w:br/>
        <w:br/>
        <w:t xml:space="preserve">I divided the attacking Army's strength by one defender's strength: </w:t>
        <w:br/>
        <w:br/>
        <w:t xml:space="preserve">Sword / Legion vs. Spear = 13.2 </w:t>
        <w:br/>
        <w:t xml:space="preserve">Immortal / Longbow / Knight vs. Spear = 17.6 </w:t>
        <w:br/>
        <w:t xml:space="preserve">Immortal / Longbow / Knight vs. Pike = 11.7 </w:t>
        <w:br/>
        <w:t xml:space="preserve">Cav vs. Musket = 13.2 </w:t>
        <w:br/>
        <w:t xml:space="preserve">Cav vs. Rifle = 8.8 </w:t>
        <w:br/>
        <w:t xml:space="preserve">Tank / Panzer vs. Infantry = 14.1 </w:t>
        <w:br/>
        <w:t xml:space="preserve">Modern Armor vs. Infantry = 21.1 </w:t>
        <w:br/>
        <w:t xml:space="preserve">Modern Armor vs. Mech Infantry = 11.7 </w:t>
        <w:br/>
        <w:br/>
        <w:t xml:space="preserve">To Zachriel's point, and as I always say, fight when you have the most relative strength. </w:t>
        <w:br/>
        <w:br/>
        <w:t xml:space="preserve">The ones that really jump out at me are a) Immortals, and b) getting to Modern Armor while the AI is still on Infantry. Cav vs. Rifle is one to watch out for, as that is often the match-up for a good while... makes a good argument for the Pentagon, as the 4th Cav brings the ratio back up to 12. </w:t>
        <w:br/>
        <w:br/>
        <w:t xml:space="preserve">My conclusion: Armies are ALWAYS effective. </w:t>
        <w:br/>
        <w:br/>
        <w:t>R</w:t>
        <w:br/>
        <w:t>__________________</w:t>
        <w:br/>
        <w:t>"Verily, thou art not paid for thy methods, but for thy results, by which meaneth thou shalt kill thine enemy by any means available before he killeth you." - Richard Marcinko</w:t>
      </w:r>
    </w:p>
    <w:p>
      <w:pPr>
        <w:pStyle w:val="Normal"/>
        <w:rPr/>
      </w:pPr>
      <w:r>
        <w:rPr/>
        <mc:AlternateContent>
          <mc:Choice Requires="wps">
            <w:drawing>
              <wp:inline distT="0" distB="0" distL="0" distR="0">
                <wp:extent cx="5400040" cy="19050"/>
                <wp:effectExtent l="0" t="0" r="0" b="0"/>
                <wp:docPr id="19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civman2000 on 13-04-2002 04:38:</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2" descr=""/>
                          <pic:cNvPicPr>
                            <a:picLocks noChangeAspect="1" noChangeArrowheads="1"/>
                          </pic:cNvPicPr>
                        </pic:nvPicPr>
                        <pic:blipFill>
                          <a:blip r:embed="rId97"/>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DrFell </w:t>
            </w:r>
            <w:r>
              <w:rPr>
                <w:color w:val="D5A72D"/>
              </w:rPr>
              <w:br/>
              <w:t xml:space="preserve">You've never gotten a GL from battle? I usually get 1-5 per game, you must be doing something wrong. </w:t>
              <w:br/>
            </w:r>
            <w:r>
              <w:rPr>
                <w:color w:val="D5A72D"/>
              </w:rPr>
              <w:drawing>
                <wp:inline distT="0" distB="0" distL="0" distR="0">
                  <wp:extent cx="623570" cy="9525"/>
                  <wp:effectExtent l="0" t="0" r="0" b="0"/>
                  <wp:docPr id="1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73" descr=""/>
                          <pic:cNvPicPr>
                            <a:picLocks noChangeAspect="1" noChangeArrowheads="1"/>
                          </pic:cNvPicPr>
                        </pic:nvPicPr>
                        <pic:blipFill>
                          <a:blip r:embed="rId98"/>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I usually only get 1 or 2, and often don't get one until the middle ages...I'm usually pretty peaceful though and i'm rarely a militaristic civ...non-militaristic I've had like 30 elite victories in a big war and not gotten a GL...I usually use them for wonders anyways, until the end of the game when my productions good enough to build em in under 20 turns...</w:t>
        <w:br/>
        <w:t>__________________</w:t>
        <w:br/>
        <w:t xml:space="preserve">"[Columbus's conquests] can also be seen as a bloody atrocity...genocide and slavery." --James Loewen, </w:t>
      </w:r>
      <w:r>
        <w:rPr>
          <w:i/>
          <w:iCs/>
        </w:rPr>
        <w:t>Lies My Teacher Told Me</w:t>
      </w:r>
      <w:r>
        <w:rPr/>
        <w:t xml:space="preserve"> </w:t>
        <w:br/>
        <w:t xml:space="preserve">Active member of the </w:t>
      </w:r>
      <w:hyperlink r:id="rId99" w:tgtFrame="_blank">
        <w:r>
          <w:rPr>
            <w:rStyle w:val="InternetLink"/>
          </w:rPr>
          <w:t>Apolyton Democratic Game</w:t>
        </w:r>
      </w:hyperlink>
      <w:r>
        <w:rPr/>
        <w:t xml:space="preserve"> </w:t>
        <w:br/>
        <w:t xml:space="preserve">Leader/Cofounder of the </w:t>
      </w:r>
      <w:hyperlink r:id="rId100" w:tgtFrame="_blank">
        <w:r>
          <w:rPr>
            <w:rStyle w:val="InternetLink"/>
          </w:rPr>
          <w:t>Civ3 Story Contest</w:t>
        </w:r>
      </w:hyperlink>
      <w:r>
        <w:rPr/>
        <w:t xml:space="preserve"> </w:t>
        <w:br/>
        <w:t>The only person in the world who enjoys playing as every civ (especially in a scenario) at the same time and fighting against himself.</w:t>
      </w:r>
    </w:p>
    <w:p>
      <w:pPr>
        <w:pStyle w:val="Normal"/>
        <w:rPr/>
      </w:pPr>
      <w:r>
        <w:rPr/>
        <mc:AlternateContent>
          <mc:Choice Requires="wps">
            <w:drawing>
              <wp:inline distT="0" distB="0" distL="0" distR="0">
                <wp:extent cx="5400040" cy="19050"/>
                <wp:effectExtent l="0" t="0" r="0" b="0"/>
                <wp:docPr id="19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bigvic on 13-04-2002 06:16:</w:t>
      </w:r>
      <w:r>
        <w:rPr/>
        <w:t xml:space="preserve"> </w:t>
      </w:r>
    </w:p>
    <w:p>
      <w:pPr>
        <w:pStyle w:val="NormalWeb"/>
        <w:rPr/>
      </w:pPr>
      <w:r>
        <w:rPr/>
        <w:t>armies are a real mixed bag. almost absolutely nececary if your playing an early uu challenged power like the germans and having to fight someone like the iroqois, yet so restricted in regard to upgrades, sea transport, blitzing, etc. a tough choice. after they become hopelessly obsolete, i stick 'em in my capital as sort of a swiss guard</w:t>
        <w:br/>
        <w:t>__________________</w:t>
        <w:br/>
        <w:t>"Please don't go. The drones need you. They look up to you." No they don't! They're just nerve stapled.</w:t>
      </w:r>
    </w:p>
    <w:p>
      <w:pPr>
        <w:pStyle w:val="Normal"/>
        <w:rPr/>
      </w:pPr>
      <w:r>
        <w:rPr/>
        <mc:AlternateContent>
          <mc:Choice Requires="wps">
            <w:drawing>
              <wp:inline distT="0" distB="0" distL="0" distR="0">
                <wp:extent cx="5400040" cy="19050"/>
                <wp:effectExtent l="0" t="0" r="0" b="0"/>
                <wp:docPr id="19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Zachriel on 13-04-2002 14:47:</w:t>
      </w:r>
      <w:r>
        <w:rPr/>
        <w:t xml:space="preserve"> </w:t>
      </w:r>
    </w:p>
    <w:tbl>
      <w:tblPr>
        <w:tblW w:w="4000" w:type="pct"/>
        <w:jc w:val="center"/>
        <w:tblInd w:w="0" w:type="dxa"/>
        <w:tblLayout w:type="fixed"/>
        <w:tblCellMar>
          <w:top w:w="15" w:type="dxa"/>
          <w:left w:w="15" w:type="dxa"/>
          <w:bottom w:w="15" w:type="dxa"/>
          <w:right w:w="15" w:type="dxa"/>
        </w:tblCellMar>
      </w:tblPr>
      <w:tblGrid>
        <w:gridCol w:w="6803"/>
      </w:tblGrid>
      <w:tr>
        <w:trPr/>
        <w:tc>
          <w:tcPr>
            <w:tcW w:w="6803" w:type="dxa"/>
            <w:tcBorders/>
            <w:vAlign w:val="center"/>
          </w:tcPr>
          <w:p>
            <w:pPr>
              <w:pStyle w:val="Normal"/>
              <w:rPr>
                <w:rFonts w:ascii="Arial Unicode MS" w:hAnsi="Arial Unicode MS" w:eastAsia="Arial Unicode MS" w:cs="Arial Unicode MS"/>
              </w:rPr>
            </w:pPr>
            <w:r>
              <w:rPr>
                <w:color w:val="D5A72D"/>
                <w:sz w:val="15"/>
                <w:szCs w:val="15"/>
              </w:rPr>
              <w:t>quote:</w:t>
              <w:br/>
            </w:r>
            <w:r>
              <w:rPr>
                <w:color w:val="D5A72D"/>
                <w:sz w:val="15"/>
                <w:szCs w:val="15"/>
              </w:rPr>
              <w:drawing>
                <wp:inline distT="0" distB="0" distL="0" distR="0">
                  <wp:extent cx="623570" cy="9525"/>
                  <wp:effectExtent l="0" t="0" r="0" b="0"/>
                  <wp:docPr id="1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4" descr=""/>
                          <pic:cNvPicPr>
                            <a:picLocks noChangeAspect="1" noChangeArrowheads="1"/>
                          </pic:cNvPicPr>
                        </pic:nvPicPr>
                        <pic:blipFill>
                          <a:blip r:embed="rId101"/>
                          <a:srcRect l="-3846" t="-3846" r="-3846" b="-3846"/>
                          <a:stretch>
                            <a:fillRect/>
                          </a:stretch>
                        </pic:blipFill>
                        <pic:spPr bwMode="auto">
                          <a:xfrm>
                            <a:off x="0" y="0"/>
                            <a:ext cx="623570" cy="9525"/>
                          </a:xfrm>
                          <a:prstGeom prst="rect">
                            <a:avLst/>
                          </a:prstGeom>
                        </pic:spPr>
                      </pic:pic>
                    </a:graphicData>
                  </a:graphic>
                </wp:inline>
              </w:drawing>
            </w:r>
            <w:r>
              <w:rPr>
                <w:color w:val="D5A72D"/>
                <w:sz w:val="15"/>
                <w:szCs w:val="15"/>
              </w:rPr>
              <w:br/>
              <w:t xml:space="preserve">Originally posted by bigvic </w:t>
            </w:r>
            <w:r>
              <w:rPr>
                <w:color w:val="D5A72D"/>
              </w:rPr>
              <w:br/>
              <w:t xml:space="preserve">armies are a real mixed bag. almost absolutely nececary if your playing an early uu challenged power like the germans and having to fight someone like the iroqois, yet so restricted in regard to upgrades, sea transport, blitzing, etc. a tough choice. after they become hopelessly obsolete, i stick 'em in my capital as sort of a swiss guard </w:t>
              <w:br/>
            </w:r>
            <w:r>
              <w:rPr>
                <w:color w:val="D5A72D"/>
              </w:rPr>
              <w:drawing>
                <wp:inline distT="0" distB="0" distL="0" distR="0">
                  <wp:extent cx="623570" cy="9525"/>
                  <wp:effectExtent l="0" t="0" r="0" b="0"/>
                  <wp:docPr id="20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5" descr=""/>
                          <pic:cNvPicPr>
                            <a:picLocks noChangeAspect="1" noChangeArrowheads="1"/>
                          </pic:cNvPicPr>
                        </pic:nvPicPr>
                        <pic:blipFill>
                          <a:blip r:embed="rId102"/>
                          <a:srcRect l="-3846" t="-3846" r="-3846" b="-3846"/>
                          <a:stretch>
                            <a:fillRect/>
                          </a:stretch>
                        </pic:blipFill>
                        <pic:spPr bwMode="auto">
                          <a:xfrm>
                            <a:off x="0" y="0"/>
                            <a:ext cx="623570" cy="9525"/>
                          </a:xfrm>
                          <a:prstGeom prst="rect">
                            <a:avLst/>
                          </a:prstGeom>
                        </pic:spPr>
                      </pic:pic>
                    </a:graphicData>
                  </a:graphic>
                </wp:inline>
              </w:drawing>
            </w:r>
          </w:p>
        </w:tc>
      </w:tr>
    </w:tbl>
    <w:p>
      <w:pPr>
        <w:pStyle w:val="NormalWeb"/>
        <w:rPr/>
      </w:pPr>
      <w:r>
        <w:rPr/>
        <w:br/>
        <w:br/>
        <w:t>Yes, I do that too. Once I had an elite warrior in the 20th century still parked in the capital. He was like Hercules from ancient times, the ultimate warrior. My soldiers believed that as long as he lived no spearman could defeat our tanks. (It apparently worked.)</w:t>
      </w:r>
    </w:p>
    <w:p>
      <w:pPr>
        <w:pStyle w:val="Normal"/>
        <w:rPr/>
      </w:pPr>
      <w:r>
        <w:rPr/>
        <mc:AlternateContent>
          <mc:Choice Requires="wps">
            <w:drawing>
              <wp:inline distT="0" distB="0" distL="0" distR="0">
                <wp:extent cx="5400040" cy="19050"/>
                <wp:effectExtent l="0" t="0" r="0" b="0"/>
                <wp:docPr id="20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13-04-2002 17:49:</w:t>
      </w:r>
      <w:r>
        <w:rPr/>
        <w:t xml:space="preserve"> </w:t>
      </w:r>
    </w:p>
    <w:p>
      <w:pPr>
        <w:pStyle w:val="NormalWeb"/>
        <w:rPr/>
      </w:pPr>
      <w:r>
        <w:rPr/>
        <w:t>I do the same thing. Who says they took all the romance out of Civ?</w:t>
      </w:r>
    </w:p>
    <w:p>
      <w:pPr>
        <w:pStyle w:val="Normal"/>
        <w:rPr/>
      </w:pPr>
      <w:r>
        <w:rPr/>
        <mc:AlternateContent>
          <mc:Choice Requires="wps">
            <w:drawing>
              <wp:inline distT="0" distB="0" distL="0" distR="0">
                <wp:extent cx="5400040" cy="19050"/>
                <wp:effectExtent l="0" t="0" r="0" b="0"/>
                <wp:docPr id="20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heseus on 13-04-2002 23:18:</w:t>
      </w:r>
      <w:r>
        <w:rPr/>
        <w:t xml:space="preserve"> </w:t>
      </w:r>
    </w:p>
    <w:p>
      <w:pPr>
        <w:pStyle w:val="NormalWeb"/>
        <w:rPr/>
      </w:pPr>
      <w:r>
        <w:rPr/>
        <w:t xml:space="preserve">This is especially true for Sword-level UUs. </w:t>
        <w:br/>
        <w:br/>
        <w:t xml:space="preserve">I know technically that in Democracy there is no reason to garrison my interior, core cities. Maybe it's a leaveover from Civ2, but empty cities make me uncomfortable. </w:t>
        <w:br/>
        <w:br/>
        <w:t>It makes the boys in the 14th Infantry and 11th Tank Corps at the front a lot more comfortable that their homes and families are being guarded by the Elite Legionairy National Guard, a unit whose history of honor and distinction stretches back into antiquity.</w:t>
        <w:br/>
        <w:t>__________________</w:t>
        <w:br/>
        <w:t>The greatest delight for man is to inflict defeat on his enemies, to drive them before him, to see those dear to them with their faces bathed in tears, to bestride their horses, to crush in his arms their daughters and wives.</w:t>
      </w:r>
    </w:p>
    <w:p>
      <w:pPr>
        <w:pStyle w:val="Normal"/>
        <w:rPr/>
      </w:pPr>
      <w:r>
        <w:rPr/>
        <mc:AlternateContent>
          <mc:Choice Requires="wps">
            <w:drawing>
              <wp:inline distT="0" distB="0" distL="0" distR="0">
                <wp:extent cx="5400040" cy="19050"/>
                <wp:effectExtent l="0" t="0" r="0" b="0"/>
                <wp:docPr id="20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rPr>
        <w:t>Posted by Txurce on 20-04-2002 06:35:</w:t>
      </w:r>
      <w:r>
        <w:rPr/>
        <w:t xml:space="preserve"> </w:t>
      </w:r>
    </w:p>
    <w:p>
      <w:pPr>
        <w:pStyle w:val="NormalWeb"/>
        <w:rPr/>
      </w:pPr>
      <w:r>
        <w:rPr/>
        <w:t xml:space="preserve">I finally finished my Egyptian space-race version of the game I originally played for domination (1415 finish), launching my ship in 1772 (close but no cigar, Dominae). Then I started a game that really fits this thread. </w:t>
        <w:br/>
        <w:br/>
        <w:t xml:space="preserve">Iroquois, Emperor, standard everything else. Finding myself on a small continent with only the Americans, I built just enough MWs to wipe out the Americans in three wars by 90BC. (I declared short periods of peace in order to get techs out of them.) At this point, with the Persians having two cities on my continent, I had the temples to switch from despotism to republic. Within a few turns I had the tech lead - at the </w:t>
      </w:r>
      <w:r>
        <w:rPr>
          <w:u w:val="single"/>
        </w:rPr>
        <w:t>start</w:t>
      </w:r>
      <w:r>
        <w:rPr/>
        <w:t xml:space="preserve"> of the middle ages - and never lost it for the rest of the game. I thought I would keep my virtually corruption-free 17 cities stable, and play out a compact builder game. The only dark cloud on the horizon was that my continent had no iron. </w:t>
        <w:br/>
        <w:br/>
        <w:t xml:space="preserve">The Persians declared war soon after, so I knocked them off my continent. They shared the larger continent below me with the Zulus, with whom they were at war. The Persians wouldn't trade any iron with me under any circumstances, so I took a coastal city with both iron and saltpeter with three caravels of MWs and one musketman. I then hung on until military tradition, and upgraded these defenders to cavalry. The Persians steadily wiped out the Zulu, and kept attacking my cities. I eventually lost my one persian city, but by then had discovered iron on my home continent. I then established a beachhead elsewhere on the Persian continent, and made contact with the dying English, stunted French, and the dominant power on their much larger continent, the Heroic Epic-enhanced, army-rich Germans. By the time I reached the industrial age, my tech lead had led the Germans to declare war on me, and this inevitably dragged in fellow MPPers like the French and Persians. While I was safe from all of these aggressors, the revolving wars not only knocked me permanently out of democracy and into republic, but kept my luxury tax climbing, despite having both the Chapel and Bach. </w:t>
        <w:br/>
        <w:br/>
        <w:t xml:space="preserve">After researching motorized transport, I was ready to do something about it. My fully-developed cities switched to tank production. I had lost </w:t>
      </w:r>
      <w:r>
        <w:rPr>
          <w:u w:val="single"/>
        </w:rPr>
        <w:t>two</w:t>
      </w:r>
      <w:r>
        <w:rPr/>
        <w:t xml:space="preserve"> leaders on counterattacks already, but a third led to my first tank army, and the quick building of both the Heroic Epic and the Military Academy. I started putting together a force to try out a policy that would destroy nearby Persia while mainatining my low corruption: scorched earth. It worked. Persia had almost twice as many cities as the Iroquois, but by the time it built some tanks, they were on their last legs. And I had built a force that featured </w:t>
      </w:r>
      <w:r>
        <w:rPr>
          <w:u w:val="single"/>
        </w:rPr>
        <w:t>five</w:t>
      </w:r>
      <w:r>
        <w:rPr/>
        <w:t xml:space="preserve"> four-tank armies, plus a sixth of mech infantry (think Zachriel's graphic!). The result: a mid-sized continent that had only one city on it by 1840s... one city, and a bunch of freshly spawned barbarians! (No, they don't have muskets, like in Civ2.) </w:t>
        <w:br/>
        <w:br/>
        <w:t xml:space="preserve">At this point Germany wanted to declare peace yet again, but I had all those armiers and nothing to do with them. So I decided to build my version of a D-day invasion force and attack the German continent. I put together the following: </w:t>
        <w:br/>
        <w:br/>
        <w:t xml:space="preserve">2 carriers (8 bombers) 2 battleships </w:t>
        <w:br/>
        <w:t xml:space="preserve">8 artillery 11 tanks </w:t>
        <w:br/>
        <w:t xml:space="preserve">16 marines 5 tank armies </w:t>
        <w:br/>
        <w:t xml:space="preserve">1 mech-infantry army </w:t>
        <w:br/>
        <w:br/>
        <w:t xml:space="preserve">...and set sail in 1866. The 16 marines went in following a heavy bombardment, but were insufficient, given that the Germans' had just landed a transport full of cavalry in addition to infantry. So I landed my force on open ground and... nothing happened. The next turn I took the city. The German panzer counterattack began in earnest the next turn, but those armies weakened but didn't crack. (My artillery weakened a panzer army to the point that one vet tank destroyed it.) I decided that I didn't want to bother reinforcing my invasion force, so set my goal the razing of two German cities en route to one with four luxuries. I didn't have enough forces to successfully defend my original captured city, but succeeded in splitting the German contione t in half, and taking the city with the luxuries. I then negotiated a peace, focused on the space race, and won going away in 1951. </w:t>
        <w:br/>
        <w:br/>
        <w:t xml:space="preserve">What was noteworthy about this game? A successful transition to republic in 90BC, and the taking of the tech lead soon after... both unusually early. My decision not to expand my borders led to more war, and more entertainment: </w:t>
        <w:br/>
        <w:t>the building of six armies, the sustained razing of a major continent, and a combined-arms invasion that worked not due to numbers, but to the power of those armies. It also confirmed my instinct that limiting the size of a civ can make the game more competitive, and more varied.</w:t>
      </w:r>
    </w:p>
    <w:p>
      <w:pPr>
        <w:pStyle w:val="Normal"/>
        <w:rPr/>
      </w:pPr>
      <w:r>
        <w:rPr/>
        <mc:AlternateContent>
          <mc:Choice Requires="wps">
            <w:drawing>
              <wp:inline distT="0" distB="0" distL="0" distR="0">
                <wp:extent cx="5400040" cy="19050"/>
                <wp:effectExtent l="0" t="0" r="0" b="0"/>
                <wp:docPr id="20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
        <w:rPr/>
      </w:pPr>
      <w:r>
        <w:rPr>
          <w:i/>
          <w:iCs/>
          <w:lang w:val="en-GB"/>
        </w:rPr>
        <w:t>Posted by Dominae on 20-04-2002 16:49:</w:t>
      </w:r>
      <w:r>
        <w:rPr>
          <w:lang w:val="en-GB"/>
        </w:rPr>
        <w:t xml:space="preserve"> </w:t>
      </w:r>
    </w:p>
    <w:p>
      <w:pPr>
        <w:pStyle w:val="NormalWeb"/>
        <w:rPr/>
      </w:pPr>
      <w:r>
        <w:rPr>
          <w:lang w:val="en-GB"/>
        </w:rPr>
        <w:t xml:space="preserve">Sounds like a great game Txurce. You've just showed how late-game wars are a lot of fun if you face enough competition. </w:t>
        <w:br/>
        <w:br/>
        <w:br/>
      </w:r>
      <w:r>
        <w:rPr/>
        <w:t>Dominae</w:t>
      </w:r>
    </w:p>
    <w:p>
      <w:pPr>
        <w:pStyle w:val="Normal"/>
        <w:rPr/>
      </w:pPr>
      <w:r>
        <w:rPr/>
        <mc:AlternateContent>
          <mc:Choice Requires="wps">
            <w:drawing>
              <wp:inline distT="0" distB="0" distL="0" distR="0">
                <wp:extent cx="5400040" cy="19050"/>
                <wp:effectExtent l="0" t="0" r="0" b="0"/>
                <wp:docPr id="20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NormalWeb"/>
        <w:rPr>
          <w:lang w:val="en-GB"/>
        </w:rPr>
      </w:pPr>
      <w:r>
        <w:rPr>
          <w:lang w:val="en-GB"/>
        </w:rPr>
        <w:t>All times are GMT +1 hour. The time now is 12:32.</w:t>
      </w:r>
    </w:p>
    <w:p>
      <w:pPr>
        <w:pStyle w:val="NormalWeb"/>
        <w:jc w:val="center"/>
        <w:rPr>
          <w:lang w:val="en-GB"/>
        </w:rPr>
      </w:pPr>
      <w:r>
        <w:rPr>
          <w:lang w:val="en-GB"/>
        </w:rPr>
        <w:t>Powered by: vBulletin Version 2.0.3</w:t>
        <w:br/>
        <w:t>Copyright © Jelsoft Enterprises Limited 2000, 2001.</w:t>
      </w:r>
    </w:p>
    <w:p>
      <w:pPr>
        <w:pStyle w:val="Normal"/>
        <w:rPr>
          <w:lang w:val="en-GB"/>
        </w:rPr>
      </w:pPr>
      <w:r>
        <w:rPr>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polyton.net/forums/" TargetMode="External"/><Relationship Id="rId4" Type="http://schemas.openxmlformats.org/officeDocument/2006/relationships/hyperlink" Target="http://apolyton.net/forums/" TargetMode="External"/><Relationship Id="rId5" Type="http://schemas.openxmlformats.org/officeDocument/2006/relationships/hyperlink" Target="http://apolyton.net/forums/forumdisplay.php?forumid=136" TargetMode="External"/><Relationship Id="rId6" Type="http://schemas.openxmlformats.org/officeDocument/2006/relationships/hyperlink" Target="http://apolyton.net/forums/showthread.php?threadid=46197"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yperlink" Target="http://apolyton.net/go.php?http://www.crowncity.net/civ3/Overwhelming.htm" TargetMode="External"/><Relationship Id="rId15" Type="http://schemas.openxmlformats.org/officeDocument/2006/relationships/image" Target="media/image7.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8.gif"/><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11.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12.gif"/><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13.png"/><Relationship Id="rId42" Type="http://schemas.openxmlformats.org/officeDocument/2006/relationships/image" Target="media/image5.png"/><Relationship Id="rId43" Type="http://schemas.openxmlformats.org/officeDocument/2006/relationships/image" Target="media/image13.png"/><Relationship Id="rId44" Type="http://schemas.openxmlformats.org/officeDocument/2006/relationships/image" Target="media/image5.png"/><Relationship Id="rId45" Type="http://schemas.openxmlformats.org/officeDocument/2006/relationships/image" Target="media/image13.png"/><Relationship Id="rId46" Type="http://schemas.openxmlformats.org/officeDocument/2006/relationships/image" Target="media/image14.gif"/><Relationship Id="rId47" Type="http://schemas.openxmlformats.org/officeDocument/2006/relationships/image" Target="media/image14.gif"/><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13.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13.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14.gif"/><Relationship Id="rId63" Type="http://schemas.openxmlformats.org/officeDocument/2006/relationships/image" Target="media/image14.gif"/><Relationship Id="rId64" Type="http://schemas.openxmlformats.org/officeDocument/2006/relationships/image" Target="media/image13.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10.png"/><Relationship Id="rId68" Type="http://schemas.openxmlformats.org/officeDocument/2006/relationships/image" Target="media/image5.png"/><Relationship Id="rId69" Type="http://schemas.openxmlformats.org/officeDocument/2006/relationships/image" Target="media/image10.png"/><Relationship Id="rId70" Type="http://schemas.openxmlformats.org/officeDocument/2006/relationships/image" Target="media/image5.png"/><Relationship Id="rId71" Type="http://schemas.openxmlformats.org/officeDocument/2006/relationships/image" Target="media/image14.gif"/><Relationship Id="rId72" Type="http://schemas.openxmlformats.org/officeDocument/2006/relationships/image" Target="media/image13.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10.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hyperlink" Target="http://apolyton.net/go.php?http://www.crowncity.net/civ3/gotm5/0700ad.htm" TargetMode="External"/><Relationship Id="rId83" Type="http://schemas.openxmlformats.org/officeDocument/2006/relationships/image" Target="media/image15.jpeg"/><Relationship Id="rId84" Type="http://schemas.openxmlformats.org/officeDocument/2006/relationships/image" Target="media/image3.png"/><Relationship Id="rId85" Type="http://schemas.openxmlformats.org/officeDocument/2006/relationships/image" Target="media/image5.png"/><Relationship Id="rId86" Type="http://schemas.openxmlformats.org/officeDocument/2006/relationships/image" Target="media/image5.png"/><Relationship Id="rId87" Type="http://schemas.openxmlformats.org/officeDocument/2006/relationships/hyperlink" Target="http://apolyton.net/go.php?http://www.crowncity.net/civ3/gotm5/1220ad.htm" TargetMode="External"/><Relationship Id="rId88" Type="http://schemas.openxmlformats.org/officeDocument/2006/relationships/image" Target="media/image5.png"/><Relationship Id="rId89" Type="http://schemas.openxmlformats.org/officeDocument/2006/relationships/hyperlink" Target="http://apolyton.net/go.php?http://www.crowncity.net/civ3/gotm5/0700ad.htm" TargetMode="External"/><Relationship Id="rId90" Type="http://schemas.openxmlformats.org/officeDocument/2006/relationships/image" Target="media/image15.jpeg"/><Relationship Id="rId91" Type="http://schemas.openxmlformats.org/officeDocument/2006/relationships/image" Target="media/image5.png"/><Relationship Id="rId92" Type="http://schemas.openxmlformats.org/officeDocument/2006/relationships/image" Target="media/image16.png"/><Relationship Id="rId93" Type="http://schemas.openxmlformats.org/officeDocument/2006/relationships/image" Target="media/image14.gif"/><Relationship Id="rId94" Type="http://schemas.openxmlformats.org/officeDocument/2006/relationships/image" Target="media/image5.png"/><Relationship Id="rId95" Type="http://schemas.openxmlformats.org/officeDocument/2006/relationships/image" Target="media/image5.png"/><Relationship Id="rId96" Type="http://schemas.openxmlformats.org/officeDocument/2006/relationships/image" Target="media/image10.png"/><Relationship Id="rId97" Type="http://schemas.openxmlformats.org/officeDocument/2006/relationships/image" Target="media/image5.png"/><Relationship Id="rId98" Type="http://schemas.openxmlformats.org/officeDocument/2006/relationships/image" Target="media/image5.png"/><Relationship Id="rId99" Type="http://schemas.openxmlformats.org/officeDocument/2006/relationships/hyperlink" Target="http://apolyton.net/forums/forumdisplay.php?s=&amp;forumid=148&amp;daysprune=" TargetMode="External"/><Relationship Id="rId100" Type="http://schemas.openxmlformats.org/officeDocument/2006/relationships/hyperlink" Target="http://apolyton.net/forums/showthread.php?s=&amp;threadid=46424" TargetMode="External"/><Relationship Id="rId101" Type="http://schemas.openxmlformats.org/officeDocument/2006/relationships/image" Target="media/image5.png"/><Relationship Id="rId102" Type="http://schemas.openxmlformats.org/officeDocument/2006/relationships/image" Target="media/image5.png"/><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0:32:00Z</dcterms:created>
  <dc:creator>U590018</dc:creator>
  <dc:description/>
  <dc:language>en-US</dc:language>
  <cp:lastModifiedBy>U590018</cp:lastModifiedBy>
  <dcterms:modified xsi:type="dcterms:W3CDTF">2002-05-28T10:33:00Z</dcterms:modified>
  <cp:revision>1</cp:revision>
  <dc:subject/>
  <dc:title> </dc:title>
</cp:coreProperties>
</file>