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8.png" ContentType="image/png"/>
  <Override PartName="/word/media/image5.png" ContentType="image/png"/>
  <Override PartName="/word/media/image6.gif" ContentType="image/gif"/>
  <Override PartName="/word/media/image7.png" ContentType="image/png"/>
  <Override PartName="/word/media/image12.png" ContentType="image/png"/>
  <Override PartName="/word/media/image9.gif" ContentType="image/gif"/>
  <Override PartName="/word/media/image10.gif" ContentType="image/gi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GB"/>
        </w:rPr>
        <w:t xml:space="preserve">- </w:t>
      </w:r>
      <w:hyperlink r:id="rId2">
        <w:r>
          <w:rPr>
            <w:rStyle w:val="InternetLink"/>
            <w:b/>
            <w:bCs/>
            <w:lang w:val="en-GB"/>
          </w:rPr>
          <w:t>Civ3-Strategy</w:t>
        </w:r>
      </w:hyperlink>
      <w:r>
        <w:rPr>
          <w:lang w:val="en-GB"/>
        </w:rPr>
        <w:t xml:space="preserve"> (http://apolyton.net/forums/forumdisplay.php?forumid=136)</w:t>
        <w:br/>
        <w:t xml:space="preserve">-- </w:t>
      </w:r>
      <w:hyperlink r:id="rId3">
        <w:r>
          <w:rPr>
            <w:rStyle w:val="InternetLink"/>
            <w:b/>
            <w:bCs/>
            <w:lang w:val="en-GB"/>
          </w:rPr>
          <w:t>The Virtues of being Industrious....</w:t>
        </w:r>
      </w:hyperlink>
      <w:r>
        <w:rPr>
          <w:lang w:val="en-GB"/>
        </w:rPr>
        <w:t xml:space="preserve"> (http://apolyton.net/forums/showthread.php?threadid=50963)</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Velociryx on 23-05-2002 19:46:</w:t>
      </w:r>
      <w:r>
        <w:rPr>
          <w:lang w:val="en-GB"/>
        </w:rPr>
        <w:t xml:space="preserve"> </w:t>
      </w:r>
    </w:p>
    <w:p>
      <w:pPr>
        <w:pStyle w:val="NormalWeb"/>
        <w:rPr>
          <w:lang w:val="en-GB"/>
        </w:rPr>
      </w:pPr>
      <w:r>
        <w:rPr>
          <w:b/>
          <w:bCs/>
          <w:lang w:val="en-GB"/>
        </w:rPr>
        <w:t>The Virtues of being Industrious....</w:t>
      </w:r>
    </w:p>
    <w:p>
      <w:pPr>
        <w:pStyle w:val="NormalWeb"/>
        <w:rPr/>
      </w:pPr>
      <w:r>
        <w:rPr>
          <w:lang w:val="en-GB"/>
        </w:rPr>
        <w:t>(…)</w:t>
        <w:br/>
        <w:t xml:space="preserve">My perception of the Civ traits (like most folks) has undergone some modification since the game was first introduced. "Industrious" has always been viewed as one of the stronger Civ traits, but the more I ponder it and its uses, the clearer it becomes to my brain that Industrious is THE dominant Civ trait, and for a number of reasons, outlined below: </w:t>
        <w:br/>
        <w:br/>
        <w:t xml:space="preserve">1) Time/Turn Advantage: Time is your biggest enemy in any strategy game, and Civ is no exception. Industrious workers get the job done twice as fast and efficiently as non-industrious workers. This means more food, money, and more shields of production, more quickly than your non-industrious opponents. Over the course of the game, that can add up to an *enormous* total advantage in resources produced. </w:t>
        <w:br/>
        <w:br/>
        <w:t xml:space="preserve">2) Captured workers: The time advantage mentioned above carries over to captured workers, which are also twice as productive as normal captured workers. Imagine getting a free "regular" worker each time you successfully capture...OUCH. </w:t>
        <w:br/>
        <w:br/>
        <w:t xml:space="preserve">3) Roads: Roads are vital for three reasons. First, money. Trade. Per turn cash and research. With industrious workers building roads, you get more coin, more quickly. That's generally a good thing, and needs no further explanation. </w:t>
      </w:r>
      <w:r>
        <w:rPr/>
        <w:drawing>
          <wp:inline distT="0" distB="0" distL="0" distR="0">
            <wp:extent cx="142875" cy="142875"/>
            <wp:effectExtent l="0" t="0" r="0" b="0"/>
            <wp:docPr id="2"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le"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Second, roads represent the most expedient means of moving your army from Point A to Point B in the ancient era (and in truth, for the entire game up until Railroads). This is all about projecting your power, folks. The fact is, that regardless of how big the continent is, you CAN, with a good road network in place, control it. That means that no matter how many civs you find yourself surrounded by, you CAN conquer them all and maintain order on the continent. A well constructed road network will be pivotal in your ability to do that, and Industrious workers will build it for you with a speed and efficiency that will make other Civs GREEN with envy and WHITE with fear. </w:t>
        <w:br/>
        <w:br/>
        <w:t xml:space="preserve">This requires the use of a number of your workers in an offensive role (at least 2, preferably four, leap-frogging each other, so that you get a tile of road put down each and every turn (over open terrain...and the four workers can combine their efforts on a single tile if you're building through rough terrain). This also implies guards....think 2 Spearmen and 2 Archers to accompany them if you start really early, and you'd better start really early! (I'd make the construction of your offensive worker crews and their guards the very FIRST priority of your civ, once you have, say, 2-3 cities up and running. Sacrifice initial city defenders and workers to improve tiles...EVERYTHING to start building that road network out to the great beyond....why? Simply because "out there" is where two very important things are....the bad guys (and let's face it, everything other than your civ is, on a certain level, "the bad guys") and more resources! You already know what's in (or what's not in) the immediate vicinity of your cities, and under despotism, there's scant gains to be had by doing early work there anyway (and, what gains ARE to be had can quickly be made by your city improvement workers AFTER the offensive crew gets underway....you'll be able to quickly catch up with your non-industrious counterparts, even if you give them a bit of a "head start" </w:t>
        <w:br/>
        <w:br/>
        <w:t xml:space="preserve">Long term, you're doing anything BUT giving them a head start, and the fruits of your labor will become readily apparent once you find a juicy resource patch (covered below) or once you discover the location of a rival civ that's a little too close for comfort. </w:t>
        <w:br/>
        <w:br/>
        <w:t xml:space="preserve">Fact is, once you have located your neighbors and built roads to them, you are in a position to rapidly move and shift your army to any front....threatening any neighbor you choose. Map size doesn't matter, terrain doesn't matter (if you've built your road network well, then you have kept river crossings to a minimum), and even with a slightly smaller force, the added mobility you have thanks to your well constructed road network, will enable you to meet any and all threats defensively, which means that relatively MORE of your troops can be placed on the offensive. </w:t>
        <w:br/>
        <w:br/>
        <w:t xml:space="preserve">That pretty much spells doom for your neighbors, who are probably still struggling to get themselves sorted out. </w:t>
        <w:br/>
        <w:br/>
        <w:t xml:space="preserve">Three, settlement. If you are moving your settlers along roads, and your opponent is moving his settlers along open ground, you are moving three times faster than your opponent in terms of settlement. That's a powerful edge. If you find resources out and about, odds are overwhelmingly in your favor that your road network (with convenient off ramps leading right to the tile you wanna build the new city in) will enable you to beat any nearby rival TO that city site, allowing you to set up shop first, and shutting your opponents out, where resources are concerned. </w:t>
        <w:br/>
        <w:br/>
        <w:t>You just can't beat 3x faster mobility for your settlers, compared to your opponents settlers moving over open terrain. Your "offensive work crew" (and they really are pretty offensive, when you think about it....</w:t>
      </w:r>
      <w:r>
        <w:rPr/>
        <w:drawing>
          <wp:inline distT="0" distB="0" distL="0" distR="0">
            <wp:extent cx="142875" cy="142875"/>
            <wp:effectExtent l="0" t="0" r="0" b="0"/>
            <wp:docPr id="3"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ggrin"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lang w:val="en-GB"/>
        </w:rPr>
        <w:t xml:space="preserve">) will do that for you....and more. </w:t>
        <w:br/>
      </w: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3-05-2002 20:12:</w:t>
      </w:r>
      <w:r>
        <w:rPr>
          <w:lang w:val="en-GB"/>
        </w:rPr>
        <w:t xml:space="preserve"> </w:t>
      </w:r>
    </w:p>
    <w:p>
      <w:pPr>
        <w:pStyle w:val="NormalWeb"/>
        <w:rPr/>
      </w:pPr>
      <w:r>
        <w:rPr>
          <w:lang w:val="en-GB"/>
        </w:rPr>
        <w:t xml:space="preserve">Industrious is definitely a big advantage. As with most of the traits, however, its power is dependent on map size. The bigger the map, the more powerful it is. There are just that many more tiles to improve. This is why many people have reported that the Americans can be quite powerful on large &amp; huge maps. They are designed for rapid expansion - as in the settler flood, by Aeson (tm). </w:t>
        <w:br/>
        <w:br/>
        <w:t xml:space="preserve">I still think Religious is #1 for the settings I use (standard/normal). I keep meaning to try the Chinese to check out the industrious/militaristic combination. </w:t>
        <w:br/>
        <w:br/>
        <w:t xml:space="preserve">Otherwise, your points are valid, as usual. </w:t>
        <w:br/>
      </w: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Velociryx on 23-05-2002 20:25:</w:t>
      </w:r>
      <w:r>
        <w:rPr>
          <w:lang w:val="en-GB"/>
        </w:rPr>
        <w:t xml:space="preserve"> </w:t>
      </w:r>
    </w:p>
    <w:p>
      <w:pPr>
        <w:pStyle w:val="NormalWeb"/>
        <w:rPr/>
      </w:pPr>
      <w:r>
        <w:rPr>
          <w:lang w:val="en-GB"/>
        </w:rPr>
        <w:t xml:space="preserve">And thank ya! Yep...Religious is my second favorite trait (and the reason I am a HUGE fan of the Egyptians)...as I see it, Religious offers you some pretty attractive benefits, but most of those benefits come down the road (by the mid game, when all your early cheap temples have been churning out culture for 3000 years or so, and the whole rest of the planet's culture is a spec on the radar when stacked next to yours....and, that wonderous one turn disruption when you're ready to switch government types....just GOTTA love that! </w:t>
        <w:br/>
        <w:br/>
        <w:t xml:space="preserve">But the reason I like Industrious so much is that those benefits come right now. From the first turn that first worker hits the happy trail, you start seeing the immediate benefits. The ability of an Industrious society to project its power with such ease is just....spooky (consider that for a non-industrious civ to accomplish the same thing as quickly, he'd need 8 workers in the "offensive work gang, and at least 6 guards (I'd not feel comfortable sending 8 workers out with only four guards)....representing a huge mineral investment for a fledgling civ....something that is almost beyond the ability of a little civ just getting started, really. </w:t>
        <w:br/>
        <w:br/>
        <w:t xml:space="preserve">That puts the Industrious guys in the driver's seat where controlling the tempo of the game is concerned. If a rival civ gets uppity and starts to attack, even before the road network is fully built out, it's almost a given that enough of it will have already been constructed to net some solid battlefield benefits to the industrious side. And of course, the longer the game grinds on, the more complete that network becomes, till its like a noose around the necks of everyone around you. </w:t>
        <w:br/>
        <w:br/>
        <w:t xml:space="preserve">The really interesting thing about Industrious as an ability though, is that it DOES get stronger as the map size changes. Unlike the Expansionistic trait, however (which I regard as nigh-on useless on tiny maps), Industrious is KILLER at both ends of the spectrum, allowing for continent wide projection of power on huge continents, and allowing for unbelievably fast strikes (Imagine a partially constructed road network on, say, turn 25, allowing for War Chariots to move 6 tiles a turn....tiny map, 6 tiles of mobility....OUCH!!!) </w:t>
        <w:br/>
      </w: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att on 23-05-2002 20:33:</w:t>
      </w:r>
      <w:r>
        <w:rPr>
          <w:lang w:val="en-GB"/>
        </w:rPr>
        <w:t xml:space="preserve"> </w:t>
      </w:r>
    </w:p>
    <w:p>
      <w:pPr>
        <w:pStyle w:val="NormalWeb"/>
        <w:rPr/>
      </w:pPr>
      <w:r>
        <w:rPr>
          <w:lang w:val="en-GB"/>
        </w:rPr>
        <w:t xml:space="preserve">I agree, and think you've laid out the compelling </w:t>
      </w:r>
      <w:r>
        <w:rPr>
          <w:b/>
          <w:bCs/>
          <w:i/>
          <w:iCs/>
          <w:lang w:val="en-GB"/>
        </w:rPr>
        <w:t>logical</w:t>
      </w:r>
      <w:r>
        <w:rPr>
          <w:lang w:val="en-GB"/>
        </w:rPr>
        <w:t xml:space="preserve"> arguments for the Virtue of Being Industrious (although map size does affect its value). </w:t>
        <w:br/>
        <w:br/>
        <w:t xml:space="preserve">And now for the </w:t>
      </w:r>
      <w:r>
        <w:rPr>
          <w:b/>
          <w:bCs/>
          <w:i/>
          <w:iCs/>
          <w:lang w:val="en-GB"/>
        </w:rPr>
        <w:t>emotional</w:t>
      </w:r>
      <w:r>
        <w:rPr>
          <w:lang w:val="en-GB"/>
        </w:rPr>
        <w:t xml:space="preserve"> confirmation of the Virtue of Being Industrious: </w:t>
        <w:br/>
        <w:br/>
        <w:t xml:space="preserve">Play a commerical civ for a few games, and move away from the trait. (Maybe, only maybe </w:t>
      </w:r>
      <w:r>
        <w:rPr/>
        <w:drawing>
          <wp:inline distT="0" distB="0" distL="0" distR="0">
            <wp:extent cx="142875" cy="142875"/>
            <wp:effectExtent l="0" t="0" r="0" b="0"/>
            <wp:docPr id="7"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nk"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lang w:val="en-GB"/>
        </w:rPr>
        <w:t xml:space="preserve">) note to self the midly higher corruption difficulties late in game. </w:t>
        <w:br/>
        <w:br/>
        <w:t xml:space="preserve">Play a militaristic civ for a few games, and move away from the trait. Mildly grumble to self about the relative lack of elite units. </w:t>
        <w:br/>
        <w:br/>
        <w:t xml:space="preserve">Play a scientific civ for a few games, and move away from the trait. Grumble about the higher cost of libraries and bemoan the loss of the free tech advance at each era. </w:t>
        <w:br/>
        <w:br/>
        <w:t xml:space="preserve">Play a religious civ for a few games, and move away from the trait. Grumble about the higher cost of temples and fume at the anarchy between government changes. </w:t>
        <w:br/>
        <w:br/>
        <w:t xml:space="preserve">Play an industrious civ for a few games, and move away from the trait. Vocally and abusively, in a public place, berate </w:t>
      </w:r>
      <w:r>
        <w:rPr/>
        <w:drawing>
          <wp:inline distT="0" distB="0" distL="0" distR="0">
            <wp:extent cx="142875" cy="142875"/>
            <wp:effectExtent l="0" t="0" r="0" b="0"/>
            <wp:docPr id="8" name="r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nt"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lang w:val="en-GB"/>
        </w:rPr>
        <w:t xml:space="preserve">your incompetent workers for taking </w:t>
      </w:r>
      <w:r>
        <w:rPr>
          <w:b/>
          <w:bCs/>
          <w:i/>
          <w:iCs/>
          <w:lang w:val="en-GB"/>
        </w:rPr>
        <w:t>3</w:t>
      </w:r>
      <w:r>
        <w:rPr>
          <w:lang w:val="en-GB"/>
        </w:rPr>
        <w:t xml:space="preserve"> turns to build a bloody simple road and </w:t>
      </w:r>
      <w:r>
        <w:rPr>
          <w:b/>
          <w:bCs/>
          <w:i/>
          <w:iCs/>
          <w:lang w:val="en-GB"/>
        </w:rPr>
        <w:t>#?!@</w:t>
      </w:r>
      <w:r>
        <w:rPr>
          <w:lang w:val="en-GB"/>
        </w:rPr>
        <w:t xml:space="preserve"> turns to build a mine in the mountains near your city working on a wonder. </w:t>
        <w:br/>
      </w: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im_Hobbit on 23-05-2002 21:18:</w:t>
      </w:r>
      <w:r>
        <w:rPr>
          <w:lang w:val="en-GB"/>
        </w:rPr>
        <w:t xml:space="preserve"> </w:t>
      </w:r>
    </w:p>
    <w:p>
      <w:pPr>
        <w:pStyle w:val="NormalWeb"/>
        <w:rPr/>
      </w:pPr>
      <w:r>
        <w:rPr>
          <w:lang w:val="en-GB"/>
        </w:rPr>
        <w:t xml:space="preserve">I have recently graduated from SMAC to Civ3 and have been getting my butt kicked but good. Glad to see some of your always enlightening wisdom. </w:t>
        <w:br/>
        <w:br/>
        <w:t xml:space="preserve">So I take it that these offensive road builders would be heading for the choice locations that the scouting warriors have found? </w:t>
        <w:br/>
        <w:br/>
        <w:t xml:space="preserve">You say and have said you like the Egyptains, my question abou them is how to use the early ancient Golden Age that I always get? </w:t>
        <w:br/>
        <w:br/>
        <w:t xml:space="preserve">Thanks again, </w:t>
        <w:br/>
      </w: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3-05-2002 21:25:</w:t>
      </w:r>
      <w:r>
        <w:rPr>
          <w:lang w:val="en-GB"/>
        </w:rPr>
        <w:t xml:space="preserve"> </w:t>
      </w:r>
    </w:p>
    <w:p>
      <w:pPr>
        <w:pStyle w:val="NormalWeb"/>
        <w:rPr/>
      </w:pPr>
      <w:r>
        <w:rPr>
          <w:lang w:val="en-GB"/>
        </w:rPr>
        <w:t xml:space="preserve">Catt, that's kinda how I feel about playing non-religious civs. 60 shields for a friggin' temple???? Anarchy? I don't want no stinkin' anarchy! It's brutal. </w:t>
        <w:br/>
        <w:br/>
        <w:t xml:space="preserve">Vel, </w:t>
        <w:br/>
        <w:br/>
        <w:t xml:space="preserve">Good point about fast strikes on smaller maps. I couldn't agree more about Egypt, my current infatuation with Japan notwithstanding. Egypt is incredibly powerful as a hybrid style civ, it's just that I have become entranced by the awesome power of Great Leaders (as in several) in ancient times. </w:t>
        <w:br/>
        <w:br/>
        <w:t xml:space="preserve">Industrious provides advantages you can measure. Militaristic cannot be measured, because there is random chance involved. I've had ancient wars which resulted in no leaders, or maybe 1. I've also had ancient wars which have produced 4 or more. It's the second scenario that I'm after. </w:t>
        <w:br/>
        <w:br/>
      </w: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Jawa Jocky on 23-05-2002 21:27:</w:t>
      </w:r>
      <w:r>
        <w:rPr>
          <w:lang w:val="en-GB"/>
        </w:rPr>
        <w:t xml:space="preserve"> </w:t>
      </w:r>
    </w:p>
    <w:p>
      <w:pPr>
        <w:pStyle w:val="NormalWeb"/>
        <w:rPr/>
      </w:pPr>
      <w:r>
        <w:rPr>
          <w:lang w:val="en-GB"/>
        </w:rPr>
        <w:t xml:space="preserve">I volunteer myself as the idiot who disagrees. </w:t>
        <w:br/>
        <w:br/>
        <w:t xml:space="preserve">Your War Chariots moving that far that quickly in the game is a big menace. </w:t>
      </w:r>
      <w:r>
        <w:rPr/>
        <w:drawing>
          <wp:inline distT="0" distB="0" distL="0" distR="0">
            <wp:extent cx="142875" cy="142875"/>
            <wp:effectExtent l="0" t="0" r="0" b="0"/>
            <wp:docPr id="12" name="c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ol"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lang w:val="en-GB"/>
        </w:rPr>
        <w:t>I play the Egyptians a lot (Religous), but the Iroquias are my favourite. The mounted warrior IMO more than makes up for the lack of industious trait. With all that said I wouldn't want to MP them against your Chariots, because you would kill me before I got the tech.</w:t>
      </w:r>
      <w:r>
        <w:rPr/>
        <w:drawing>
          <wp:inline distT="0" distB="0" distL="0" distR="0">
            <wp:extent cx="142875" cy="142875"/>
            <wp:effectExtent l="0" t="0" r="0" b="0"/>
            <wp:docPr id="13" name="uh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hoh"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br/>
        <w:br/>
        <w:t xml:space="preserve">I would put Scientific before industrious. IMO industrious losses its value through the game, while scientific increases its value through the game. </w:t>
        <w:br/>
        <w:br/>
        <w:t xml:space="preserve">You have great examples for exploiting the industrious early in the game (can't argue that). However I find that I have so many workers/slaves by the middle ages that their slower speed doesn't hurt me much. This is about the time I'm getting caught up in tech. Cheaper libraries, universities, and research labs also contribute to culture. </w:t>
        <w:br/>
        <w:br/>
        <w:t xml:space="preserve">I have had some great starts with the Egyptians and lost games in the industrious age becuase I can't research or afford key military techs. The AI has beat me to calavry and infantry by 20 turns (when I was 2nd in tech) and completely pulled the rug out from under me. </w:t>
        <w:br/>
        <w:br/>
        <w:t>I know your a better student of the game and probably have several startegies to avoid my short falls with the Egyptians, but I find its easier to have a scientific civ to help with the later game.</w:t>
        <w:br/>
      </w: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att on 23-05-2002 21:4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1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 descr=""/>
                          <pic:cNvPicPr>
                            <a:picLocks noChangeAspect="1" noChangeArrowheads="1"/>
                          </pic:cNvPicPr>
                        </pic:nvPicPr>
                        <pic:blipFill>
                          <a:blip r:embed="rId1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Tim_Hobbit </w:t>
            </w:r>
            <w:r>
              <w:rPr>
                <w:color w:val="D5A72D"/>
                <w:lang w:val="en-GB"/>
              </w:rPr>
              <w:br/>
              <w:t xml:space="preserve">You say and have said you like the Egyptains, my question abou them is how to use the early ancient Golden Age that I always get? </w:t>
              <w:br/>
              <w:br/>
            </w:r>
            <w:r>
              <w:rPr>
                <w:color w:val="D5A72D"/>
              </w:rPr>
              <w:drawing>
                <wp:inline distT="0" distB="0" distL="0" distR="0">
                  <wp:extent cx="623570" cy="95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Egyptians are my favorite civ, because of the industrious / religious combo. I actually like the UU because, gasp!, I don't find it all that useful. If I'm playing Romans, Persians, Iroquois or others with ancient age and </w:t>
      </w:r>
      <w:r>
        <w:rPr>
          <w:b/>
          <w:bCs/>
          <w:lang w:val="en-GB"/>
        </w:rPr>
        <w:t>powerful</w:t>
      </w:r>
      <w:r>
        <w:rPr>
          <w:lang w:val="en-GB"/>
        </w:rPr>
        <w:t xml:space="preserve"> UUs, I feel compelled to use them early and often, and often trigger a GA too early for my tastes. Given the relatively short research distance from Wheel to Horseback Riding (and the appearance of horseman) the only real advantage to the War Chariot is its decreased cost in shields -- but the disadvantage (no mountain / jungle travel without road) is huge. </w:t>
        <w:br/>
        <w:br/>
        <w:t>I use the less than stellar UU to time my GA for when I want it, typically sometime in very late ancient or early middle ages when I have an empire up and humming. Make a few War Chariots, stock them away in a safe location. Use them in a later war to kill a wounded swordsman / archer / longbowman. Trigger GA for 10 - 12 cities and secure Sistine Chapel without a great leader.</w:t>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im_Hobbit on 23-05-2002 22:01:</w:t>
      </w:r>
      <w:r>
        <w:rPr>
          <w:lang w:val="en-GB"/>
        </w:rPr>
        <w:t xml:space="preserve"> </w:t>
      </w:r>
    </w:p>
    <w:p>
      <w:pPr>
        <w:pStyle w:val="NormalWeb"/>
        <w:rPr/>
      </w:pPr>
      <w:r>
        <w:rPr>
          <w:lang w:val="en-GB"/>
        </w:rPr>
        <w:t xml:space="preserve">Catt - thanks for the reply, but I guess I didn't make myself clear. </w:t>
        <w:br/>
        <w:br/>
        <w:t xml:space="preserve">I don't even build UU and still get GA. Every single GW I build seems to trigger a GA. Pyramid = GA, Colossus = GA, GL = GA, even got a GA in last game when building ForPal!?! Not building both UUs and GWonders is not a good idea. </w:t>
        <w:br/>
        <w:br/>
        <w:t>Since each Civ only gets one (1) GA in game, would like to know how best to use the GA in the Ancient period, since I can't seem to avoid getting one.</w:t>
      </w:r>
      <w:r>
        <w:rPr/>
        <w:drawing>
          <wp:inline distT="0" distB="0" distL="0" distR="0">
            <wp:extent cx="142875" cy="209550"/>
            <wp:effectExtent l="0" t="0" r="0" b="0"/>
            <wp:docPr id="18" name="confu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nfused" descr=""/>
                    <pic:cNvPicPr>
                      <a:picLocks noChangeAspect="1" noChangeArrowheads="1"/>
                    </pic:cNvPicPr>
                  </pic:nvPicPr>
                  <pic:blipFill>
                    <a:blip r:embed="rId12"/>
                    <a:srcRect l="-252" t="-172" r="-252" b="-172"/>
                    <a:stretch>
                      <a:fillRect/>
                    </a:stretch>
                  </pic:blipFill>
                  <pic:spPr bwMode="auto">
                    <a:xfrm>
                      <a:off x="0" y="0"/>
                      <a:ext cx="142875" cy="209550"/>
                    </a:xfrm>
                    <a:prstGeom prst="rect">
                      <a:avLst/>
                    </a:prstGeom>
                  </pic:spPr>
                </pic:pic>
              </a:graphicData>
            </a:graphic>
          </wp:inline>
        </w:drawing>
      </w:r>
      <w:r>
        <w:rPr>
          <w:lang w:val="en-GB"/>
        </w:rPr>
        <w:br/>
      </w: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3-05-2002 22:09:</w:t>
      </w:r>
      <w:r>
        <w:rPr>
          <w:lang w:val="en-GB"/>
        </w:rPr>
        <w:t xml:space="preserve"> </w:t>
      </w:r>
    </w:p>
    <w:p>
      <w:pPr>
        <w:pStyle w:val="NormalWeb"/>
        <w:rPr/>
      </w:pPr>
      <w:r>
        <w:rPr>
          <w:lang w:val="en-GB"/>
        </w:rPr>
        <w:t xml:space="preserve">Umm... Egypt needs a Rel/Ind combo to trigger a golden age. Pyramids are both, bingo, GA. Colossus... rel/exp, so only fulfills one. GL - scientific, no effect. </w:t>
        <w:br/>
        <w:br/>
        <w:t xml:space="preserve">I think the Great Wall is military/industrious, so a combo with that and a religious wonder would do it too. </w:t>
        <w:br/>
        <w:br/>
        <w:t xml:space="preserve">I have noticed - and I think it may be a 1.21 thing - that captured wonders count. Last night I was playing Japan (fancy that!) and I captured the Great Wall. I then built (ok, rushed with leader) the Sistine and BAM! golden age. The Sistine was the first wonder my civ actually built, and it alone does not trigger a Japanese GA. The Great Wall, captured from Russia, satisfied the militaristic requirement. </w:t>
        <w:br/>
      </w: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att on 23-05-2002 22:17:</w:t>
      </w:r>
      <w:r>
        <w:rPr>
          <w:lang w:val="en-GB"/>
        </w:rPr>
        <w:t xml:space="preserve"> </w:t>
      </w:r>
    </w:p>
    <w:p>
      <w:pPr>
        <w:pStyle w:val="NormalWeb"/>
        <w:rPr>
          <w:lang w:val="en-GB"/>
        </w:rPr>
      </w:pPr>
      <w:r>
        <w:rPr>
          <w:lang w:val="en-GB"/>
        </w:rPr>
        <w:t xml:space="preserve">Tim -- sorry, I assumed it was the use of the UU. What level do you play, and do you win almost every game you play? I ask only because if so, move up a difficulty level or two -- I only play at Monarch right now, but even at the relatively low difficulty level (compared to a lot of folks on these boards </w:t>
      </w:r>
      <w:r>
        <w:rPr/>
        <w:drawing>
          <wp:inline distT="0" distB="0" distL="0" distR="0">
            <wp:extent cx="142875" cy="1428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en-GB"/>
        </w:rPr>
        <w:t xml:space="preserve">) I can hardly ever build an ancient GW unless I sacrifice substantial early growth to do so (i.e., setting my second city on palace build to later switch to a GW). </w:t>
        <w:br/>
        <w:br/>
        <w:t xml:space="preserve">If you don't want to move up a level (or can't 'cause you're playing Diety </w:t>
      </w:r>
      <w:r>
        <w:rPr/>
        <w:drawing>
          <wp:inline distT="0" distB="0" distL="0" distR="0">
            <wp:extent cx="142875" cy="1428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en-GB"/>
        </w:rPr>
        <w:t xml:space="preserve">), then I agree that you're stuck. </w:t>
      </w:r>
      <w:r>
        <w:rPr/>
        <w:drawing>
          <wp:inline distT="0" distB="0" distL="0" distR="0">
            <wp:extent cx="142875" cy="2095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252" t="-172" r="-252" b="-172"/>
                    <a:stretch>
                      <a:fillRect/>
                    </a:stretch>
                  </pic:blipFill>
                  <pic:spPr bwMode="auto">
                    <a:xfrm>
                      <a:off x="0" y="0"/>
                      <a:ext cx="142875" cy="209550"/>
                    </a:xfrm>
                    <a:prstGeom prst="rect">
                      <a:avLst/>
                    </a:prstGeom>
                  </pic:spPr>
                </pic:pic>
              </a:graphicData>
            </a:graphic>
          </wp:inline>
        </w:drawing>
      </w:r>
      <w:r>
        <w:rPr>
          <w:lang w:val="en-GB"/>
        </w:rPr>
        <w:t xml:space="preserve">I certainly wouldn't avoid a GW just avoid a GA; I just haven't been good enough to face the problem. </w:t>
        <w:br/>
        <w:br/>
        <w:t xml:space="preserve">Edit: Didn't see that "you're getting your butt kicked, but good" so you probably don't want to move up a level. Also didn't address GL generation and using them to build early wonders (just that even with Vel's early warmongering strategies, it seems a rare game indeed when my Egyptian civ produces a GL in the few early skirmishes). Will wait for others to respond in a more helpful way! </w:t>
      </w:r>
      <w:r>
        <w:rPr/>
        <w:drawing>
          <wp:inline distT="0" distB="0" distL="0" distR="0">
            <wp:extent cx="142875" cy="142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Velociryx on 23-05-2002 22:20:</w:t>
      </w:r>
      <w:r>
        <w:rPr>
          <w:lang w:val="en-GB"/>
        </w:rPr>
        <w:t xml:space="preserve"> </w:t>
      </w:r>
    </w:p>
    <w:p>
      <w:pPr>
        <w:pStyle w:val="NormalWeb"/>
        <w:rPr/>
      </w:pPr>
      <w:r>
        <w:rPr>
          <w:lang w:val="en-GB"/>
        </w:rPr>
        <w:t xml:space="preserve">Hey guys....had to pop back in here for a bit before heading off for a long weekend in da mountains (spending Memorial Day weekend in a hot tub on the outskirts of a hidden gem of a town in NC, where I plan to locate Velocigames, when I get to that part of the plan for global domination ::insert maniacal laugh track here:: </w:t>
      </w:r>
      <w:r>
        <w:rPr/>
        <w:drawing>
          <wp:inline distT="0" distB="0" distL="0" distR="0">
            <wp:extent cx="142875" cy="1428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So...to reply in order: Cat! </w:t>
      </w:r>
      <w:r>
        <w:rPr/>
        <w:drawing>
          <wp:inline distT="0" distB="0" distL="0" distR="0">
            <wp:extent cx="142875" cy="142875"/>
            <wp:effectExtent l="0" t="0" r="0" b="0"/>
            <wp:docPr id="27"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l18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lang w:val="en-GB"/>
        </w:rPr>
        <w:t xml:space="preserve">good emotive commentary on the various civ traits! Too right! </w:t>
        <w:br/>
        <w:br/>
        <w:t xml:space="preserve">Tim: Exactly so....the scouts find the goodies, the roving band of guarded industrious workers build out to it, curving the road along the way as needed such that my settlers can "build out to" or "back fill," the space in between, whichever the situation calls for. Also, it should be noted that I generally build my cities four spaces apart (that is to say, three blank tiles between each city). This is too close for comfort for some players, I realize, but I have found it optimal for my purposes. Traveling along a road network as they generally do, if I"m "building out" to the frontier, it means that I can have my town up and running exactly two turns after the settler passes the last city on the frontier, AND it means that all my borders interlock from the first turn of founding. Since I have no border gaps, I have no AI's taking advantage of those gaps to build cities in unsightly places. Any AI's that violate my borders are warned once to leave. If they don't heed the warning, the troops are killed, and the captured workers are summarily put to good use....if the leaders of said AI civ are none too fond of my policy, I send them a love note informing them how I'll be adding their cities to my holdings soon, and duly build my road network in that direction. </w:t>
        <w:br/>
        <w:br/>
        <w:t xml:space="preserve">Golden Age: Actually, I rarely use WC's...horsemen are so close, and if I'm looking to conquer a near neighbor, it'll be very early in any case, and massed warriors generally do the trick (figure an attack force of 8 warriors in the very early game, even if they already happen to be defending with spearmen, that's generally enough to grab 2 cities, which will end most wars fought that early on), but unfortunately, that does not stop the early GA...cos with all that fighting I like to get into in the Ancient era, I'm bound to get at least a couple GL's, which will net me my pick of some great Wonders (Pyramids are a natural). Unfortunately, this sets you up for a very early golden age....I prefer to hold off till the industrial ages to reap the benefits, but ::shrug:: in the case of Egypt, about the best thing you can do is use the time of increased production and decreased corruption to REALLY bulk up on any early infrastructure you might have missed out on and then get ready for your next fight (the build time for your army will be nicely compressed thanks to the GA....not the BEST use of it, IMO, but it's generally what you have to work with, playing Egypt who seems to trigger a GA with just about any early wonder they build. </w:t>
        <w:br/>
        <w:br/>
        <w:t>Arrian....too right about those GL's! Dayum are they overpowered....but itls cool...and it does make Militaristic shine nicely....</w:t>
      </w:r>
      <w:r>
        <w:rPr/>
        <w:drawing>
          <wp:inline distT="0" distB="0" distL="0" distR="0">
            <wp:extent cx="142875" cy="1428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br/>
        <w:br/>
        <w:t xml:space="preserve">Jawa: An excellent point re: Scientific. My response would be that scientific is like an even slower version of Religous, in that, it takes very nearly the course of the whole game to see the full benefits of the trait (last free tech as you enter into the modern age), whereas the crucial benefits of Industrious, you get "right now"....the end result is that the scientific civs I start near have been extinct long before their tech advantage helps them, and the sheer vastness that my empire has been able to grow to, thanks to that rapidly constructed ancient era road network, enabeling me to control the tempo and location of ancient wars has catapulted my own science and (admittedly full-priced) beaker enhancers through the roof. </w:t>
        <w:br/>
      </w:r>
      <w:r>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3-05-2002 22:46:</w:t>
      </w:r>
      <w:r>
        <w:rPr>
          <w:lang w:val="en-GB"/>
        </w:rPr>
        <w:t xml:space="preserve"> </w:t>
      </w:r>
    </w:p>
    <w:p>
      <w:pPr>
        <w:pStyle w:val="NormalWeb"/>
        <w:rPr/>
      </w:pPr>
      <w:r>
        <w:rPr>
          <w:lang w:val="en-GB"/>
        </w:rPr>
        <w:t xml:space="preserve">Vel, </w:t>
        <w:br/>
        <w:br/>
        <w:t xml:space="preserve">I assume you avoid the Greeks with that 8-warrior initial attack? </w:t>
        <w:br/>
        <w:br/>
        <w:t xml:space="preserve">Auto-razing becomes a problem that early, and it will slow you expansion down a tad. Not to mention the possibility of failure (I've had really BAD luck with warrior attacks... granted I didn't bring 8). </w:t>
        <w:br/>
        <w:br/>
        <w:t xml:space="preserve">You and Theseus have both made me think about my attack strategy. The way I do it now, I usually don't open up the can 'o whoopass until between 600-400bc. That's because I build a core of 6-8 cities, build a temple &amp; barracks in each, and build roughly 20 chariots, with 4-8 vet warriors. These are then upgraded to horsemen/swordsmen and sent to sheath their swords in the beating hearts of my enemies... or so my old CivII military advisor keeps telling me. Anywho... you guys are making me consider doing 1 of the following 2 things: </w:t>
        <w:br/>
        <w:br/>
        <w:t xml:space="preserve">1) discovering horsebackriding earlier, either by upping the science rate or cutting out masonry. This will result in a smaller mounted force, but I will have it sooner </w:t>
        <w:br/>
        <w:br/>
        <w:t xml:space="preserve">2) cutting loose with chariots/swordsmen on somebody weak like India. </w:t>
        <w:br/>
        <w:br/>
        <w:t xml:space="preserve">My main concern, as you might have noticed, is maximizing GL generation. By the way, did you hear about the 1 GL per elite thing? That is a key piece of info. Anyway, I love having a small empty bit of land behind me where I can train up a few troops pre-kicking the AI's ass. Sans that, do you think attacking 1 civ earlier increase, decrease, or have no effect on my chances of generating GLs? </w:t>
        <w:br/>
        <w:br/>
      </w: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Velociryx on 23-05-2002 23:38:</w:t>
      </w:r>
      <w:r>
        <w:rPr>
          <w:lang w:val="en-GB"/>
        </w:rPr>
        <w:t xml:space="preserve"> </w:t>
      </w:r>
    </w:p>
    <w:p>
      <w:pPr>
        <w:pStyle w:val="NormalWeb"/>
        <w:rPr/>
      </w:pPr>
      <w:r>
        <w:rPr>
          <w:lang w:val="en-GB"/>
        </w:rPr>
        <w:t xml:space="preserve">'lo again, Arrian! </w:t>
      </w:r>
      <w:r>
        <w:rPr/>
        <w:drawing>
          <wp:inline distT="0" distB="0" distL="0" distR="0">
            <wp:extent cx="142875" cy="1428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Admittedly, the Greeks aren't my first nor favorite choice to hit really early....I'd rather go at them with swordsmen, but if needs be, I'll use a mix of warriors and archers to take them down. I've found that </w:t>
      </w:r>
      <w:r>
        <w:rPr>
          <w:i/>
          <w:iCs/>
          <w:lang w:val="en-GB"/>
        </w:rPr>
        <w:t>in general</w:t>
      </w:r>
      <w:r>
        <w:rPr>
          <w:lang w:val="en-GB"/>
        </w:rPr>
        <w:t xml:space="preserve"> my warriors can usually average one hit on the Greek before they die, so if I swarm in, and end the attack with an Archer, I can almost always take 'em out wolfpack style. If there's another Civ off my border, I'll usually wait on the Greek and pick on the other guy, but if not....then we just build up a bigger wave and do it anyway. </w:t>
        <w:br/>
        <w:br/>
        <w:t xml:space="preserve">'tis true re: the expansion if you wind up capturing a newly founded city, and if I am really pleased with the AI's placement of the cities I'm targeting, I'll often mill around just beyond the borders, wait for the first border bump, and THEN go in for the kill, but in general, when I'm attacking that early, the intent is to cripple a civ as he's coming out the gate, so I'll target the capital (which I know I'll get to keep) and any other nearby city (trying to have a settler on standby to rebuild if it autorazes the city). </w:t>
        <w:br/>
        <w:br/>
        <w:t xml:space="preserve">Having successfully launched an attack that early simplifies the equation where neighboring civs go....if you play on standard map settings, more often than not you'll find yourself in the vicinity of three rival civs (standar map settings/8 civs), and in that case, a successful early knockout puts your viable threat count down to two....sure, the Civ you whack that early will rebuild some, but by the time you're ready to deal with him again, you'll be 4-6 times his size and he won't be anything more than a nuisance. </w:t>
        <w:br/>
        <w:br/>
        <w:t xml:space="preserve">Where GL's go (and no, I had not heard that bit about 1 GL per elite...if that proves correct, that's a tasty tidbit to keep ahold of indeed!), I find I can average 2-3 in the ancient era....the first fight involves so few units that I've not seen that it has a huge bearing one way or the other, and in truth, my real intent with it is to simplify the threat-equation of the civs hemming me in, more than to generate GL's (though if I get one that early, that's awesome....which reminds me, when playing France on Marla's map, that's exactly what happened....whacked the Germans in 3000-something god awful BC, took their capitol right after they'd founded their second city, forced an immediate surrender, got a GL from an elite warrior and built the pyramids in....2900-something BC...THAT pretty well set me up for the whole rest of the game! </w:t>
        <w:br/>
        <w:br/>
        <w:t xml:space="preserve">In my mind, the key is to continue your expansion even during wartime. If there are cities razed during the fighting (and there likely will be), it's quite nice to have settlers on hand or on the way to immediately take advantage of the suddenly available real estate, AND, if you're fighting early, you're almost certainly still under despotism, so you can pop rush a reinforcement or two right on the front lines if you're finding yourself taking greater than expected losses. I don't really LIKE fighting all that much, but the game pretty well pushes you into it, so I do it with a vengeance, BUT I don't wanna do it to the total exclusion of expansion, so once I've got a sufficient number of workers in the field (augmented by a growing number of captured workers), I'll convert the worker farm to a settler farm and keep at least that one city, and possibly one other cranking out settlers, while the rest of the empire focuses on producing more troops. </w:t>
        <w:br/>
        <w:br/>
        <w:t xml:space="preserve">The other key difference, from the sounds of it, is that you like to have your army completely constructed before heading out. I construct enough to get started, go cause trouble, and keep on cranking out troops. I figure that as long as I have enough forces in the field to capture a city or two, I can harass the enemy/hide and heal till my numerous reinforcements arrive via the road network (with horse troops not waiting for the infantry, but streaking up into the fray (covered by whatever I've got fortifying newly occupied towns), as quickly as I can get them there. </w:t>
        <w:br/>
        <w:br/>
        <w:t xml:space="preserve">At that point, it becomes a matter of concentration and pressure....a thing we humans are far, far better at than the AI. They get so easily distracted (spearman fortified in the mountains nearby is a GREAT draw on AI resources and manpower...they'll spare no expense to take him out if he's closer to their troops than the lightly held city I just took, and it gives me plenty of time to get solidified and continue my advance). &lt;----Granted, that's a totally unrealistic tactic and a blatant abuse of the AI's gullability, but then again, they get heinous production advantages and I don't, so I don't feel too guilty...lol </w:t>
        <w:br/>
      </w: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Velociryx on 23-05-2002 23:48:</w:t>
      </w:r>
      <w:r>
        <w:rPr>
          <w:lang w:val="en-GB"/>
        </w:rPr>
        <w:t xml:space="preserve"> </w:t>
      </w:r>
    </w:p>
    <w:p>
      <w:pPr>
        <w:pStyle w:val="NormalWeb"/>
        <w:rPr/>
      </w:pPr>
      <w:r>
        <w:rPr>
          <w:lang w:val="en-GB"/>
        </w:rPr>
        <w:t xml:space="preserve">That reminds me of something else....if you're desperate to avoid auto-razing, chase the AI-civ's capitol around. (take the capitol, see where it relocates, take that city, repeat)...Since it generates culture (on the basis of the palace), you won't raze it when you take it over). </w:t>
        <w:br/>
      </w: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24-05-2002 01:32:</w:t>
      </w:r>
      <w:r>
        <w:rPr>
          <w:lang w:val="en-GB"/>
        </w:rPr>
        <w:t xml:space="preserve"> </w:t>
      </w:r>
    </w:p>
    <w:p>
      <w:pPr>
        <w:pStyle w:val="NormalWeb"/>
        <w:rPr/>
      </w:pPr>
      <w:r>
        <w:rPr>
          <w:lang w:val="en-GB"/>
        </w:rPr>
        <w:t xml:space="preserve">Hi and welcome back to the Strategy forum, Velociryx. I hope your staying lasts a while </w:t>
      </w:r>
      <w:r>
        <w:rPr/>
        <w:drawing>
          <wp:inline distT="0" distB="0" distL="0" distR="0">
            <wp:extent cx="142875" cy="1428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br/>
        <w:br/>
        <w:t xml:space="preserve">As the upcoming 3rd game of the CFC tournament will be with the Egyptians, this thread came right at hand for me for a few test games. I had played industrious civs before, and in the near past had a look at the Americans at huge, thin settled maps. The industrious trait was a big help in REX, as it made my settlers really fast reach the city sites (and produce new settlers). Now, with the Egyptians in a few test games, I tested the ability of the industrious trait to support early warmongering. It worked a charm. </w:t>
        <w:br/>
        <w:br/>
        <w:t xml:space="preserve">In one game, I was blessed with a free settler out of the first hut, just in the right spot for the 2nd city. That made, that I had not 2 but 4 cities about 2800BC. Although the map was large, I decided to stop growth and go for some early prey. Two scouting warriors had already detected a darkblue borderline in my close neighborhood. Yea, it was Bismarck. Made contact, gave him Masonry for Warrior code, and started to crank out archers. Meanwhile my only worker started a road towards Germany. I didn't want to lose time and pop points for more workers, so he could make it only half, but that helped a lot. </w:t>
        <w:br/>
        <w:br/>
        <w:t xml:space="preserve">The first wave of 4 archers took Berlin and captured a settler/warrior shuttle. Woohoo, 2 free workers! </w:t>
      </w:r>
      <w:r>
        <w:rPr/>
        <w:drawing>
          <wp:inline distT="0" distB="0" distL="0" distR="0">
            <wp:extent cx="142875" cy="1428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lang w:val="en-GB"/>
        </w:rPr>
        <w:t xml:space="preserve">With them, I started a road "back". just a few turns after they met with my worker. Connection established! I already had 1 luxury, Berlin gave me one more, and the quick road helped to distribute the new resource to all my 4 initial cities. This gave me the opportunity to poprush a temple in all 4 cities. The upcoming game is about a quick cultural victory, so an early temple in all cities really matters. </w:t>
        <w:br/>
        <w:br/>
        <w:t xml:space="preserve">The 2nd wave of archers (2 more and the remaining from the Berlin raid) razed Leipzig. Since Bismarck wasn't dead and I had no clue where his cities are, I made peace. This gave me Bronze Working and 98 gold. Not bad for around 2000BC. Soon I saw a blue border again. I don't know wether he respawned or had a settler. He succeeded to build 2 cities, a new Leipzig (capital) and Hamburg. I had built a couple of more archers, and switched my production back to settlers. My 9 archers finished Germany in 1625 BC. Test game ended. </w:t>
        <w:br/>
        <w:br/>
        <w:t>Summary: Industrious helps indeed a lot for early warmongering. Not only because the quick roads help your troups move, but the issue of early luxury distribution helps for poprushing temples or units and gives the possibility to build larger cities without revolts, especially on higher difficulty levels.</w:t>
        <w:br/>
      </w: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uberski on 24-05-2002 01:3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Velociryx </w:t>
            </w:r>
            <w:r>
              <w:rPr>
                <w:color w:val="D5A72D"/>
                <w:lang w:val="en-GB"/>
              </w:rPr>
              <w:br/>
              <w:t xml:space="preserve">That reminds me of something else....if you're desperate to avoid auto-razing, chase the AI-civ's capitol around. (take the capitol, see where it relocates, take that city, repeat)...Since it generates culture (on the basis of the palace), you won't raze it when you take it over). </w:t>
              <w:br/>
              <w:br/>
              <w:t xml:space="preserve">-=Vel=- </w:t>
              <w:br/>
            </w:r>
            <w:r>
              <w:rPr>
                <w:color w:val="D5A72D"/>
              </w:rPr>
              <w:drawing>
                <wp:inline distT="0" distB="0" distL="0" distR="0">
                  <wp:extent cx="623570" cy="95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That is what I have always done. aves production in your home cities by skiiping the settler.</w:t>
        <w:br/>
      </w: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24-05-2002 01:4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Velociryx </w:t>
            </w:r>
            <w:r>
              <w:rPr>
                <w:color w:val="D5A72D"/>
                <w:lang w:val="en-GB"/>
              </w:rPr>
              <w:br/>
              <w:t>That reminds me of something else....if you're desperate to avoid auto-razing, chase the AI-civ's capitol around. (take the capitol, see where it relocates, take that city, repeat)...Since it generates culture (on the basis of the palace), you won't raze it when you take it over).</w:t>
              <w:br/>
            </w:r>
            <w:r>
              <w:rPr>
                <w:color w:val="D5A72D"/>
              </w:rPr>
              <w:drawing>
                <wp:inline distT="0" distB="0" distL="0" distR="0">
                  <wp:extent cx="623570" cy="95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Unfortunately, this works not very well, as the city needs to have expanded the 1st time to avoid autorazing. So your troups have to give each new capital 10 turns. This is really annoying, if you're in hurry and want to attack the next enemy ("oscillating wars"), but have to leave troups there to wait till the city expands.</w:t>
        <w:br/>
      </w: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eseus on 24-05-2002 05:25:</w:t>
      </w:r>
      <w:r>
        <w:rPr>
          <w:lang w:val="en-GB"/>
        </w:rPr>
        <w:t xml:space="preserve"> </w:t>
      </w:r>
    </w:p>
    <w:p>
      <w:pPr>
        <w:pStyle w:val="NormalWeb"/>
        <w:rPr>
          <w:lang w:val="en-GB"/>
        </w:rPr>
      </w:pPr>
      <w:r>
        <w:rPr>
          <w:lang w:val="en-GB"/>
        </w:rPr>
        <w:t xml:space="preserve">Vel - You are entirely welcome. Again, I think everybody missed having you around, and the last 48 hours shows why!! </w:t>
        <w:br/>
        <w:br/>
        <w:t xml:space="preserve">My god, what a first post. And the follow-up... doesn;t anyone work? </w:t>
        <w:br/>
        <w:br/>
        <w:t xml:space="preserve">I've been meaning to post a write-up about this massive Egyptian game I've been playing (actually I've started, but prolly won;t finish it till the weekend). </w:t>
        <w:br/>
        <w:br/>
        <w:t xml:space="preserve">In addition to all of the discussion above, I want to chime in with Yet One More Thing about Industrious... </w:t>
        <w:br/>
        <w:br/>
        <w:t xml:space="preserve">IT SAVED MY LIFE!!! </w:t>
        <w:br/>
        <w:br/>
        <w:t xml:space="preserve">Again, the epic Egyptian game. Way behind, I found myself best by Tanks and Bombers, when I was still just on Infantry. </w:t>
        <w:br/>
        <w:br/>
        <w:t xml:space="preserve">I had stacks and stacks of French footsloggers that I had allowed all the way to the heart of my empire, just so I could fend off the Greeks and the Germans at the frontier. </w:t>
        <w:br/>
        <w:br/>
        <w:t xml:space="preserve">FRANCE ATTACKS!!! The downside of the earliest part of my game strategy, building early, core cities on appropriate hills, was that they were right next to hill / mountain ranges... if I let the French camp out next to one of my cities and on a hill I'd be dead for sure. </w:t>
        <w:br/>
        <w:br/>
        <w:t xml:space="preserve">Super-Workers to the rescue!! Fortresses, everywhere, pop pop pop. </w:t>
        <w:br/>
        <w:br/>
        <w:t xml:space="preserve">Further, when I started getting bombed by Bombers, and Battleshipped by Battleships, my speedy Workers repaired roads, re-irrigated and re-mined, and generally lead attacking troops on like Catholic High School Girls in Trouble... champs, one and all. </w:t>
        <w:br/>
        <w:t xml:space="preserve">_______________________________________ </w:t>
        <w:br/>
        <w:br/>
        <w:t xml:space="preserve">Other thoughts, responses, sequentially: </w:t>
        <w:br/>
        <w:br/>
        <w:t xml:space="preserve">* I've been starting games differently... I'm focused on high production city sites. 3, 5, 10 tile separation... I don;t care. Let the AI take some city in "my" territory... it's irrelevant. However, to do this, Industrious Workers are KEY. </w:t>
        <w:br/>
        <w:br/>
        <w:t xml:space="preserve">* I generally don;t bother with worker protection at first, not until the first knife-fight... Even then, only SOME get defended; no, I'm not throwing them to the wolves. Leave a couple exposed, on grasslands / plains, but not quiiiite within reach of the AI bastards. Send a couple of attackers along with the work party, and let boot camp commence. </w:t>
        <w:br/>
        <w:br/>
        <w:t xml:space="preserve">* I've tried China, specifically for the Mil/Ind traits. For some reason, it just didn;t jazz me. </w:t>
        <w:br/>
        <w:br/>
        <w:t xml:space="preserve">* Also, I no longer see the value in Militaristic (there's a little cherry bomb waiting to explode). I have been getting into such massive "lovefests" that promotions are a non-issue, and knowing about the elite+leader thing, I've been generating an embarassment of GLs. In the Egypt game, I maxed out on Armies allowed, built every GW &amp; SW I could, and started using GLs to build factories in low production cities. </w:t>
        <w:br/>
        <w:br/>
        <w:t xml:space="preserve">* Catt, from an emotional perspective, you left off clearing jungle!!! </w:t>
        <w:br/>
        <w:br/>
        <w:t xml:space="preserve">* Jeez, Vel, you take the cake. I thought I was being the proponent of earliest war... </w:t>
        <w:br/>
        <w:br/>
        <w:t>* LOL: "Yea, it was Bismarck. Made contact, gave him Masonry for Warrior code, and started to crank out archers." Next time some new player asks for tips, I'm gonna quote Sir Ralph.</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eseus on 24-05-2002 05:44:</w:t>
      </w:r>
      <w:r>
        <w:rPr>
          <w:lang w:val="en-GB"/>
        </w:rPr>
        <w:t xml:space="preserve"> </w:t>
      </w:r>
    </w:p>
    <w:p>
      <w:pPr>
        <w:pStyle w:val="NormalWeb"/>
        <w:rPr>
          <w:lang w:val="en-GB"/>
        </w:rPr>
      </w:pPr>
      <w:r>
        <w:rPr>
          <w:lang w:val="en-GB"/>
        </w:rPr>
        <w:t xml:space="preserve">Separate post for two topics: </w:t>
        <w:br/>
        <w:br/>
        <w:t xml:space="preserve">1. Arrian, repeat after me, "EARLY WAR IS BETTER THAN BUTTERFINGERS." Say it to yourself 3 times before falling asleep. Vel sounds like a damn Hun... I like to think I use a little more finesse (haha, no comparison, I am in awe). Even with Warriors and Archers, it's not that difficult to go after the black hats verrrry early... my trick is to draw out their offensive forces (which might be just Warriors), and slay them at will in killzones. Sure, I'll take some losses, but usually just my regulars, who are fodder anyway. Then, with admittedly primitive vet / elite forces, taking out anything up to 2-defense is nada problemo. Hoplites and Legions? I'm still not good at resource denial, so for the moment I leave them be until I have appropriate relative strength... but boy do they light a candle under my ass. </w:t>
        <w:br/>
        <w:br/>
        <w:t>2. WCs and the early GA: I say, go for it. Cheap mofo Horsemen... you can afford to waste'em. Like Vel says, with an appropriate (Ind) road network, you are FAR more mobile than any other civ, and 2/1 goes a long way with retreat, even against 3-defenders. Sacrifice regulars; remember, the retreat odds increase with promotion. So you're not applying the GA to a 20 city early Industrial civ? That sucks, true, but push home the advantage... since you're a despot and prolly on 0-10% research, you can afford as much military as you want... I think of WCs as an early Egyptian HORDE. If you get unlucky with jungle / mountains, you are INDUSTRIOUS, so deal with it. [ Editor's note: This from the guy who played Egyptian Warmonger and got into serious trouble!]</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LordAzreal on 24-05-2002 12:33:</w:t>
      </w:r>
      <w:r>
        <w:rPr>
          <w:lang w:val="en-GB"/>
        </w:rPr>
        <w:t xml:space="preserve"> </w:t>
      </w:r>
    </w:p>
    <w:p>
      <w:pPr>
        <w:pStyle w:val="NormalWeb"/>
        <w:rPr>
          <w:lang w:val="en-GB"/>
        </w:rPr>
      </w:pPr>
      <w:r>
        <w:rPr>
          <w:lang w:val="en-GB"/>
        </w:rPr>
        <w:t xml:space="preserve">I agree with the sentiment of this thread. Industrious is THE trait that makes great empires. It is best combined with Religious, Militaristic, or Commercial. </w:t>
        <w:br/>
        <w:br/>
        <w:t xml:space="preserve">When combined with Relgious, you can obviously switch governments nearly as quickly as you switch from peace to war. At the end of a war, you can switch to democracy, and let your new roads and irrigation come up instantly (as well as Railroads and mines if you've discovered Replaceable Parts). Religious/Industrious is the perfect consolidation combo. </w:t>
        <w:br/>
        <w:br/>
        <w:t xml:space="preserve">When combined with Militaristic, you can also consolidate, but not as great a consolidation as the previously mentioned combo. As long as you keep your workers protected, you can build roads and fortresses that may be critical to the war effort much quicker. And with Radars and Airfields coming in the XP, this bonus will be somewhat stronger. </w:t>
        <w:br/>
        <w:br/>
        <w:t xml:space="preserve">When combined with commercial, the extra gold from the extra roads isn't choked up as much as it would non-commercial, therefore translating to more wealth. It may not be noticeable right away, but it is there. </w:t>
        <w:br/>
        <w:br/>
        <w:t>Just my humble opinion about the Industrious trait.</w:t>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olver on 24-05-2002 14:35:</w:t>
      </w:r>
      <w:r>
        <w:rPr>
          <w:lang w:val="en-GB"/>
        </w:rPr>
        <w:t xml:space="preserve"> </w:t>
      </w:r>
    </w:p>
    <w:p>
      <w:pPr>
        <w:pStyle w:val="NormalWeb"/>
        <w:rPr/>
      </w:pPr>
      <w:r>
        <w:rPr>
          <w:lang w:val="en-GB"/>
        </w:rPr>
        <w:t xml:space="preserve">Hey Vel, so much thanks for being back! Your posts are, as always, brilliant. </w:t>
        <w:br/>
        <w:br/>
        <w:t xml:space="preserve">Persia got to be my favorite civ - Scientfic is great for research &amp; culture, which I love, Industrious is there, with all the benefits you mention, and they have a great UU - despite not being a warmonger, that early civ conquest comes so much easier with Persia, generally, I'll be pretty agressive right till the world discovers Gunpowder. </w:t>
        <w:br/>
        <w:br/>
        <w:t xml:space="preserve">However, I got my two best scores with the Babylonians, due to their crazy culture. I just absorb everything near my borders, have double the culture of anyone early one, later everyone is in awe of my culture, I save myself at least a dozen turns due to Religious bonus and also get that tech coming in... woo hoo. </w:t>
        <w:br/>
        <w:br/>
        <w:t xml:space="preserve">But I still love Persia more </w:t>
      </w:r>
      <w:r>
        <w:rPr/>
        <w:drawing>
          <wp:inline distT="0" distB="0" distL="0" distR="0">
            <wp:extent cx="142875" cy="1428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lang w:val="en-GB"/>
        </w:rPr>
        <w:t>.</w:t>
        <w:br/>
        <w:t>__________________</w:t>
        <w:br/>
      </w:r>
      <w:hyperlink r:id="rId28">
        <w:r>
          <w:rPr>
            <w:rStyle w:val="InternetLink"/>
            <w:lang w:val="en-GB"/>
          </w:rPr>
          <w:t>Solver the "Running Beer"</w:t>
        </w:r>
      </w:hyperlink>
      <w:r>
        <w:rPr>
          <w:lang w:val="en-GB"/>
        </w:rPr>
        <w:t xml:space="preserve"> </w:t>
        <w:br/>
        <w:br/>
        <w:t>are you daring me to make a "which civ games have you played" in the ot and also have a "none" option? - Markos Giannopoulos, 08.07.01.</w:t>
      </w:r>
    </w:p>
    <w:p>
      <w:pPr>
        <w:pStyle w:val="Normal"/>
        <w:rPr/>
      </w:pPr>
      <w:r>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24-05-2002 15:28:</w:t>
      </w:r>
      <w:r>
        <w:rPr>
          <w:lang w:val="en-GB"/>
        </w:rPr>
        <w:t xml:space="preserve"> </w:t>
      </w:r>
    </w:p>
    <w:p>
      <w:pPr>
        <w:pStyle w:val="NormalWeb"/>
        <w:rPr/>
      </w:pPr>
      <w:r>
        <w:rPr>
          <w:lang w:val="en-GB"/>
        </w:rPr>
        <w:t xml:space="preserve">Theseus, </w:t>
        <w:br/>
        <w:br/>
        <w:t xml:space="preserve">"This is me breathing. I am at home with the me, I am rooted in the me that is on this adventure." - John Cusack, </w:t>
      </w:r>
      <w:r>
        <w:rPr>
          <w:i/>
          <w:iCs/>
          <w:lang w:val="en-GB"/>
        </w:rPr>
        <w:t>Grosse Pointe Blank</w:t>
      </w:r>
      <w:r>
        <w:rPr>
          <w:lang w:val="en-GB"/>
        </w:rPr>
        <w:t xml:space="preserve"> But I do like butterfingers... </w:t>
        <w:br/>
        <w:br/>
        <w:t xml:space="preserve">I might agree with you that militaristic is weak on large or huge maps, because of the sheer number of battles to be fought. On standard, though, I have a helluva time generating GLs as Egypt. </w:t>
        <w:br/>
        <w:br/>
        <w:t>Tried China last night. Tried early (well, earl</w:t>
      </w:r>
      <w:r>
        <w:rPr>
          <w:b/>
          <w:bCs/>
          <w:lang w:val="en-GB"/>
        </w:rPr>
        <w:t>ier</w:t>
      </w:r>
      <w:r>
        <w:rPr>
          <w:lang w:val="en-GB"/>
        </w:rPr>
        <w:t xml:space="preserve">) war out. Went at it with Chariots to start, discovered Horsebackriding earlier than I normally do, and went from there. Militarily - total victory. 7 cities captured, roughly the same number autorazed. 1 GL, right at the end. Two civs destroyed. </w:t>
        <w:br/>
        <w:br/>
        <w:t xml:space="preserve">I don't like it, at least not on a 3-civ continent. I like waiting for the other civs to build up, so I have more things to kill. More battles = more elites = more leaders. Plus more cities to keep. </w:t>
        <w:br/>
        <w:br/>
        <w:t xml:space="preserve">VEL - the 1 leader per elite has been confirmed by Firaxis. Once you upgrade said elite, it resets because it goes back to vet. </w:t>
        <w:br/>
        <w:br/>
        <w:t xml:space="preserve">As Sir Ralph pointed out, chasing the capitol only works if you chase slowly. Gotta wait for the border expansion, or size 2 (which immediately becomes size 1 again because the AI whips out an archer).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xurce on 24-05-2002 20:33:</w:t>
      </w:r>
      <w:r>
        <w:rPr>
          <w:lang w:val="en-GB"/>
        </w:rPr>
        <w:t xml:space="preserve"> </w:t>
      </w:r>
    </w:p>
    <w:p>
      <w:pPr>
        <w:pStyle w:val="NormalWeb"/>
        <w:rPr/>
      </w:pPr>
      <w:r>
        <w:rPr>
          <w:lang w:val="en-GB"/>
        </w:rPr>
        <w:t xml:space="preserve">Most strategies arise from simple principles, and the most useful principle I've found in Civ3 is "the sooner the better." </w:t>
      </w:r>
      <w:r>
        <w:rPr>
          <w:u w:val="single"/>
          <w:lang w:val="en-GB"/>
        </w:rPr>
        <w:t>Everything</w:t>
      </w:r>
      <w:r>
        <w:rPr>
          <w:lang w:val="en-GB"/>
        </w:rPr>
        <w:t xml:space="preserve"> I do in my games stems from that. Hence, my favorite civ is Egypt, because its traits allow you to save time building roads and switching governments, and its UU is fast and early and cheap - three different ways of saying "sooner." (The same goes for their GA, which is when it's most </w:t>
      </w:r>
      <w:r>
        <w:rPr>
          <w:u w:val="single"/>
          <w:lang w:val="en-GB"/>
        </w:rPr>
        <w:t>useful</w:t>
      </w:r>
      <w:r>
        <w:rPr>
          <w:lang w:val="en-GB"/>
        </w:rPr>
        <w:t xml:space="preserve"> , if not most effective.) Unsurprisingly, Vel's three runners-up are the Aztecs, Iroquois and Babs: again, three religious civs with UUs ready quicker than most. (Any UU is brutal compared to pre-iron units. Even a bowman is relatively devastating, because it's early, cheap, and doesn't die easily despite being slow.) This is why I return to these civs again and again. I don't need the payoffs that late-blooming civs provide, because the attributes of the aforementioned civs usually give me control of a game before I ever reach that point. </w:t>
        <w:br/>
        <w:br/>
        <w:t xml:space="preserve">Vel, my ancient-era warring style mirrors yours, particularly in its use of roads, just-enough troop concentrations, and oscillating thrusts. What I still don't grasp is the benefit to waging war with warriors. These presumably occur early enough that you aren't expanding as quickly so as to build these units. The gain is crippling your nearest neighbor, and gaining a couple of cities. Do you figure that these cities equal what you would have built had you not pumped out those extra warriors? My assumption is that this neighbor is toast as soon as I have enough UUs built, but perhaps you've now shortened the time before you strike the </w:t>
      </w:r>
      <w:r>
        <w:rPr>
          <w:u w:val="single"/>
          <w:lang w:val="en-GB"/>
        </w:rPr>
        <w:t>next</w:t>
      </w:r>
      <w:r>
        <w:rPr>
          <w:lang w:val="en-GB"/>
        </w:rPr>
        <w:t xml:space="preserve"> guy. Reviewing this, I can see the potential for a slight net gain in the speed of my overall expansion... but I also see the potential for bad luck in warrior deals to undo the strategy. This is in contrast to a just-enough concentration of UUs, which I find to be unbeatable, regardless of the UU in question.</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grapedog on 24-05-2002 22:54:</w:t>
      </w:r>
      <w:r>
        <w:rPr>
          <w:lang w:val="en-GB"/>
        </w:rPr>
        <w:t xml:space="preserve"> </w:t>
      </w:r>
    </w:p>
    <w:p>
      <w:pPr>
        <w:pStyle w:val="NormalWeb"/>
        <w:rPr>
          <w:lang w:val="en-GB"/>
        </w:rPr>
      </w:pPr>
      <w:r>
        <w:rPr>
          <w:lang w:val="en-GB"/>
        </w:rPr>
        <w:t>With Democracy giving workers another 50% boost, it would either make completely insane speed workers, or make Industrious loose some of it's potency towards the end of the second age would it not? What government are you normally running during peacetime/wartime with the Egyptians?</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eseus on 24-05-2002 23:36:</w:t>
      </w:r>
      <w:r>
        <w:rPr>
          <w:lang w:val="en-GB"/>
        </w:rPr>
        <w:t xml:space="preserve"> </w:t>
      </w:r>
    </w:p>
    <w:p>
      <w:pPr>
        <w:pStyle w:val="NormalWeb"/>
        <w:rPr>
          <w:lang w:val="en-GB"/>
        </w:rPr>
      </w:pPr>
      <w:r>
        <w:rPr>
          <w:lang w:val="en-GB"/>
        </w:rPr>
        <w:t xml:space="preserve">Txurce, </w:t>
        <w:br/>
        <w:br/>
        <w:t xml:space="preserve">Build many, many early Warriors. </w:t>
        <w:br/>
        <w:br/>
        <w:t xml:space="preserve">1) A buffer against sure losses. Try to keep'em alive, especially elites, by sacrificing regulars and drawing enemy forces onto open ground. </w:t>
        <w:br/>
        <w:br/>
        <w:t xml:space="preserve">2) They upgrade to Swordsmen. Yum yum yum, said the bad man. </w:t>
        <w:br/>
        <w:br/>
        <w:t>3) Perhaps most important: I've been letting early cities grow larger than before... popping (not poprushing) settlers, barracks, and then more advanced units is a snap for 4-6 pop cities on good sites. So, in the interim, why not build a lot of Warriors, for exploration, for goodie huts, and for, um, oh yeah... WAR!</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eseus on 24-05-2002 23:37:</w:t>
      </w:r>
      <w:r>
        <w:rPr>
          <w:lang w:val="en-GB"/>
        </w:rPr>
        <w:t xml:space="preserve"> </w:t>
      </w:r>
    </w:p>
    <w:p>
      <w:pPr>
        <w:pStyle w:val="NormalWeb"/>
        <w:rPr>
          <w:lang w:val="en-GB"/>
        </w:rPr>
      </w:pPr>
      <w:r>
        <w:rPr>
          <w:lang w:val="en-GB"/>
        </w:rPr>
        <w:t xml:space="preserve">grapedog, </w:t>
        <w:br/>
        <w:br/>
        <w:t>Good point. The lifesaving (they wear little red swimsuits) Workers for me were Egyptian Democrats. Fast little buggers, and good looking too.</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xurce on 25-05-2002 07:02:</w:t>
      </w:r>
      <w:r>
        <w:rPr>
          <w:lang w:val="en-GB"/>
        </w:rPr>
        <w:t xml:space="preserve"> </w:t>
      </w:r>
    </w:p>
    <w:p>
      <w:pPr>
        <w:pStyle w:val="NormalWeb"/>
        <w:rPr>
          <w:lang w:val="en-GB"/>
        </w:rPr>
      </w:pPr>
      <w:r>
        <w:rPr>
          <w:lang w:val="en-GB"/>
        </w:rPr>
        <w:t xml:space="preserve">Theseus, that's what I just did - build warriors on my interim builds, rather than going straight for barracks. But I can now say that I build a swordsman maybe once every three or four games. I am a strict UUer... and haven't played the Aztecs in a while. I usually regroup when my UU ceases to be effective, and this often takes me to cavalry (knights less a minority of the time). </w:t>
        <w:br/>
        <w:br/>
        <w:t>I also rarely pop-rush anything other than temples, and that's only when needed (temples in captured cities are a different story). I didn't have any rationale other than that I don't need to hurry all that much, and I'll appreciate the higher production soon enough.</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thelred on 25-05-2002 15:01:</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grapedog </w:t>
            </w:r>
            <w:r>
              <w:rPr>
                <w:color w:val="D5A72D"/>
                <w:lang w:val="en-GB"/>
              </w:rPr>
              <w:br/>
              <w:t xml:space="preserve">With Democracy giving workers another 50% boost, it would either make completely insane speed workers, or make Industrious loose some of it's potency towards the end of the second age would it not? What government are you normally running during peacetime/wartime with the Egyptians? </w:t>
              <w:br/>
            </w:r>
            <w:r>
              <w:rPr>
                <w:color w:val="D5A72D"/>
              </w:rPr>
              <w:drawing>
                <wp:inline distT="0" distB="0" distL="0" distR="0">
                  <wp:extent cx="623570" cy="95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With Egyptians I do go for Democracy and even Monarchy. With non-religius civs the industrial trait allows me stick with the Republic and still have fast workers. So with non-religious civs I go straight to Republic and usually stick with it all the way till the end.</w:t>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Nakar Gabab on 27-05-2002 11:23:</w:t>
      </w:r>
      <w:r>
        <w:rPr>
          <w:lang w:val="en-GB"/>
        </w:rPr>
        <w:t xml:space="preserve"> </w:t>
      </w:r>
    </w:p>
    <w:p>
      <w:pPr>
        <w:pStyle w:val="NormalWeb"/>
        <w:rPr/>
      </w:pPr>
      <w:r>
        <w:rPr>
          <w:lang w:val="en-GB"/>
        </w:rPr>
        <w:t xml:space="preserve">Your workers can never become "too fast." Even with replacable parts, democracy, and industrious, there are still a COUPLE tasks one or two workers can't do instantly (impatient, aren't we? </w:t>
      </w:r>
      <w:r>
        <w:rPr/>
        <w:drawing>
          <wp:inline distT="0" distB="0" distL="0" distR="0">
            <wp:extent cx="142875" cy="142875"/>
            <wp:effectExtent l="0" t="0" r="0" b="0"/>
            <wp:docPr id="57" name="naugh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naughty"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lang w:val="en-GB"/>
        </w:rPr>
        <w:t xml:space="preserve">). Just because I can lay down railroads across half a continent in two turns does NOT mean I can afford to slow down. There's a whole other half a continent, and it'll take two whole turns to rail it! And then there's all the pollution those super-producing cities are going to be cranking out, and that little patch of jungle I never got around to clearing... </w:t>
      </w:r>
      <w:r>
        <w:rPr/>
        <w:drawing>
          <wp:inline distT="0" distB="0" distL="0" distR="0">
            <wp:extent cx="142875" cy="14287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lang w:val="en-GB"/>
        </w:rPr>
        <w:br/>
      </w:r>
      <w:r>
        <w:rPr/>
        <w:t>__________________</w:t>
        <w:br/>
        <w:br/>
        <w:t>-Nakar</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Ethelred on 27-05-2002 11:4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Nakar Gabab </w:t>
            </w:r>
            <w:r>
              <w:rPr>
                <w:color w:val="D5A72D"/>
                <w:lang w:val="en-GB"/>
              </w:rPr>
              <w:br/>
              <w:t xml:space="preserve">Your workers can never become "too fast." </w:t>
              <w:br/>
            </w:r>
            <w:r>
              <w:rPr>
                <w:color w:val="D5A72D"/>
              </w:rPr>
              <w:drawing>
                <wp:inline distT="0" distB="0" distL="0" distR="0">
                  <wp:extent cx="623570" cy="95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 xml:space="preserve">I agree with that. There are two reason I usually go for Republic and stick with it. </w:t>
        <w:br/>
        <w:br/>
        <w:t xml:space="preserve">It takes a lot of turns of anarchy to change governnment. Those turns set back research more that the added worker speed can usually justify. It may even cost me a Wonder. </w:t>
        <w:br/>
        <w:br/>
        <w:t xml:space="preserve">The Republic is much more resistant to War Weariness. Sticking with the Republic can save many turns of anarchy and much money spent on entertainment due to War Weariness. </w:t>
        <w:br/>
        <w:br/>
        <w:t>If I am playing a Religous civ I only lose one turn to anarchy and that is worth switching to Democracy.</w:t>
      </w:r>
    </w:p>
    <w:p>
      <w:pPr>
        <w:pStyle w:val="Normal"/>
        <w:rPr/>
      </w:pPr>
      <w:r>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27-05-2002 12:26:</w:t>
      </w:r>
      <w:r>
        <w:rPr>
          <w:lang w:val="en-GB"/>
        </w:rPr>
        <w:t xml:space="preserve"> </w:t>
      </w:r>
    </w:p>
    <w:p>
      <w:pPr>
        <w:pStyle w:val="NormalWeb"/>
        <w:rPr>
          <w:lang w:val="en-GB"/>
        </w:rPr>
      </w:pPr>
      <w:r>
        <w:rPr>
          <w:lang w:val="en-GB"/>
        </w:rPr>
        <w:t xml:space="preserve">I finished my egyptian tournament game yesterday. (Who participates in the same tournament and didn't finish his game yet shouldn't read this post) </w:t>
        <w:br/>
        <w:br/>
        <w:t xml:space="preserve">Being industrious helped a lot in my early wars. I was alone with the English on an island, large archipelago map. I did not want to trigger my GA too early, so I attacked the English first with archers, then with swordsmen. Quick roads helped in maneuvers, even tough I used only slowmovers. I chased their capital 2 times, making peace for tech and gold after each time. The 3rd time I finished them off, since they had nothing to give. I lost over a dozen units in 3 waves to an elite spearman... bad battle luck </w:t>
      </w:r>
      <w:r>
        <w:rPr/>
        <w:drawing>
          <wp:inline distT="0" distB="0" distL="0" distR="0">
            <wp:extent cx="142875" cy="142875"/>
            <wp:effectExtent l="0" t="0" r="0" b="0"/>
            <wp:docPr id="63"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rown"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lang w:val="en-GB"/>
        </w:rPr>
        <w:t xml:space="preserve">. Next time I need to buy m&amp;m's before I play </w:t>
      </w:r>
      <w:r>
        <w:rPr/>
        <w:drawing>
          <wp:inline distT="0" distB="0" distL="0" distR="0">
            <wp:extent cx="142875" cy="14287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br/>
        <w:br/>
        <w:t xml:space="preserve">Overall I performed poorly. I conquered another island with Japan (swordsmen, horsemen and WC's --&gt; early medieval GA) and India (knights). Despite of far over 60 elite victories I got not a single leader in the whole game and had to build my FP the hard way... Well, WLTKD made 2 shields, Democracy later even 3... But that didn't help much. My empire was crippled for a long time, and I constantly lacked money, because I had a large number of cities with cultural improvements to support, in a 2/3 corrupt empire. </w:t>
        <w:br/>
        <w:br/>
        <w:t>I think, if I try an industrious civ next, it probably will be China.</w:t>
        <w:br/>
        <w:t>__________________</w:t>
        <w:br/>
        <w:t xml:space="preserve">"Think not that I am come to send peace on earth: I came not to send peace, but a sword." </w:t>
      </w:r>
      <w:r>
        <w:rPr>
          <w:i/>
          <w:iCs/>
          <w:lang w:val="en-GB"/>
        </w:rPr>
        <w:t>- Matthew 10:34</w:t>
      </w:r>
    </w:p>
    <w:p>
      <w:pPr>
        <w:pStyle w:val="Normal"/>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xurce on 27-05-2002 19:12:</w:t>
      </w:r>
      <w:r>
        <w:rPr>
          <w:lang w:val="en-GB"/>
        </w:rPr>
        <w:t xml:space="preserve"> </w:t>
      </w:r>
    </w:p>
    <w:p>
      <w:pPr>
        <w:pStyle w:val="NormalWeb"/>
        <w:rPr>
          <w:lang w:val="en-GB"/>
        </w:rPr>
      </w:pPr>
      <w:r>
        <w:rPr>
          <w:lang w:val="en-GB"/>
        </w:rPr>
        <w:t xml:space="preserve">Sir Ralph, having to build the FP without a GL makes the difference between a potentially stellar game, and an average effort. It's seemingly an argument against the Egyptians, although your 60 elite victories counters it. (Tough luck, guy.) </w:t>
        <w:br/>
        <w:br/>
        <w:t xml:space="preserve">I just played a space-race game with the Egyptians on Emperor that I won in 1750... one turn off my best. I got one GL, which became an optimally placed FP, and built only two wonders: Bach and the Theory of Evolution. (Later a second GL got me a quick SETI.) </w:t>
        <w:br/>
        <w:br/>
        <w:t xml:space="preserve">If I want to speed up my finish time further, I have to make more of an effort to get at least one of the two early science wonders in these space-race games. I tend to miss them because I'm behind in tech, busy becoming the #1 land owner, and don't exhibit the forethought to start building a palace early, to have it in reserve for quick wonder building. </w:t>
        <w:br/>
        <w:br/>
        <w:t xml:space="preserve">Apart from this obvious improvement, I've been wondering whether there is any limit as to optimal civ size when pursuing a space-race win. I tend to limit my civ size in these games, but mostly to speed them up. An argument could be made that even totally corrupt cities contribute something, and they're worth having as long as I maintain a fully focused tech effort in my healthy ones. </w:t>
        <w:br/>
        <w:br/>
        <w:t>Any opinions on this?</w:t>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28-05-2002 01:23:</w:t>
      </w:r>
      <w:r>
        <w:rPr>
          <w:lang w:val="en-GB"/>
        </w:rPr>
        <w:t xml:space="preserve"> </w:t>
      </w:r>
    </w:p>
    <w:p>
      <w:pPr>
        <w:pStyle w:val="NormalWeb"/>
        <w:rPr>
          <w:lang w:val="en-GB"/>
        </w:rPr>
      </w:pPr>
      <w:r>
        <w:rPr>
          <w:lang w:val="en-GB"/>
        </w:rPr>
        <w:t xml:space="preserve">Totally corrupt cities can help you to make money for research and other purposes. If they have no improvements and you let them size 1 with 1 taxman, this are net 2 gold per turn. Have 50 such cities, dense built, makes 100 gpt, not bad. These cities also increase your sphere of influence and can secure you valuable resources. </w:t>
        <w:br/>
        <w:br/>
        <w:t>For space race victories, such cities are not needed though. In my experience, for this type of victory it's enough to have a core of, say, 5-7 cities on a standard map, maybe 10 on a larger. The former case is probably the minimum, if it's really a race, i.e. there are other participants and the AI's are not reduced to 1 city at this point. In this case you have to secure peace and probably can't afford any warfare while building the ship.</w:t>
        <w:br/>
        <w:t>__________________</w:t>
        <w:br/>
        <w:t xml:space="preserve">"Think not that I am come to send peace on earth: I came not to send peace, but a sword." </w:t>
      </w:r>
      <w:r>
        <w:rPr>
          <w:i/>
          <w:iCs/>
          <w:lang w:val="en-GB"/>
        </w:rPr>
        <w:t>- Matthew 10:34</w:t>
      </w:r>
    </w:p>
    <w:p>
      <w:pPr>
        <w:pStyle w:val="Normal"/>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punkbass2000 on 28-05-2002 02:4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Sir Ralph </w:t>
            </w:r>
            <w:r>
              <w:rPr>
                <w:color w:val="D5A72D"/>
                <w:lang w:val="en-GB"/>
              </w:rPr>
              <w:br/>
              <w:t xml:space="preserve">Totally corrupt cities can help you to make money for research and other purposes. If they have no improvements and you let them size 1 with 1 taxman, this are net 2 gold per turn. Have 50 such cities, dense built, makes 100 gpt, not bad. These cities also increase your sphere of influence and can secure you valuable resources. </w:t>
              <w:br/>
            </w:r>
            <w:r>
              <w:rPr>
                <w:color w:val="D5A72D"/>
              </w:rPr>
              <w:drawing>
                <wp:inline distT="0" distB="0" distL="0" distR="0">
                  <wp:extent cx="623570" cy="95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lang w:val="en-GB"/>
        </w:rPr>
      </w:pPr>
      <w:r>
        <w:rPr>
          <w:lang w:val="en-GB"/>
        </w:rPr>
        <w:br/>
        <w:br/>
        <w:t>True. And, if it's near good food producing squares (especially if you've got railroads) and you have some luxuries (and if you're to the point where you're building totally corrupt cities but don't have luxuries, god help you), then you can let then city grow a bit and have even more taxmen.</w:t>
        <w:br/>
        <w:t>__________________</w:t>
        <w:br/>
        <w:t>Yeah, punks can play Civ just like anyone else. The only real problem is our inherent mistrust for our own governments. Fortunately, this is balanced out by the ability to cause a revolution whenever we're pissed off.</w:t>
      </w:r>
    </w:p>
    <w:p>
      <w:pPr>
        <w:pStyle w:val="Normal"/>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King of Rasslin on 28-05-2002 05:37:</w:t>
      </w:r>
      <w:r>
        <w:rPr>
          <w:lang w:val="en-GB"/>
        </w:rPr>
        <w:t xml:space="preserve"> </w:t>
      </w:r>
    </w:p>
    <w:p>
      <w:pPr>
        <w:pStyle w:val="NormalWeb"/>
        <w:rPr/>
      </w:pPr>
      <w:r>
        <w:rPr>
          <w:lang w:val="en-GB"/>
        </w:rPr>
        <w:t xml:space="preserve">Industrious is decent, but very,very overrated. The shield bonus is nothing, and the fast workers only help out early. </w:t>
        <w:br/>
        <w:br/>
        <w:t xml:space="preserve">I tried to expand with industrious workers, but forgot to build military too. Half of my cities were lost to the computers, and a ton of workers were lost to barbarians (I set to raging hordes.) </w:t>
        <w:br/>
        <w:br/>
        <w:t xml:space="preserve">Plus, the cities I did get were hogged with corruption. In the long run, the culture helped, but not as much as the early temples available with the religious trait. </w:t>
        <w:br/>
        <w:br/>
        <w:t>As for resource grabbing, I found it useful. Getting military resources would help rushing, but I didn't need the speed for getting luxuries, which aren't needed early on because I make settlers and workers so quickly. But a large map with a ton of resources would favor commercial more. You will get the same effect as industrious if you just make more workers. In fact, the real benefit of industrious is saving money from worker payments. And, yes, the super slave workers are more useful too</w:t>
      </w:r>
      <w:r>
        <w:rPr/>
        <w:drawing>
          <wp:inline distT="0" distB="0" distL="0" distR="0">
            <wp:extent cx="152400" cy="152400"/>
            <wp:effectExtent l="0" t="0" r="0" b="0"/>
            <wp:docPr id="71" name="ev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vil2"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GB"/>
        </w:rPr>
        <w:t xml:space="preserve"> </w:t>
        <w:br/>
        <w:br/>
        <w:t xml:space="preserve">But workers at double speed isn't as helpful as temples at half price, plus fast revolutions. I think militaristic is useful too, but only for leaders. Scientific made me rich by selling the bonus tech, and cheap libraries isn't bad either. Commercial is only useful in huge maps. </w:t>
        <w:br/>
        <w:br/>
        <w:t>I would place industrious at around militaristic's usefulness, behind religious and scientific but ahead of commercial and expansionist.</w:t>
        <w:br/>
        <w:t>__________________</w:t>
        <w:br/>
        <w:t>Wrestling is real!</w:t>
      </w:r>
    </w:p>
    <w:p>
      <w:pPr>
        <w:pStyle w:val="Normal"/>
        <w:rPr/>
      </w:pPr>
      <w:r>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xurce on 28-05-2002 06:13:</w:t>
      </w:r>
      <w:r>
        <w:rPr>
          <w:lang w:val="en-GB"/>
        </w:rPr>
        <w:t xml:space="preserve"> </w:t>
      </w:r>
    </w:p>
    <w:p>
      <w:pPr>
        <w:pStyle w:val="NormalWeb"/>
        <w:rPr>
          <w:lang w:val="en-GB"/>
        </w:rPr>
      </w:pPr>
      <w:r>
        <w:rPr>
          <w:lang w:val="en-GB"/>
        </w:rPr>
        <w:t>I meant whether it's worth expanding limitlessly as a way to win the space race more quickly, assuming this expansion doesn't take away resources from maxing tech research. So once you have a solid core, is it worth (for example) to beat up on a weak civ with your existing units and pick up a few proabbly-corrupt civs? It sounds like it is, although the advantage may be so small that it's not worth the effort (in a real-world sense).</w:t>
      </w:r>
    </w:p>
    <w:p>
      <w:pPr>
        <w:pStyle w:val="Normal"/>
        <w:rPr/>
      </w:pPr>
      <w:r>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dm.Naismith on 28-05-2002 11:59:</w:t>
      </w:r>
      <w:r>
        <w:rPr>
          <w:lang w:val="en-GB"/>
        </w:rPr>
        <w:t xml:space="preserve"> </w:t>
      </w:r>
    </w:p>
    <w:p>
      <w:pPr>
        <w:pStyle w:val="NormalWeb"/>
        <w:rPr/>
      </w:pPr>
      <w:r>
        <w:rPr>
          <w:lang w:val="en-GB"/>
        </w:rPr>
        <w:t xml:space="preserve">I'm happy to see you back Vel! </w:t>
        <w:br/>
        <w:t xml:space="preserve">Now with your help I have some new "food for my brain" to start a new game. </w:t>
        <w:br/>
        <w:t xml:space="preserve">Well, I'll lost some more sleep hours too, so you'll have some fault if I'll fall asleep on my desk and I'll be fired </w:t>
      </w:r>
      <w:r>
        <w:rPr/>
        <w:drawing>
          <wp:inline distT="0" distB="0" distL="0" distR="0">
            <wp:extent cx="142875" cy="14287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r>
      <w:r>
        <w:rPr>
          <w:i/>
          <w:iCs/>
          <w:lang w:val="en-GB"/>
        </w:rPr>
        <w:t xml:space="preserve">"We are reducing all the complexity of billions of people over 6000 years into a Civ box. Let me say: That's not only a PkZip effort....it's a real 'picture to Jpeg heavy loss in translation' kind of thing." </w:t>
        <w:br/>
      </w:r>
      <w:r>
        <w:rPr/>
        <w:t>- Admiral Naismith</w:t>
      </w:r>
    </w:p>
    <w:p>
      <w:pPr>
        <w:pStyle w:val="Normal"/>
        <w:rPr/>
      </w:pPr>
      <w:r>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lang w:val="en-GB"/>
        </w:rPr>
      </w:pPr>
      <w:r>
        <w:rPr>
          <w:lang w:val="en-GB"/>
        </w:rPr>
        <w:t>All times are GMT +1 hour. The time now is 12:28.</w:t>
      </w:r>
    </w:p>
    <w:p>
      <w:pPr>
        <w:pStyle w:val="NormalWeb"/>
        <w:jc w:val="center"/>
        <w:rPr>
          <w:lang w:val="en-GB"/>
        </w:rPr>
      </w:pPr>
      <w:r>
        <w:rPr>
          <w:lang w:val="en-GB"/>
        </w:rPr>
        <w:t>Powered by: vBulletin Version 2.0.3</w:t>
        <w:br/>
        <w:t>Copyright © Jelsoft Enterprises Limited 2000, 2001.</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iv3-Strategy" TargetMode="External"/><Relationship Id="rId3" Type="http://schemas.openxmlformats.org/officeDocument/2006/relationships/hyperlink" Target="http://apolyton.net/forums/showthread.php?threadid=5096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gi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9.gif"/><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hyperlink" Target="mailto:solver@apolyton.net"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10.gif"/><Relationship Id="rId32" Type="http://schemas.openxmlformats.org/officeDocument/2006/relationships/image" Target="media/image2.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11.png"/><Relationship Id="rId36" Type="http://schemas.openxmlformats.org/officeDocument/2006/relationships/image" Target="media/image3.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1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29:00Z</dcterms:created>
  <dc:creator>U590018</dc:creator>
  <dc:description/>
  <dc:language>en-US</dc:language>
  <cp:lastModifiedBy>U590018</cp:lastModifiedBy>
  <dcterms:modified xsi:type="dcterms:W3CDTF">2002-07-05T16:40:00Z</dcterms:modified>
  <cp:revision>2</cp:revision>
  <dc:subject/>
  <dc:title> </dc:title>
</cp:coreProperties>
</file>