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stavo Godinez born in San Isidro de Perez ZSeledon. 13 don of a family of 20 make her own way since young ages. His father, a policeman in the citie of Purplebowl win a ticket to Civville and in grattitude to her most valuable son send him to study in the university.</w:t>
      </w:r>
    </w:p>
    <w:p>
      <w:pPr>
        <w:pStyle w:val="Normal"/>
        <w:rPr/>
      </w:pPr>
      <w:r>
        <w:rPr/>
        <w:t>Several years later, he return to his house in the poket: 3 titles of doctor in chemical, international law and comunications.</w:t>
      </w:r>
    </w:p>
    <w:p>
      <w:pPr>
        <w:pStyle w:val="Normal"/>
        <w:rPr/>
      </w:pPr>
      <w:r>
        <w:rPr/>
        <w:t>By the years the politic of Civ´s become corrupted and Gustavo, an student of the sacred words of Godinex received the mission to clean up the corruption and the garbage of the world. In his mind only one thing: God. In his hands... the world. Agter a incredible mundial campaing he was elected to the prime minister of the recently created democracy. With 80% of the senate at his feet he rule the nation trougth a way of rigths and peace. Implemented some new techs adquire based on nature observation and discover some new sintetic fibers... but his dream was one and the death came 2 days after he saw the meanng of his life. The United Nations... 1 org to rule them all... 1 power to dominate the world!</w:t>
      </w:r>
    </w:p>
    <w:p>
      <w:pPr>
        <w:pStyle w:val="Normal"/>
        <w:rPr/>
      </w:pPr>
      <w:r>
        <w:rPr/>
      </w:r>
    </w:p>
    <w:p>
      <w:pPr>
        <w:pStyle w:val="Normal"/>
        <w:rPr/>
      </w:pPr>
      <w:r>
        <w:rPr/>
      </w:r>
    </w:p>
    <w:p>
      <w:pPr>
        <w:pStyle w:val="Normal"/>
        <w:rPr/>
      </w:pPr>
      <w:r>
        <w:rPr/>
        <w:t>but...his last words are.... MMMM.... something is wrong here... there is no aluminium in hole world!</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7:13:00Z</dcterms:created>
  <dc:creator>Gustavo Godinez</dc:creator>
  <dc:description/>
  <dc:language>en-US</dc:language>
  <cp:lastModifiedBy>Gustavo Godinez</cp:lastModifiedBy>
  <dcterms:modified xsi:type="dcterms:W3CDTF">2002-04-04T07:13:00Z</dcterms:modified>
  <cp:revision>2</cp:revision>
  <dc:subject/>
  <dc:title>Gustavo Godinez born in San Isidro de Perez ZSeledon</dc:title>
</cp:coreProperties>
</file>