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 the Year of the Rat. New winds blow in the corridor of the presidencial palace. A new leader was born, his name: Godinex I, the fair.</w:t>
      </w:r>
    </w:p>
    <w:p>
      <w:pPr>
        <w:pStyle w:val="Normal"/>
        <w:rPr/>
      </w:pPr>
      <w:r>
        <w:rPr/>
        <w:t>In the first year make a tax reform and dissolved the corrupted scientific bureaus giving to the citizens a new age of truth and loyal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420 He build in Thebes a marketplace, in Cunichtown a Courthouse, in Zimbabwe a Courthouse, in Ulundi a Marketplace, in Civ in the Hills a Courthouse, in Corinth a worker, in Civ Edge a courthouse (just for prevent the overthroun), in kagoshima a Courthouse and in Civ Forestown a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year of 1425 he and his comrades (he was of the social party) build in Kuuseimberg a worker and founded Gustalingrado in the far North of the European conti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year of 1430 the citizens of Corinth overthroun the civland gobernor. Our Knigth regiment as destroyes… 1 minute of silence for them. In the same Year, Bactra, Sidon and Termopylae build temples in honor for the brave sold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1435 Susa builds a musketman, Spite a library, New Coinichtown a Courthouse, new Civ City a library, Civburg a Bank, Civ Turkey  a Harbor. Corinth (our ex-city) is dretoyed for the Indian forces. Nicomedia signed an alliance with our government an declare eternal love for our nation… is renanamed Cold C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1450 Herakleia build a temple and Antioch a Musketman, for 1460 Civ Hills City Builds the Santo Tomas University for Peace and Order in the 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465 Samaria Builds an spearmen and the New Cibmanton is founded in the Delta of the amazonas… Now we control a source of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0 Godinex I dissapear in the middle of a great light , a fire chariot take him to the clouds. In his place was founded a book. Inside the secret of a new type of government is developed… Godinex named it Democracy!</w:t>
      </w:r>
    </w:p>
    <w:p>
      <w:pPr>
        <w:pStyle w:val="Normal"/>
        <w:rPr/>
      </w:pPr>
      <w:r>
        <w:rPr/>
        <w:t>The base of the Second Republic exist… the people cry for a chang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5:42:00Z</dcterms:created>
  <dc:creator>Gustavo Godinez</dc:creator>
  <dc:description/>
  <dc:language>en-US</dc:language>
  <cp:lastModifiedBy>Gustavo Godinez</cp:lastModifiedBy>
  <dcterms:modified xsi:type="dcterms:W3CDTF">2002-03-16T06:00:00Z</dcterms:modified>
  <cp:revision>1</cp:revision>
  <dc:subject/>
  <dc:title>Is the Year of the Rat</dc:title>
</cp:coreProperties>
</file>