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GAY MARRIAGE IN GERMANY! #1</w:t>
      </w:r>
    </w:p>
    <w:p>
      <w:pPr>
        <w:pStyle w:val="NormalWeb"/>
        <w:spacing w:before="280" w:after="240"/>
        <w:rPr/>
      </w:pPr>
      <w:r>
        <w:rPr/>
        <w:t>posted August 4, 2001</w:t>
      </w:r>
    </w:p>
    <w:p>
      <w:pPr>
        <w:pStyle w:val="NormalWeb"/>
        <w:spacing w:before="280" w:after="240"/>
        <w:rPr/>
      </w:pPr>
      <w:r>
        <w:rPr/>
        <w:t xml:space="preserve">Since gay marriage is something I feel strongly about (and no one's posting to the CTP2 forums right now </w:t>
      </w:r>
      <w:r>
        <w:rPr/>
        <w:drawing>
          <wp:inline distT="0" distB="0" distL="0" distR="0">
            <wp:extent cx="142875" cy="142875"/>
            <wp:effectExtent l="0" t="0" r="0" b="0"/>
            <wp:docPr id="1" name="bigg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ggrin"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 xml:space="preserve">) I guess I'll contribute a few paragraphs on this. You can either take it or leave it. </w:t>
        <w:br/>
        <w:br/>
        <w:t xml:space="preserve">First of all I think it's hard to seperate the issue of gay marriage from the basic question of human nature and what constitutes a human relationship. There are essentially two views of this. One is that human beings are merely another form of animal life, that human life differs little from that of animals except by degree of complexity, and that human society is governed by a Hobbesian principle of the "war of each against all" and "survival of the fittest" and related doctrines. This view condemns us to a predator/prey existence where the so-called "law of the jungle" holds sway. </w:t>
        <w:br/>
        <w:br/>
        <w:t xml:space="preserve">I on the other hand am of the intellectual tradition that says human beings exist above and apart from animals, that we have the creative mental capacity (i.e., cognition) to discern the intelligent design of the universe, and through cooperatively sharing these discoveries (i.e., society) we can willfully change that universe for the better (i.e., justice or "the good"). </w:t>
        <w:br/>
        <w:br/>
        <w:t xml:space="preserve">The experimental evidence of the second view is very simple. If you examine the population trends of the higher apes, those most biologically similar to us, you will find that they have only ever numbered in the millions historically. Now examine the trends in human population and you will notice that we have numbered in the hundreds of millions, and even billions in modern times. The upward trend becomes more pronounced since the time of the Rennaissance and the birth of modern European civilization (which today extends globally). Not only has our population increased (in magnitude and density), but there have been associated improvement in demographic conditions--life expectancy, standard of living, etc. No other species on earth can do this--increase their capacity to survive. So human beings are unique; we're not just another animal. </w:t>
        <w:br/>
        <w:br/>
        <w:t xml:space="preserve">So what does this have to do with gay marriage? Everything! It means that human relationships differ markedly from animal relationships, not just for procreation or sexual gratification. Human interaction is cognitive and cooperative for the purpose of bettering ourselves, so that our lives can be beautiful and creative. And marriage is the supreme expression of this desire. I think Imran put it best: </w:t>
      </w:r>
    </w:p>
    <w:tbl>
      <w:tblPr>
        <w:tblW w:w="4000" w:type="pct"/>
        <w:jc w:val="center"/>
        <w:tblInd w:w="0" w:type="dxa"/>
        <w:tblLayout w:type="fixed"/>
        <w:tblCellMar>
          <w:top w:w="15" w:type="dxa"/>
          <w:left w:w="15" w:type="dxa"/>
          <w:bottom w:w="15" w:type="dxa"/>
          <w:right w:w="15" w:type="dxa"/>
        </w:tblCellMar>
      </w:tblPr>
      <w:tblGrid>
        <w:gridCol w:w="6912"/>
      </w:tblGrid>
      <w:tr>
        <w:trPr/>
        <w:tc>
          <w:tcPr>
            <w:tcW w:w="6912" w:type="dxa"/>
            <w:tcBorders/>
            <w:vAlign w:val="center"/>
          </w:tcPr>
          <w:p>
            <w:pPr>
              <w:pStyle w:val="Normal"/>
              <w:rPr>
                <w:rFonts w:ascii="Verdana" w:hAnsi="Verdana" w:cs="Verdana"/>
                <w:color w:val="202020"/>
                <w:sz w:val="20"/>
                <w:szCs w:val="20"/>
              </w:rPr>
            </w:pPr>
            <w:r>
              <w:rPr>
                <w:rFonts w:cs="Verdana" w:ascii="Verdana" w:hAnsi="Verdana"/>
                <w:color w:val="000080"/>
                <w:sz w:val="15"/>
                <w:szCs w:val="15"/>
              </w:rPr>
              <w:t>quote:</w:t>
              <w:br/>
            </w:r>
            <w:r>
              <w:rPr>
                <w:rFonts w:cs="Verdana" w:ascii="Verdana" w:hAnsi="Verdana"/>
                <w:color w:val="000080"/>
                <w:sz w:val="15"/>
                <w:szCs w:val="15"/>
              </w:rPr>
              <w:drawing>
                <wp:inline distT="0" distB="0" distL="0" distR="0">
                  <wp:extent cx="623570" cy="9525"/>
                  <wp:effectExtent l="0" t="0" r="0" b="0"/>
                  <wp:docPr id="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 descr=""/>
                          <pic:cNvPicPr>
                            <a:picLocks noChangeAspect="1" noChangeArrowheads="1"/>
                          </pic:cNvPicPr>
                        </pic:nvPicPr>
                        <pic:blipFill>
                          <a:blip r:embed="rId3"/>
                          <a:srcRect l="-3846" t="-3846" r="-3846" b="-3846"/>
                          <a:stretch>
                            <a:fillRect/>
                          </a:stretch>
                        </pic:blipFill>
                        <pic:spPr bwMode="auto">
                          <a:xfrm>
                            <a:off x="0" y="0"/>
                            <a:ext cx="623570" cy="9525"/>
                          </a:xfrm>
                          <a:prstGeom prst="rect">
                            <a:avLst/>
                          </a:prstGeom>
                        </pic:spPr>
                      </pic:pic>
                    </a:graphicData>
                  </a:graphic>
                </wp:inline>
              </w:drawing>
            </w:r>
            <w:r>
              <w:rPr>
                <w:rFonts w:cs="Verdana" w:ascii="Verdana" w:hAnsi="Verdana"/>
                <w:color w:val="000080"/>
                <w:sz w:val="15"/>
                <w:szCs w:val="15"/>
              </w:rPr>
              <w:br/>
              <w:t xml:space="preserve">Originally posted by Imran Siddiqui </w:t>
            </w:r>
            <w:r>
              <w:rPr>
                <w:rFonts w:cs="Verdana" w:ascii="Verdana" w:hAnsi="Verdana"/>
                <w:color w:val="000080"/>
                <w:sz w:val="20"/>
                <w:szCs w:val="20"/>
              </w:rPr>
              <w:br/>
              <w:t xml:space="preserve">....Now, it is for love, and not for making children. Marriage, now, is a bond of the ultimate committment to your partner and has lost its traditional religious meaning (one reason is, IMO, the many rival religions convinced people that who really knows if there is a God when all these people say different things about it).... </w:t>
              <w:br/>
            </w:r>
            <w:r>
              <w:rPr>
                <w:rFonts w:cs="Verdana" w:ascii="Verdana" w:hAnsi="Verdana"/>
                <w:color w:val="000080"/>
                <w:sz w:val="20"/>
                <w:szCs w:val="20"/>
              </w:rPr>
              <w:drawing>
                <wp:inline distT="0" distB="0" distL="0" distR="0">
                  <wp:extent cx="623570"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I would also add to that the terms "loyalty" and "intimacy" and "stability". Consequently marriage is a uniquely human relationship. </w:t>
        <w:br/>
        <w:br/>
        <w:t xml:space="preserve">Now what is the role of society in all of this? Well, society must commit itself to the improvement of all people, to promote this principle of humanity. This is the only legitimate basis for the existence of government. A government that takes a Hobbesian outlook, to protect a predator at the expense of its prey by setting the "rules of the game" is unequivacally an immoral one. And since marriage is the ultimate expression of this principle of human advancement, a good government will encourage this kind of relationship. For example, tax treatment perks for married couples. </w:t>
        <w:br/>
        <w:br/>
        <w:t xml:space="preserve">I believe that gays and straights equally aspire to achieve this form of relationship. And society should reward them for doing so, to encourage others to follow the same path for the purpose of bettering all people. The recognition of gay marriage is to acknowledge the humanity of their relationship, and ultimately the humanity of gays--that they like straights are indeed valuable members of society and that we care about what happens to them. </w:t>
        <w:br/>
        <w:br/>
        <w:t xml:space="preserve">Here endeth the rant. </w:t>
      </w:r>
      <w:r>
        <w:rPr/>
        <w:drawing>
          <wp:inline distT="0" distB="0" distL="0" distR="0">
            <wp:extent cx="142875" cy="142875"/>
            <wp:effectExtent l="0" t="0" r="0" b="0"/>
            <wp:docPr id="4" name="w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nk"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20202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1:29:00Z</dcterms:created>
  <dc:creator>David J. Reznichek</dc:creator>
  <dc:description/>
  <dc:language>en-US</dc:language>
  <cp:lastModifiedBy>David J. Reznichek</cp:lastModifiedBy>
  <dcterms:modified xsi:type="dcterms:W3CDTF">2001-08-06T00:09:00Z</dcterms:modified>
  <cp:revision>2</cp:revision>
  <dc:subject/>
  <dc:title>August 4, 2001</dc:title>
</cp:coreProperties>
</file>