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GAY MARRIAGE IN GERMANY! #4</w:t>
      </w:r>
    </w:p>
    <w:p>
      <w:pPr>
        <w:pStyle w:val="NormalWeb"/>
        <w:rPr/>
      </w:pPr>
      <w:r>
        <w:rPr/>
        <w:t>August 4, 2001</w:t>
      </w:r>
    </w:p>
    <w:p>
      <w:pPr>
        <w:pStyle w:val="NormalWeb"/>
        <w:rPr/>
      </w:pPr>
      <w:r>
        <w:rPr/>
        <w:t xml:space="preserve">Oh, and in case there's some confusion about what I'm saying, when I use the term "marriage" I'm talking about society's recognition of that relationship. You and your cat can call yourself anything you want I suppose, but that doesn't mean society will recognize it, much less reward you for it. And if you're having sex with children and calling that marriage society will punish you, and rightly so. </w:t>
        <w:br/>
        <w:br/>
        <w:t xml:space="preserve">What I'm saying is that human society is enhanced by the recognition of gay marriages. It serves the good of all humanity. Now some people won't be happy with that, just like some people weren't happy when the United States declared its independence from Great Britain, or when slavery was abolished, or when Nazi Germany was defeated in WW2, or when blacks campaigned against Jim Crow. Some people sadly still aren't persuaded. But these events were ultimately shown to be happy developments in the history of the human race, not only for the victims of these injustices but also for those who formerly perpetrated them. We are all better human beings today for these things having happened. </w:t>
        <w:br/>
        <w:br/>
        <w:t xml:space="preserve">All we can do is continue to speak the truth as we know it and persuade others to cooperate with us in our efforts to willfully change the universe for justice and the good of all humanity. </w:t>
      </w:r>
      <w:r>
        <w:rPr/>
        <w:drawing>
          <wp:inline distT="0" distB="0" distL="0" distR="0">
            <wp:extent cx="142875" cy="142875"/>
            <wp:effectExtent l="0" t="0" r="0" b="0"/>
            <wp:docPr id="1"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ile"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2020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1:24:00Z</dcterms:created>
  <dc:creator>David J. Reznichek</dc:creator>
  <dc:description/>
  <dc:language>en-US</dc:language>
  <cp:lastModifiedBy>David J. Reznichek</cp:lastModifiedBy>
  <dcterms:modified xsi:type="dcterms:W3CDTF">2001-08-06T00:13:00Z</dcterms:modified>
  <cp:revision>2</cp:revision>
  <dc:subject/>
  <dc:title>August 4, 2001</dc:title>
</cp:coreProperties>
</file>