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GAY MARRIAGE IN GERMANY! #2</w:t>
      </w:r>
    </w:p>
    <w:p>
      <w:pPr>
        <w:pStyle w:val="NormalWeb"/>
        <w:rPr/>
      </w:pPr>
      <w:r>
        <w:rPr/>
        <w:t>posted August 4, 2001</w:t>
      </w:r>
    </w:p>
    <w:p>
      <w:pPr>
        <w:pStyle w:val="NormalWeb"/>
        <w:rPr/>
      </w:pPr>
      <w:r>
        <w:rPr/>
        <w:t xml:space="preserve">Some observations: </w:t>
        <w:br/>
        <w:br/>
        <w:t xml:space="preserve">In my earlier post I talked about how gay marriage would benefit society by once-and-for-all acknowledging the humanity of gays and their relationships, that we value them as members of society and care deeply about their welfare. Homophobia, the perpetuation of the stereotype that gays just want to get inside your pants and molest your kids and generally are obsessed with sex all the time, is a way of devaluing gays as people--that they are somehow less than human. This practice is analagous to racism, which dehumanizes blacks and other non-whites. Homophobia is not the same as racism, but it is similar in its intention--to dehumanize a class of persons. Similarly, labeling welfare moms as "lazy" and "irresponsible" and "freeloaders" for the purpose of denying them public assistance funds that would help them get out of poverty and otherwise improve themselves is such a practice that dehumanizes. </w:t>
        <w:br/>
        <w:br/>
        <w:t xml:space="preserve">As to whether or not homosexuality is a choice: </w:t>
        <w:br/>
        <w:t xml:space="preserve">If Bob can demonstrate this as a universal principle I would very much like to hear the proof. What do you mean when you say that people choose to be gay? All I would say is that science is a long way from figuring out why some people are gay and most are straight. At this point I'm afraid we just don't know why homosexuality exists. And it has existed since the time we first appeared on this planet, so it can't be as simple as a person making the arbitrary choice to "be gay". But they're still human beings and we should recognize them as such. </w:t>
        <w:br/>
        <w:br/>
        <w:t xml:space="preserve">Is a gay relationship a "wrong" relationship? </w:t>
        <w:br/>
        <w:t xml:space="preserve">The jury's still out on this one too. Certainly there are many gays (sadly perhaps more so than with heterosexuals) who engage in self-destructive behaviors such as promiscuous sex and drug use. These kind of acts clearly harm the individual's chances to improve themselves as human beings. The government is duty-bound to interfere, especially to halt the spread of STDs which are a threat to the public's health and well-being. </w:t>
        <w:br/>
        <w:br/>
        <w:t xml:space="preserve">I think a lot of these dangerous behaviors, however, result from a personal sense of self-loathing. If society tells you that because you're gay you're not a "normal" person and we don't want to have anything to do with you and your "sick" sexual practices, how is that person likely to respond? People need to feel valued, that they each have something important to contribute to the world. If we tell them, "No you don't because you're gay!" or because of some other arbitrary characteristic, then they will destroy themselves in the shadow world of sensual pleasure--drugs, sex, and other mindless thrill-seeking. </w:t>
        <w:br/>
        <w:br/>
        <w:t xml:space="preserve">So gay marriage makes sense to me as a way to solve these problems, to acknowledge the validity of gays as human beings. We may not like what they do in the bedroom, but that's purely a matter of taste and not of morality. Certainly we cannot permit practices such as incest and pedophilia because these are harmful to the improvement potential of the persons who engage in them--that is a matter of morality. And a person marrying their cat is just plain silly! A cat is not a human being, so by definition a marriage cannot exist between them. </w:t>
        <w:br/>
        <w:br/>
        <w:t xml:space="preserve">Here ends my two cents worth...again. </w:t>
      </w:r>
      <w:r>
        <w:rPr/>
        <w:drawing>
          <wp:inline distT="0" distB="0" distL="0" distR="0">
            <wp:extent cx="142240" cy="142240"/>
            <wp:effectExtent l="0" t="0" r="0" b="0"/>
            <wp:docPr id="1" name="wi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nk"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20202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5T11:28:00Z</dcterms:created>
  <dc:creator>David J. Reznichek</dc:creator>
  <dc:description/>
  <dc:language>en-US</dc:language>
  <cp:lastModifiedBy>David J. Reznichek</cp:lastModifiedBy>
  <dcterms:modified xsi:type="dcterms:W3CDTF">2001-08-06T00:10:00Z</dcterms:modified>
  <cp:revision>2</cp:revision>
  <dc:subject/>
  <dc:title>August 4, 2001</dc:title>
</cp:coreProperties>
</file>