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requisite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requisite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s to…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 Mak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hery, The Plow, Bronze Smelt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lphabe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ing, Map Making, Mathematic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per (1st mil. tech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gaining/Commerce/ Barter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, Potter’s Wheel, Vertical Loom/Commercial Textile Producti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emonial Buri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sticism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tte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tter’s Wheel, Iron Forg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ai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 Mak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ematic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be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ege Warfare, Astronomy, Educati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riculture (Farming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Pl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 Husband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iot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il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tical Loom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hee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iots, Potter’s Wheel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bble Structur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onr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tter’s Whee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heel/ Potter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gain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far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 Mak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lphabe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a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Naval Ram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sticis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emonial Buri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sophy, Polytheism, Astronom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l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ricultu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 Mak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op Rotati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The )Naval Ram(ming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 Mak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val Architectu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on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bble Structur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hee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ruction, Siege Warfa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rior Cod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hery, Monarch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val Architectu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ematics (?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The )Naval Ram(ming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far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be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Law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Law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eracy, Monarch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nze Smelt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 Mak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p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on Forg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ege Warf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sonr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ematic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listics, Naval Tactic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tical Loom/ Commercial Textile Production/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il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gaining/Commerce/ Barter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seback Ri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iot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nted Tactic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he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rior Co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 Mak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seback Archery, Feudalism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op Rot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lo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sticis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ron) Forg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nze Smelt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tter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dge Building, Metallurg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ldboard Pl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on Forg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lo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arch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Law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rior Co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udalism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on Weapon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on Forg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rior Co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io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 Husbandr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hee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nted Tactic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erac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Law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soph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tronom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sticis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ematic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sic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nted Tactic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seback Rid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rior Co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se Archery, Chivalr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se Arche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nted Tactic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her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se Bar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nted Tactic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on Weapon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valry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udalis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arch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her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valry (Ballistics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far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val Architectu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tter’s Whee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 Navigation, Naval Tactic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tronomy (Astrology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sticis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ematic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 Navigati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val Tactic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far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ege Warfare (?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k Fi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 Navig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far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tronom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soph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erac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sticis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ics, Educati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soph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ematic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sics, Greek Fi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k Fi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val Tactic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valr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se Bard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udalis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ership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sic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 Naviga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npowder, Metallurgy, Ballistic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4:45:00Z</dcterms:created>
  <dc:creator>andreas</dc:creator>
  <dc:description/>
  <dc:language>en-US</dc:language>
  <cp:lastModifiedBy>andreas</cp:lastModifiedBy>
  <dcterms:modified xsi:type="dcterms:W3CDTF">2002-01-29T15:11:00Z</dcterms:modified>
  <cp:revision>1</cp:revision>
  <dc:subject/>
  <dc:title>Tech</dc:title>
</cp:coreProperties>
</file>