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ccipiter's Map V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the first version of my lastest map.  It is primarily continental in design and has approx 20 of each resource except for rubber, aluminum, and uranium which has decreasing scarcity.  It is designed for 16 players.  Future versions may be provided if any balance issues are discovered.  Enj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ccipiter, aka, Aar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Bailey@prodigy.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