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Civ III - "Original Plus" Ideas for extra Units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 had a crack at redesigning my Civ2 - ToT "Original Plus" Modpack which adds in a couple of dozen extra units and was intending to create something similar for Civ II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ut based on changed family circumstances, lack of time and also the fact that I haven't bought Civ III yet because I don't have a PC fast enough to run it (yet), I don't think it is going to happen any time so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y idea was to have a smoother transition of unit upgrades from ancient to modern, not the big staccato leaps that seem to be a feature of Civ III (and were also a feature of Civ II). I also wanted to try to have at least 2 different unique units for each Civ - but I didn't quite complete that (though I really like the suggestion of the "Ghurkas" as an elite unit for the Indians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t also means that with respect to big equipment purchases that are not necessarily upgradeable that you are forced to make uncomfortable decisions - "Should I buy that squadron of Fighters now or wait until my Technology improves a little bit"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The increased number of units won't please eveybody, but I love complexity - the more the better for my tastes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o use it you might also want to modify some of the Tech precursors - There is another file there that outlines what I thought might be sensible. I didn't in the end add in any extra techs as it seems to be too hard to do that with Civ III at the moment - more of a challenge to fit the new units into the existing spaces anywa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My plan was to in most cases use the existing graphics / animations where possible for the new intermediate units. (It's pretty hard to tell if an infantryman has a "single shot" rifle or a "repeating" rifle until you get </w:t>
      </w:r>
      <w:r>
        <w:rPr>
          <w:b/>
          <w:i/>
          <w:sz w:val="24"/>
        </w:rPr>
        <w:t>real</w:t>
      </w:r>
      <w:r>
        <w:rPr>
          <w:sz w:val="24"/>
        </w:rPr>
        <w:t xml:space="preserve"> close to them, Some would say </w:t>
      </w:r>
      <w:r>
        <w:rPr>
          <w:b/>
          <w:i/>
          <w:sz w:val="24"/>
        </w:rPr>
        <w:t>Too Close</w:t>
      </w:r>
      <w:r>
        <w:rPr>
          <w:sz w:val="24"/>
        </w:rPr>
        <w:t xml:space="preserve"> ! ). I also sort of like the idea of not knowing initially exactly what enemy units you are up against, for me it adds a little bit more to the realism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If I had more time / energy I would also add in the extra strategic resources "Tin" or "Copper" like Harlan and the English Cossack have suggested, as a precursor to Spearmen / Hoplite and to some of the more modern units (Requiring copper wire etc.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nyway - here it is - and many thanks to "Nero Would" for providing the original format excel spreadshee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h - and if anyone does want to use these new units etc. - I also have some Civilopedia entries prepared for many of them - send me an e-mail or reply at the Apolyton Foru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heers 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estrel18@bigpond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3T02:14:00Z</dcterms:created>
  <dc:creator>c758469</dc:creator>
  <dc:description/>
  <dc:language>en-US</dc:language>
  <cp:lastModifiedBy>c758469</cp:lastModifiedBy>
  <dcterms:modified xsi:type="dcterms:W3CDTF">2001-12-03T02:31:00Z</dcterms:modified>
  <cp:revision>3</cp:revision>
  <dc:subject/>
  <dc:title>Civ III - "Original Plus" Ideas for extra Units</dc:title>
</cp:coreProperties>
</file>