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the first days of his leadership, Grundel was faced with several challenges.   Barbarians were roaming the northern tundra and England was attempting to expand toward the Russian border.   The english city of Coventry was founded in 1500 b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an attempt to keep up with the expanding english, Settlers from Sodoma set out to hack out a new life in the wilderness.   Grundel also ordered the forming of more troops, in the event of hostilities with Russia's southern neighb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ioneers from Sodoma created a cozy village nestled in the northern mountain range, naming it St. Petersburg in 1450 BC.   However, to offset this hopeful news foreign advisors discoverd that the english were begining a large project...the Pyramids...which promises to help keep their cities fed and their empire grow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ver the next century, Russia continued her growth as more nomadic settlers emerged from Kievan Rus and warrior legions were being pressed into service.  It was during this nomadic period that russian wise men discovered the use of a working alphabet and also began investigating the strange ore that could possibly be smelted into effective weapons (Iron working research beg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1325 english envoys approached the russian people and demanded a tribute to avoid conflict!   A decision had to be made.   Risk war with the english now, or pay them 10 gold from our coffers.   Grundel met with his Foreign advisor, who advised that their army outnumbered the russians, and they were more advanced.   In light of this, and the fact that the russian military was spread thin attempting to engage the barbarians to the north, Grundel reluctantly accepted.   The time for war will come, but not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uring the time between 1300 BC and 1275 BC, the russians began to explore more of their surroundings.   A few scout units were created in hopes of exploring the land to the south of the english, and perhaps finding mysterious tribes that could offer knowledge or tribute to the russians.   The warriors in the north could find no trace of the bararians that threatened our settlers centuries before.   This was reassuring enough to plan future expansion in this area.   However, more troubling news came from our southern neighbors.   Spearmen were seen advancing toward our border scou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tween 1250 BC and 1125 BC, the russians began to hunt the large elephants and mamoths that were populous in the southern plains.   Shortly thereafter, artisans learned to craft the ivory tusks into fine, valuable jewlery and simple tools.   Citizens within the empire began to crave these goo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1100 BC another visit from the english occured.  This time, they insisted on the russian border scouts to be withdrawn.  Still not militarily prepared, Grundel agreed and moved the scouts back to a safer distance, but still able to spy on the english.   However, Grundel was also moving warriors and spearmen south, to the newly founded city of Kiev.   Kiev, being the closest city to the english border could prove to be a tactical benefit to the russian peo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the rest of his life, little more happened.   A small riot occured in moscow due to overcrowding, but was quickly disperesed.   More settlers went forth to find new homes, and Grundel died in 1025 BC, to pass his reign o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