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----------------------------------------------+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FW2CIV v1.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 Fantastic Worlds to Civilization II scenarios convert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eadme 1.0 (8/5/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FW2CIV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W2CIV is a program who can convert a Civ2 scenario created with th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extension to a classic Civ2 (or Conflict in Civilization) scenario.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n files are basically the same than Civ2/CiC ones, but some by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changed to make FW scenarios uncompatible with classic Civ2. FW2CI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classic Civ2/CiC scenario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FW2CIV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W, scenarios can use up to 10 extras science slots (instead of 3 in Ci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enario uses the 7 extra slots, it will be succesfully conve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2 .scn file by FW2CIV, but the game will complain about unknown scienc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enario won't be launched. However, it's often possible to re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ience slots so that old sciences (unused in the scenario)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. In fact, the RULES.TXT file must not mention the X1 to X7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order to the scenari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aware that FW support .BMP graphics files. If a scenario inclu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onvert them to .GIF with a classic graphics editor like Paint Shop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m available to Civ2/C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W events.txt commands aren't recognized by CiC, and Civ2 nev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support more units in units.gif than Civ2/CiC. This can also caus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often possible to reorganize the units.gif and rules.txt fil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ience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the .zip file in any directory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verting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W2CIV is a DOS program, because I'm not familiar with Windows programming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will be Win-based... However, it's not difficul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 Launch FW2CIV like another win program (it can run in a dos bo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W scenario "id". This is the directory where the scenario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.scn file name. FW2CIV tries to found the correct file b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y : civ_path\SCENARIO\id\id.scn. The civ_pat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windows\civ.ini file. If the scenario isn't found at this pat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ll path. If it isn't found yet, FW2CIV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cenario is converted, FW2CIV make always a backup (.bak)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a bug report, read the "What FW2CIV can't do" section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nswer your problem. If not, launch FW2CIV with the -lo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2CIV -log in a dos box or with the start menu "run" option). Se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blem (error message of Civ2, etc...) along with the FW2CIV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irectory where you installed FW2CIV, and the .scn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: crousto@infonie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ggestions &amp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crousto@infonie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2CIV home : http://www.multimania.com/meuh/fw2c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Livings for his saved game conversion guide,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xoom.com/HistCi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 Delorie for DJGPP, the best C/C++ compiler!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elor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W2CIV is freeware!!! It can be freely distributed as is (with this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and no modifies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undertake any liability for any damag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no guarantee of an error fre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II, Conflicts in Civilization and Fantastic World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se. Microprose is a registered tradema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