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400000000000000}FreightIBM;}{\f17\fswiss\fcharset0\fprq2{\*\panose 00000000000000000000}Arial Rounded MT Bold;}{\f108\fswiss\fcharset238\fprq2 Tahoma CE;}{\f109\fswiss\fcharset204\fprq2 Tahoma Cyr;}{\f111\fswiss\fcharset161\fprq2 Tahoma Greek;}{\f112\fswiss\fcharset162\fprq2 Tahoma Tur;}{\f113\fswiss\fcharset186\fprq2 Tahom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s1\sb240\sa240\keepn\nowidctlpar\widctlpar\adjustright \b\f1\fs28\kerning28\cgrid \sbasedon0 \snext0 heading 1;}{\s2\sb240\sa120\keepn\nowidctlpar\widctlpar\adjustright \b\f1\cgrid \sbasedon0 \snext0 heading 2;}{\s3\sb120\sa120\keepn\nowidctlpar\widctlpar\adjustright \b\cgrid \sbasedon0 \snext0 heading 3;}{\s4\li360\sb120\sa120\keepn\nowidctlpar\widctlpar\adjustright \b\cgrid \sbasedon0 \snext0 heading 4;}{\s5\qc\keepn\nowidctlpar\widctlpar\adjustright \b\f1\fs40\cgrid \sbasedon0 \snext0 heading 5;}{\s6\sb240\sa60\nowidctlpar\widctlpar\adjustright \i\f1\fs22\cgrid \sbasedon0 \snext0 heading 6;}{\*\cs10 \additive Default Paragraph Font;}{\s15\sa120\nowidctlpar\widctlpar\tx720\tx1440\tx2160\tx2880\tx3600\tx4320\tx5040\tx5760\tx6480\tx7200\tx7920\tx8640\adjustright \fs20\cgrid \sbasedon0 \snext15 para;}{\s16\fi-270\li630\nowidctlpar\widctlpar\adjustright \cgrid \sbasedon17 \snext16 Indented List;}{\s17\li360\nowidctlpar\widctlpar\adjustright \cgrid \sbasedon0 \snext17 Normal Indent;}{\s18\nowidctlpar\widctlpar\tqc\tx4320\tqr\tx8640\adjustright \cgrid \sbasedon0 \snext18 header;}{\s19\nowidctlpar\widctlpar\tqc\tx4320\tqr\tx8640\adjustright \cgrid \sbasedon0 \snext19 footer;}{\*\cs20 \additive \sbasedon10 page number;}{\s21\sb360\nowidctlpar\widctlpar\tqr\tldot\tx9360\adjustright \b\caps\f1\cgrid \sbasedon0 \snext0 \sautoupd toc 1;}{\s22\li245\sb120\nowidctlpar\widctlpar\tqr\tldot\tx9360\adjustright \b\fs20\cgrid \sbasedon0 \snext0 \sautoupd toc 2;}{\s23\li480\nowidctlpar\widctlpar\tqr\tldot\tx9360\adjustright \fs20\cgrid \sbasedon0 \snext0 \sautoupd toc 3;}{\s24\li720\nowidctlpar\widctlpar\tqr\tldot\tx9360\adjustright \fs20\cgrid \sbasedon0 \snext0 \sautoupd toc 4;}{\s25\li960\nowidctlpar\widctlpar\tqr\tldot\tx9360\adjustright \fs20\cgrid \sbasedon0 \snext0 \sautoupd toc 5;}{\s26\li1200\nowidctlpar\widctlpar\tqr\tldot\tx9360\adjustright \fs20\cgrid \sbasedon0 \snext0 \sautoupd toc 6;}{\s27\li1440\nowidctlpar\widctlpar\tqr\tldot\tx9360\adjustright \fs20\cgrid \sbasedon0 \snext0 \sautoupd toc 7;}{\s28\li1680\nowidctlpar\widctlpar\tqr\tldot\tx9360\adjustright \fs20\cgrid \sbasedon0 \snext0 \sautoupd toc 8;}{\s29\li1920\nowidctlpar\widctlpar\tqr\tldot\tx9360\adjustright \fs20\cgrid \sbasedon0 \snext0 \sautoupd toc 9;}}{\*\listtable{\list\listtemplateid-1\listsimple{\listlevel\levelnfc0\leveljc0\levelfollow0\levelstartat0\levelspace0\levelindent0{\leveltext\'01*;}{\levelnumbers;}}{\listname ;}\listid-2}{\list\listtemplateid67698703\listsimple{\listlevel\levelnfc0\leveljc0\levelfollow0\levelstartat1\levelold\levelspace0\levelindent360{\leveltext\'02\'00.;}{\levelnumbers\'01;}\fi-360\li360 }{\listname ;}\listid1340624936}{\list\listtemplateid67698703\listsimple{\listlevel\levelnfc0\leveljc0\levelfollow0\levelstartat1\levelold\levelspace0\levelindent360{\leveltext\'02\'00.;}{\levelnumbers\'01;}\fi-360\li360 }{\listname ;}\listid1370647933}}{\*\listoverridetable{\listoverride\listid-2\listoverridecount1{\lfolevel\listoverrideformat{\listlevel\levelnfc23\leveljc0\levelfollow0\levelstartat1\levelold\levelspace0\levelindent360{\leveltext\'01\u-3913 ?;}{\levelnumbers;}\f3\fbias0 \fi-360\li720 }}\ls1}{\listoverride\listid1340624936\listoverridecount0\ls2}{\listoverride\listid1370647933\listoverridecount0\ls3}}{\*\revtbl {Unknown;}}{\info{\title Civilization 2}{\author Knisely}{\operator D.Knisely}{\creatim\yr1998\mo10\dy7\hr12\min14}{\revtim\yr1998\mo10\dy7\hr12\min14}{\printim\yr1998\mo2\dy21\hr15\min3}{\version2}{\edmins0}{\nofpages37}{\nofwords6826}{\nofchars-32766}{\*\company  }{\nofcharsws0}{\vern71}}\margl1440\margr1440 \widowctrl\ftnbj\aenddoc\lytprtmet\hyphcaps0\formshade\viewkind4\viewscale100\pgbrdrhead\pgbrdrfoot \fet0\sectd \psz1\pgnrestart\linex0\endnhere\titlepg\sectdefaultcl {\header \pard\plain \s18\qr\nowidctlpar\widctlpar\tqc\tx4320\tqr\tx8640\adjustright \cgrid {\f1\fs16 Rev 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9\nowidctlpar\widctlpar\tqc\tx4320\tqr\tx8640\adjustright \cgrid {\field{\*\fldinst {\f1\fs20  DATE \\@ "MM/dd/yy" }}{\fldrslt {\f1\fs20\lang1024 03/05/98}}}{\f1\fs20 \tab }{\field{\*\fldinst {\cs20\f1\fs20  PAGE }}{\fldrslt {\cs20\f1\fs20\lang1024 25}}}{\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cgrid {\b\f1 {\*\bkmkstart _Toc3567139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tab \tab  }{\b\f1 {\field{\*\fldinst SYMBOL 210 \\f "Symbol" \\s 12}{\fldrslt\f3\fs24}}}{\b\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pard\plain \qc\nowidctlpar\widctlpar\adjustright \b\f1\fs28\cgrid {\object\objemb\objsetsize\objw6521\objh1502{\*\objclass MSPhotoEd.3}{\*\objdata 01050000020000000c0000004d5350686f746f45642e33000000000000000000e0000100020014027a0000000000b00b000000000000ffffffffcc00ff9933ff9900ff6633cc6633cc6600cc3300cc0000990000000000000000000000000000000000000000005702003e57dc7d00574900010077053602ef02c00b0301ad0249007705c00b7705c00b0200f80b4900010077052ad15658373600004600785e02000000cafb78d17705ac024800fe0251000101ff150000785e02002f17d423171801007057af254702a300000000000000000000000000000000000100b9250100b92517189c03f60b9057948317180000bc5f8600010000000000000000000000bc5f000001003717a657ca02171800000000000001000000bc5f0200cf0200581a84171800000000000001002b84171800000200010002000058000037362f17bc5f0200000002000000870037362f17bc5f02000000020000000500cc032f1700000200bc5f02000000cc03c2000f3528583c31ef1700005d00eb0000000500bc5f02003736bc5f0200cc0402000000a002490000000300bc5f0200bc5f00003e588e47ef1700005d00eb0000000500bc5f020093477858e782171800005d00eb000000a4580000265900006258507f1701537f4860363637362a5a9a87170184132f01a4580000265900002a5a00008c58f7c048080000363614800180000048600000000000003736361e1f010202433a37361b5f130136003736433a5c57494e444f57535c4d53415050535c4d53494d414745525c494d414745522e45584500074b50520b0008000c00010800000000304a0000e0000000f058507f1701537fe00001002f013259e14a170164132f0100000000c00000001059507f1701537f304ae7002f014a596e4c170164132f0100000000c00000004a5900003a59304a0000e00000003e59507f1701537fe00001002f018059e14a170164132f01304a0000e0000000805900006859f7c0745900000100000001000000e0000000ff340000f700ff34060080597e597459062201000722e00094592649ff34ff3406002f01ff34e6009002a459a459e30c1701a459f60c1701010000000000672def0cef0c1b5f000013010000e8590000cc59f7c00100302030203533322031323200000000000000000000000000000000000000eb2c590a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200000000000000000000000000000000000000000000000000000002000000020000000000000000000000000000000000000000000000000000000000000400000000000000000000000000000000000000000000000000000000000000000000000000000000000000000000000000000000000000000000000000000000000000000000000000000000000000000000000000000000000504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7090808000000000000000000000000000000000005000000000000000500000000000000000000000000000000000000000000000000000005000000000000000000000000000000000000000000000000000000000000000000000000000000000000000000000000000000000000000000000200000000000000000000000000000000000000000000000000000000000000000000000000000000050000000000000000000000000000000000000000000000000000000000000000000000000000000000000000000000000000000004040000000000000000000000040000000000000400000000000000000400000404000000000000000000000000000000000000000000000000000000000000040000000000000000000000000000000000000000000000000000000000000000000000000000000000000000000000000000000000000000000000000000000000000000000000000000000000000000000000000000000000000500000000000000000000000504000000000000000000000000000000000000000000000000000000000000000000000301030103010301030103010301030103010301030103010301030103010301030103010301030000000000030103010301030103010301030103010301030103010301030103010301030103010301030103000000000000000000000000000000000000000000000000000000000000000709080707090807070908070000000000000000000000000000040000000000000004000000000000000000000000000000000000000000000000000000040000000000000000000000000000000000000000000000000000000000000000000000000000000000000000000000000000000000000000000006000000000000000000000200000000000000000000000000000000000000000000000000000000000400000000000000000000000000000000000000000000000000000000000000000000000000000000000000000000000000000000020000000000000000000000000200000000000002000000000000000002060002000000000000000000000000000000000000000000000000000000000000000200000000000000000000000000000000000000000000000000000000000000000000000000000000000000020000000000000000000000000000000000000000000000000000000000000000000000000000000000000000000004020000000000000000000000020000000000000000000000000000000000000000000000000000000000000000000001010103010101030101010301010103010101030101010301010103010101030101010301010100000000000101010301010103010101030101010301010103010101030101010301010103010101030101010000000000000000000000000000000000000000000000000000000000070808080708080807080808070808080000000000000000000000000200000000000000020000000000000000000000000000000005000000000000000000000200000000000000000000000000000000000000000000000000000000000000020000000000000000000000000000000000000000000000000000040000000000000000000004000000000000000000000000000000000000000000000000000000000002000000000000000000000400000000000000000000000000000000000000000000000000000000000000000000000000000000000500000000000000000000000504000000000000050000000000000000000400050000000000000000000000000000000000000000000000000000000000000005000000000000000000040000000000000000000000000000000000000000000000000000000000000000000500000000000000000000000000000000000000000000000000000000000000000000000000000000000000000000000500000000000000000000000504000000000000000000000000000000000000000000000000000000000000000808010301010103010101030101010301010103010101030101010301010103010101030101010301000000080801030101010301010103010101030101010301010103010101030101010301010103010101030100000000000000000000000000000000000000000000000000000009080807090808020504040209080807090808070000000000000000000808000000000000000400000000000000000000000000000000020000000000000000000004000000000000000000000000000000000000000000000000000000000000040400000000020000000000000000000000000000000000000000000400000000000000000000050000000000000000000000000000000000000000000000000000000000040000000000000000000004000000000000000000000000000000000000000000000000000000000000000000000000000000000402000000000000000000000002000000000000000200000000000000000004000200000000000000000000000000000000000000000000000000000000000000020000000000000000000400000000000000000000000000000000000000000000050000000000000000000002000000000000000000000000000000000000000000000000000000000000000000000000000000000000000000000002000400000000000000000000050000000000000000000000000000000000000000000000000000000000000009080807090808070908080703010301030103010301030103010301030103070908080709080800000000000908080709080807090808070301030103010301030103010301030103010307090808070908080000000000000000000000000000000000000000000000000000000009080707090802020600000006040207090807070908000000000000000007070000000000000002000000000000000000000000000000000600000000000000000000020600000000000000000000000000000000000000060000000000000000000200000000000600000000000000000000000000000000000000000002000000000000000000000400000000000000000000000000000000000000000000000000000000000200000000000000000000020000000000000000000004000000000000000000000000000000000000000000000000000000000002000000000000000000000002060000000000000006000000000000000000020006000000000000000000000000000000000000000000000000000000000000000600000000000000000002000000000000000000000000000000000000000000000400000000000000000000060000000000000000000000000000000000000000000000000000000000000000000000000000000000000000000000060402000000000000000000000402000000000000000000000000000000000000000000000000000000000000080707090807070908070709010101030101010301010103010101030101010908070709080707000000000008070709080707090807070901010103010101030101010301010103010101090807070908070700000000000000000000000000000000000000000000000000000008080708080802050000000000000005040407080808070808000000000000080800000000000000040000000000000000000000000000000004000000000000000000000004000000000000000400000000000000000000000400000000000000000005000000000004000000000000000000000000000000000000000000050000000000000000000002000000000000000000000000000000000000000000000000050000000004000000000000000000000500000000000400000000020000000000000000000000000000000000000000000000000000000000040000000000000000000000040000000000000000040200000000000000000504040000000000000000000000000000000000000000000000000000000000000004000000000000000000050000000000000000000000000000000000000000000002000000000000000000000400000000000000000000000000000000000000000000000000000000000000000000000000000000000000000000000002050000000000000000000000050000000000000000000000000000000000000000000000000000000000000000000000000000000008080103010101030101010301010103010101030100000000000000000000000000000000000000000000000808010301010103010101030101010301010103010000000000000000000000000000000000000000000000000000000000000000000007090808070904000000000000000000000004040709080807090800000000080709000002000000000500000000000000000000000000000000040000000000000000000000040000000000000004000000000000000000000004000000000000000000020000000000040000000000000000000000000000000000000000000200000000000000000000040000000000050000000000000000000000000000000000000200000000050000000000000000000002000000000004000000000400000000000000000000000000000000000000000000000000000000020500000000000000000000000500000000000000000004000000000000000000050000000000000000000000000000000000000000000000000000000000000000040000000000000000000200000000000000000000000000000000000000000000040000000000000000000004000000000000000000000000000000000000000000000000000000000000000000000000000000000000000000000000040200000000000000000000000205000000000000000000000000000000000000000000000005000000000000000000000000000000090803010301030103010301030103010301030103000000000000000000000000000000000000000000000009080301030103010301030103010301030103010300000000000000000000000000000000000000000000000000000000000000000007090807070904000000000000000000000000000200080707090807070900070709080000060000000004000000000000000000000000000000000202000000000000000000000200000000000000020000000000000000000000020000000000000000000600000000000200000000000000000000000000000000000000000006000000000000000000000200000000000400000000000000000000000000000000000006000000000400000000000000000000060000000000020000000002000000000000000000000000000000000000000000000000000000000600000000000000000000000604000000000000000000020000000000000000000400000000000000000000000000000000000000000000000000000000000000000200000000000000000006000000000000000000000000000000000000000000000200000000000000000000020000000002000000000000000000000000000000000000000000000000000000000000000000000000000000000000000006000000000000000000000000040000000000000000000000000000000000000000000000040000000000000000000000000000000807010301010103010101030101010301010103010000000000000000000000000000000000000000000000080701030101010301010103010101030101010301000000000000000000000000000000000000000000000000000000000000000008080807080800020000000000000000000000000004000008080807080808070808080700000400000000020000000000000000000004000000000000040000000000000000000005000000000000000500000000000000000000000500000000000000000404000000000005000000000000000000000000000000000000000000040000000000000000000004000000000002000000000000000000000000000000000000040000000002000000000000000000000400000000000500000000040000000000000000000000000000000000000000000000000000000404000000000000000000000004000000000000000000000400000000000000000007000000000000000000000000000004000000000000000000000000000000000005000000000000000000040000000000000000000000000000000000050000000004000000000000000000000500000000040000000000000000000000000000000000000000080708080000000000000000000000000000000000000000040200000000000000000000000205000000000000000000000000000000000000000000000200000000000000000000000000000007080101010301010103010101030101010301010100000000000000000000000000000000000000000000000708010101030101010301010103010101030101010000000000000000000000000000000000000000000000000000000000000008070908080709040400000000000000000000000000050400070908080709080807090808000004000000000400000000000000000000040000000000000500000000000000000000020500000000000002000000000000000000000002000000000000000005000000000000020000000000000000000000000000000000000000000400000000000000000000050000000000040000000000000000000000000000000000000400000000040000000000000000000004000000000002000000020500000000000000000000000000000000000000000000000000000005000000000000000000000000040000000000000000000005000000000000000000080000000000000000000000000000040000000000000000000000000000000000020000000000000000000400000000000000000000000000000000000200000000050000000000000000000002000000000500000000000000000000000000000000000807090808070908080709000000000000000000000000000000000404000000000000000000000000020000000000000000000000000000000000000000000004000000000000000000000000000000080703010301030103010301030103010301030103000000000000000000000000000000000000000000000008070301030103010301030103010301030103010300000000000000000000000000000000000000000000000000000000000007070908070709000200000000000000020206040202060402020608070709080707090807070608070709080707090807070908070709080707090807070908070709080707090807070908070709080707060402020604020206040202090807070908070709080707090807070908070709080707090807070908070709080707090807070908070709080707090807070908070206040202060402020604020206040202060807070908070709080707090807070908070709080707060402020608070709080707090807070908070709080707090807070908070709080707090807070908070709040202060402020604020206040202060402020604020709040202060402020604020206040207090807070908070709080707090807070908070709080707090807070908070709080707090807070908070709080707090807070908070709080707090807070908020206040202060402020604020206080707090807070908070709080707060402020604020206040202060407070908070709080707090807070904020206040202060402020604020206040202060402020908070709080707090807070904020709010101030101010301010103010101030101010000000000000000000000000000000000000000000000070901010103010101030101010301010103010101000000000000000000000000000000000000000000000000000000000000080808070808080205000000000000000000000000000000050400000808080708080807080800070808080708080807080808070808080708080807080808070808080708080807080808070808080708080400000000000000000000000807080808070808080708080807080808070808080708080807080808070808080708080807080808070808080708080807080808070804000000000000000000000000000000000007080808070808080708080807080808070808080708080400000004070808080708080807080808070808080708080807080808070808080708080807080808070808080200000000000000000000000005000000000000000808080000000000000000000000000005080807080808070808080708080807080808070808080708080807080808070808080708080807080808070808080708080807080808070808080708080807080808070000000000000000000000000008080708080802050404020508080708080800000000000000000000000000080808070808080708080807080808070000000000000000000000000000000000000000000408070808080708080807080808000008080103010101030101010301010103010101030100000000000000000000000000000000000000000000000808010301010103010101030101010301010103010000000000000000000000000000000000000000000000000000000000080709080807090804020000000205040402050404020504040205040407090808070908080709040807090808070908080709080807090808070908080709080807090808070908080709080807090808070904040205040402050404020508080709080807090808070908080709080807090808070908080709080807090808070908080709080807090808070908080709080807050404020504040205040402050404020504080709080807090808070908080709080807090808070904040205040807090808070908080709080807090808070908080709080807090808070908080709080807090804020504040205040402050404020504040205040407090804020504040205040402050404020908080709080807090808070908080709080807090808070908080709080807090808070908080709080807090808070908080709080807090808070908080709080802050404020504040205040407090808070504040205040402050408070908080205040402050404020504040709080807090808070908080709080802050404020504040205040402050404020504040205080807090808070908080709080402090803010301030103010301030103010301030103040402000000000000000000000000000000000000000009080301030103010301030103010301030103010300000000000000000000000000000000000000000000000000000000070709080707090800000600000000000000000000000000000006000000000807070908070709080000060000000008070709080707090807070600000000000000090807070908070709080707000000000000020000000000000000000000020000080707090807070000000000000707090807070908070709000000000000000000000009080707090807070908070200000000000400000000000000000000000000000000000006000000000807070908070709080707060000000000020000000207090807070908070709080000000000000000000000000000000007070908070709080707090807000000000000000000000000000600000000000000090807000000000000000000000000000908070709080707090807070000000000000707090807070908070709000000000000000908070709080707090807000000000709080707090807070908020000000002000000000000000000000007090807070604000000000000000000020908070709000000000000000000000006000007090807070908070709080707090000000000000000000000000000000000000000040000000007070908070709000000000807010301010103010101030101010301010103010000000000000000000000000000000000000000000000080701030101010301010103010101030101010301000000000000000000000000000000000000000000000000000000000808080708080807000004020000000000000000000000000004040000000007080808070808080700000400000000070808080708080807080804000000000000000807080808070808080708080400000000000500000000000000000000000500000008080807080800000000000008080807080808070808080000000000000000000000080708080807080808070804000000000002000000000000000000000000000000000000040000000007080808070808080708080400000000000500000005080807080808070808000000000000000000000000000000000002080808070808080708080807050000000000000000000000000004000000000000000807080800000000000000000000000008070808080708080807000000000000000008080807080808070808080000000000000000000808080708080807080000000008080708080807080808070500000000040000000000000000000008080807080004000000000000000000000004070808080700000000000000000000040000040807080808070808080708080800000000000000000000000000000000000000000200000000080808070800000000000007080101010301010103010101030101010301010100000000000000000000000000000000000000000000000708010101030101010301010103010101030101010000000000000000000000000000000000000000000000000000000807090808070908080000000400000000000000000000000000050000000000000709080807090808000004000000000807090808070908080709040000000000000008080709080807090808070904000000000002000000000000000000000002000000070908080700000000000000070908080709080807090800000000000000000000000808070908080709080807050000000000040000000000000000000000000000000000000400000000080709080807090808070904000000000002000000020908080709080807000000000000000000000000000000000000080709080807090808070908080200000000000000000000000000040400000000000508080709000000000000000000000000080807090808070908000000000000000000070908080709080807090800000000000000000000090808070908080700000000090808070908080709080802000000000500000000000000000008070908080005040000000000000000000000000407090808070000000000000000000000000008080709080807090808070908080000000000000000000000000000000000000004000000000009080807000000000000080703010301030103010301030103010301030103000000000000000000000000000000000000000000000008070301030103010301030103010301030103010300000000000000000000000000000000000000000000000000000007090807070908070000000002000000000000000000000000000400000000000000080707090807070000020000000007090807070908070709080200000000000000020709080707090807070908020000000000060000000000000000000000000000000908070706000000000000000908070709080707090807000000000000000000000007070908070709080707090400000000000200000000000000000000000000000000000002000000000709080707090807070908020000000000060000000608070709080707000000000000000000000000000000000000000709080707090807070908070700000000000000000000000000000002000000000008070709080000000000000000000000000707090807070908000000000000000000000908070709080707090807000000000000000000000007070908070709000000000807070908070709080707060000000004000000000000000007070908070000040000000000000000000000000002090807070908000000000000000000000000020709080707090807070908070700000000000000000000000000000000000000020000000000080707000000000000000709010101030101010301010103010101030101010000000000000000000000000000000000000000000000070901010103010101030101010301010103010101000000000000000000000000000000000000000000000000000008080807080808070800000000040400000000000000000000000402000000000000000708080807080800000500000000080807080808070808080705000000000000000508080708080807080808070500000000000000000000000000000000000000000000070808040000000000000008070808080708080807080000000000000000000000080808070808080708080802000000000004000000000000000000000000000000000000000000000008080708080807080808070500000000000000000004070808080708000000000000000000000000000000000000000808080708080807080808070804000000000000000000000000000000040000000000070808080700000000000000000000000008080807080808000000000000000000000008070808080708080807080000000000000000000000080808070808080000000007080808070808080708080400000000020000000000000007080808070800040200000000000000000000000000040407080808070800000000000000000000000508080708080807080808070808080000000000000000000000000000000000000400000000000708080000000000000008080103010101030101010301010103010101030100000000000000000000000000000000000000000000000808010301010103010101030101010301010103010000000000000000000000000000000000000000000000000000070908080709080807000000000004040200000000000000020504000000000000000008070908080709000000000000000908080709080807090808020000000000000000090808070908080709080807050000000000000000000000000000000000000000000807090000000000000000080807090808070908080700000000000000000000000709080807090808070908040000000000000000000000000000000000000000000000000000000000090808070908080709080802000000000000000000040807090808000000000000000000000000000000000000000007090808070908080709080807050000000000000000000000000000000500000000000807090808000000000000000000000000070908080709000000000000000000000000080807090808070908080700000000000000000000000009080807090800000000080709080807090808070904000000000400000000000000080709080807000400000000000000000000000000000004080709080807000000000000000000000000050808070908080709080807090800000000000000000000000000000000000000000000000000070900000000000000090803010301030103010301030103010301030103000000000000000000000000000000000000000000000009080301030103010301030103010301030103010300000000000000000000000000000000000000000000000000070908070709080707090000000000000006040202000402020600000000000000000000000908070709080000000000000008070709080707090807070600000000000000000807070908070709080707090400000000000000000000000000000000000000000007090400000000000000000707090807070908070709000000000000000000000009080707090807070908070200000000000000000000000000000000000000000000000000000000000807070908070709080707060000000000000000000207090807070000000000000000000000000000000000000002090807070908070709080707090000000000000000000000000000000004020000000007090807070900000000000000000000000908070709000000000000000000000000000707090807070908070709000000000000000000000000080707090807000000000709080707090807070908020000000000000000000000070709080707000002000000000000000000000000000000020709080707090800000000000000000000000407070908070709080707090807070000000000000000000000000000000000000000000000000908000000000000000807010301010103010101030101010301010103010000000000000000000000000000000000000000000000080701030101010301010103010101030101010301000000000000000000000000000000000000000000000000000808070808080708080800000000000000000000040402000000000000000000000000000008070808080700000000000000070808080708080807080804000000000000000007080808070808080708080802000000000000000000000000000000000000000000080802000000000000000008080807080808070808080000000000000000000000080708080807080808070804000000000000000000000000000000000000000000000000000000000007080808070808080708080400000000000000000005080807080000000000000000000000000000000000000000080807080808070808080708080400000000000000000000000000000000000500000005080807080808000000000000000000000008070808080000000000000000000000000008080807080808070808080000000000000000000000000008080807080000000008080708080807080808070500000000000000000000070808080708080000050400000000000000000000000000020500080708080807000000000000000000000000080808070808080708080807080800000000000000000000000000000000000000000000000008070000000000000007080101010301010103010101030101010301010100000000000000000000000000000000000000000000000708010101030101010301010103010101030101010000000000000000000000000000000000000000000000000009080807090808070900000000000000000000000000000000000000000000000000000000080807090808000000000000000807090808070908080709040000000000000000040709080807090808070908040000000000000000000000000000000000000000000908040000000000000000070908080709080807090800000000000000000000000808070908080709080807050000000000000000000000000000000000000000000000000000000000080709080807090808070904000000000000000000020908080700000000000000000000000000000000000000000908080709080807090808070904000000000000000000000000000000000002000000070908080709080000000000000000000000080807090800000000000000000000000000070908080709080807090800000000000000000000000000070908080700000000090808070908080709080802000000000000000000000807090808070900000005000000000000000000000000000400000808070908080700000000000000000000000709080807090808070908080709080000000000000000000000000000000000000000000000080800000000000000080703010301030103010301030103010301030103000000000000000000000000000000000000000000000008070301030103010301030103010301030103010300000000000000000000000000000000000000000000000009080707090807070908000000000000000000000000000000000000000000000000000000000007090807070000000000000007090807070908070709080200000000000000000209080707090807070908070700000000000000000000000000000000000000000908070200000000000000000908070709080707090807000000000000000000000007070908070709080707090400000000000000000000000000000000000000000000000000000000000709080707090807070908020000000000000000000608070700000000000000000000000000000000000000000608070709080707090807070904000000000000000000000000000000000000060000000908070709080700000000000000000000000707090800000000000000000000000000000908070709080707090807000000000000000000000000000008070709000000000807070908070709080707060000000000000000000707090807070900000000040200000000000000000000000002000007070908070709000000000000000000000009080707090807070908070709080700000000000000000000000000000000000000000000000707000000000000000709010101030101010301010103010101030101010000000000000000000000000000000000000000000000070901010103010101030101010301010103010101000000000000000000000000000000000000000000000000080708080807080808070000000000000000000000000000000000000000000000000000000000080807080800000000000000080807080808070808080705000000000000000000080708080807080808070808040000000000000000000000000000000000000008070500000000000000000008070808080708080807080000000000000000000000080808070808080708080802000000000000000000000000000000000000000000000000000000000008080708080807080808070500000000000000000008070808000000000000000000000000000000000000000008070808080708080807080808020000000000000000000000000000000000000400000008070808080708040000000000000000000008080807000000000000000000000000000008070808080708080807080000000000000000000000000000070808080000000007080808070808080708080400000000000000000008080807080808000000000005000000000000000000000005040000000808070808080700000000000000000000080708080807080808070808080708040000000000000000000000000000000000000000000008080000000000000008080103010101030101010301010103010101030100000000000000000000000000000000000000000000000808010301010103010101030101010301010103010000000000000000000000000000000000040000000000090808070908080709080800000000000000000000000000000000000000000000000000000000000908080709000000000000000908080709080807090808020000000000000000000808070908080709080807090400000000000000000000000000000000000000080802000000000000000000080807090808070908080700000000000000000000000709080807090808070908040000000000000000000000000000000000000000000000000000000000090808070908080709080802000000000000000000080807090000000000000000000000000000000000000000080807090808070908080709080000000000000000000000000000000000000004040005080807090808070900000000000000000000070908080000000000000000000000000000080807090808070908080700000000000000000000000000000807090800000000080709080807090808070904000000000000000000070908080709080000000000020500000000000000000004020000000009080807090808000000000000000000000808070908080709080807090808070900000000000000000000000000000000000000000000070900000000000000090803010301030103010301030103010301030103000000000000000000000000000000000000000000000009080301030103010301030103010301030103010300000000000000000000000000000000000200000000000807070908070709080707000000000000000000000000000000000000000000000000000000000000070709080000000000000008070709080707090807070600000000000000000007070908070709080707090802000000000000000000000000000000000000000707060000000000000000000707090807070908070709000000000000000000000009080707090807070908070200000000000000000000000000000000000000000000000000000000000807070908070709080707060000000000000000000707090000000000000000000000000000000000000000040707090807070908070709080200000000000000000000000000000000000000000200040707090807070908000000000000000000000908070000000000000000000000000000000707090807070908070709000000000000000000000000000007090807000000000709080707090807070908020000000000000000070908070709080700000000000004020200000000000402020000000000080707090807070900000000000000000007070608070709080707090807070908020000000000000000000000000000000000000000000908000000000000000807010301010103010101030101010301010103010000000000000000000000000000000000000000000000080701030101010301010103010101030101010301000000000000000000000000000000000004000000000007080808070808080708000000000000000000000000000000000000000000000000000000000000000808080700000000000000070808080708080807080804000000000000000000050808070808080708080807050000000000000000000000000000000000000008080400000000000000000008080807080808070808080000000000000000000000080708080807080808070804000000000000000000000000000000000000000000000000000000000007080808070808080708080400000000000000000008080800000000000000000000000000000000000000000708080807080808070808080705000000000000000000000000000000000000000004000708080807080808070000000000000000000008070800000000000000000000000000000008080807080808070808080000000000000000000000000000000807080000000008080708080807080808070500000005000000000808070808080708000000000000000004040205040402000000000000000708080807080808000000000200000000080800070808080708080807080808070800000000000000000000000000000000000000000008070000000000000007080101010301010103010101030101010301010100000000000000000000000000000000000000000000000708010101030101010301010103010101030101010000000000000000000000000000000000050000000008080709080807090808070000000000000000000000000000000000000000000000000000000000000007090808000000000000000807090808070908080709040000000000000000000209080807090808070908080700000000000000000000000000000000000000070904000000000000000000070908080709080807090800000000000000000000000808070908080709080807050000000000000000000000000000000000000000000000000000000000080709080807090808070904000000000000000000070908000000000000000000000000000000000000000408070908080709080807090808000000000000000000000000000000000000000000050008070908080709080800000000000000000000080807000000000000000000000000000000070908080709080807090800000000000000000000000000000008080700000000090808070908080709080802000000020000000709080807090808070000000000000000000000020000000000000000000008070908080709080800000004000000000709000407090808070908080709080807050000000000000000000000000000000000000000080800000000000000080703010301030103010301030103010301030103000000000000000000000000000000000000000000000008070301030103010301030103010301030103010300000000000000000000000000000000000400000000070709080707090807070900000000000000000000000000000000000000000000000000000000000000090807070000000000000007090807070908070709080200000000000000000000080707090807070908070709040000000000000000000000000000000000070904000000000000000000000908070709080707090807000000000000000000000007070908070709080707090400000000000000000000000000000000000000000000000000000000000709080707090807070908020000000000000000000908000000000000000000000000000000000000000007070908070709080707090807020000000000000000000000000000000000000000000400070908070709080707090000000000000000000707090000000000000000000000000000000908070709080707090807000000000000000000000000000000070709000000000807070908070709080707060000000600000009080707090807070900000000000000000000000000000000000000000000070908070709080707000000020000000009080000090807070908070709080707090800000000000000000000000000000000000000000707000000000000000709010101030101010301010103010101030101010000000000000000000000000000000000000000000000070901010103010101030101010301010103010101000000000000000000000000000000000002000000000808080708080807080808000000000000000000000000000000000000000000000000000000000000000007080800000000000000080807080808070808080705000000000000000000000708080807080808070808080200000000000000000000000000000000000808020000000000000000000008070808080708080807080000000000000000000000080808070808080708080802000000000000000000000000000000000000000000000000000000000008080708080807080808070500000000000000000008070000000000000000000000000000000000000000080808070808080708080807080400000000000000000000000000000000000000000002050808070808080708080800000000000000000008080000000000000000000000000000000008070808080708080807080000000000000000000000000000000808080000000007080808070808080708080400000004000000080708080807080808000000000000000000000000000000000000000000000808070808080708080000000400000000080700000407080808070808080708080807050000000000000000000000000000000000000008080000000000000008080103010101030101010301010103010101030100000000000000000000000000000000000000000000000808010301010103010101030101010301010103010000000000000000000000000000000000040000000007090808070908080709080000000000000000000000000000000000000000000000000000000000000000080709000000000000000908080709080807090808020000000000000000000008070908080709080807090804000000000000000000000000000000000009080400000000000000000000080807090808070908080700000000000000000000000709080807090808070908040000000000000000000000000000000000000000000000000000000000090808070908080709080802000000000000000000080800000000000000000000000000000000000000040709080807090808070908080700000000000000000000000000000000000000000000000209080807090808070908000000000000000000070900000000000000000000000000000000080807090808070908080700000000000000000000000000000000090800000000080709080807090808070904000000040000090808070908080709000000000000000000000000000000000000000000000009080807090808070900000005000000000808000000080709080807090808070908080700000000000000000000000000000000000000070900000000000000090803010301030103010301030103010301030103000000000000000000000000000000000000000000000009080301030103010301030103010301030103010300000000000000000000000000000000000200000007090807070908070709080700000000000000000000000000000000000000000000000000000000000000000709080000000000000008070709080707090807070600000000000000000000020908070709080707090807020000000000000000000000000000000000080702000000000000000000000707090807070908070709000000000000000000000009080707090807070908070200000000000000000000000000000000000000000000000000000000000807070908070709080707060000000000000000000707000000000000000000000000000000000000000709080707090807070908070706000000000000000000000000000000000000000000000009080707090807070908070000000000000000000908000000000000000000000000000000000707090807070908070709000000000000000000000000000000000807000000000709080707090807070908020000000200000807070908070709080000000000000000000000000000000000000000000000080707090807070908070000040000000007070000000209080707090807070908070709040000000000000000000000000000000000000908000000000000000807010301010103010101030101010301010103010000000000000000000000000000000000000000000000080701030101010301010103010101030101010301000000000000000000000000000000000004000000080807080808070808080708000000000000000000000000000000000000000000000000000000000000000008080700000000000000070808080708080807080804000000000000000000000408070808080708080807080800000000000000000000000000000000000708000000000000000000000008080807080808070808080000000000000000000000080708080807080808070804000000000000000000000000000000000000000000000000000000000007080808070808080708080400000000000000000008080000000000000000000000000000000000000008080708080807080808070808000000000000000000000000000000000000000000000000080708080807080808070804000000000000000008070000000000000000000000000000000008080807080808070808080000000000000000000000000000000007080000000008080708080807080808070500000005000007080808070808080700000000000000000000000000000000000000000000000008080807080808070800000200000000080800000004080708080807080808070808080700000000000000000000000000000000000008070000000000000007080101010301010103010101030101010301010100000000000000000000000000000000000000000000000708010101030101010301010103010101030101010000000000000000000000000000000000050000000908080709080807090808070000000000000000000000000000000000000000000000000000000000000000090808000000000000000807090808070908080709040000000000000000000000080807090808070908080709040000000000000000000000000000000808020000000000000000000000070908080709080807090800000000000000000000000808070908080709080807050000000000000000000000000000000000000000000000000000000000080709080807090808070904000000000000000000070900000000000000000000000000000000000002090808070908080709080807050000000000000000000000000000000000000000000000000808070908080709080807090000000000000000080800000000000000000000000000000000070908080709080807090800000000000000000000000000000000080700000000090808070908080709080802000000020000080709080807090808000000000000000000000000000000000000000000000000070908080709080807000004000000000709000000000808070908080709080807090808000000000000000000000000000000000000080800000000000000080703010301030103010301030103010301030103000000000000000000000000000000000000000000000008070301030103010301030103010301030103010300000000000000000000000000000000000400000908070709080707090807070900000000000000000000000000000000000000000000000000000000000000000807070000000000000007090807070908070709080200000000000000000000000707090807070908070709080200000000000000000000000000000007070600000000000000000000000908070709080707090807000000000000000000000007070908070709080707090400000000000000000000000000000000000000000000000000000000000709080707090807070908020000000000000000000908000000000000000000000000000000000000090807070908070709080707090400000000000000000000000000000000000000000000000407070908070709080707090800000000000000000707000000000000000000000000000000000908070709080707090807000000000000000000000000000000000709000000000807070908070709080707060000000600070709080707090807070000000000000000000000000000000000000000000000000908070709080707090800020000000009080000000002070908070709080707090807070900000000000000000000000000000000000707000000000000000709010101030101010301010103010101030101010000000000000000000000000000000000000000000000070901010103010101030101010301010103010101000000000000000000000000000000000002000008070808080708080807080808000000000000000000000000000000000000000000000000000000000000000000080800000000000000080807080808070808080705000000000000000000000008080807080808070808080705000000000000000000000000000000080804000000000000000000000008070808080708080807080000000000000000000000080808070808080708080802000000000000000000000000000000000000000000000000000000000008080708080807080808070500000000000000000008070000000000000000000000000000000000000807080808070808080708080800000000000000000000000000000000000000000000000002080808070808080708080807000000000000000008080000000000000000000000000000000008070808080708080807080000000000000000000000000000000008080000000007080808070808080708080400000004000808080708080807080800000000000000000000000000000000000000000000000008070808080708080807000400000000080700000000000808070808080708080807080808000000000000000000000000000000000008080000000000000008080103010101030101010301010103010101030100000000000000000000000000000000000000000000000808010301010103010101030101010301010103010000000000000000000000000000000000040000080807090808070908080709080000000000000000000000000000000000000000000000000000000000000000000709000000000000000908080709080807090808020000000000000000000000020908080709080807090808020000000000000000000000000000000709040000000000000000000000080807090808070908080700000000000000000000000709080807090808070908040000000000000000000000000000000000000000000000000000000000090808070908080709080802000000000000000000080800000000000000000000000000000000000508080709080807090808070904000000000000000000000000000000000000000000000000080709080807090808070908080200000000000000070900000000000000000000000000000000080807090808070908080700000000000000000000000000000000090800000000080709080807090808070904000000040007090808070908080709000000000000000000000000000000000000000000000000080807090808070908080005000000000808000000000005080807090808070908080709080800000000000000000000000000000000070900000000000000090803010301030103010301030103010301030103000000000000000000000000000000000000000000000009080301030103010301030103010301030103010300000000000000000000000000000000000200000707090807070908070709080700000000000000000000000000000000000000000000000000000000000000000009080000000000000008070709080707090807070600000000000000000000000608070709080707090807070904000000000000000000000000000009080000000000000000000000000707090807070908070709000000000000000000000009080707090807070908070200000000000000000000000000000000000000000000000000000000000807070908070709080707060000000000000000000700000000000000000000000000000000000008070709080707090807070908020000000000000000000000000000000000000000000000000709080707090807070908070706000000000000000908000000000000000000000000000000000707090807070908070709000000000000000000000000000000000807000000000709080707090807070908020000000200090807070908070709080000000000000000000000000000000000000000000000000707090807070908070700040000000007070000000000000707090807070908070709080707000000000000000000000000000000000908000000000000000807010301010103010101030101010301010103010000000000000000000000000000000000000000000000080701030101010301010103010101030101010301000000000000000000000000000000000004000008080807080808070808080700000000000000000000000000000000000000000000000000000000000000000000000200000000000000070808080708080807080804000000000000000000000000070808080708080807080808020000000000000000000000000008080200000000000000000000000008080807080808070808080000000000000000000000080708080807080808070804000000000000000000000000000000000000000000000000000000000007080808070808080708080400000000000000040205040402050404020504040205040402050404070808080708080807080808070504040205040402050404020504040205040402050404020508080208080807080808070808080205040402050404020504040205040402050404020504040208080807080808070808080205040402050404020504040205040402050404020008080708080807080808070500000005000807080808070808080700000000000000000000000000000000000000000000000008080807080808070808000200000000080800000000000005080807080808070808080708080800000000000000000000000000000008070000000000000007080101010301010103010101030101010301010100000000000000000000000000000000000000000000000708010101030101010301010103010101030101010000000000000000000000000000000000050000070908080709080807090808000000000000000000000000000000000000000000000000000000000000000000000004000000000000000807090808070908080709040000000000000000000000000807090808070908080709080400000000000000000000000000090804000000000000000000000000070908080709080807090800000000000000000000000808070908080709080807050000000000000000000000000000000000000000000000000000000000080709080807090808070904000000000000000000020000000000000000000000000000000000080807090808070908080709080400000000000000000000000000000000000000000000000002090804070908080709080807090800000000000000040000000000000000000000000000000000070908080709080807090800000000000000000000000000000000000200000000090808070908080709080802000000020908080709080807090808000000000000000000000000000000000000000000000000070908080709080807090804000000000709000000000000000908080709080807090808070908000000000000000000000000000000080800000000000000080703010301030103010301030103010301030103000000000000000000000000000000000000000000000008070301030103010301030103010301030103010300000000000000000000000000000000000400070908070709080707090807070000000000000000000000000000000000000000000000000000000000000000000000020000000000000007090807070908070709080200000000000000000000000007090807070908070709080702000000000000000000000000000807020000000000000000000000000908070709080707090807000000000000000000000007070908070709080707090400000000000000000000000000000000000000000000000000000000000709080707090807070908020000000000000000000600000000000000000000000000000000000707090807070908070709080702000000000000000000000000000000000000000000000000060800000908070709080707090807000000000000000200000000000000000000000000000000000908070709080707090807000000000000000000000000000000000006000000000807070908070709080707060000000608070709080707090807070000000000000000000000000000000000000000000000000908070709080707090807020000000009080000000000000004070709080707090807070908070200000000000000000000000000000707000000000000000709010101030101010301010103010101030101010000000000000000000000000000000000000000000000070901010103010101030101010301010103010101000000000000000000000000000000000002000808070808080708080807080800000000000000000000000000000000000000000000000000000000000000000000000400000000000000080807080808070808080705000000000000000000000000040807080808070808080708040000000000000000000000000007080400000000000000000000000008070808080708080807080000000000000000000000080808070808080708080802000000000000000000000000000000000000000000000000000000000008080708080807080808070500000000000000000000000000000000000000000000000000000208080807080808070808080708000000000000000000000000000000000000000000000000000807000008070808080708080807080400000000000005000000000000000000000000000000000008070808080708080807080000000000000000000000000000000000000000000007080808070808080708080400000004070808080708080807080800000000000000000000000000000000000000000000000008070808080708080807080400000000080700000000000000000808080708080807080808070808000000000000000000000000000008080000000000000008080103010101030101010301010103010101030100000000000000000000000000000000000000000000000808010301010103010101030101010301010103010000000000000000000000000000000000040009080807090808070908080709000000000000000000000000000000000000000000000000000000000000000000000005000000000000000908080709080807090808020000000000000000000000000508080709080807090808070904000000000000000000000000080200000000000000000000000000080807090808070908080700000000000000000000000709080807090808070908040000000000000000000000000000000000000000000000000000000000090808070908080709080802000000000000000000000000000000000000000000000000000008070908080709080807090808020000000000000000000000000000000000000000000000000008080000080807090808070908080709000000000000020000000000000000000000000000000000080807090808070908080700000000000000000000000000000000000000000000080709080807090808070904000000040807090808070908080709000000000000000000000000000000000000000000000000080807090808070908080705000000000808000000000000000002090808070908080709080807090400000000000000000000000000070900000000000000090803010301030103010301030103010301030103000000000000000000000000000000000000000000000009080301030103010301030103010301030103010300000000000000000000000000000000000200080707090807070908070709080000000000000000000000000000000000000000000000000000000000000000000000000000000000000008070709080707090807070600000000000000000000000000070709080707090807070908020000000000000000000000070706000000000000000000000000000707090807070908070709000000000000000000000009080707090807070908070200000000000000000000000000000000000000000000000000000000000807070908070709080707060000000000000000000000000000000000000000000000000000070908070709080707090807070000000000000000000000000000000000000000000000000000070700000207090807070908070709080000000000000000000000000000000000000000000000000707090807070908070709000000000000000000000000000000000000000000000709080707090807070908020000000207090807070908070709080000000000000000000000000000000000000000000000000707090807070908070709040000000007070000000000000000000807070908070709080707090807000000000000000000000000000908000000000000000807010301010103010101030101010301010103010000000000000000000000000000000000000000000000080701030101010301010103010101030101010301000000000000000000000000000000000004000708080807080808070808080700000000000000000000000000000000000000000000000000000000000000000000000000000000000000070808080708080807080804000000000000000000000000000808080708080807080808070500000000000000000000000808040000000000000000000000000008080807080808070808080000000000000000000000080708080807080808070804000000000000000000000000000000000000000000000000000000000007080808070808080708080400000000000000000000000000000000000000000000000000050808070808080708080807080400000000000000000000000000000000000000000000000000020808000005080807080808070808080700000000000000000000000000000000000000000000000008080807080808070808080000000000000000000000000000000000000000000008080708080807080808070500000005080807080808070808080700000000000000000000000000000000000000000000000008080807080808070808080200000000080800000000000000000007080808070808080708080807080400000000000000000000000008070000000000000007080101010301010103010101030101010301010100000000000000000000000000000000000000000000000708010101030101010301010103010101030101010000000000000000000000000000000000050008070908080709080807090808000000000000000000000000000000000000000000000000000000000000000000000000000000000000000807090808070908080709040000000000000000000000000007090808070908080709080802000000000000000000000007090400000000000000000000000000070908080709080807090800000000000000000000000808070908080709080807050000000000000000000000000000000000000000000000000000000000080709080807090808070904000000000000000000000000000000000000000000000000000709080807090808070908080705000000000000000000000000000000000000000000000000000407000000000908080709080807090808020000000000000000000000000000000000000000000000070908080709080807090800000000000000000000000000000000000000000000090808070908080709080802000000020908080709080807090808000000000000000000000000000000000000000000000000070908080709080807090804000000000709000000000000000000040709080807090808070908080709000000000000000000000000080800000000000000080703010301030103010301030103010301030103000000000000000000000000000000000000000000000008070301030103010301030103010301030103010300000000000000000000000000000000000400070908070709080707090807070000000000000000000000000000000000000000000000000000000000000000000000000000000000000007090807070908070709080200000000000000000000000000060807070908070709080707060000000000000000000000090802000000000000000000000000000908070709080707090807000000000000000000000007070908070709080707090400000000000000000000000000000000000000000000000000000000000709080707090807070908020000000000000000000000000000000000000000000000000209080707090807070908070709000000000000000000000000000000000000000000000000000007090000000008070709080707090807070600000000000000000000000000000000000000000000000908070709080707090807000000000000000000000000000000000000000000000807070908070709080707060000000908070709080707090807070000000000000000000000000000000000000000000000000908070709080707090807070000000009080000000000000000000009080707090807070908070709080200000000000000000000000707000000000000000709010101030101010301010103010101030101010000000000000000000000000000000000000000000000070901010103010101030101010301010103010101000000000000000000000000000000000002000808070808080708080807080800000000000000000000000000000000000000000000000000000000000000000000000000000000000000080807080808070808080705000000000000000000000000000407080808070808080708080802000000000000000000000802000000000000000000000000000008070808080708080807080000000000000000000000080808070808080708080802000000000000000000000000000000000000000000000000000000000008080708080807080808070500000000000000000000000000000000000000000000000008080708080807080808070808040000000000000000000000000000000000000000000000000000080800000000070808080708080807080808000000000000000000000000000000000000000000000008070808080708080807080000000000000000000000000000000000000000000007080808070808080708080400000008070808080708080807080800000000000000000000000000000000000000000000000008070808080708080807080800000000080700000000000000000000040708080807080808070808080708000000000000000000000008080000000000000008080103010101030101010301010103010101030100000000000000000000000000000000000000000000000808010301010103010101030101010301010103010000000000000000000000000000000000040709080807090808070908080709000000000000000000000000000000000000000000000000000000000000000000000000000000000000000908080709080807090808020000000000000000000000000000080709080807090808070908040000000000000000000908040000000000000000000000000000080807090808070908080700000000000000000000000709080807090808070908040000000000000000000000000000000000000000000000000000000000090808070908080709080802000000000000000000000000000000000000000000000000090808070908080709080807090400000000000000000000000000000000000000000000000000000908000000000407090808070908080709080000000000000000000000000000000000000000000000080807090808070908080700000000000000000000000000000000000000000000080709080807090808070904000000080807090808070908080709000000000000000000000000000000000000000000000000080807090808070908080709000000000808000000000000000000000008070908080709080807090808070500000000000000000000070900000000000000090803010301030103010301030103010301030103000000000000000000000000000000000000000000000009080301030103010301030103010301030103010300000000000000000000000000000000000209080707090807070908070709080000000000000000000000000000000000000000000000000000000000000000000000000000000000000008070709080707090807070600000000000000000000000000000709080707090807070908070200000000000000000008070200000000000000000000000000000707090807070908070709000000000000000000000009080707090807070908070200000000000000000000000000000000000000000000000000000000000807070908070709080707060000000000000000000000000000000000000000000000060807070908070709080707090800000000000000000000000000000000000000000000000000000608070000000002090807070908070709080700000000000000000000000000000000000000000000000707090807070908070709000000000000000000000000000000000000000000000709080707090807070908020000000707090807070908070709080000000000000000000000000000000000000000000000000707090807070908070709080000000007070000000000000000000000020908070709080707090807070908000000000000000000000908000000000000000807010301010103010101030101010301010103010000000000000000000000000000000000000000000000080701030101010301010103010101030101010301000000000000000000000000000000000004080708080807080808070808080700000000000000000000000000000000000000000000000000000000000000000000000000000000000000070808080708080807080804000000000000000000000000000008080708080807080808070804000000000000000000070804000000000000000000000000000008080807080808070808080000000000000000000000080708080807080808070804000000000000000000000000000000000000000000000000000000000007080808070808080708080400000000000000000000000000000000000000000000000807080808070808080708080802000000000000000000000000000000000000000000000000000004070000000000000807080808070808080708040000000000000000000000000000000000000000000008080807080808070808080000000000000000000000000000000000000000000008080708080807080808070500000008080807080808070808080700000000000000000000000000000000000000000000000008080807080808070808080700000000080800000000000000000000000008070808080708080807080808070500000000000000000008070000000000000007080101010301010103010101030101010301010100000000000000000000000000000000000000000000000708010101030101010301010103010101030101010000000000000000000000000000000000050808070908080709080807090808000000000000000000000000000000000000000000000000000000000000000000000000000000000000000807090808070908080709040000000000000000000000000000050808070908080709080807090000000000000000000807050000000000000000000000000000070908080709080807090800000000000000000000000808070908080709080807050000000000000000000000000000000000000000000000000000000000080709080807090808070904000000000000000000000000000000000000000000000008080709080807090808070908000000000000000000000000000000000000000000000000000000080800000000000008080709080807090808070500000000000000000000000000000000000000000000070908080709080807090800000000000000000000000000000000000000000000090808070908080709080802000000070908080709080807090808000000000000000000000000000000000000000000000000070908080709080807090808000000000709000000000000000000000000040807090808070908080709080807000000000000000000080800000000000000080703010301030103010301030103010301030103000000000000000000000000000000000000000000000008070301030103010301030103010301030103010300000000000000000000000000000000000407070908070709080707090807070000000000000000000000000000000000000000000000000000000000000000000000000000000000000007090807070908070709080200000000000000000000000000000407070908070709080707090802000000000000000007060000000000000000000000000000000908070709080707090807000000000000000000000007070908070709080707090400000000000000000000000000000000000000000000000000000000000709080707090807070908020000000000000000000000000000000000000000000004070709080707090807070908070000000000000000000000000000000000000000000000000000000707000000000000070709080707090807070908000000000000000000000000000000000000000000000908070709080707090807000000000000000000000000000000000000000000000807070908070709080707060000000908070709080707090807070000000000000000000000000000000000000000000000000908070709080707090807070000000009080000000000000000000000000007090807070908070709080707090000000000000000000707000000000000000709010101030101010301010103010101030101010000000000000000000000000000000000000000000000070901010103010101030101010301010103010101000000000000000000000000000000000002080808070808080708080807080800000000000000000000000000000000000000000000000000000000000000000000000000000000000000080807080808070808080705000000000000000000000000000000080808070808080708080807050000000000000008080400000000000000000000000000000008070808080708080807080000000000000000000000080808070808080708080802000000000000000000000000000000000000000000000000000000000008080708080807080808070500000000000000000000000000000000000000000000070808080708080807080808070500000000000000000000000000000000000000000000000000000008080000000000000508080708080807080808070000000000000000000000000000000000000000000008070808080708080807080000000000000000000000000000000000000000000007080808070808080708080400000008070808080708080807080800000000000000000000000000000000000000000000000008070808080708080807080800000000080700000000000000000000000000040807080808070808080708080807000000000000000008080000000000000008080103010101030101010301010103010101030100000000000000000000000000000000000000000000000808010301010103010101030101010301010103010000000000000000000000000000000000040709080807090808070908080709000000000000000000000000000000000000000000000000000000000000000000000000000000000000000908080709080807090808020000000000000000000000000000000709080807090808070908080200000000000000070904000000000000000000000000000000080807090808070908080700000000000000000000000709080807090808070908040000000000000000000000000000000000000000000000000000000000090808070908080709080802000000000000000000000000000000000000000000000807090808070908080709080800000000000000000000000000000000000000000000000000000004070900000000000002090808070908080709080802000000000000000000000000000000000000000000080807090808070908080700000000000000000000000000000000000000000000080709080807090808070904000000080807090808070908080709000000000000000000000000000000000000000000000000080807090808070908080709000000000808000000000000000000000000000008080709080807090808070908080000000000000000070900000000000000090803010301030103010301030103010301030103000000000000000000000000000000000000000000000009080301030103010301030103010301030103010300000000000000000000000000000000000209080707090807070908070709080000000000000000000000000000000000000000000000000000000000000000000000000000000000000008070709080707090807070600000000000000000000000000000009080707090807070908070706000000000000000908020000000000000000000000000000000707090807070908070709000000000000000000000009080707090807070908070200000000000000000000000000000000000000000000000000000000000807070908070709080707060000000000000000000000000000000000000000000207090807070908070709080702000000000000000000000000000000000000000000000000000000020900000000000000000807070908070709080707060000000000000000000000000000000000000000000707090807070908070709000000000000000000000000000000000000000000000709080707090807070908020000000707090807070908070709080000000000000000000000000000000000000000000000000707090807070908070709080000000007070000000000000000000000000000020709080707090807070908070709000000000000000908000000000000000807010301010103010101030101010301010103010000000000000000000000000000000000000000000000080701030101010301010103010101030101010301000000000000000000000000000000000004080708080807080808070808080700000000000000000000000000000000000000000000000000000000000000000000000000000000000000070808080708080807080804000000000000000000000000000000040708080807080808070808080200000000000008070000000000000000000000000000000008080807080808070808080000000000000000000000080708080807080808070804000000000000000000000000000000000000000000000000000000000007080808070808080708080400000000000000000000000000000000000000000008080807080808070808080708040000000000000000000000000000000000000000000000000000000808000000000000000007080808070808080708080800000000000000000000000000000000000000000008080807080808070808080000000000000000000000000000000000000000000008080708080807080808070500000008080807080808070808080700000000000000000000000000000000000000000000000008080807080808070808080700000000080800000000000000000000000000000008080708080807080808070808080000000000000008070000000000000007080101010301010103010101030101010301010100000000000000000000000000000000000000000000000708010101030101010301010103010101030101010000000000000000000000000000000000050808070908080709080807090808000000000000000000000000000000000000000000000000000000000000000000000000000000000000000807090808070908080709040000000000000000000000000000000408070908080709080807090804000000000000080400000000000000000000000000000000070908080709080807090800000000000000000000000808070908080709080807050000000000000000000000000000000000000000000000000000000000080709080807090808070904000000000000000000000000000000000000000004070908080709080807090808070000000000000000000000000000000000000000000000000000000009080000000000000000080709080807090808070908000000000000000000000000000000000000000000070908080709080807090800000000000000000000000000000000000000000000090808070908080709080802000000070908080709080807090808000000000000000000000000000000000000000000000000070908080709080807090808000000000709000000000000000000000000000000090808070908080709080807090808000000000000080800000000000000080703010301030103010301030103010301030103000000000000000000000000000000000000000000000008070301030103010301030103010301030103010300000000000000000000000000000000000407070908070709080707090807070000000000000000000000000000000000000000000000000000000000000000000000000000000000000007090807070908070709080200000000000000000000000000000000070908070709080707090807020000000000080702000000000000000000000000000000000908070709080707090807000000000000000000000007070908070709080707090400000000000000000000000000000000000000000000000000000000000709080707090807070908020000000000000000000000000000000000000000070908070709080707090807070600000000000000000000000000000000000000000000000000000000080700000000000000000209080707090807070908070000000000000000000000000000000000000000000908070709080707090807000000000000000000000000000000000000000000000807070908070709080707060000000908070709080707090807070000000000000000000000000000000000000000000000000908070709080707090807070000000009080000000000000000000000000000000407070908070709080707090807070000000000000707000000000000000709010101030101010301010103010101030101010000000000000000000000000000000000000000000000070901010103010101030101010301010103010101000000000000000000000000000000000002080808070808080708080807080800000000000000000000000000000000000000000000000000000000000000000000000000000000000000080807080808070808080705000000000000000000000000000000000808070808080708080807080400000000000708040000000000000000000000000000000008070808080708080807080000000000000000000000080808070808080708080802000000000000000000000000000000000000000000000000000000000008080708080807080808070500000000000000000000000000000000000000000808070808080708080807080804000000000000000000000000000000000000000000000000000000040708000000000000000004080708080807080808070804000000000000000000000000000000000000000008070808080708080807080000000000000000000000000000000000000000000007080808070808080708080400000008070808080708080807080800000000000000000000000000000000000000000000000008070808080708080807080800000000080700000000000000000000000000000000080808070808080708080807080804000000000008080000000000000008080103010101030101010301010103010101030100000000000000000000000000000000000000000000000808010301010103010101030101010301010103010000000000000000000000000000000000040709080807090808070908080709000000000000000000000000000000000000000000000000000000000000000000000000000000000000000908080709080807090808020000000000000000000000000000000005080807090808070908080705000000000008070500000000000000000000000000000000080807090808070908080700000000000000000000000709080807090808070908040000000000000000000000000000000000000000000000000000000000090808070908080709080802000000000000000000000000000000000000000209080807090808070908080709000000000000000000000000000000000000000000000000000000000408000000000000000000000808070908080709080807050000000000000000000000000000000000000000080807090808070908080700000000000000000000000000000000000000000000080709080807090808070904000000040807090808070908080709000000000000000000000000000000000000000000000000080807090808070908080705000000000808000000000000000000000000000000000209080807090808070908080709080000000000070900000000000000090803010301030103010301030103010301030103000000000000000000000000000000000000000000000009080301030103010301030103010301030103010300000000000000000000000000000000000209080707090807070908070709080000000000000000000000000000000000000000000000000000000000000000000000000000000000000008070709080707090807070600000000000000000000000000000000040707090807070908070709080200000000070900000000000000000000000000000000000707090807070908070709000000000000000000000009080707090807070908070200000000000000000000000000000000000000000000000000000000000807070908070709080707060000000000000000000000000000000000000009080707090807070908070709040000000000000000000000000000000000000000000000000000000007070000000000000000000007070908070709080707090800000000000000000000000000000000000000000707090807070908070709000000000000000000000000000000000000000000000709080707090807070908020000000207090807070908070709080000000000000000000000000000000000000000000000000707090807070908070709040000000007070000000000000000000000000000000000080707090807070908070709080702000000000908000000000000000807010301010103010101030101010301010103010000000000000000000000000000000000000000000000080701030101010301010103010101030101010301000000000000000000000000000000000004080708080807080808070808080700000000000000000000000000000000000000000000000000000000000000000000000000000000000000070808080708080807080804000000000000000000000000000000000208080807080808070808080705000000000804000000000000000000000000000000000008080807080808070808080000000000000000000000080708080807080808070804000000000000000000000000000000000000000000000000000000000007080808070808080708080400000000000000000000000000000000000000080708080807080808070808080000000000000000000000000000000000000000000000000000000000080800000000000000000000080808070808080708080807000000000000000000000000000000000000000008080807080808070808080000000000000000000000000000000000000000000008080708080807080808070500000005080807080808070808080700000000000000000000000000000000000000000000000008080807080808070808080200000000080800000000000000000000000000000000000208080807080808070808080708080000000008070000000000000007080101010301010103010101030101010301010100000000000000000000000000000000000000000000000708010101030101010301010103010101030101010000000000000000000000000000000000050808070908080709080807090808000000000000000000000000000000000000000000000000000000000000000000000000000000000000000807090808070908080709040000000000000000000000000000000000070908080709080807090808020000000709040000000000000000000000000000000000070908080709080807090800000000000000000000000808070908080709080807050000000000000000000000000000000000000000000000000000000000080709080807090808070904000000000000000000000000000000000000050808070908080709080807090800000000000000000000000000000000000000000000000000000000040709000000000000000000000209080807090808070908080200000000000000000000000000000000000000070908080709080807090800000000000000000000000000000000000000000000090808070908080709080802000000020908080709080807090808000000000000000000000000000000000000000000000000070908080709080807090804000000000709000000000000000000000000000000000000070908080709080807090808070904000000080800000000000000080703010301030103010301030103010301030103000000000000000000000000000000000000000000000008070301030103010301030103010301030103010300000000000000000000000000000000000407070908070709080707090807070000000000000000000000000000000000000000000000000000000000000000000000000000000000000007090807070908070709080200000000000000000000000000000000000908070709080707090807070600000009080200000000000000000000000000000000000908070709080707090807000000000000000000000007070908070709080707090400000000000000000000000000000000000000000000000000000000000709080707090807070908020000000000000000000000000000000000000807070908070709080707090802000000000000000000000000000000000000000000000000000000000209080000000000000000000006080707090807070908070706000000000000000000000000000000000000000908070709080707090807000000000000000000000000000000000000000000000807070908070709080707060000000608070709080707090807070000000000000000000000000000000000000000000000000908070709080707090807020000000009080000000000000000000000000000000000000608070709080707090807070908070000000707000000000000000709010101030101010301010103010101030101010000000000000000000000000000000000000000000000070901010103010101030101010301010103010101000000000000000000000000000000000002000808070808080708080807080800000000000000000000000000000000000000000000000000000000000000000000000000000000000000080807080808070808080705000000000000000000000000000000000004070808080708080807080804000000080705000000000000000000000000000000000008070808080708080807080000000000000000000000080808070808080708080802000000000000000000000000000000000000000000000000000000000008080708080807080808070500000000000000000000000000000000000407080808070808080708080807000000000000000000000000000000000000000005000000000000000004080000000000000000000000000708080807080808070808040000000000000000000000000000000000000008070808080708080807080000000000000000000000000000000000000000000007080808070808080708080400000004070808080708080807080800000000000000000000000000000000000000000000000008070808080708080807080400000000080700000000000000000000000000000000000000070808080708080807080808070804000008080000000000000008080103010101030101010301010103010101030100000000000000000000000000000000000000000000000808010301010103010101030101010301010103010000000000000000000000000000000000040009080807090808070908080709000000000000000000000000000000000000000000000000000000000000000000000000000000000000000908080709080807090808020000000000000000000000000000000000040807090808070908080709080400000808000000000000000000000000000000000000080807090808070908080700000000000000000000000709080807090808070908040000000000000000000000000000000000000000000000000000040000090808070908080709080802000000000000000000000000000000000004080709080807090808070908040000000000000000000000000000000000000000020000000000000000090800000000000000000000000008070908080709080807090800000000000000000000000000000000000000080807090808070908080700000000000000000000000000000000000000000000080709080807090808070904000000040807090808070908080709000000000000000000000000000000000000000000000000080807090808070908080705000000000808000000000000000000000000000000000000000407090808070908080709080807090000070900000000000000090803010301030103010301030103010301030103000000000000000000000000000000000000000000000009080301030103010301030103010301030103010300000000000000000000000000000000000200080707090807070908070709080000000000000000000000000000000000000000000000000000000000000000000000000000000000000008070709080707090807070600000000000000000000000000000000000207090807070908070709080702000007020000000000000000000000000000000000000707090807070908070709000000000000000000000009080707090807070908070200000000000000000000000000000000000000000000000000000200000807070908070709080707060000000000000000000000000000000000070709080707090807070908070200000000000000000000000000000000000000020600000000000000000807000000000000000000000000070908070709080707090807000000000000000000000000000000000000000707090807070908070709000000000000000000000000000000000000000000000709080707090807070908020000000207090807070908070709080000000000000000000000000000000000000000000000000707090807070908070709040000000007070000000000000000000000000000000000000000090807070908070709080707090802000908000000000000000807010301010103010101030101010301010103010000000000000000000000000000000000000000000000080701030101010301010103010101030101010301000000000000000000000000000000000004000708080807080808070808080700000000000000000000000000000000000000000000000000000000000000000000000000000000000000070808080708080807080804000000000000000000000000000000000000080807080808070808080708040007080400000000000000000000000000000000000008080807080808070808080000000000000000000000080708080807080808070804000000000000000000000000000000000000000000000504080705040407080808070808080708080402050404020504040205040402050404020808080708080807080808070804040205040402050404020504040205040402080804020504040205040407080808070808080708080807080808070808080708080807080404020504040205040402000000000000000008080807080808070808080000000000000000000000000000000000000000000008080708080807080808070500000005080807080808070808080700000000000000000000000000000000000000000000000008080807080808070808080200000000080800000000000000000000000000000000000000000407080808070808080708080807080008070000000000000007080101010301010103010101030101010301010100000000000000000000000000000000000000000000000708010101030101010301010103010101030101010000000000000000000000000000000000050008070908080709080807090808000000000000000000000000000000000000000000000000000000000000000000000000020000000000000807090808070908080709040000000000000000000000000000000000000908080709080807090808070500080705000000000000000000000000000000000000070908080709080807090800000000000000000000000808070908080709080807050000000000000000000000000000000000000000000000000808020000080709080807090808070904000000000000000000000000000000000807090808070908080709080802000000000000000000000000000000000000000709000000000000000004080709080807090808070908080709080807090808070908080705000000000000000000000000000000000000070908080709080807090800000000000000000000000000000000000000000000090808070908080709080802000000020908080709080807090808000000000000000000000000000000000000000000000000070908080709080807090804000000000709000000000000000000000000000000000000000000080709080807090808070908080705080800000000000000080703010301030103010301030103010301030103000000000000000000000000000000000000000000000008070301030103010301030103010301030103010300000000000000000000000000000000000400070908070709080707090807070000000000000000000000000000000000000000000000000000000000000000000000000600000000000007090807070908070709080200000000000000000000000000000000000004070709080707090807070904000709040000000000000000000000000000000000000908070709080707090807000000000000000000000007070908070709080707090400000000000000000000000000000000000000000000000007070600000709080707090807070908020000000000000000000000000000000007090807070908070709080707000000000000000000000000000000000000000009080000000000000000020709080707090807070908070709080707090807070908070709080000000000000000000000000000000000000908070709080707090807000000000000000000000000000000000000000000000807070908070709080707060000000600070709080707090807070000000000000000000000000000000000000000000000000908070709080707090807020000000009080000000000000000000000000000000000000000000709080707090807070908070709080707000000000000000709010101030101010301010103010101030101010000000000000000000000000000000000000000000000070901010103010101030101010301010103010101000000000000000000000000000000000002000808070808080708080807080800000000000000000000000000000000000000000000000000000000000000000000000804000000000000080807080808070808080705000000000000000000000000000000000000020808080708080807080808070508080000000000000000000000000000000000000008070808080708080807080000000000000000000000080808070808080708080802000000000000000000000000000000000000000000000000080804000008080708080807080808070500000000000000000000000000000005080807080808070808080708080000000000000000000000000000000000000000080700000000000000000808000000000000000000000000000008080807080808070808080700000000000000000000000000000000000008070808080708080807080000000000000000000000000000000000000000000007080808070808080708080400000004000808080708080807080800000000000000000000000000000000000000000000000008070808080708080807000400000000080700000000000000000000000000000000000000000004080708080807080808070808080708080000000000000008080103010101030101010301010103010101030100000000000000000000000000000000000000000000000808010301010103010101030101010301010103010000000000000000000000000000000000040009080807090808070908080709000000000000000000000000000000000000000000000000000000000000000000000009040000000000000908080709080807090808020000000000000000000000000000000000000407090808070908080709080802090400000000000000000000000000000000000000080807090808070908080700000000000000000000000709080807090808070908040000000000000000000000000000000000000000000000000709040000090808070908080709080802000000000000000000000000000000070908080709080807090808070500000000000000000000000000000000000000000808000000000000000007090000000000000000000000000000070908080709080807090808020000000000000000000000000000000000080807090808070908080700000000000000000000000000000000000000000000080709080807090808070904000000040007090808070908080709000000000000000000000000000000000000000000000000080807090808070908080005000000000808000000000000000000000000000000000000000000000808070908080709080807090808070900000000000000090803010301030103010301030103010301030103000000000000000000000000000000000000000000000009080301030103010301030103010301030103010300000000000000000000000000000000000200000707090807070908070709080700000000000000000000000000000000000000000000000000000000000000000009080200000000000008070709080707090807070600000000000000000000000000000000000000090807070908070709080707090802000000000000000000000000000000000000000707090807070908070709000000000000000000000009080707090807070908070200000000000000000000000000000000000000000000000009080200000807070908070709080707060000000000000000000000000000020908070709080707090807070900000000000000000000000000000000000000000007070000000000000002090800000000000000000000000000000608070709080707090807070600000000000000000000000000000000000707090807070908070709000000000000000000000000000000000000000000000709080707090807070908020000000200090807070908070709080000000000000000000000000000000000000000000000000707090807070908070700040000000007070000000000000000000000000000000000000000000002070908070709080707090807070908000000000000000807010301010103010101030101010301010103010000000000000000000000000000000000000000000000080701030101010301010103010101030101010301000000000000000000000000000000000004000008080807080808070808080708000000000000000000000000000000000000000000000000000000000000000000080705000000000000070808080708080807080804000000000000000000000000000000000000000807080808070808080708080807050000000000000000000000000000000000000008080807080808070808080000000000000000000000080708080807080808070804000000000000000000000000000000000000000000000000080705000007080808070808080708080400000000000000000000000000000408070808080708080807080808000000000000000000000000000000000000000000080800000000000000040807000000000000000000000000000000070808080708080807080804000000000000000000000000000000000008080807080808070808080000000000000000000000000000000000000000000008080708080807080808070500000005000007080808070808080708000000000000000000000000000000000000000000000008080807080808070800000200000000080800000000000000000000000000000000000000000000000808070808080708080807080808070000000000000007080101010301010103010101030101010301010100000000000000000000000000000000000000000000000708010101030101010301010103010101030101010000000000000000000000000000000000050000070908080709080807090808070000000000000000000000000000000000000000000000000000000000000000000808020000000000000807090808070908080709040000000000000000000000000000000000000004080709080807090808070908080000000000000000000000000000000000000000070908080709080807090800000000000000000000000808070908080709080807050000000000000000000000000000000000000000000000000808020000080709080807090808070904000000000000000000000000000009080807090808070908080709040000000000000000000000000000000000000000000709000000000000000508000000000000000000000000000000000807090808070908080709080000000000000000000000000000000000070908080709080807090800000000000000000000000000000000000000000000090808070908080709080802000000020000080709080807090808070000000000000000000000000000000000000000000008070908080709080807000004000000000709000000000000000000000000000000000000000000000005080807090808070908080709080800000000000000080703010301030103010301030103010301030103000000000000000000000000000000000000000000000008070301030103010301030103010301030103010300000000000000000000000000000000000400000908070709080707090807070900000000000000000000000000000000000000000000000000000000000000000007070600000000000007090807070908070709080200000000000000000000000000000000000000020709080707090807070908070200000000000000000000000000000000000000000908070709080707090807000000000000000000000007070908070709080707090400000000000000000000000000000000000000000000000007070600000709080707090807070908020000000000000000000000000006080707090807070908070709080000000000000000000000000000000000000000000009080000000000000008070000000000000000000000000000000007090807070908070709080700000000000000000000000000000000000908070709080707090807000000000000000000000000000000000000000000000807070908070709080707060000000600000709080707090807070900000000000000000000000000000000000000000000070908070709080707090000020000000009080000000000000000000000000000000000000000000000000707090807070908070709080707060000000000000709010101030101010301010103010101030101010000000000000000000000000000000000000000000000070901010103010101030101010301010103010101000000000000000000000000000000000002000008070808080708080807080808000000000000000000000000000000000000000000000000000000000000000000080804000000000000080807080808070808080705000000000000000000000000000000000000000508080708080807080808070804000000000000000000000000000000000000000008070808080708080807080000000000000000000000080808070808080708080802000000000000000000000000000000000000000000000000080804000008080708080807080808070500000000000000000000000000040708080807080808070808080200000000000000000000000000000000000000000000080700000000000000070800000000000000000000000000000000080807080808070808080708040000000000000000000000000000000008070808080708080807080000000000000000000000000000000000000000000007080808070808080708080400000004000000080708080807080808000000000000000000000000000000000000000000000808070808080708080000000400000000080700000000000000000000000000000000000000000000000005080807080808070808080708080400000000000008080103010101030101010301010103010101030100000000000000000000000000000000000000000000000808010301010103010101030101010301010103010000000000000000000000000000000000040000000807090808070908080709080000000000000000000000000000000000000000000000000000000000000000000709040000000000000908080709080807090808020000000000000000000000000000000000000000090808070908080709080807050000000000000000000000000000000000000000080807090808070908080700000000000000000000000709080807090808070908040000000000000000000000000000000000000000000000000709040000090808070908080709080802000000000000000000000000000808070908080709080807090804000000000000000000000000000000000000000000090808000000000000040807000000000000000000000000000000000508080709080807090808070500000000000000000000000000000000080807090808070908080700000000000000000000000000000000000000000000080709080807090808070904000000040000000808070908080709080000000000000000000000000000000000000000000009080807090808070900000005000000000808000000000000000000000000000000000000000000000000000908080709080807090808070904040000000000090803010301030103010301030103010301030103000000000000000000000000000000000000000000000009080301030103010301030103010301030103010300000000000000000000000000000000000200000007090807070908070709080700000000000000000000000000000000000000000000000000000000000000000009080200000000000008070709080707090807070600000000000000000000000000000000000000000807070908070709080707090400000000000000000000000000000000000000000707090807070908070709000000000000000000000009080707090807070908070200000000000000000000000000000000000000000000000009080200000807070908070709080707060000000000000000000000000407070908070709080707090807000000000000000000000000000000000000000000000807070000000000000207090000000000000000000000000000000000070709080707090807070904000000000000000000000000000000000707090807070908070709000000000000000000000000000000000000000000000709080707090807070908020000000000000007070908070709080700000000000000000000000000000000000000000000080707090807070908000000000000000007070000000000000000000000000000000000000000000000000004070709080707090807070908000200000000000807010301010103010101030101010301010103010000000000000000000000000000000000000000000000080701030101010301010103010101030101010301000000000000000000000000000000000004000000080807080808070808080708000000000000000000000000000000000000000000000000000000000000000008080705000000000000070808080708080807080804000000000000000000000000000000000000000002080808070808080708080802050000000000000000000000000000000000000008080807080808070808080000000000000000000000080708080807080808070804000000000000000000000000000000000000000000000008080705000007080808070808080708080400000000000000000000000007080808070808080708080807050000000000000000000000000000000000000000000007080800000000000005080000000000000000000000000000000000000808080708080807080808070000000000000000000000000000000008080807080808070808080000000000000000000000000000000000000000000008080708080807080808070500000000000000080808070808080708000000000000000000000000000000000000000000000708080807080808000000000000000000080800000000000000000000000000000000000000000000000000000808080708080807080808070004040000000007080101010301010103010101030101010301010100000000000000000000000000000000000000000000000708010101030101010301010103010101030101010000000000000000000000000000000000050000000908080709080807090808070000000000000000000000000000000000000000000000000000000000000000090808020000000000000807090808070908080709040000000000000000000000000000000000000000040709080807090808070904000200000000000000000000000000000000000000070908080709080807090800000000000000000000000808070908080709080807050000000000000000000000000000000000000000000000090808020000080709080807090808070904000000000000000000000000080709080807090808070908080000000000000000000000000000000000000000000000080705000000000000070900000000000000000000000000000000000007090808070908080709080802000000000000000000000000000000070908080709080807090800000000000000000000000000000000000000000000090808070908080709080802000000000000000009080807090808070000000000000000000000000000000000000000000008070908080709080000000000000000000709000000000000000000000000000000000000000000000000000007090808070908080709080800000400000000080703010301030103010301030103010301030103000000000000000000000000000000000000000000000008070301030103010301030103010301030103010300000000000000000000000000000000000400000000070709080707090807070900000000000000000000000000000000000000000000000000000000000000000807070600000000000007090807070908070709080200000000000000000000000000000000000000000009080707090807070908020006000000000000000000000000000000000000000908070709080707090807000000000000000000000007070908070709080707090400000000000000000000000000000000000000000000000807070600000709080707090807070908020000000000000000000000020709080707090807070908070700000000000000000000000000000000000000000000070709040000000000000908000000000000000000000000000000000000090807070908070709080707060000000000000000000000000000000908070709080707090807000000000000000000000000000000000000000000000807070908070709080707060000000000000000080707090807070900000000000000000002020604020000000000000000070908070709080700000000000000000009080000000000000000000000000000000000000000000000000000000807070908070709080707000002020000000709010101030101010301010103010101030101010000000000000000000000000000000000000000000000070901010103010101030101010301010103010101000000000000000000000000000000000002000000000808080708080807080808000000000000000000000000000000000000000000000000000000000000000007080804000000000000080807080808070808080705000000000000000000000000000000000000000000080708080807080808070500040000000000000000000000000000000000000008070808080708080807080000000000000000000000080808070808080708080802000000000000000000000000000000000000000000000007080804000008080708080807080808070500000000000000000000000808080708080807080808070804000000000000000000000000000000000000000000000808080200000000000408070000000000000000000000000000000000000407080808070808080708080400000000000000000000000000000008070808080708080807080000000000000000000000000000000000000000000007080808070808080708080400000000000000000008080807080808000000000000040402050000000504040000000000000808070808080708000000000000000000080700000000000000000000000000000000000000000000000000000007080808070808080708080000000400000008080103010101030101010301010103010101030100000000000000000000000000000000000000000000000808010301010103010101030101010301010103010000000000000000000000000000000000040000000007090808070908080709080800000000000000000000000000000000000000000000000000000000000008080709040000000000000908080709080807090808020000000000000000000000000000000000000000000808070908080709080802000400000000000000000000000000000000000000080807090808070908080700000000000000000000000709080807090808070908040000000000000000000000000000000000000000000000080709040000090808070908080709080802000000000000000000000407090808070908080709080807000000000000000000000000000000000000000000000007090804000000000005080800000000000000000000000000000000000000080709080807090808070908000000000000000000000000000000080807090808070908080700000000000000000000000000000000000000000000080709080807090808070904000000000000000000070908080709080800000000020500000000000000000404020000000009080807090808000000000000000000000808000000000000000000000000000000000000000000000000000000040709080807090808070900000005040000090803010301030103010301030103010301030103000000000000000000000000000000000000000000000009080301030103010301030103010301030103010300000000000000000000000000000000000200000000000807070908070709080707000000000000000000000000000000000000000000000000000000000000070709080200000000000008070709080707090807070600000000000000000000000000000000000000000002070908070709080707000002020000000000000000000000000000000000000707090807070908070709000000000000000000000009080707090807070908070200000000000000000000000000000000000000000000070709080200000807070908070709080707060000000000000000000002090807070908070709080707060000000000000000000000000000000000000000000007090807020000000000040700000000000000000000000000000000000000000709080707090807070908070000000000000000000000000000000707090807070908070709000000000000000000000000000000000000000000000709080707090807070908020000000000000000000008070709080707000000020600000000000000000000000600000009080707090807070000000000000000000007070000000000000000000000000000000000000000000000000000000009080707090807070908000000000200000807010301010103010101030101010301010103010000000000000000000000000000000000000000000000080701030101010301010103010101030101010301000000000000000000000000000000000004000000000007080808070808080708080000000000000000000000000000000000000000000000000000000000000808080705000000000000070808080708080807080804000000000000000000000000000000000000000000050808070808080708040000000400000000000000000000000000000000000008080807080808070808080000000000000000000000080708080807080808070804000000000000000000000000000000000000000000000808080705000007080808070808080708080400000000000000000000080807080808070808080708080400000000000000000000000000000000000000000000080807080400000000000708000000000000000000000000000000000000000008080708080807080808070804000000000000000000000000000008080807080808070808080000000000000000000000000000000000000000000008080708080807080808070500000000000000000000070808080708080000000400000000000000000000000004000000080708080807080000000000000000000000080800000000000000000000000000000000000000000000000000000000040708080807080808070000000005040007080101010301010103010101030101010301010100000000000000000000000000000000000000000000000708010101030101010301010103010101030101010000000000000000000000000000000000050000000000080709080807090808070900000000000000000000000000000000000000000000000000000000000807090808020000000000000807090808070908080709040000000000000000000000000000000000000000000009080807090808070500000005000000000000000000000000000000000000070908080709080807090800000000000000000000000808070908080709080807050000000000000000000000000000000000000000000807090808020000080709080807090808070904000000000000000000020908080709080807090808070900000000000000000000000000000000000000000000000908080705000000000008070000000000000000000000000000000000000000090808070908080709080807050000000000000000000000000000070908080709080807090800000000000000000000000000000000000000000000090808070908080709080802000000000000000000000007090808070900000005000000000000000000000000040400000808070908080000000000000000000000000709000000000000000000000000000000000000000000000000000000000008070908080709080800000000000500080703010301030103010301030103010301030103000000000000000000000000000000000000000000000008070301030103010301030103010301030103010300000000000000000000000000000000000400000000000009080707090807070908000000000000000000000000000000000000000000000000000000000007090807070600000000000007090807070908070709080200000000000000000000000000000000000000000000080707090807070904000000040000000000000000000000000000000000000908070709080707090807000000000000000000000007070908070709080707090400000000000000000000000000000000000000000007090807070600000709080707090807070908020000000000000000000908070709080707090807070904000000000000000000000000000000000000000000000908070709040000000002070900000000000000000000000000000000000000000407070908070709080707090400000000000000000000000000000908070709080707090807000000000000000000000000000000000000000000000807070908070709080707060000000000000000000000090807070908000006040000000000000000000000000002000007070908070700000000000000000000000009080000000000000000000000000000000000000000000000000000000000020908070709080707000000000004020709010101030101010301010103010101030101010000000000000000000000000000000000000000000000070901010103010101030101010301010103010101000000000000000000000000000000000002000000000000080708080807080808070000000000000000000000000000000000000000000000000000000000080807080804000000000000080807080808070808080705000000000000000000000000000000000000000000000708080807080808020000000205000000000000000000000000000000000008070808080708080807080000000000000000000000080808070808080708080802000000000000000000000000000000000000000008080807080804000008080708080807080808070500000000000000000008070808080708080807080808000000000000000000000000000000000000000000000808070808080200000000050808000000000000000000000000000000000000000000080808070808080708080807000000000000000000000000000008070808080708080807080000000000000000000000000000000000000000000007080808070808080708080400000000000000000000000007080808070800040000000000000000000000000000040407080808070800000000000000000000000000080700000000000000000000000000000000000000000000000000000000000008070808080708080000000000000508080103010101030101010301010103010101030100000000000000000000000000000000000000000000000808010301010103010101030101010301010103010000000000000000000000000000000000040000000000000008070908080709080807000000000000000000000000000000000000000000000000000000070908080709040000000000000908080709080807090808020000000000000000000000000000000000000000000004070908080709080000000000020000000000000000000000000000000000080807090808070908080700000000000000000000000709080807090808070908040000000000000000000000000000000000000000070908080709040000090808070908080709080802000000000000000005080807090808070908080709080000000000000000000000000000000000000000000009080807090804000000000709080000000000000000000000000000000000000000000709080807090808070908080200000000000000000000000000080807090808070908080700000000000000000000000000000000000000000000080709080807090808070904000000000000000000000000080709080807000400000000000000000000000000000004080709080807000000000000000000000000000808000000000000000000000000000000000000000000000000000000000000040807090808070900000000000002090803010301030103010301030103010301030103000000000000000000000000000000000000000000000009080301030103010301030103010301030103010300000000000000000000000000000000000200000000000000070908070709080707090000000000000000000202060402000000000000000000000000000908070709080200000000000008070709080707090807070600000000000000000000000000000000000000000000020908070709080200000000000600000000000000000000000000000000000707090807070908070709000000000000000000000009080707090807070908070200000000000000000000000000000000000000070908070709080200000807070908070709080707060000000000000000080707090807070908070709080200000000000000000000000000000000000000000009080707090807020000000009080700000000000000000000000000000000000000000009080707090807070908070706000000000000000000000000000707090807070908070709000000000000020000000000000000000400000000000709080707090807070908020000000000000000000000000009080707090002000000000000000000000000000004020709080707000000000000000000000000000007070000000000040000000000000000000000000000000000000000000000000007090807070908000000000000000807010301010103010101030101010301010103010000000000000000000000000000000000000000000000080701030101010301010103010101030101010301000000000000000000000000000000000004000000000000000808070808080708080800000000000004040205000000050404000000000000000000000008070808080705000000000000070808080708080807080804000000000000000000000000000000000000000000000008070808080705000000000004000000000000000000000004000000000008080807080808070808080000000000000000000000080708080807080808070804000000000000000000000000000000000000080808070808080705000007080808070808080708080400000000000500040708080807080808070808080700000000000000000000000000000000000000000008080708080807080000000000080708000000000000000000000000000000000400000000080708080807080808070808040000000000000400000000000008080807080808070808080000000000000400000000000000000002000000000008080708080807080808070500000000040000000000000000000708080807050400000000000000000000000000020808080708000000000000000004000000000007080808000000000200000000000000000000000000000000000000000000000000040807080808070000000000000007080101010301010103010101030101010301010100000000000000000000000000000000000000000000000708010101030101010301010103010101030101010000000000000000000000000000000000000000000000000000080807090808070908000000000402050000000000000000040402000000000000000009080807090808020500000000000807090808070908080709040000000000000000000000000000000000000000000000080807090808020000000000040000000000000000000000040000000000070908080709080807090800000000000000000000000808070908080709080807050000000000000000000000000000000000080709080807090808020000080709080807090808070904000000000002000408070908080709080807090808000000000000000000000000000000000000000807090808070908080700000000090808070000000005000000000000000000000005000000000408070908080709080807090800000000000205000000000000070908080709080807090800000000000005000000000000000000040000000000090808070908080709080802000000000500000000000000000000070908080005000000000000000000000000040407090808000000000000000000050000000000080709080000000004000000000000000000000000000000000000000000000000000008080709080800000000000000080703010301030103010301030103010301030103000000000000000000000000000000000000000000000008070301030103010301030103010301030103010300000000000000000000000000000000000000000000000000000707090807070908070000000002000000000000000000000000060000000000000009080707090807070604000000000007090807070908070709080200000000000600000000000000000000000000000000000707090807070600000000000202000000000000000000000200000000000908070709080707090807000000000000000000000007070908070709080707090400000000000000000000000000000008070709080707090807070600000709080707090807070908020000000000060007070908070709080707090807020000000000000000000000000000000000000707090807070908070709000000090807070900000000040000000000000000000000040000000000070908070709080707090807000000000006040000000000000908070709080707090807000000000000040000000000000000000200000000000807070908070709080707060000000004000000000000000000000908070709040000000000000000000000000207090807070000000000000000000400000000070709080700000000020000000000000000000000000000000000000000000000000000070709080707000000000000000709010101030101010301010103010101030101010000000000000000000000000000000000000000000000070901010103010101030101010301010103010101000000000000000000000000000000000000000000000000000000080807080808070808000000040000000000000000000000000402000000000000080708080807080804020000000000080807080808070808080705000000000004000000000000000000000000000000000005080807080800000000000000000000000000000000000005000000000008070808080708080807080000000000000000000000080808070808080708080802000000000000000000000000000808070808080708080807080804000008080708080807080808070500000000000402080808070808080708080807080000000000000000000000000000000008080708080807080808070808080000000807080808070800000200000000000000000000000200000000000808070808080708080807080400000000040200000000000008070808080708080807080000000000000200000000000000000004000000000007080808070808080708080400000000020000000000000000000000070808080705000000000000000000000208080807080000000000000000000002000000000808080708080000000400000000000000000000000000000000000000000000000000000008080708080007080808070008080103010101030101010301010103010101030100000000000000000000000000000000000000000000000808010301010103010101030101010301010103010000000000000000000000000000000000000000000000000000000008080709080807090000020500000000000000000000000504040205040402090808070908080709040807090808070908080709080807090808070908080709040402050404020504040205040402050404020908080705040402050404020504040205040402050404070908080709080807090808070908080709080807090808070908080709080807090808070908080709080807090808070908080709080807090808070908080709080807090808070908080709080807090808070904040709080807090808070908080709080807090808070908080709080807090808070908080709080807090808070908080709080807090808020504040205040402050408070908080709080807090808070908080709080807090404070908080709080807090808070908080709080807090804020504040205040402090808070908080709080807090808070908080709080802050404020504040205040407090808070504040205040402050408070908080205040402050404020504040709080807090808070908080709040402050404020504040205040402050404020504040205040402090808070908000700000007090803010301030103010301030103010301030103040402050404020504040205000000000000000000000009080301030103010301030103010301030103010300000000000000000000000000000000000000000000000000000000070709080707090800000600000000000000000000000000000206000000000807070908070709080207090807070908070709080707090807070908070709080200000000000000000000000000000000000008070709040000000000000000000000000000000000000908070709080707090807070908070709080707090807070908070709080707090807070908070709080707090807070908070709080707090807070908070709080707090807070908070709080707090807070908020709080707090807070908070709080707090807070908070709080707090807070908070709080707090807070908070709080707090807070000000000000000000000070908070709080707090807070908070709080707090802020908070709080707090807070908070709080707090807020000000000000000000807070908070709080707090807070908070709080707000000000000000000000000000007070908070206040002060807070908000000000000000000000000000209080707090807070908070709080000000000000000000000000000000000000000000000000000000407070908070009080700090807010301010103010101030101010301010103010000000000000000000000000000000000000000000000080701030101010301010103010101030101010301000000000000000000000000000000000000000000000000000000000008080708080807080404000000000000000402050404020504040205040807080808070808080705080807080808070808080708080807080808070808080705040402050404020504040205040402050404070808080205040402050404020504040205040402050408070808080708080807080808070808080708080807080808070808080708080807080808070808080708080807080808070808080708080807080808070808080708080807080808070808080708080807080808070508080708080807080808070808080708080807080808070808080708080807080808070808080708080807080808070808080708080807080804020504040205040402050808070808080708080807080808070808080708080807050408070808080708080807080808070808080708080807080404020504040205040407080808070808080708080807080808070808080708080402050404020504040205040402050808070808080708080807080808020504040205040402050404020504080708080807080808070808080705040402050404020504040205040402050404020504040205040402080808070800080008000807080101010301010103010101030101010301010105040402050404020504040205040402050000000000000708010101030101010301010103010101030101010000000000000000000000000000000000000000000000000000000000090808070908080705000000000000000000000000000000000400000908080709080807090808020500000000000400000000000000000000040000000000020000000000000000000000000000000000000807090800000000000000000000000000000000000000040000000000020000000000000000000000000000000000000000000400000000000000000000050000000000000000000000000000000000000000000000000000020000040000000000000000000004000000000002000000000000000000000002050000000000000000000000000000000000000000000000000000000000000200000002000000000000000005000000000000000000000005000000000000020000000000000000000004020000000205000000000000020000000000000000000400000000000005000000000000000000040000000000050000000000000000000002000000000500000000000000000000000000000000080807090808070908080700000000000000000000000000000000050000000000000000000000000004000000000000000000000000000000000000000000000000000000000209080800090000000900080703010301030103010301030103010301030103000000000000000000000000000000000000000000000008070301030103010301030103010301030103010300000000000000000000000000000000000000000000000000000000000007070908070709080200000000000000000000000000000002000008070709080707090807070604000000000002000000000000000000000200000000000600000000000000000000000000000000000002090807000000000000000000000000000000000000000200000000000600000000000000000000000000000000000000000002000000000000000000000400000000000000000000000000000000000000000000000000000600000200000000000000000000020000000000060000000000000000000000060000000000000000000000000000000000000000000000000000000000000006000000060000000000000000040000000000000000000000040000000000000600000000000000000000000600000006040000000000000600000000000000000002000000000000040000000000000000000200000000000400000000000000000000060000000004000000000000000000000000000000000000000007070900000000000000000000000000000000000000000400000000000000000000000000020000000000000000000000000000000000000000000000000000000000080707000007070900000709010101030101010301010103010101030101010000000000000000000000000000000000000000000000070901010103010101030101010301010103010101000000000000000000000000000000000000000000000000000000000000000808070808080705000000000000000000000000000002050008070808080700000807080804020000000000040000000000000000000005000000000004000000000000000000000000000000000000040807050000000000000000000000000000000000000005000000000004000000000000000000000000000000000000000000050000000000000000000002000000000000000000000000000000000000000000000000000004000004000000000000000000000500000000040400000000000000000000000400000000000000000000000000000000000000000000000000000000000000040000000400000000000000000200000000000000000000000200000000000004000000000000000000000004000000040200000000000004000000000000000000050000000000000200000000000000000004000000000002000000000000000000000400000000020000000000000000000000000000000000000000000000000000000000000000000000000000000000000002000000000000000000000000000400000000000000000000000000000000000000000000000000000000000205000000000000000008080103010101030101010301010103010101030100000000000000000000000000000000000000000000000808010301010103010101030101010301010103010000000000000000000000000000000000000000000000000000000000000000080807090808070000000000000000000000000000040009080807090800000000080709040000000000000500000000000000000000020000000000000000000000000000000000000000000000000004000200000000000000000000000000000000000000020000000000040000000000000000000000000000000000000000000200000000000000000000040000000000000000000000000000000000000000000000000000040000050000000000000000000002000000000504000000000000000000000504000000000000000000000000000000000000000000000000000000000000000400000504000000000000000004000000000000000000000004000000000000040000000000000000000000040000000404000000000000040000000000000000000200000000000004000000000000000000050000000000040000000000000000000004000000000400000000000000000000000000000000000000000000000000000000000000000000000000000000000000040000000000000000000000000005000000000000000000000000000000000000000000000000000000000000020000000000000000090803010301030103010301030103010301030103000000000000000000000000000000000000000000000009080301030103010301030103010301030103010300000000000000000000000000000000000000000000000000000000000000000007090807070908000000000000000000000000000209080707090800000000000709080200000000000004000000000000000000000600000000000000000000000000000000000000000000000000020206000000000000000000000000000000000000000600000000000200000000000000000000000000000000000000000006000000000000000000000200000000000000000000000000000000000000000000000000000200000400000000000000000000060000000604020000000000000000000004000000000000000000000000000000000000000000000000000000000000000002000004000000000000000000020000000000000000000000020000000000000202000000000000000000000202000002020000000000000200000000000000000006000000000000000000000000000000000400000000000200000000000000000000020000000002000000000000000000000000000000000000000000000000000000000000000000000000000000000000000200000000000000000000000000000000000000000000000000000000000000000000000000000000000000000604000000000000000807010301010103010101030101010301010103010000000000000000000000000000000000000000000000080701030101010301010103010101030101010301000000000000000000000000000000000000000000000000000000000000000000000807080808070800000000000000000000000508080708080800000000000000080705000000000000020000000000000000000004000000000000000000000000000000000000000000000000000504000000000000000000000000000000000000000000000000000005000000000000000000000000000000000000000000000000000000000000000004000000000000000000000000000000000000000000000000000005000000000000000000000000000400000004000500000000000000000000020000000000000000000000000000000000000000000000000000000000000000050000020000000000000000000400000000000000000000000000000000000000040000000000000000000000040000050000000000000000000000000000000000040000000000000000000000000000000000000000000004000000000000000000000500000000040000000000000000000000000000000000000000000000000000000000000000000000000000000000000000000000000000000000000000000000000000000000000000000000000000000000000000000000000000000000020000000000000007080101010301010103010101030101010301010100000000000000000000000000000000000000000000000708010101030101010301010103010101030101010000000000000000000000000000000000000000000000000000000000000000000000080709080807090000000000000000000807090808070000000000000000000808020000000000000000000000000000000000040000000000000000000000000000000000000000000000000002050000000000000000000000000000000000000000000000000000020000000000000000000000000000000000000000000000000000000000000000050000000000000000000000000000000000000000000000000000000000000000000000000000000004000000040000000000000000000000040400000000000000000000000000000000000000000000000000000000000000000200000400000000000000000000000000000000000000000000000000000000000500000000000000000000000500000000000000000000000000000000000000000400000000000000000000000000000000000000000000050000000000000000000002000000000000000000000000000000000000000000000000000000000000000000000000000000000000000000000000000000000000000000000000000000000000000000000000000000000000000000000000000000000000000000000402000000000000080703010301030103010301030103010301030103000000000000000000000000000000000000000000000008070301030103010301030103010301030103010300000000000000000000000000000000000000000000000000000000000000000000000000080707090807070000000000080707090807070000000000000000000007070600000000000000000000000000000000000200000000000000000000000000000000000000000000000000060400000000000000000000000000000000000000000000000000000600000000000000000000000000000000000000000000000000000000000000000000000000000000000000000000000000000000000000000000000000000000000000000000000000000000040200000000000000000000000200000000000000000000000000000000000000000000000000000000000000000006000002000000000000000000000000000000000000000000000000000000000004000000000000000000000004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103010101030101010301010103010101030101010301010103010101030101010301010103010000000000010301010103010101030101010301010103010101030101010301010103010101030101010301000000000000000000000000000000000000000000000000000000000008080708080807080808070808080708000000000000000000000000080400000000000000000000000000000000000500000000000000000000000000000000000000000000000000000200000000000000000000000000000000000000000000000000000000000000000000000000000000000000000000000000000000000000000000000000000000000000000000000000000000000000000000000000000000000000000000000000000000000000020000000000000000000000020500000000000000000000000000000000000000000000000000000000000000000000000004000000000000000000000000000000000000000000000000000000000002000000000000000000000002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101010301010103010101030101010301010103010101030101010301010103010101030101010000000000010101030101010301010103010101030101010301010103010101030101010301010103010101000000000000000000000000000000000000000000000000000000000000080807090808070908080709080000000000000000000000000000000400000000000000000000000000000000000200000000000000000000000000000000000000000000000000040400000000000000000000000000000000000000000000000000000000000000000000000000000000000000000000000000000000000000000000000000000000000000000000000000000000000000000000000000000000000000000000000000000000000000040000000000000000000000040000000000000000000000000000000000000000000000000000000000000000000000000000000000000000000000000000000000000000000000000000000000000004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703010301030103010301030103010301030103010301030103010301030103010301030103010300000008070301030103010301030103010301030103010301030103010301030103010301030103010301030000000000000000000000000000000000000000000000000000000000000000000000070908070700000000000000000000000000000000000002000000000000000000000000000000000006000000000000000000000000000000000000000000000000000202000000000000000000000000000000000000000000000000000000000000000000000000000000000000000000000000000000000000000000000000000000000000000000000000000000000000000000000000000000000000000000000000000000000000020200000000000000000000000200000000000000000000000000000000000000000000000000000000000000000000000000000000000000000000000000000000000000000000000000000000000000000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09080707090807070908070709080707090807070908070709080707090807070908070709080000000000070908070709080707090807070908070709080707090807070908070709080707090807070908000000000000000000000000000000000000000000000000000000000000000000000000000000000000000000000000000000000000000000000000050000000000000000000000000000000000040000000000000000000000000000000000000000000000000005040000000000000000000000000000000000000000000000000000000000000000000000000000000000000000000000000000000000000000000000000000000000000000000000000000000000000000000000000000000000000000000000000000000000000500000000000000000000000504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708080807080808070808080708080807080808070808080708080807080808070808080700000000000808070808080708080807080808070808080708080807080808070808080708080807080808070000000000000000000000000000000000000000000000000000000000000000000000000000000000000000000000000000000000000000000000000200000000000000000000000000000000000400000000000000000000000000000000000000000000000000000504000000000000000000000000000000000000000000000000000000000000000000000000000000000000000000000000000000000000000000000000000000000000000000000000000000000000000000000000000000000000000000000000000000000002000000000000000000000002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200000000000000000000000000000000000000000000000000000000000000000000000000000000000000000000000000000000000000000000000000000000000000000000000000000000000000000000000000000000000000000000000000000000000000000000000000000000000000000000000000000006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6000000000000000000000000000000000000000000000000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20000000000000000000000000604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000000000000000000000000000000000000000000000000000000000000000000000000000000000000000000000000000000000000000000000000000000000000000000000000000000000000000000000000000000000000000000000000000000000000000000000000000000000000000000000000000000000000000000000000000000020000000000000000000000000000000000000000000000000000000000000000000000000000000000000000000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ed2c0000a7f5ffff000201000800ed2c590a0000010009000003fc8000000000e68000000000050000000b0200000000050000000c027a001402e6800000430f2000cc0000007a001402000000007a0014020000000028000000140200007a000000010008000000000088fd000012120000fe1100000001000000010000ffffff0000ccff003399ff000099ff003366ff003366cc000066cc000033cc000000cc000000990000000000000000000000000000000000000000000000000002570000573e0000007ddc00004957007700010002360500c002ef0001030b004902ad0005770000770bc0000bc00500f800020000490b0077000100d12a050037585600000036007800460000025e00ca000000d178fb00ac057700004802005102fe00010100000015ff005e7800002f00020023d4170001181700577000004725af0000a302000000000000000000000000000000000000000000000100000125b90025b900009c1817000bf603009457900018178300bc00000000865f0000000100000000000000000000000000005fbc0000010000a617370002ca570000181700000000000100000000000000025fbc0002cf00001a5800001817840000000000000000002b00010018178400020000000001000000000200000058002f3637005fbc170000000200000200008700000036370000bc172f0000025f000200000000000000cc000500172f0300020000005fbc00000000020003cc00000f00c20058283500ef313c0000001700eb005d0000000000bc00050000025f00bc36370000025f000204cc00000000004902a00000000000bc00030000025f00005fbc00583e0000ef478e0000001700eb005d0000000000bc00050000025f007847930082e7580000181700005d00000000eb0058a4000026000000000059005058620001177f00487f5300363660002a363700879a5a0084011700012f13000058a400592600002a00000000005a00f7588c000848c00036000000801436000080010060480000000000000000000036363700011f1e004302020036373a00135f1b000036010043363700575c3a00444e490053574f00534d5c00505041004d5c53004d49530045474100495c520047414d002e524500455845004b0700000b5250000008000001000c00000008003000000000004a000000e00058f00000177f50007f5301000100e000012f0000e159320001174a002f13640000000100c0000000000000005059100001177f00307f530000e74a004a012f004c6e590064011700012f13000000000000c000004a0000000000590030593a0000004a000000e000593e0000177f50007f5301000100e000012f0000e159800001174a002f1364004a300100e000000000000000005980005968000074c0f700000059000000010000010000e0000000000000000034ff0000f700000634ff005980000074597e00220659000700010000e022002659940034ff49000634ff00012f0000e634ff0002900000a459a4000ce35900a40117000cf659000101170000000000670000000cef2d001b0cef0000005f000001130059e80000cc000000c0f759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000000000000000000000000000000000000000000000000000000000000000000000000000000000000000000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5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6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60000000000000000000000000000000000000000000000000000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0200000000000000000000000006040000000000000000000000000000000000000000000000000000000000000000000000000000000000000000000000000000000000000000000000000000000000000000000000000000000000000000000000000000000000000000000000000000000000000000000000000000000000000000000000000000020000000000000000000000000000000000040000000000000000000000000000000000000000000000000000050400000000000000000000000000000000000000000000000000000000000000000000000000000000000000000000000000000000000000000000000000000000000000000000000000000000000000000000000000000000000000000000000000000000000200000000000000000000000200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200000000000000000000000000000000000000000000000000000000000000000000000000000000000000000000000000000000000000000000000000000000000000000000000000000000000000000000000000000000000000000000000000000000000000000000000000000000000000000000000000000005000000000000000000000000000000000004000000000000000000000000000000000000000000000000000504000000000000000000000000000000000000000000000000000000000000000000000000000000000000000000000000000000000000000000000000000000000000000000000000000000000000000000000000000000000000000000000000000000000000050000000000000000000000050400000000000000000000000000000000000000000000000000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8070808080708080807080808070808080708080807080808070808080708080807080808070000000000080807080808070808080708080807080808070808080708080807080808070808080708080807000000000000000000000000000000000000000000000000000000000000000000000000000709080707000000000000000000000000000000000000020000000000000000000000000000000000060000000000000000000000000000000000000000000000000002020000000000000000000000000000000000000000000000000000000000000000000000000000000000000000000000000000000000000000000000000000000000000000000000000000000000000000000000000000000000000000000000000000000000000202000000000000000000000002000000000000000000000000000000000000000000000000000000000000000000000000000000000000000000000000000000000000000000000000000000000000000006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7090807070908070709080707090807070908070709080707090807070908070709080707090800000000000709080707090807070908070709080707090807070908070709080707090807070908070709080000000000000000000000000000000000000000000000000000000000000000080807090808070908080709080000000000000000000000000000000400000000000000000000000000000000000200000000000000000000000000000000000000000000000000040400000000000000000000000000000000000000000000000000000000000000000000000000000000000000000000000000000000000000000000000000000000000000000000000000000000000000000000000000000000000000000000000000000000000000040000000000000000000000040000000000000000000000000000000000000000000000000000000000000000000000000000000000000000000000000000000000000000000000000000000000000004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80703010301030103010301030103010301030103010301030103010301030103010301030103010300000008070301030103010301030103010301030103010301030103010301030103010301030103010301030000000000000000000000000000000000000000000000000000000000080807080808070808080708080807080000000000000000000000000804000000000000000000000000000000000005000000000000000000000000000000000000000000000000000002000000000000000000000000000000000000000000000000000000000000000000000000000000000000000000000000000000000000000000000000000000000000000000000000000000000000000000000000000000000000000000000000000000000000000200000000000000000000000205000000000000000000000000000000000000000000000000000000000000000000000000040000000000000000000000000000000000000000000000000000000000020000000000000000000000020000000000000000000000000000000000000000000000000000000000000000000000000000000000000002000000000000000000000000000000000000000000000000000000000000000000000000000000000000000000000000000000000000000000000000000000000000000000000000000000000000000000000000000000000000000000000000000000000000000000010101030101010301010103010101030101010301010103010101030101010301010103010101000000000001010103010101030101010301010103010101030101010301010103010101030101010301010100000000000000000000000000000000000000000000000000000008070709080707000000000008070709080707000000000000000000000707060000000000000000000000000000000000020000000000000000000000000000000000000000000000000006040000000000000000000000000000000000000000000000000000060000000000000000000000000000000000000000000000000000000000000000000000000000000000000000000000000000000000000000000000000000000000000000000000000000000004020000000000000000000000020000000000000000000000000000000000000000000000000000000000000000000600000200000000000000000000000000000000000000000000000000000000000400000000000000000000000400000000000000000000000000000000000000000000000000000000000000000000000000000000000000040000000000000000000000000000000000000000000000000000000000000000000000000000000000000000000000000000000000000000000000000000000000000000000000000000000000000000000000000000000000000000000000000000000000000000000103010101030101010301010103010101030101010301010103010101030101010301010103010000000000010301010103010101030101010301010103010101030101010301010103010101030101010301000000000000000000000000000000000000000000000000000807090808070900000000000000000008070908080700000000000000000008080200000000000000000000000000000000000400000000000000000000000000000000000000000000000000020500000000000000000000000000000000000000000000000000000200000000000000000000000000000000000000000000000000000000000000000500000000000000000000000000000000000000000000000000000000000000000000000000000000040000000400000000000000000000000404000000000000000000000000000000000000000000000000000000000000000002000004000000000000000000000000000000000000000000000000000000000005000000000000000000000005000000000000000000000000000000000000000004000000000000000000000000000000000000000000000500000000000000000000020000000000000000000000000000000000000000000000000000000000000000000000000000000000000000000000000000000000000000000000000000000000000000000000000000000000000000000000000000000000000000000004020000000000000807030103010301030103010301030103010301030000000000000000000000000000000000000000000000080703010301030103010301030103010301030103000000000000000000000000000000000000000000000000000000000000000000000807080808070800000000000000000000000508080708080800000000000000080705000000000000020000000000000000000004000000000000000000000000000000000000000000000000000504000000000000000000000000000000000000000000000000000005000000000000000000000000000000000000000000000000000000000000000004000000000000000000000000000000000000000000000000000005000000000000000000000000000400000004000500000000000000000000020000000000000000000000000000000000000000000000000000000000000000050000020000000000000000000400000000000000000000000000000000000000040000000000000000000000040000050000000000000000000000000000000000040000000000000000000000000000000000000000000004000000000000000000000500000000040000000000000000000000000000000000000000000000000000000000000000000000000000000000000000000000000000000000000000000000000000000000000000000000000000000000000000000000000000000000020000000000000007080101010301010103010101030101010301010100000000000000000000000000000000000000000000000708010101030101010301010103010101030101010000000000000000000000000000000000000000000000000000000000000000000709080707090800000000000000000000000000020908070709080000000000070908020000000000000400000000000000000000060000000000000000000000000000000000000000000000000002020600000000000000000000000000000000000000060000000000020000000000000000000000000000000000000000000600000000000000000000020000000000000000000000000000000000000000000000000000020000040000000000000000000006000000060402000000000000000000000400000000000000000000000000000000000000000000000000000000000000000200000400000000000000000002000000000000000000000002000000000000020200000000000000000000020200000202000000000000020000000000000000000600000000000000000000000000000000040000000000020000000000000000000002000000000200000000000000000000000000000000000000000000000000000000000000000000000000000000000000020000000000000000000000000000000000000000000000000000000000000000000000000000000000000000060400000000000000080701030101010301010103010101030101010301000000000000000000000000000000000000000000000008070103010101030101010301010103010101030100000000000000000000000000000000000000000000000000000000000000000808070908080700000000000000000000000000000400090808070908000000000807090400000000000005000000000000000000000200000000000000000000000000000000000000000000000000040002000000000000000000000000000000000000000200000000000400000000000000000000000000000000000000000002000000000000000000000400000000000000000000000000000000000000000000000000000400000500000000000000000000020000000005040000000000000000000005040000000000000000000000000000000000000000000000000000000000000004000005040000000000000000040000000000000000000000040000000000000400000000000000000000000400000004040000000000000400000000000000000002000000000000040000000000000000000500000000000400000000000000000000040000000004000000000000000000000000000000000000000000000000000000000000000000000000000000000000000400000000000000000000000000050000000000000000000000000000000000000000000000000000000000000200000000000000000908030103010301030103010301030103010301030000000000000000000000000000000000000000000000090803010301030103010301030103010301030103000000000000000000000000000000000000000000000000000000000000000808070808080705000000000000000000000000000002050008070808080700000807080804020000000000040000000000000000000005000000000004000000000000000000000000000000000000040807050000000000000000000000000000000000000005000000000004000000000000000000000000000000000000000000050000000000000000000002000000000000000000000000000000000000000000000000000004000004000000000000000000000500000000040400000000000000000000000400000000000000000000000000000000000000000000000000000000000000040000000400000000000000000200000000000000000000000200000000000004000000000000000000000004000000040200000000000004000000000000000000050000000000000200000000000000000004000000000002000000000000000000000400000000020000000000000000000000000000000000000000000000000000000000000000000000000000000000000002000000000000000000000000000400000000000000000000000000000000000000000000000000000000000205000000000000000008080103010101030101010301010103010101030100000000000000000000000000000000000000000000000808010301010103010101030101010301010103010000000000000000000000000000000000000000000000000000000000000707090807070908020000000000000000000000000000000200000807070908070709080707060400000000000200000000000000000000020000000000060000000000000000000000000000000000000209080700000000000000000000000000000000000000020000000000060000000000000000000000000000000000000000000200000000000000000000040000000000000000000000000000000000000000000000000000060000020000000000000000000002000000000006000000000000000000000006000000000000000000000000000000000000000000000000000000000000000600000006000000000000000004000000000000000000000004000000000000060000000000000000000000060000000604000000000000060000000000000000000200000000000004000000000000000000020000000000040000000000000000000006000000000400000000000000000000000000000000000000000707090000000000000000000000000000000000000000040000000000000000000000000002000000000000000000000000000000000000000000000000000000000008070700000707090000070901010103010101030101010301010103010101000000000000000000000000000000000000000000000007090101010301010103010101030101010301010100000000000000000000000000000000000000000000000000000000000908080709080807050000000000000000000000000000000004000009080807090808070908080205000000000004000000000000000000000400000000000200000000000000000000000000000000000008070908000000000000000000000000000000000000000400000000000200000000000000000000000000000000000000000004000000000000000000000500000000000000000000000000000000000000000000000000000200000400000000000000000000040000000000020000000000000000000000020500000000000000000000000000000000000000000000000000000000000002000000020000000000000000050000000000000000000000050000000000000200000000000000000000040200000002050000000000000200000000000000000004000000000000050000000000000000000400000000000500000000000000000000020000000005000000000000000000000000000000000808070908080709080807000000000000000000000000000000000500000000000000000000000000040000000000000000000000000000000000000000000000000000000002090808000900000009000807030103010301030103010301030103010301030000000000000000000000000000000000000000000000080703010301030103010301030103010301030103000000000000000000000000000000000000000000000000000000000008080708080807080404000000000000000402050404020504040205040807080808070808080705080807080808070808080708080807080808070808080705040402050404020504040205040402050404070808080205040402050404020504040205040402050408070808080708080807080808070808080708080807080808070808080708080807080808070808080708080807080808070808080708080807080808070808080708080807080808070808080708080807080808070508080708080807080808070808080708080807080808070808080708080807080808070808080708080807080808070808080708080807080804020504040205040402050808070808080708080807080808070808080708080807050408070808080708080807080808070808080708080807080404020504040205040407080808070808080708080807080808070808080708080402050404020504040205040402050808070808080708080807080808020504040205040402050404020504080708080807080808070808080705040402050404020504040205040402050404020504040205040402080808070800080008000807080101010301010103010101030101010301010105040402050404020504040205040402050000000000000708010101030101010301010103010101030101010000000000000000000000000000000000000000000000000000000007070908070709080000060000000000000000000000000000020600000000080707090807070908020709080707090807070908070709080707090807070908020000000000000000000000000000000000000807070904000000000000000000000000000000000000090807070908070709080707090807070908070709080707090807070908070709080707090807070908070709080707090807070908070709080707090807070908070709080707090807070908070709080707090802070908070709080707090807070908070709080707090807070908070709080707090807070908070709080707090807070908070709080707000000000000000000000007090807070908070709080707090807070908070709080202090807070908070709080707090807070908070709080702000000000000000000080707090807070908070709080707090807070908070700000000000000000000000000000707090807020604000206080707090800000000000000000000000000020908070709080707090807070908000000000000000000000000000000000000000000000000000000040707090807000908070009080701030101010301010103010101030101010301000000000000000000000000000000000000000000000008070103010101030101010301010103010101030100000000000000000000000000000000000000000000000000000000080807090808070900000205000000000000000000000005040402050404020908080709080807090408070908080709080807090808070908080709080807090404020504040205040402050404020504040209080807050404020504040205040402050404020504040709080807090808070908080709080807090808070908080709080807090808070908080709080807090808070908080709080807090808070908080709080807090808070908080709080807090808070908080709040407090808070908080709080807090808070908080709080807090808070908080709080807090808070908080709080807090808070908080205040402050404020504080709080807090808070908080709080807090808070904040709080807090808070908080709080807090808070908040205040402050404020908080709080807090808070908080709080807090808020504040205040402050404070908080705040402050404020504080709080802050404020504040205040407090808070908080709080807090404020504040205040402050404020504040205040402050404020908080709080007000000070908030103010301030103010301030103010301030404020504040205040402050000000000000000000000090803010301030103010301030103010301030103000000000000000000000000000000000000000000000000000000080807080808070808000000040000000000000000000000000402000000000000080708080807080804020000000000080807080808070808080705000000000004000000000000000000000000000000000005080807080800000000000000000000000000000000000005000000000008070808080708080807080000000000000000000000080808070808080708080802000000000000000000000000000808070808080708080807080804000008080708080807080808070500000000000402080808070808080708080807080000000000000000000000000000000008080708080807080808070808080000000807080808070800000200000000000000000000000200000000000808070808080708080807080400000000040200000000000008070808080708080807080000000000000200000000000000000004000000000007080808070808080708080400000000020000000000000000000000070808080705000000000000000000000208080807080000000000000000000002000000000808080708080000000400000000000000000000000000000000000000000000000000000008080708080007080808070008080103010101030101010301010103010101030100000000000000000000000000000000000000000000000808010301010103010101030101010301010103010000000000000000000000000000000000000000000000000000070709080707090807000000000200000000000000000000000006000000000000000908070709080707060400000000000709080707090807070908020000000000060000000000000000000000000000000000070709080707060000000000020200000000000000000000020000000000090807070908070709080700000000000000000000000707090807070908070709040000000000000000000000000000000807070908070709080707060000070908070709080707090802000000000006000707090807070908070709080702000000000000000000000000000000000000070709080707090807070900000009080707090000000004000000000000000000000004000000000007090807070908070709080700000000000604000000000000090807070908070709080700000000000004000000000000000000020000000000080707090807070908070706000000000400000000000000000000090807070904000000000000000000000000020709080707000000000000000000040000000007070908070000000002000000000000000000000000000000000000000000000000000007070908070700000000000000070901010103010101030101010301010103010101000000000000000000000000000000000000000000000007090101010301010103010101030101010301010100000000000000000000000000000000000000000000000000000808070908080709080000000004020500000000000000000404020000000000000000090808070908080205000000000008070908080709080807090400000000000000000000000000000000000000000000000808070908080200000000000400000000000000000000000400000000000709080807090808070908000000000000000000000008080709080807090808070500000000000000000000000000000000000807090808070908080200000807090808070908080709040000000000020004080709080807090808070908080000000000000000000000000000000000000008070908080709080807000000000908080700000000050000000000000000000000050000000004080709080807090808070908000000000002050000000000000709080807090808070908000000000000050000000000000000000400000000000908080709080807090808020000000005000000000000000000000709080800050000000000000000000000000404070908080000000000000000000500000000000807090800000000040000000000000000000000000000000000000000000000000000080807090808000000000000000807030103010301030103010301030103010301030000000000000000000000000000000000000000000000080703010301030103010301030103010301030103000000000000000000000000000000000004000000000000000808070808080708080800000000000004040205000000050404000000000000000000000008070808080705000000000000070808080708080807080804000000000000000000000000000000000000000000000008070808080705000000000004000000000000000000000004000000000008080807080808070808080000000000000000000000080708080807080808070804000000000000000000000000000000000000080808070808080705000007080808070808080708080400000000000500040708080807080808070808080700000000000000000000000000000000000000000008080708080807080000000000080708000000000000000000000000000000000400000000080708080807080808070808040000000000000400000000000008080807080808070808080000000000000400000000000000000002000000000008080708080807080808070500000000040000000000000000000708080807050400000000000000000000000000020808080708000000000000000004000000000007080808000000000200000000000000000000000000000000000000000000000000040807080808070000000000000007080101010301010103010101030101010301010100000000000000000000000000000000000000000000000708010101030101010301010103010101030101010000000000000000000000000000000000020000000000000007090807070908070709000000000000000000020206040200000000000000000000000000090807070908020000000000000807070908070709080707060000000000000000000000000000000000000000000002090807070908020000000000060000000000000000000000000000000000070709080707090807070900000000000000000000000908070709080707090807020000000000000000000000000000000000000007090807070908020000080707090807070908070706000000000000000008070709080707090807070908020000000000000000000000000000000000000000000908070709080702000000000908070000000000000000000000000000000000000000000908070709080707090807070600000000000000000000000000070709080707090807070900000000000002000000000000000000040000000000070908070709080707090802000000000000000000000000000908070709000200000000000000000000000000000402070908070700000000000000000000000000000707000000000004000000000000000000000000000000000000000000000000000709080707090800000000000000080701030101010301010103010101030101010301000000000000000000000000000000000000000000000008070103010101030101010301010103010101030100000000000000000000000000000000000400000000000000080709080807090808070000000000000000000000000000000000000000000000000000000709080807090400000000000009080807090808070908080200000000000000000000000000000000000000000000040709080807090800000000000200000000000000000000000000000000000808070908080709080807000000000000000000000007090808070908080709080400000000000000000000000000000000000000000709080807090400000908080709080807090808020000000000000000050808070908080709080807090800000000000000000000000000000000000000000000090808070908040000000007090800000000000000000000000000000000000000000007090808070908080709080802000000000000000000000000000808070908080709080807000000000000000000000000000000000000000000000807090808070908080709040000000000000000000000000807090808070004000000000000000000000000000000040807090808070000000000000000000000000008080000000000000000000000000000000000000000000000000000000000000408070908080709000000000000020908030103010301030103010301030103010301030000000000000000000000000000000000000000000000090803010301030103010301030103010301030103000000000000000000000000000000000002000000000000080708080807080808070000000000000000000000000000000000000000000000000000000000080807080804000000000000080807080808070808080705000000000000000000000000000000000000000000000708080807080808020000000205000000000000000000000000000000000008070808080708080807080000000000000000000000080808070808080708080802000000000000000000000000000000000000000008080807080804000008080708080807080808070500000000000000000008070808080708080807080808000000000000000000000000000000000000000000000808070808080200000000050808000000000000000000000000000000000000000000080808070808080708080807000000000000000000000000000008070808080708080807080000000000000000000000000000000000000000000007080808070808080708080400000000000000000000000007080808070800040000000000000000000000000000040407080808070800000000000000000000000000080700000000000000000000000000000000000000000000000000000000000008070808080708080000000000000508080103010101030101010301010103010101030100000000000000000000000000000000000000000000000808010301010103010101030101010301010103010000000000000000000000000000000000040000000000000908070709080707090800000000000000000000000000000000000000000000000000000000000709080707060000000000000709080707090807070908020000000000000000000000000000000000000000000008070709080707090400000004000000000000000000000000000000000000090807070908070709080700000000000000000000000707090807070908070709040000000000000000000000000000000000000000000709080707060000070908070709080707090802000000000000000000090807070908070709080707090400000000000000000000000000000000000000000000090807070904000000000207090000000000000000000000000000000000000000040707090807070908070709040000000000000000000000000000090807070908070709080700000000000000000000000000000000000000000000080707090807070908070706000000000000000000000009080707090800000604000000000000000000000000000200000707090807070000000000000000000000000908000000000000000000000000000000000000000000000000000000000002090807070908070700000000000402070901010103010101030101010301010103010101000000000000000000000000000000000000000000000007090101010301010103010101030101010301010100000000000000000000000000000000000500000000000807090808070908080709000000000000000000000000000000000000000000000000000000000008070908080200000000000008070908080709080807090400000000000000000000000000000000000000000000090808070908080705000000050000000000000000000000000000000000000709080807090808070908000000000000000000000008080709080807090808070500000000000000000000000000000000000000000008070908080200000807090808070908080709040000000000000000000209080807090808070908080709000000000000000000000000000000000000000000000009080807050000000000080700000000000000000000000000000000000000000908080709080807090808070500000000000000000000000000000709080807090808070908000000000000000000000000000000000000000000000908080709080807090808020000000000000000000000070908080709000000050000000000000000000000000404000008080709080800000000000000000000000007090000000000000000000000000000000000000000000000000000000000080709080807090808000000000005000807030103010301030103010301030103010301030000000000000000000000000000000000000000000000080703010301030103010301030103010301030103000000000000000000000000000000000004000000000007080808070808080708080000000000000000000000000000000000000000000000000000000000000808080705000000000000070808080708080807080804000000000000000000000000000000000000000000050808070808080708040000000400000000000000000000000000000000000008080807080808070808080000000000000000000000080708080807080808070804000000000000000000000000000000000000000000000808080705000007080808070808080708080400000000000000000000080807080808070808080708080400000000000000000000000000000000000000000000080807080400000000000708000000000000000000000000000000000000000008080708080807080808070804000000000000000000000000000008080807080808070808080000000000000000000000000000000000000000000008080708080807080808070500000000000000000000070808080708080000000400000000000000000000000004000000080708080807080000000000000000000000080800000000000000000000000000000000000000000000000000000000040708080807080808070000000005040007080101010301010103010101030101010301010100000000000000000000000000000000000000000000000708010101030101010301010103010101030101010000000000000000000000000000000000020000000000080707090807070908070700000000000000000000000000000000000000000000000000000000000007070908020000000000000807070908070709080707060000000000000000000000000000000000000000000207090807070908070700000202000000000000000000000000000000000000070709080707090807070900000000000000000000000908070709080707090807020000000000000000000000000000000000000000000007070908020000080707090807070908070706000000000000000000000209080707090807070908070706000000000000000000000000000000000000000000000709080702000000000004070000000000000000000000000000000000000000070908070709080707090807000000000000000000000000000000070709080707090807070900000000000000000000000000000000000000000000070908070709080707090802000000000000000000000807070908070700000002060000000000000000000000060000000908070709080707000000000000000000000707000000000000000000000000000000000000000000000000000000000908070709080707090800000000020000080701030101010301010103010101030101010301000000000000000000000000000000000000000000000008070103010101030101010301010103010101030100000000000000000000000000000000000400000000070908080709080807090808000000000000000000000000000000000000000000000000000000000000080807090400000000000009080807090808070908080200000000000000000000000000000000000000000008080709080807090808020004000000000000000000000000000000000000000808070908080709080807000000000000000000000007090808070908080709080400000000000000000000000000000000000000000000000807090400000908080709080807090808020000000000000000000004070908080709080807090808070000000000000000000000000000000000000000000000070908040000000000050808000000000000000000000000000000000000000807090808070908080709080000000000000000000000000000000808070908080709080807000000000000000000000000000000000000000000000807090808070908080709040000000000000000000709080807090808000000000205000000000000000004040200000000090808070908080000000000000000000008080000000000000000000000000000000000000000000000000000000407090808070908080709000000050400000908030103010301030103010301030103010301030000000000000000000000000000000000000000000000090803010301030103010301030103010301030103000000000000000000000000000000000002000000000808080708080807080808000000000000000000000000000000000000000000000000000000000000000007080804000000000000080807080808070808080705000000000000000000000000000000000000000000080708080807080808070500040000000000000000000000000000000000000008070808080708080807080000000000000000000000080808070808080708080802000000000000000000000000000000000000000000000007080804000008080708080807080808070500000000000000000000000808080708080807080808070804000000000000000000000000000000000000000000000808080200000000000408070000000000000000000000000000000000000407080808070808080708080400000000000000000000000000000008070808080708080807080000000000000000000000000000000000000000000007080808070808080708080400000000000000000008080807080808000000000000040402050000000504040000000000000808070808080708000000000000000000080700000000000000000000000000000000000000000000000000000007080808070808080708080000000400000008080103010101030101010301010103010101030100000000000000000000000000000000000000000000000808010301010103010101030101010301010103010000000000000000000000000000000000040000000007070908070709080707090000000000000000000000000000000000000000000000000000000000000000080707060000000000000709080707090807070908020000000000000000000000000000000000000000000908070709080707090802000600000000000000000000000000000000000000090807070908070709080700000000000000000000000707090807070908070709040000000000000000000000000000000000000000000000080707060000070908070709080707090802000000000000000000000002070908070709080707090807070000000000000000000000000000000000000000000007070904000000000000090800000000000000000000000000000000000009080707090807070908070706000000000000000000000000000000090807070908070709080700000000000000000000000000000000000000000000080707090807070908070706000000000000000008070709080707090000000000000000000202060402000000000000000007090807070908070000000000000000000908000000000000000000000000000000000000000000000000000000080707090807070908070700000202000000070901010103010101030101010301010103010101000000000000000000000000000000000000000000000007090101010301010103010101030101010301010100000000000000000000000000000000000500000009080807090808070908080700000000000000000000000000000000000000000000000000000000000000000908080200000000000008070908080709080807090400000000000000000000000000000000000000000407090808070908080709040002000000000000000000000000000000000000000709080807090808070908000000000000000000000008080709080807090808070500000000000000000000000000000000000000000000000908080200000807090808070908080709040000000000000000000000000807090808070908080709080800000000000000000000000000000000000000000000000807050000000000000709000000000000000000000000000000000000070908080709080807090808020000000000000000000000000000000709080807090808070908000000000000000000000000000000000000000000000908080709080807090808020000000000000000090808070908080700000000000000000000000000000000000000000000080709080807090800000000000000000007090000000000000000000000000000000000000000000000000000070908080709080807090808000004000000000807030103010301030103010301030103010301030000000000000000000000000000000000000000000000080703010301030103010301030103010301030103000000000000000000000000000000000004000000080807080808070808080708000000000000000000000000000000000000000000000000000000000000000008080705000000000000070808080708080807080804000000000000000000000000000000000000000002080808070808080708080802050000000000000000000000000000000000000008080807080808070808080000000000000000000000080708080807080808070804000000000000000000000000000000000000000000000008080705000007080808070808080708080400000000000000000000000007080808070808080708080807050000000000000000000000000000000000000000000007080800000000000005080000000000000000000000000000000000000808080708080807080808070000000000000000000000000000000008080807080808070808080000000000000000000000000000000000000000000008080708080807080808070500000000000000080808070808080708000000000000000000000000000000000000000000000708080807080808000000000000000000080800000000000000000000000000000000000000000000000000000808080708080807080808070004040000000007080101010301010103010101030101010301010100000000000000000000000000000000000000000000000708010101030101010301010103010101030101010000000000000000000000000000000000020000000709080707090807070908070000000000000000000000000000000000000000000000000000000000000000000908020000000000000807070908070709080707060000000000000000000000000000000000000000080707090807070908070709040000000000000000000000000000000000000000070709080707090807070900000000000000000000000908070709080707090807020000000000000000000000000000000000000000000000000908020000080707090807070908070706000000000000000000000000040707090807070908070709080700000000000000000000000000000000000000000000080707000000000000020709000000000000000000000000000000000007070908070709080707090400000000000000000000000000000000070709080707090807070900000000000000000000000000000000000000000000070908070709080707090802000000000000000707090807070908070000000000000000000000000000000000000000000008070709080707090800000000000000000707000000000000000000000000000000000000000000000000000407070908070709080707090800020000000000080701030101010301010103010101030101010301000000000000000000000000000000000000000000000008070103010101030101010301010103010101030100000000000000000000000000000000000400000008070908080709080807090800000000000000000000000000000000000000000000000000000000000000000007090400000000000009080807090808070908080200000000000000000000000000000000000000000908080709080807090808070500000000000000000000000000000000000000000808070908080709080807000000000000000000000007090808070908080709080400000000000000000000000000000000000000000000000007090400000908080709080807090808020000000000000000000000000008080709080807090808070908040000000000000000000000000000000000000000000908080000000000000408070000000000000000000000000000000005080807090808070908080705000000000000000000000000000000000808070908080709080807000000000000000000000000000000000000000000000807090808070908080709040000000400000008080709080807090800000000000000000000000000000000000000000000090808070908080709000000050000000008080000000000000000000000000000000000000000000000000009080807090808070908080709040400000000000908030103010301030103010301030103010301030000000000000000000000000000000000000000000000090803010301030103010301030103010301030103000000000000000000000000000000000002000008070808080708080807080808000000000000000000000000000000000000000000000000000000000000000000080804000000000000080807080808070808080705000000000000000000000000000000000000000508080708080807080808070804000000000000000000000000000000000000000008070808080708080807080000000000000000000000080808070808080708080802000000000000000000000000000000000000000000000000080804000008080708080807080808070500000000000000000000000000040708080807080808070808080200000000000000000000000000000000000000000000080700000000000000070800000000000000000000000000000000080807080808070808080708040000000000000000000000000000000008070808080708080807080000000000000000000000000000000000000000000007080808070808080708080400000004000000080708080807080808000000000000000000000000000000000000000000000808070808080708080000000400000000080700000000000000000000000000000000000000000000000005080807080808070808080708080400000000000008080103010101030101010301010103010101030100000000000000000000000000000000000000000000000808010301010103010101030101010301010103010000000000000000000000000000000000040000090807070908070709080707090000000000000000000000000000000000000000000000000000000000000000000707060000000000000709080707090807070908020000000000000000000000000000000000000002070908070709080707090807020000000000000000000000000000000000000000090807070908070709080700000000000000000000000707090807070908070709040000000000000000000000000000000000000000000000000707060000070908070709080707090802000000000000000000000000000608070709080707090807070908000000000000000000000000000000000000000000000908000000000000000807000000000000000000000000000000000709080707090807070908070000000000000000000000000000000000090807070908070709080700000000000000000000000000000000000000000000080707090807070908070706000000060000070908070709080707090000000000000000000000000000000000000000000007090807070908070709000002000000000908000000000000000000000000000000000000000000000000070709080707090807070908070706000000000000070901010103010101030101010301010103010101000000000000000000000000000000000000000000000007090101010301010103010101030101010301010100000000000000000000000000000000000500000709080807090808070908080700000000000000000000000000000000000000000000000000000000000000000008080200000000000008070908080709080807090400000000000000000000000000000000000000040807090808070908080709080800000000000000000000000000000000000000000709080807090808070908000000000000000000000008080709080807090808070500000000000000000000000000000000000000000000000008080200000807090808070908080709040000000000000000000000000000090808070908080709080807090400000000000000000000000000000000000000000007090000000000000005080000000000000000000000000000000008070908080709080807090800000000000000000000000000000000000709080807090808070908000000000000000000000000000000000000000000000908080709080807090808020000000200000807090808070908080700000000000000000000000000000000000000000000080709080807090808070000040000000007090000000000000000000000000000000000000000000000050808070908080709080807090808000000000000000807030103010301030103010301030103010301030000000000000000000000000000000000000000000000080703010301030103010301030103010301030103000000000000000000000000000000000004000008080807080808070808080708000000000000000000000000000000000000000000000000000000000000000000080705000000000000070808080708080807080804000000000000000000000000000000000000000807080808070808080708080807050000000000000000000000000000000000000008080807080808070808080000000000000000000000080708080807080808070804000000000000000000000000000000000000000000000000080705000007080808070808080708080400000000000000000000000000000408070808080708080807080808000000000000000000000000000000000000000000080800000000000000040807000000000000000000000000000000070808080708080807080804000000000000000000000000000000000008080807080808070808080000000000000000000000000000000000000000000008080708080807080808070500000005000007080808070808080708000000000000000000000000000000000000000000000008080807080808070800000200000000080800000000000000000000000000000000000000000000000808070808080708080807080808070000000000000007080101010301010103010101030101010301010100000000000000000000000000000000000000000000000708010101030101010301010103010101030101010000000000000000000000000000000000020000070709080707090807070908070000000000000000000000000000000000000000000000000000000000000000000908020000000000000807070908070709080707060000000000000000000000000000000000000009080707090807070908070709080200000000000000000000000000000000000000070709080707090807070900000000000000000000000908070709080707090807020000000000000000000000000000000000000000000000000908020000080707090807070908070706000000000000000000000000000002090807070908070709080707090000000000000000000000000000000000000000000707000000000000000209080000000000000000000000000000060807070908070709080707060000000000000000000000000000000000070709080707090807070900000000000000000000000000000000000000000000070908070709080707090802000000020009080707090807070908000000000000000000000000000000000000000000000000070709080707090807070004000000000707000000000000000000000000000000000000000000000207090807070908070709080707090800000000000000080701030101010301010103010101030101010301000000000000000000000000000000000000000000000008070103010101030101010301010103010101030100000000000000000000000000000000000400090808070908080709080807090000000000000000000000000000000000000000000000000000000000000000000000090400000000000009080807090808070908080200000000000000000000000000000000000004070908080709080807090808020904000000000000000000000000000000000000000808070908080709080807000000000000000000000007090808070908080709080400000000000000000000000000000000000000000000000007090400000908080709080807090808020000000000000000000000000000000709080807090808070908080705000000000000000000000000000000000000000008080000000000000000070900000000000000000000000000000709080807090808070908080200000000000000000000000000000000000808070908080709080807000000000000000000000000000000000000000000000807090808070908080709040000000400070908080709080807090000000000000000000000000000000000000000000000000808070908080709080800050000000008080000000000000000000000000000000000000000000008080709080807090808070908080709000000000000000908030103010301030103010301030103010301030000000000000000000000000000000000000000000000090803010301030103010301030103010301030103000000000000000000000000000000000002000808070808080708080807080800000000000000000000000000000000000000000000000000000000000000000000000804000000000000080807080808070808080705000000000000000000000000000000000000020808080708080807080808070508080000000000000000000000000000000000000008070808080708080807080000000000000000000000080808070808080708080802000000000000000000000000000000000000000000000000080804000008080708080807080808070500000000000000000000000000000005080807080808070808080708080000000000000000000000000000000000000000080700000000000000000808000000000000000000000000000008080807080808070808080700000000000000000000000000000000000008070808080708080807080000000000000000000000000000000000000000000007080808070808080708080400000004000808080708080807080800000000000000000000000000000000000000000000000008070808080708080807000400000000080700000000000000000000000000000000000000000004080708080807080808070808080708080000000000000008080103010101030101010301010103010101030100000000000000000000000000000000000000000000000808010301010103010101030101010301010103010000000000000000000000000000000000040007090807070908070709080707000000000000000000000000000000000000000000000000000000000000000000000000060000000000000709080707090807070908020000000000000000000000000000000000000407070908070709080707090400070904000000000000000000000000000000000000090807070908070709080700000000000000000000000707090807070908070709040000000000000000000000000000000000000000000000000707060000070908070709080707090802000000000000000000000000000000000709080707090807070908070700000000000000000000000000000000000000000908000000000000000002070908070709080707090807070908070709080707090807070908000000000000000000000000000000000000090807070908070709080700000000000000000000000000000000000000000000080707090807070908070706000000060007070908070709080707000000000000000000000000000000000000000000000000090807070908070709080702000000000908000000000000000000000000000000000000000000070908070709080707090807070908070700000000000000070901010103010101030101010301010103010101000000000000000000000000000000000000000000000007090101010301010103010101030101010301010100000000000000000000000000000000000500080709080807090808070908080000000000000000000000000000000000000000000000000000000000000000000000000200000000000008070908080709080807090400000000000000000000000000000000000009080807090808070908080705000807050000000000000000000000000000000000000709080807090808070908000000000000000000000008080709080807090808070500000000000000000000000000000000000000000000000008080200000807090808070908080709040000000000000000000000000000000008070908080709080807090808020000000000000000000000000000000000000007090000000000000000040807090808070908080709080807090808070908080709080807050000000000000000000000000000000000000709080807090808070908000000000000000000000000000000000000000000000908080709080807090808020000000209080807090808070908080000000000000000000000000000000000000000000000000709080807090808070908040000000007090000000000000000000000000000000000000000000807090808070908080709080807050808000000000000000807030103010301030103010301030103010301030000000000000000000000000000000000000000000000080703010301030103010301030103010301030103000000000000000000000000000000000004000708080807080808070808080700000000000000000000000000000000000000000000000000000000000000000000000000000000000000070808080708080807080804000000000000000000000000000000000000080807080808070808080708040007080400000000000000000000000000000000000008080807080808070808080000000000000000000000080708080807080808070804000000000000000000000000000000000000000000000504080705040407080808070808080708080402050404020504040205040402050404020808080708080807080808070804040205040402050404020504040205040402080804020504040205040407080808070808080708080807080808070808080708080807080404020504040205040402000000000000000008080807080808070808080000000000000000000000000000000000000000000008080708080807080808070500000005080807080808070808080700000000000000000000000000000000000000000000000008080807080808070808080200000000080800000000000000000000000000000000000000000407080808070808080708080807080008070000000000000007080101010301010103010101030101010301010100000000000000000000000000000000000000000000000708010101030101010301010103010101030101010000000000000000000000000000000000020008070709080707090807070908000000000000000000000000000000000000000000000000000000000000000000000000000000000000000807070908070709080707060000000000000000000000000000000000020709080707090807070908070200000702000000000000000000000000000000000000070709080707090807070900000000000000000000000908070709080707090807020000000000000000000000000000000000000000000000000000020000080707090807070908070706000000000000000000000000000000000007070908070709080707090807020000000000000000000000000000000000000002060000000000000000080700000000000000000000000007090807070908070709080700000000000000000000000000000000000000070709080707090807070900000000000000000000000000000000000000000000070908070709080707090802000000020709080707090807070908000000000000000000000000000000000000000000000000070709080707090807070904000000000707000000000000000000000000000000000000000009080707090807070908070709080200090800000000000000080701030101010301010103010101030101010301000000000000000000000000000000000000000000000008070103010101030101010301010103010101030100000000000000000000000000000000000400090808070908080709080807090000000000000000000000000000000000000000000000000000000000000000000000000000000000000009080807090808070908080200000000000000000000000000000000000408070908080709080807090804000008080000000000000000000000000000000000000808070908080709080807000000000000000000000007090808070908080709080400000000000000000000000000000000000000000000000000000400000908080709080807090808020000000000000000000000000000000000040807090808070908080709080400000000000000000000000000000000000000000200000000000000000908000000000000000000000000080709080807090808070908000000000000000000000000000000000000000808070908080709080807000000000000000000000000000000000000000000000807090808070908080709040000000408070908080709080807090000000000000000000000000000000000000000000000000808070908080709080807050000000008080000000000000000000000000000000000000004070908080709080807090808070900000709000000000000000908030103010301030103010301030103010301030000000000000000000000000000000000000000000000090803010301030103010301030103010301030103000000000000000000000000000000000002000808070808080708080807080800000000000000000000000000000000000000000000000000000000000000000000000000000000000000080807080808070808080705000000000000000000000000000000000004070808080708080807080804000000080705000000000000000000000000000000000008070808080708080807080000000000000000000000080808070808080708080802000000000000000000000000000000000000000000000000000000000008080708080807080808070500000000000000000000000000000000000407080808070808080708080807000000000000000000000000000000000000000005000000000000000004080000000000000000000000000708080807080808070808040000000000000000000000000000000000000008070808080708080807080000000000000000000000000000000000000000000007080808070808080708080400000004070808080708080807080800000000000000000000000000000000000000000000000008070808080708080807080400000000080700000000000000000000000000000000000000070808080708080807080808070804000008080000000000000008080103010101030101010301010103010101030100000000000000000000000000000000000000000000000808010301010103010101030101010301010103010000000000000000000000000000000000040707090807070908070709080707000000000000000000000000000000000000000000000000000000000000000000000000000000000000000709080707090807070908020000000000000000000000000000000000090807070908070709080707060000000908020000000000000000000000000000000000090807070908070709080700000000000000000000000707090807070908070709040000000000000000000000000000000000000000000000000000000000070908070709080707090802000000000000000000000000000000000000080707090807070908070709080200000000000000000000000000000000000000000000000000000000020908000000000000000000000608070709080707090807070600000000000000000000000000000000000000090807070908070709080700000000000000000000000000000000000000000000080707090807070908070706000000060807070908070709080707000000000000000000000000000000000000000000000000090807070908070709080702000000000908000000000000000000000000000000000000060807070908070709080707090807000000070700000000000000070901010103010101030101010301010103010101000000000000000000000000000000000000000000000007090101010301010103010101030101010301010100000000000000000000000000000000000508080709080807090808070908080000000000000000000000000000000000000000000000000000000000000000000000000000000000000008070908080709080807090400000000000000000000000000000000000709080807090808070908080200000007090400000000000000000000000000000000000709080807090808070908000000000000000000000008080709080807090808070500000000000000000000000000000000000000000000000000000000000807090808070908080709040000000000000000000000000000000000000508080709080807090808070908000000000000000000000000000000000000000000000000000000000407090000000000000000000002090808070908080709080802000000000000000000000000000000000000000709080807090808070908000000000000000000000000000000000000000000000908080709080807090808020000000209080807090808070908080000000000000000000000000000000000000000000000000709080807090808070908040000000007090000000000000000000000000000000000000709080807090808070908080709040000000808000000000000000807030103010301030103010301030103010301030000000000000000000000000000000000000000000000080703010301030103010301030103010301030103000000000000000000000000000000000004080708080807080808070808080700000000000000000000000000000000000000000000000000000000000000000000000000000000000000070808080708080807080804000000000000000000000000000000000208080807080808070808080705000000000804000000000000000000000000000000000008080807080808070808080000000000000000000000080708080807080808070804000000000000000000000000000000000000000000000000000000000007080808070808080708080400000000000000000000000000000000000000080708080807080808070808080000000000000000000000000000000000000000000000000000000000080800000000000000000000080808070808080708080807000000000000000000000000000000000000000008080807080808070808080000000000000000000000000000000000000000000008080708080807080808070500000005080807080808070808080700000000000000000000000000000000000000000000000008080807080808070808080200000000080800000000000000000000000000000000000208080807080808070808080708080000000008070000000000000007080101010301010103010101030101010301010100000000000000000000000000000000000000000000000708010101030101010301010103010101030101010000000000000000000000000000000000020908070709080707090807070908000000000000000000000000000000000000000000000000000000000000000000000000000000000000000807070908070709080707060000000000000000000000000000000004070709080707090807070908020000000007090000000000000000000000000000000000070709080707090807070900000000000000000000000908070709080707090807020000000000000000000000000000000000000000000000000000000000080707090807070908070706000000000000000000000000000000000000000908070709080707090807070904000000000000000000000000000000000000000000000000000000000707000000000000000000000707090807070908070709080000000000000000000000000000000000000000070709080707090807070900000000000000000000000000000000000000000000070908070709080707090802000000020709080707090807070908000000000000000000000000000000000000000000000000070709080707090807070904000000000707000000000000000000000000000000000008070709080707090807070908070200000000090800000000000000080701030101010301010103010101030101010301000000000000000000000000000000000000000000000008070103010101030101010301010103010101030100000000000000000000000000000000000407090808070908080709080807090000000000000000000000000000000000000000000000000000000000000000000000000000000000000009080807090808070908080200000000000000000000000000000000050808070908080709080807050000000000080705000000000000000000000000000000000808070908080709080807000000000000000000000007090808070908080709080400000000000000000000000000000000000000000000000000000000000908080709080807090808020000000000000000000000000000000000000002090808070908080709080807090000000000000000000000000000000000000000000000000000000004080000000000000000000008080709080807090808070500000000000000000000000000000000000000000808070908080709080807000000000000000000000000000000000000000000000807090808070908080709040000000408070908080709080807090000000000000000000000000000000000000000000000000808070908080709080807050000000008080000000000000000000000000000000002090808070908080709080807090800000000000709000000000000000908030103010301030103010301030103010301030000000000000000000000000000000000000000000000090803010301030103010301030103010301030103000000000000000000000000000000000002080808070808080708080807080800000000000000000000000000000000000000000000000000000000000000000000000000000000000000080807080808070808080705000000000000000000000000000000000808070808080708080807080400000000000708040000000000000000000000000000000008070808080708080807080000000000000000000000080808070808080708080802000000000000000000000000000000000000000000000000000000000008080708080807080808070500000000000000000000000000000000000000000808070808080708080807080804000000000000000000000000000000000000000000000000000000040708000000000000000004080708080807080808070804000000000000000000000000000000000000000008070808080708080807080000000000000000000000000000000000000000000007080808070808080708080400000008070808080708080807080800000000000000000000000000000000000000000000000008070808080708080807080800000000080700000000000000000000000000000000080808070808080708080807080804000000000008080000000000000008080103010101030101010301010103010101030100000000000000000000000000000000000000000000000808010301010103010101030101010301010103010000000000000000000000000000000000040707090807070908070709080707000000000000000000000000000000000000000000000000000000000000000000000000000000000000000709080707090807070908020000000000000000000000000000000007090807070908070709080702000000000008070200000000000000000000000000000000090807070908070709080700000000000000000000000707090807070908070709040000000000000000000000000000000000000000000000000000000000070908070709080707090802000000000000000000000000000000000000000007090807070908070709080707060000000000000000000000000000000000000000000000000000000008070000000000000000020908070709080707090807000000000000000000000000000000000000000000090807070908070709080700000000000000000000000000000000000000000000080707090807070908070706000000090807070908070709080707000000000000000000000000000000000000000000000000090807070908070709080707000000000908000000000000000000000000000000040707090807070908070709080707000000000000070700000000000000070901010103010101030101010301010103010101000000000000000000000000000000000000000000000007090101010301010103010101030101010301010100000000000000000000000000000000000508080709080807090808070908080000000000000000000000000000000000000000000000000000000000000000000000000000000000000008070908080709080807090400000000000000000000000000000004080709080807090808070908040000000000000804000000000000000000000000000000000709080807090808070908000000000000000000000008080709080807090808070500000000000000000000000000000000000000000000000000000000000807090808070908080709040000000000000000000000000000000000000000040709080807090808070908080700000000000000000000000000000000000000000000000000000000090800000000000000000807090808070908080709080000000000000000000000000000000000000000000709080807090808070908000000000000000000000000000000000000000000000908080709080807090808020000000709080807090808070908080000000000000000000000000000000000000000000000000709080807090808070908080000000007090000000000000000000000000000000908080709080807090808070908080000000000000808000000000000000807030103010301030103010301030103010301030000000000000000000000000000000000000000000000080703010301030103010301030103010301030103000000000000000000000000000000000004080708080807080808070808080700000000000000000000000000000000000000000000000000000000000000000000000000000000000000070808080708080807080804000000000000000000000000000000040708080807080808070808080200000000000008070000000000000000000000000000000008080807080808070808080000000000000000000000080708080807080808070804000000000000000000000000000000000000000000000000000000000007080808070808080708080400000000000000000000000000000000000000000008080807080808070808080708040000000000000000000000000000000000000000000000000000000808000000000000000007080808070808080708080800000000000000000000000000000000000000000008080807080808070808080000000000000000000000000000000000000000000008080708080807080808070500000008080807080808070808080700000000000000000000000000000000000000000000000008080807080808070808080700000000080800000000000000000000000000000008080708080807080808070808080000000000000008070000000000000007080101010301010103010101030101010301010100000000000000000000000000000000000000000000000708010101030101010301010103010101030101010000000000000000000000000000000000020908070709080707090807070908000000000000000000000000000000000000000000000000000000000000000000000000000000000000000807070908070709080707060000000000000000000000000000000908070709080707090807070600000000000000090802000000000000000000000000000000070709080707090807070900000000000000000000000908070709080707090807020000000000000000000000000000000000000000000000000000000000080707090807070908070706000000000000000000000000000000000000000000020709080707090807070908070200000000000000000000000000000000000000000000000000000002090000000000000000080707090807070908070706000000000000000000000000000000000000000000070709080707090807070900000000000000000000000000000000000000000000070908070709080707090802000000070709080707090807070908000000000000000000000000000000000000000000000000070709080707090807070908000000000707000000000000000000000000000002070908070709080707090807070900000000000000090800000000000000080701030101010301010103010101030101010301000000000000000000000000000000000000000000000008070103010101030101010301010103010101030100000000000000000000000000000000000407090808070908080709080807090000000000000000000000000000000000000000000000000000000000000000000000000000000000000009080807090808070908080200000000000000000000000000000007090808070908080709080802000000000000000709040000000000000000000000000000000808070908080709080807000000000000000000000007090808070908080709080400000000000000000000000000000000000000000000000000000000000908080709080807090808020000000000000000000000000000000000000000000008070908080709080807090808000000000000000000000000000000000000000000000000000000040709000000000000020908080709080807090808020000000000000000000000000000000000000000000808070908080709080807000000000000000000000000000000000000000000000807090808070908080709040000000808070908080709080807090000000000000000000000000000000000000000000000000808070908080709080807090000000008080000000000000000000000000000080807090808070908080709080800000000000000000709000000000000000908030103010301030103010301030103010301030000000000000000000000000000000000000000000000090803010301030103010301030103010301030103000000000000000000000000000000000002080808070808080708080807080800000000000000000000000000000000000000000000000000000000000000000000000000000000000000080807080808070808080705000000000000000000000000000000080808070808080708080807050000000000000008080400000000000000000000000000000008070808080708080807080000000000000000000000080808070808080708080802000000000000000000000000000000000000000000000000000000000008080708080807080808070500000000000000000000000000000000000000000000070808080708080807080808070500000000000000000000000000000000000000000000000000000008080000000000000508080708080807080808070000000000000000000000000000000000000000000008070808080708080807080000000000000000000000000000000000000000000007080808070808080708080400000008070808080708080807080800000000000000000000000000000000000000000000000008070808080708080807080800000000080700000000000000000000000000040807080808070808080708080807000000000000000008080000000000000008080103010101030101010301010103010101030100000000000000000000000000000000000000000000000808010301010103010101030101010301010103010000000000000000000000000000000000040707090807070908070709080707000000000000000000000000000000000000000000000000000000000000000000000000000000000000000709080707090807070908020000000000000000000000000000040707090807070908070709080200000000000000000706000000000000000000000000000000090807070908070709080700000000000000000000000707090807070908070709040000000000000000000000000000000000000000000000000000000000070908070709080707090802000000000000000000000000000000000000000000000407070908070709080707090807000000000000000000000000000000000000000000000000000000070700000000000007070908070709080707090800000000000000000000000000000000000000000000090807070908070709080700000000000000000000000000000000000000000000080707090807070908070706000000090807070908070709080707000000000000000000000000000000000000000000000000090807070908070709080707000000000908000000000000000000000000000709080707090807070908070709000000000000000000070700000000000000070901010103010101030101010301010103010101000000000000000000000000000000000000000000000007090101010301010103010101030101010301010100000000000000000000000000000000000508080709080807090808070908080000000000000000000000000000000000000000000000000000000000000000000000000000000000000008070908080709080807090400000000000000000000000000000508080709080807090808070900000000000000000008070500000000000000000000000000000709080807090808070908000000000000000000000008080709080807090808070500000000000000000000000000000000000000000000000000000000000807090808070908080709040000000000000000000000000000000000000000000000080807090808070908080709080000000000000000000000000000000000000000000000000000000808000000000000080807090808070908080705000000000000000000000000000000000000000000000709080807090808070908000000000000000000000000000000000000000000000908080709080807090808020000000709080807090808070908080000000000000000000000000000000000000000000000000709080807090808070908080000000007090000000000000000000000000408070908080709080807090808070000000000000000000808000000000000000807030103010301030103010301030103010301030000000000000000000000000000000000000000000000080703010301030103010301030103010301030103000000000000000000000000000000000004080708080807080808070808080700000000000000000000000000000000000000000000000000000000000000000000000000000000000000070808080708080807080804000000000000000000000000000008080708080807080808070804000000000000000000070804000000000000000000000000000008080807080808070808080000000000000000000000080708080807080808070804000000000000000000000000000000000000000000000000000000000007080808070808080708080400000000000000000000000000000000000000000000000807080808070808080708080802000000000000000000000000000000000000000000000000000004070000000000000807080808070808080708040000000000000000000000000000000000000000000008080807080808070808080000000000000000000000000000000000000000000008080708080807080808070500000008080807080808070808080700000000000000000000000000000000000000000000000008080807080808070808080700000000080800000000000000000000000008070808080708080807080808070500000000000000000008070000000000000007080101010301010103010101030101010301010100000000000000000000000000000000000000000000000708010101030101010301010103010101030101010000000000000000000000000000000000020908070709080707090807070908000000000000000000000000000000000000000000000000000000000000000000000000000000000000000807070908070709080707060000000000000000000000000000070908070709080707090807020000000000000000000807020000000000000000000000000000070709080707090807070900000000000000000000000908070709080707090807020000000000000000000000000000000000000000000000000000000000080707090807070908070706000000000000000000000000000000000000000000000006080707090807070908070709080000000000000000000000000000000000000000000000000000060807000000000209080707090807070908070000000000000000000000000000000000000000000000070709080707090807070900000000000000000000000000000000000000000000070908070709080707090802000000070709080707090807070908000000000000000000000000000000000000000000000000070709080707090807070908000000000707000000000000000000000002090807070908070709080707090800000000000000000000090800000000000000080701030101010301010103010101030101010301000000000000000000000000000000000000000000000008070103010101030101010301010103010101030100000000000000000000000000000000000407090808070908080709080807090000000000000000000000000000000000000000000000000000000000000000000000000000000000000009080807090808070908080200000000000000000000000000000807090808070908080709080400000000000000000009080400000000000000000000000000000808070908080709080807000000000000000000000007090808070908080709080400000000000000000000000000000000000000000000000000000000000908080709080807090808020000000000000000000000000000000000000000000000000908080709080807090808070904000000000000000000000000000000000000000000000000000009080000000004070908080709080807090800000000000000000000000000000000000000000000000808070908080709080807000000000000000000000000000000000000000000000807090808070908080709040000000808070908080709080807090000000000000000000000000000000000000000000000000808070908080709080807090000000008080000000000000000000000080709080807090808070908080705000000000000000000000709000000000000000908030103010301030103010301030103010301030000000000000000000000000000000000000000000000090803010301030103010301030103010301030103000000000000000000000000000000000002000808070808080708080807080800000000000000000000000000000000000000000000000000000000000000000000000000000000000000080807080808070808080705000000000000000000000000000407080808070808080708080802000000000000000000000802000000000000000000000000000008070808080708080807080000000000000000000000080808070808080708080802000000000000000000000000000000000000000000000000000000000008080708080807080808070500000000000000000000000000000000000000000000000008080708080807080808070808040000000000000000000000000000000000000000000000000000080800000000070808080708080807080808000000000000000000000000000000000000000000000008070808080708080807080000000000000000000000000000000000000000000007080808070808080708080400000008070808080708080807080800000000000000000000000000000000000000000000000008070808080708080807080800000000080700000000000000000000040708080807080808070808080708000000000000000000000008080000000000000008080103010101030101010301010103010101030100000000000000000000000000000000000000000000000808010301010103010101030101010301010103010000000000000000000000000000000000040007090807070908070709080707000000000000000000000000000000000000000000000000000000000000000000000000000000000000000709080707090807070908020000000000000000000000000006080707090807070908070706000000000000000000000009080200000000000000000000000000090807070908070709080700000000000000000000000707090807070908070709040000000000000000000000000000000000000000000000000000000000070908070709080707090802000000000000000000000000000000000000000000000000020908070709080707090807070900000000000000000000000000000000000000000000000000000709000000000807070908070709080707060000000000000000000000000000000000000000000000090807070908070709080700000000000000000000000000000000000000000000080707090807070908070706000000090807070908070709080707000000000000000000000000000000000000000000000000090807070908070709080707000000000908000000000000000000000908070709080707090807070908020000000000000000000000070700000000000000070901010103010101030101010301010103010101000000000000000000000000000000000000000000000007090101010301010103010101030101010301010100000000000000000000000000000000000500080709080807090808070908080000000000000000000000000000000000000000000000000000000000000000000000000000000000000008070908080709080807090400000000000000000000000000070908080709080807090808020000000000000000000000070904000000000000000000000000000709080807090808070908000000000000000000000008080709080807090808070500000000000000000000000000000000000000000000000000000000000807090808070908080709040000000000000000000000000000000000000000000000000007090808070908080709080807050000000000000000000000000000000000000000000000000004070000000009080807090808070908080200000000000000000000000000000000000000000000000709080807090808070908000000000000000000000000000000000000000000000908080709080807090808020000000209080807090808070908080000000000000000000000000000000000000000000000000709080807090808070908040000000007090000000000000000000407090808070908080709080807090000000000000000000000000808000000000000000807030103010301030103010301030103010301030000000000000000000000000000000000000000000000080703010301030103010301030103010301030103000000000000000000000000000000000004000708080807080808070808080700000000000000000000000000000000000000000000000000000000000000000000000000000000000000070808080708080807080804000000000000000000000000000808080708080807080808070500000000000000000000000808040000000000000000000000000008080807080808070808080000000000000000000000080708080807080808070804000000000000000000000000000000000000000000000000000000000007080808070808080708080400000000000000000000000000000000000000000000000000050808070808080708080807080400000000000000000000000000000000000000000000000000020808000005080807080808070808080700000000000000000000000000000000000000000000000008080807080808070808080000000000000000000000000000000000000000000008080708080807080808070500000005080807080808070808080700000000000000000000000000000000000000000000000008080807080808070808080200000000080800000000000000000007080808070808080708080807080400000000000000000000000008070000000000000007080101010301010103010101030101010301010100000000000000000000000000000000000000000000000708010101030101010301010103010101030101010000000000000000000000000000000000020008070709080707090807070908000000000000000000000000000000000000000000000000000000000000000000000000000000000000000807070908070709080707060000000000000000000000000007070908070709080707090802000000000000000000000007070600000000000000000000000000070709080707090807070900000000000000000000000908070709080707090807020000000000000000000000000000000000000000000000000000000000080707090807070908070706000000000000000000000000000000000000000000000000000007090807070908070709080707000000000000000000000000000000000000000000000000000007070000020709080707090807070908000000000000000000000000000000000000000000000000070709080707090807070900000000000000000000000000000000000000000000070908070709080707090802000000020709080707090807070908000000000000000000000000000000000000000000000000070709080707090807070904000000000707000000000000000000080707090807070908070709080700000000000000000000000000090800000000000000080701030101010301010103010101030101010301000000000000000000000000000000000000000000000008070103010101030101010301010103010101030100000000000000000000000000000000000400090808070908080709080807090000000000000000000000000000000000000000000000000000000000000000000000050000000000000009080807090808070908080200000000000000000000000005080807090808070908080709040000000000000000000000000802000000000000000000000000000808070908080709080807000000000000000000000007090808070908080709080400000000000000000000000000000000000000000000000000000000000908080709080807090808020000000000000000000000000000000000000000000000000000080709080807090808070908080200000000000000000000000000000000000000000000000000080800000808070908080709080807090000000000000200000000000000000000000000000000000808070908080709080807000000000000000000000000000000000000000000000807090808070908080709040000000408070908080709080807090000000000000000000000000000000000000000000000000808070908080709080807050000000008080000000000000000020908080709080807090808070904000000000000000000000000000709000000000000000908030103010301030103010301030103010301030000000000000000000000000000000000000000000000090803010301030103010301030103010301030103000000000000000000000000000000000002000808070808080708080807080800000000000000000000000000000000000000000000000000000000000000000000000400000000000000080807080808070808080705000000000000000000000000040807080808070808080708040000000000000000000000000007080400000000000000000000000008070808080708080807080000000000000000000000080808070808080708080802000000000000000000000000000000000000000000000000000000000008080708080807080808070500000000000000000000000000000000000000000000000000000208080807080808070808080708000000000000000000000000000000000000000000000000000807000008070808080708080807080400000000000005000000000000000000000000000000000008070808080708080807080000000000000000000000000000000000000000000007080808070808080708080400000004070808080708080807080800000000000000000000000000000000000000000000000008070808080708080807080400000000080700000000000000000808080708080807080808070808000000000000000000000000000008080000000000000008080103010101030101010301010103010101030100000000000000000000000000000000000000000000000808010301010103010101030101010301010103010000000000000000000000000000000000040007090807070908070709080707000000000000000000000000000000000000000000000000000000000000000000000002000000000000000709080707090807070908020000000000000000000000000709080707090807070908070200000000000000000000000000080702000000000000000000000000090807070908070709080700000000000000000000000707090807070908070709040000000000000000000000000000000000000000000000000000000000070908070709080707090802000000000000000000060000000000000000000000000000000000070709080707090807070908070200000000000000000000000000000000000000000000000006080000090807070908070709080700000000000000020000000000000000000000000000000000090807070908070709080700000000000000000000000000000000000600000000080707090807070908070706000000060807070908070709080707000000000000000000000000000000000000000000000000090807070908070709080702000000000908000000000000000407070908070709080707090807020000000000000000000000000000070700000000000000070901010103010101030101010301010103010101000000000000000000000000000000000000000000000007090101010301010103010101030101010301010100000000000000000000000000000000000500000709080807090808070908080000000000000000000000000000000000000000000000000000000000000000000000040000000000000008070908080709080807090400000000000000000000000008070908080709080807090804000000000000000000000000000908040000000000000000000000000709080807090808070908000000000000000000000008080709080807090808070500000000000000000000000000000000000000000000000000000000000807090808070908080709040000000000000000000200000000000000000000000000000000000808070908080709080807090804000000000000000000000000000000000000000000000000020908040709080807090808070908000000000000000400000000000000000000000000000000000709080807090808070908000000000000000000000000000000000002000000000908080709080807090808020000000209080807090808070908080000000000000000000000000000000000000000000000000709080807090808070908040000000007090000000000000009080807090808070908080709080000000000000000000000000000000808000000000000000807030103010301030103010301030103010301030000000000000000000000000000000000000000000000080703010301030103010301030103010301030103000000000000000000000000000000000004000008080807080808070808080700000000000000000000000000000000000000000000000000000000000000000000000200000000000000070808080708080807080804000000000000000000000000070808080708080807080808020000000000000000000000000008080200000000000000000000000008080807080808070808080000000000000000000000080708080807080808070804000000000000000000000000000000000000000000000000000000000007080808070808080708080400000000000000040205040402050404020504040205040402050404070808080708080807080808070504040205040402050404020504040205040402050404020508080208080807080808070808080205040402050404020504040205040402050404020504040208080807080808070808080205040402050404020504040205040402050404020008080708080807080808070500000005000807080808070808080700000000000000000000000000000000000000000000000008080807080808070808000200000000080800000000000005080807080808070808080708080800000000000000000000000000000008070000000000000007080101010301010103010101030101010301010100000000000000000000000000000000000000000000000708010101030101010301010103010101030101010000000000000000000000000000000000020000070709080707090807070908070000000000000000000000000000000000000000000000000000000000000000000908000000000000000807070908070709080707060000000000000000000000060807070908070709080707090400000000000000000000000000000908000000000000000000000000070709080707090807070900000000000000000000000908070709080707090807020000000000000000000000000000000000000000000000000000000000080707090807070908070706000000000000000000070000000000000000000000000000000000000807070908070709080707090802000000000000000000000000000000000000000000000000070908070709080707090807070600000000000000090800000000000000000000000000000000070709080707090807070900000000000000000000000000000000080700000000070908070709080707090802000000020009080707090807070908000000000000000000000000000000000000000000000000070709080707090807070004000000000707000000000000070709080707090807070908070700000000000000000000000000000000090800000000000000080701030101010301010103010101030101010301000000000000000000000000000000000000000000000008070103010101030101010301010103010101030100000000000000000000000000000000000400000808070908080709080807090800000000000000000000000000000000000000000000000000000000000000000007090000000000000009080807090808070908080200000000000000000000000209080807090808070908080200000000000000000000000000000007090400000000000000000000000808070908080709080807000000000000000000000007090808070908080709080400000000000000000000000000000000000000000000000000000000000908080709080807090808020000000000000000000808000000000000000000000000000000000005080807090808070908080709040000000000000000000000000000000000000000000000000807090808070908080709080802000000000000000709000000000000000000000000000000000808070908080709080807000000000000000000000000000000000908000000000807090808070908080709040000000400070908080709080807090000000000000000000000000000000000000000000000000808070908080709080800050000000008080000000000050808070908080709080807090808000000000000000000000000000000000709000000000000000908030103010301030103010301030103010301030000000000000000000000000000000000000000000000090803010301030103010301030103010301030103000000000000000000000000000000000002000008070808080708080807080808000000000000000000000000000000000000000000000000000000000000000000080800000000000000080807080808070808080705000000000000000000000008080807080808070808080705000000000000000000000000000000080804000000000000000000000008070808080708080807080000000000000000000000080808070808080708080802000000000000000000000000000000000000000000000000000000000008080708080807080808070500000000000000000008070000000000000000000000000000000000000807080808070808080708080800000000000000000000000000000000000000000000000002080808070808080708080807000000000000000008080000000000000000000000000000000008070808080708080807080000000000000000000000000000000008080000000007080808070808080708080400000004000808080708080807080800000000000000000000000000000000000000000000000008070808080708080807000400000000080700000000000808070808080708080807080808000000000000000000000000000000000008080000000000000008080103010101030101010301010103010101030100000000000000000000000000000000000000000000000808010301010103010101030101010301010103010000000000000000000000000000000000040000090807070908070709080707090000000000000000000000000000000000000000000000000000000000000000080707000000000000000709080707090807070908020000000000000000000000070709080707090807070908020000000000000000000000000000000707060000000000000000000000090807070908070709080700000000000000000000000707090807070908070709040000000000000000000000000000000000000000000000000000000000070908070709080707090802000000000000000000090800000000000000000000000000000000000009080707090807070908070709040000000000000000000000000000000000000000000000040707090807070908070709080000000000000000070700000000000000000000000000000000090807070908070709080700000000000000000000000000000000070900000000080707090807070908070706000000060007070908070709080707000000000000000000000000000000000000000000000000090807070908070709080002000000000908000000000207090807070908070709080707090000000000000000000000000000000000070700000000000000070901010103010101030101010301010103010101000000000000000000000000000000000000000000000007090101010301010103010101030101010301010100000000000000000000000000000000000500000009080807090808070908080700000000000000000000000000000000000000000000000000000000000000000908080000000000000008070908080709080807090400000000000000000000000808070908080709080807090400000000000000000000000000000008080200000000000000000000000709080807090808070908000000000000000000000008080709080807090808070500000000000000000000000000000000000000000000000000000000000807090808070908080709040000000000000000000709000000000000000000000000000000000000020908080709080807090808070500000000000000000000000000000000000000000000000008080709080807090808070900000000000000000808000000000000000000000000000000000709080807090808070908000000000000000000000000000000000807000000000908080709080807090808020000000200000807090808070908080000000000000000000000000000000000000000000000000709080807090808070000040000000007090000000008080709080807090808070908080000000000000000000000000000000000000808000000000000000807030103010301030103010301030103010301030000000000000000000000000000000000000000000000080703010301030103010301030103010301030103000000000000000000000000000000000004000000080807080808070808080708000000000000000000000000000000000000000000000000000000000000000008080700000000000000070808080708080807080804000000000000000000000408070808080708080807080800000000000000000000000000000000000708000000000000000000000008080807080808070808080000000000000000000000080708080807080808070804000000000000000000000000000000000000000000000000000000000007080808070808080708080400000000000000000008080000000000000000000000000000000000000008080708080807080808070808000000000000000000000000000000000000000000000000080708080807080808070804000000000000000008070000000000000000000000000000000008080807080808070808080000000000000000000000000000000007080000000008080708080807080808070500000005000007080808070808080700000000000000000000000000000000000000000000000008080807080808070800000200000000080800000004080708080807080808070808080700000000000000000000000000000000000008070000000000000007080101010301010103010101030101010301010100000000000000000000000000000000000000000000000708010101030101010301010103010101030101010000000000000000000000000000000000020000000709080707090807070908070000000000000000000000000000000000000000000000000000000000000000070908000000000000000807070908070709080707060000000000000000000002090807070908070709080702000000000000000000000000000000000008070200000000000000000000070709080707090807070900000000000000000000000908070709080707090807020000000000000000000000000000000000000000000000000000000000080707090807070908070706000000000000000000070700000000000000000000000000000000000000070908070709080707090807070600000000000000000000000000000000000000000000000908070709080707090807000000000000000000090800000000000000000000000000000000070709080707090807070900000000000000000000000000000000080700000000070908070709080707090802000000020000080707090807070908000000000000000000000000000000000000000000000008070709080707090807000004000000000707000000020908070709080707090807070904000000000000000000000000000000000000090800000000000000080701030101010301010103010101030101010301000000000000000000000000000000000000000000000008070103010101030101010301010103010101030100000000000000000000000000000000000400000000070908080709080807090800000000000000000000000000000000000000000000000000000000000000000807090000000000000009080807090808070908080200000000000000000000080709080807090808070908040000000000000000000000000000000000090804000000000000000000000808070908080709080807000000000000000000000007090808070908080709080400000000000000000000000000000000000000000000000000000000000908080709080807090808020000000000000000000808000000000000000000000000000000000000000407090808070908080709080807000000000000000000000000000000000000000000000002090808070908080709080000000000000000000709000000000000000000000000000000000808070908080709080807000000000000000000000000000000000908000000000807090808070908080709040000000400000908080709080807090000000000000000000000000000000000000000000000090808070908080709000000050000000008080000000807090808070908080709080807000000000000000000000000000000000000000709000000000000000908030103010301030103010301030103010301030000000000000000000000000000000000000000000000090803010301030103010301030103010301030103000000000000000000000000000000000002000000000808080708080807080808000000000000000000000000000000000000000000000000000000000000000007080800000000000000080807080808070808080705000000000000000000000708080807080808070808080200000000000000000000000000000000000808020000000000000000000008070808080708080807080000000000000000000000080808070808080708080802000000000000000000000000000000000000000000000000000000000008080708080807080808070500000000000000000008070000000000000000000000000000000000000000080808070808080708080807080400000000000000000000000000000000000000000002050808070808080708080800000000000000000008080000000000000000000000000000000008070808080708080807080000000000000000000000000000000808080000000007080808070808080708080400000004000000080708080807080808000000000000000000000000000000000000000000000808070808080708080000000400000000080700000407080808070808080708080807050000000000000000000000000000000000000008080000000000000008080103010101030101010301010103010101030100000000000000000000000000000000000000000000000808010301010103010101030101010301010103010000000000000000000000000000000000040000000007070908070709080707090000000000000000000000000000000000000000000000000000000000000009080707000000000000000709080707090807070908020000000000000000000008070709080707090807070904000000000000000000000000000000000007090400000000000000000000090807070908070709080700000000000000000000000707090807070908070709040000000000000000000000000000000000000000000000000000000000070908070709080707090802000000000000000000090800000000000000000000000000000000000000000707090807070908070709080702000000000000000000000000000000000000000000040007090807070908070709000000000000000000070709000000000000000000000000000000090807070908070709080700000000000000000000000000000007070900000000080707090807070908070706000000060000000908070709080707090000000000000000000000000000000000000000000007090807070908070700000002000000000908000009080707090807070908070709080000000000000000000000000000000000000000070700000000000000070901010103010101030101010301010103010101000000000000000000000000000000000000000000000007090101010301010103010101030101010301010100000000000000000000000000000000000500000000080807090808070908080700000000000000000000000000000000000000000000000000000000000000070908080000000000000008070908080709080807090400000000000000000002090808070908080709080807000000000000000000000000000000000000000709040000000000000000000709080807090808070908000000000000000000000008080709080807090808070500000000000000000000000000000000000000000000000000000000000807090808070908080709040000000000000000000709080000000000000000000000000000000000000004080709080807090808070908080000000000000000000000000000000000000000000500080709080807090808000000000000000000000808070000000000000000000000000000000709080807090808070908000000000000000000000000000000080807000000000908080709080807090808020000000200000007090808070908080700000000000000000000000200000000000000000000080709080807090808000000040000000007090004070908080709080807090808070500000000000000000000000000000000000000000808000000000000000807030103010301030103010301030103010301030000000000000000000000000000000000000000000000080703010301030103010301030103010301030103000000000000000000000000000000000004000000000007080808070808080708000000000000000000000000000000000000000000000000000000000000000808080700000000000000070808080708080807080804000000000000000000050808070808080708080807050000000000000000000000000000000000000008080400000000000000000008080807080808070808080000000000000000000000080708080807080808070804000000000000000000000000000000000000000000000000000000000007080808070808080708080400000000000000000008080800000000000000000000000000000000000000000708080807080808070808080705000000000000000000000000000000000000000004000708080807080808070000000000000000000008070800000000000000000000000000000008080807080808070808080000000000000000000000000000000807080000000008080708080807080808070500000005000000000808070808080708000000000000000004040205040402000000000000000708080807080808000000000200000000080800070808080708080807080808070800000000000000000000000000000000000000000008070000000000000007080101010301010103010101030101010301010100000000000000000000000000000000000000000000000708010101030101010301010103010101030101010000000000000000000000000000000000020000000000080707090807070908070700000000000000000000000000000000000000000000000000000000000007070908000000000000000807070908070709080707060000000000000000000707090807070908070709080200000000000000000000000000000000000000070706000000000000000000070709080707090807070900000000000000000000000908070709080707090807020000000000000000000000000000000000000000000000000000000000080707090807070908070706000000000000000000070709000000000000000000000000000000000000000004070709080707090807070908020000000000000000000000000000000000000000020004070709080707090800000000000000000000090807000000000000000000000000000000070709080707090807070900000000000000000000000000000709080700000000070908070709080707090802000000000000000007090807070908070000000000000402020000000000040202000000000008070709080707090000000000000000000707060807070908070709080707090802000000000000000000000000000000000000000000090800000000000000080701030101010301010103010101030101010301000000000000000000000000000000000000000000000008070103010101030101010301010103010101030100000000000000000000000000000000000400000000000908080709080807090808000000000000000000000000000000000000000000000000000000000009080807090000000000000009080807090808070908080200000000000000000008080709080807090808070904000000000000000000000000000000000000000808020000000000000000000808070908080709080807000000000000000000000007090808070908080709080400000000000000000000000000000000000000000000000000000000000908080709080807090808020000000000000000000808070900000000000000000000000000000000000000000808070908080709080807090800000000000000000000000000000000000000040400050808070908080709000000000000000000000709080800000000000000000000000000000808070908080709080807000000000000000000000000000008070908000000000807090808070908080709040000000000000000000709080807090800000000000205000000000000000000040200000000090808070908080000000000000000000008080709080807090808070908080709000000000000000000000000000000000000000000000709000000000000000908030103010301030103010301030103010301030000000000000000000000000000000000000000000000090803010301030103010301030103010301030103000000000000000000000000000000000000000000000000080708080807080808070000000000000000000000000000000000000000000000000000000000080807080800000000000000080807080808070808080705000000000000000000080708080807080808070808040000000000000000000000000000000000000008070500000000000000000008070808080708080807080000000000000000000000080808070808080708080802000000000000000000000000000000000000000000000000000000000008080708080807080808070500000000000000000008070808000000000000000000000000000000000000000008070808080708080807080808020000000000000000000000000000000000000400000008070808080708040000000000000000000008080807000000000000000000000000000008070808080708080807080000000000000000000000000000070808080000000007080808070808080708080400000000000000000008080807080808000000000005000000000000000000000005040000000808070808080700000000000000000000080708080807080808070808080708040000000000000000000000000000000000000000000008080000000000000008080103010101030101010301010103010101030100000000000000000000000000000000000000000000000808010301010103010101030101010301010103010000000000000000000000000000000000000000000000000908070709080707090800000000000000000000000000000000000000000000000000000000000709080707000000000000000709080707090807070908020000000000000000020908070709080707090807070000000000000000000000000000000000000000090807020000000000000000090807070908070709080700000000000000000000000707090807070908070709040000000000000000000000000000000000000000000000000000000000070908070709080707090802000000000000000000060807070000000000000000000000000000000000000000060807070908070709080707090400000000000000000000000000000000000006000000090807070908070000000000000000000000070709080000000000000000000000000000090807070908070709080700000000000000000000000000000807070900000000080707090807070908070706000000000000000000070709080707090000000004020000000000000000000000000200000707090807070900000000000000000000000908070709080707090807070908070000000000000000000000000000000000000000000000070700000000000000070901010103010101030101010301010103010101000000000000000000000000000000000000000000000007090101010301010103010101030101010301010100000000000000000000000000000000000000000000000000090808070908080709000000000000000000000000000000000000000000000000000000000808070908080000000000000008070908080709080807090400000000000000000407090808070908080709080400000000000000000000000000000000000000000009080400000000000000000709080807090808070908000000000000000000000008080709080807090808070500000000000000000000000000000000000000000000000000000000000807090808070908080709040000000000000000000209080807000000000000000000000000000000000000000009080807090808070908080709040000000000000000000000000000000000020000000709080807090800000000000000000000000808070908000000000000000000000000000709080807090808070908000000000000000000000000000709080807000000000908080709080807090808020000000000000000000008070908080709000000050000000000000000000000000004000008080709080807000000000000000000000007090808070908080709080807090800000000000000000000000000000000000000000000000808000000000000000807030103010301030103010301030103010301030000000000000000000000000000000000000000000000080703010301030103010301030103010301030103000000000000000000000000000000000000000000000000000808070808080708080800000000000000000000040402000000000000000000000000000008070808080700000000000000070808080708080807080804000000000000000007080808070808080708080802000000000000000000000000000000000000000000080802000000000000000008080807080808070808080000000000000000000000080708080807080808070804000000000000000000000000000000000000000000000000000000000007080808070808080708080400000000000000000005080807080000000000000000000000000000000000000000080807080808070808080708080400000000000000000000000000000000000500000005080807080808000000000000000000000008070808080000000000000000000000000008080807080808070808080000000000000000000000000008080807080000000008080708080807080808070500000000000000000000070808080708080000050400000000000000000000000000020500080708080807000000000000000000000000080808070808080708080807080800000000000000000000000000000000000000000000000008070000000000000007080101010301010103010101030101010301010100000000000000000000000000000000000000000000000708010101030101010301010103010101030101010000000000000000000000000000000000000000000000000007090807070908070709000000000000000604020200040202060000000000000000000000090807070908000000000000000807070908070709080707060000000000000000080707090807070908070709040000000000000000000000000000000000000000000709040000000000000000070709080707090807070900000000000000000000000908070709080707090807020000000000000000000000000000000000000000000000000000000000080707090807070908070706000000000000000000020709080707000000000000000000000000000000000000000209080707090807070908070709000000000000000000000000000000000402000000000709080707090000000000000000000000090807070900000000000000000000000000070709080707090807070900000000000000000000000008070709080700000000070908070709080707090802000000000000000000000007070908070700000200000000000000000000000000000002070908070709080000000000000000000000040707090807070908070709080707000000000000000000000000000000000000000000000000090800000000000000080701030101010301010103010101030101010301000000000000000000000000000000000000000000000008070103010101030101010301010103010101030100000000000000000000000000000000000000000000000000000709080807090808070000000000040402000000000000000205040000000000000000080709080807090000000000000009080807090808070908080200000000000000000908080709080807090808070500000000000000000000000000000000000000000008070900000000000000000808070908080709080807000000000000000000000007090808070908080709080400000000000000000000000000000000000000000000000000000000000908080709080807090808020000000000000000000408070908080000000000000000000000000000000000000000070908080709080807090808070500000000000000000000000000000005000000000008070908080000000000000000000000000709080807090000000000000000000000000808070908080709080807000000000000000000000000090808070908000000000807090808070908080709040000000004000000000000000807090808070004000000000000000000000000000000040807090808070000000000000000000000000508080709080807090808070908000000000000000000000000000000000000000000000000000709000000000000000908030103010301030103010301030103010301030000000000000000000000000000000000000000000000090803010301030103010301030103010301030103000000000000000000000000000000000000000000000000000008080807080808070800000000040400000000000000000000000402000000000000000708080807080800000500000000080807080808070808080705000000000000000508080708080807080808070500000000000000000000000000000000000000000000070808040000000000000008070808080708080807080000000000000000000000080808070808080708080802000000000004000000000000000000000000000000000000000000000008080708080807080808070500000000000000000004070808080708000000000000000000000000000000000000000808080708080807080808070804000000000000000000000000000000040000000000070808080700000000000000000000000008080807080808000000000000000000000008070808080708080807080000000000000000000000080808070808080000000007080808070808080708080400000000020000000000000007080808070800040200000000000000000000000000040407080808070800000000000000000000000508080708080807080808070808080000000000000000000000000000000000000400000000000708080000000000000008080103010101030101010301010103010101030100000000000000000000000000000000000000000000000808010301010103010101030101010301010103010000000000000000000000000000000000000000000000000000000709080707090807000000000200000000000000000000000000040000000000000008070709080707000002000000000709080707090807070908020000000000000002070908070709080707090802000000000006000000000000000000000000000000090807070600000000000000090807070908070709080700000000000000000000000707090807070908070709040000000000020000000000000000000000000000000000000200000000070908070709080707090802000000000006000000060807070908070700000000000000000000000000000000000000070908070709080707090807070000000000000000000000000000000200000000000807070908000000000000000000000000070709080707090800000000000000000000090807070908070709080700000000000000000000000707090807070900000000080707090807070908070706000000000400000000000000000707090807000004000000000000000000000000000209080707090800000000000000000000000002070908070709080707090807070000000000000000000000000000000000000002000000000008070700000000000000070901010103010101030101010301010103010101000000000000000000000000000000000000000000000007090101010301010103010101030101010301010100000000000000000000000000000000000000000000000000000008070908080709080800000004000000000000000000000000000500000000000007090808070908080000040000000008070908080709080807090400000000000000080807090808070908080709040000000000020000000000000000000000020000000709080807000000000000000709080807090808070908000000000000000000000008080709080807090808070500000000000400000000000000000000000000000000000004000000000807090808070908080709040000000000020000000209080807090808070000000000000000000000000000000000000807090808070908080709080802000000000000000000000000000404000000000005080807090000000000000000000000000808070908080709080000000000000000000709080807090808070908000000000000000000000908080709080807000000000908080709080807090808020000000005000000000000000000080709080800050400000000000000000000000004070908080700000000000000000000000000080807090808070908080709080800000000000000000000000000000000000000040000000000090808070000000000000807030103010301030103010301030103010301030000000000000000000000000000000000000000000000080703010301030103010301030103010301030103000000000000000000000000000000000000000000000000000000000808080708080807000004020000000000000000000000000004040000000007080808070808080700000400000000070808080708080807080804000000000000000807080808070808080708080400000000000500000000000000000000000500000008080807080800000000000008080807080808070808080000000000000000000000080708080807080808070804000000000002000000000000000000000000000000000000040000000007080808070808080708080400000000000500000005080807080808070808000000000000000000000000000000000002080808070808080708080807050000000000000000000000000004000000000000000807080800000000000000000000000008070808080708080807000000000000000008080807080808070808080000000000000000000808080708080807080000000008080708080807080808070500000000040000000000000000000008080807080004000000000000000000000004070808080700000000000000000000040000040807080808070808080708080800000000000000000000000000000000000000000200000000080808070800000000000007080101010301010103010101030101010301010100000000000000000000000000000000000000000000000708010101030101010301010103010101030101010000000000000000000000000000000000000000000000000000000007070908070709080000060000000000000000000000000000000600000000080707090807070908000006000000000807070908070709080707060000000000000009080707090807070908070700000000000002000000000000000000000002000008070709080707000000000000070709080707090807070900000000000000000000000908070709080707090807020000000000040000000000000000000000000000000000000600000000080707090807070908070706000000000002000000020709080707090807070908000000000000000000000000000000000707090807070908070709080700000000000000000000000000060000000000000009080700000000000000000000000000090807070908070709080707000000000000070709080707090807070900000000000000090807070908070709080700000000070908070709080707090802000000000200000000000000000000000709080707060400000000000000000002090807070900000000000000000000000600000709080707090807070908070709000000000000000000000000000000000000000004000000000707090807070900000000080701030101010301010103010101030101010301000000000000000000000000000000000000000000000008070103010101030101010301010103010101030100000000000000000000000000000000000000000000000000000000000807090808070908040200000002050404020504040205040402050404070908080709080807090408070908080709080807090808070908080709080807090808070908080709080807090808070908080709040402050404020504040205080807090808070908080709080807090808070908080709080807090808070908080709080807090808070908080709080807090808070504040205040402050404020504040205040807090808070908080709080807090808070908080709040402050408070908080709080807090808070908080709080807090808070908080709080807090808070908040205040402050404020504040205040402050404070908040205040402050404020504040209080807090808070908080709080807090808070908080709080807090808070908080709080807090808070908080709080807090808070908080709080807090808020504040205040402050404070908080705040402050404020504080709080802050404020504040205040407090808070908080709080807090808020504040205040402050404020504040205040402050808070908080709080807090804020908030103010301030103010301030103010301030404020000000000000000000000000000000000000000090803010301030103010301030103010301030103000000000000000000000000000000000000000000000000000000000000080808070808080205000000000000000000000000000000050400000808080708080807080800070808080708080807080808070808080708080807080808070808080708080807080808070808080708080400000000000000000000000807080808070808080708080807080808070808080708080807080808070808080708080807080808070808080708080807080808070804000000000000000000000000000000000007080808070808080708080807080808070808080708080400000004070808080708080807080808070808080708080807080808070808080708080807080808070808080200000000000000000000000005000000000000000808080000000000000000000000000005080807080808070808080708080807080808070808080708080807080808070808080708080807080808070808080708080807080808070808080708080807080808070000000000000000000000000008080708080802050404020508080708080800000000000000000000000000080808070808080708080807080808070000000000000000000000000000000000000000000408070808080708080807080808000008080103010101030101010301010103010101030100000000000000000000000000000000000000000000000808010301010103010101030101010301010103010000000000000000000000000000000000000000000000000000000000000707090807070900020000000000000002020604020206040202060807070908070709080707060807070908070709080707090807070908070709080707090807070908070709080707090807070908070706040202060402020604020209080707090807070908070709080707090807070908070709080707090807070908070709080707090807070908070709080707090807020604020206040202060402020604020206080707090807070908070709080707090807070908070706040202060807070908070709080707090807070908070709080707090807070908070709080707090807070904020206040202060402020604020206040202060402070904020206040202060402020604020709080707090807070908070709080707090807070908070709080707090807070908070709080707090807070908070709080707090807070908070709080707090802020604020206040202060402020608070709080707090807070908070706040202060402020604020206040707090807070908070709080707090402020604020206040202060402020604020206040202090807070908070709080707090402070901010103010101030101010301010103010101000000000000000000000000000000000000000000000007090101010301010103010101030101010301010100000000000000000000000000000000000000000000000000000000000000080709080807090404000000000000000000000000000504000709080807090808070908080000040000000004000000000000000000000400000000000005000000000000000000000205000000000000020000000000000000000000020000000000000000050000000000000200000000000000000000000000000000000000000004000000000000000000000500000000000400000000000000000000000000000000000004000000000400000000000000000000040000000000020000000205000000000000000000000000000000000000000000000000000000050000000000000000000000000400000000000000000000050000000000000000000800000000000000000000000000000400000000000000000000000000000000000200000000000000000004000000000000000000000000000000000002000000000500000000000000000000020000000005000000000000000000000000000000000008070908080709080807090000000000000000000000000000000004040000000000000000000000000200000000000000000000000000000000000000000000040000000000000000000000000000000807030103010301030103010301030103010301030000000000000000000000000000000000000000000000080703010301030103010301030103010301030103000000000000000000000000000000000000000000000000000000000000000008080807080800020000000000000000000000000004000008080807080808070808080700000400000000020000000000000000000004000000000000040000000000000000000005000000000000000500000000000000000000000500000000000000000404000000000005000000000000000000000000000000000000000000040000000000000000000004000000000002000000000000000000000000000000000000040000000002000000000000000000000400000000000500000000040000000000000000000000000000000000000000000000000000000404000000000000000000000004000000000000000000000400000000000000000007000000000000000000000000000004000000000000000000000000000000000005000000000000000000040000000000000000000000000000000000050000000004000000000000000000000500000000040000000000000000000000000000000000000000080708080000000000000000000000000000000000000000040200000000000000000000000205000000000000000000000000000000000000000000000200000000000000000000000000000007080101010301010103010101030101010301010100000000000000000000000000000000000000000000000708010101030101010301010103010101030101010000000000000000000000000000000000000000000000000000000000000000000709080707090400000000000000000000000000020008070709080707090007070908000006000000000400000000000000000000000000000000020200000000000000000000020000000000000002000000000000000000000002000000000000000000060000000000020000000000000000000000000000000000000000000600000000000000000000020000000000040000000000000000000000000000000000000600000000040000000000000000000006000000000002000000000200000000000000000000000000000000000000000000000000000000060000000000000000000000060400000000000000000002000000000000000000040000000000000000000000000000000000000000000000000000000000000000020000000000000000000600000000000000000000000000000000000000000000020000000000000000000002000000000200000000000000000000000000000000000000000000000000000000000000000000000000000000000000000600000000000000000000000004000000000000000000000000000000000000000000000004000000000000000000000000000000080701030101010301010103010101030101010301000000000000000000000000000000000000000000000008070103010101030101010301010103010101030100000000000000000000000000000000000000000000000000000000000000000000070908080709040000000000000000000000040407090808070908000000000807090000020000000005000000000000000000000000000000000400000000000000000000000400000000000000040000000000000000000000040000000000000000000200000000000400000000000000000000000000000000000000000002000000000000000000000400000000000500000000000000000000000000000000000002000000000500000000000000000000020000000000040000000004000000000000000000000000000000000000000000000000000000000205000000000000000000000005000000000000000000040000000000000000000500000000000000000000000000000000000000000000000000000000000000000400000000000000000002000000000000000000000000000000000000000000000400000000000000000000040000000000000000000000000000000000000000000000000000000000000000000000000000000000000000000000000402000000000000000000000002050000000000000000000000000000000000000000000000050000000000000000000000000000000908030103010301030103010301030103010301030000000000000000000000000000000000000000000000090803010301030103010301030103010301030103000000000000000000000000000000000000000000000000000000000000000000000008080708080802050000000000000005040407080808070808000000000000080800000000000000040000000000000000000000000000000004000000000000000000000004000000000000000400000000000000000000000400000000000000000005000000000004000000000000000000000000000000000000000000050000000000000000000002000000000000000000000000000000000000000000000000050000000004000000000000000000000500000000000400000000020000000000000000000000000000000000000000000000000000000000040000000000000000000000040000000000000000040200000000000000000504040000000000000000000000000000000000000000000000000000000000000004000000000000000000050000000000000000000000000000000000000000000002000000000000000000000400000000000000000000000000000000000000000000000000000000000000000000000000000000000000000000000002050000000000000000000000050000000000000000000000000000000000000000000000000000000000000000000000000000000008080103010101030101010301010103010101030100000000000000000000000000000000000000000000000808010301010103010101030101010301010103010000000000000000000000000000000000000000000000000000000000000000000000000908070709080202060000000604020709080707090800000000000000000707000000000000000200000000000000000000000000000000060000000000000000000002060000000000000000000000000000000000000006000000000000000000020000000000060000000000000000000000000000000000000000000200000000000000000000040000000000000000000000000000000000000000000000000000000000020000000000000000000002000000000000000000000400000000000000000000000000000000000000000000000000000000000200000000000000000000000206000000000000000600000000000000000002000600000000000000000000000000000000000000000000000000000000000000060000000000000000000200000000000000000000000000000000000000000000040000000000000000000006000000000000000000000000000000000000000000000000000000000000000000000000000000000000000000000006040200000000000000000000040200000000000000000000000000000000000000000000000000000000000008070709080707090807070901010103010101030101010301010103010101090807070908070700000000000807070908070709080707090101010301010103010101030101010301010109080707090807070000000000000000000000000000000000000000000000000000000000090808070908080205040402090808070908080700000000000000000008080000000000000004000000000000000000000000000000000200000000000000000000040000000000000000000000000000000000000000000000000000000000000404000000000200000000000000000000000000000000000000000004000000000000000000000500000000000000000000000000000000000000000000000000000000000400000000000000000000040000000000000000000000000000000000000000000000000000000000000000000000000000000004020000000000000000000000020000000000000002000000000000000000040002000000000000000000000000000000000000000000000000000000000000000200000000000000000004000000000000000000000000000000000000000000000500000000000000000000020000000000000000000000000000000000000000000000000000000000000000000000000000000000000000000000020004000000000000000000000500000000000000000000000000000000000000000000000000000000000000090808070908080709080807030103010301030103010301030103010301030709080807090808000000000009080807090808070908080703010301030103010301030103010301030103070908080709080800000000000000000000000000000000000000000000000000000000000000070808080708080807080808070808080000000000000000000000000200000000000000020000000000000000000000000000000005000000000000000000000200000000000000000000000000000000000000000000000000000000000000020000000000000000000000000000000000000000000000000000040000000000000000000004000000000000000000000000000000000000000000000000000000000002000000000000000000000400000000000000000000000000000000000000000000000000000000000000000000000000000000000500000000000000000000000504000000000000050000000000000000000400050000000000000000000000000000000000000000000000000000000000000005000000000000000000040000000000000000000000000000000000000000000000000000000000000000000500000000000000000000000000000000000000000000000000000000000000000000000000000000000000000000000500000000000000000000000504000000000000000000000000000000000000000000000000000000000000000808010301010103010101030101010301010103010101030101010301010103010101030101010301000000080801030101010301010103010101030101010301010103010101030101010301010103010101030100000000000000000000000000000000000000000000000000000000000000070908070709080707090807000000000000000000000000000004000000000000000400000000000000000000000000000000000000000000000000000004000000000000000000000000000000000000000000000000000000000000000000000000000000000000000000000000000000000000000000000600000000000000000000020000000000000000000000000000000000000000000000000000000000040000000000000000000000000000000000000000000000000000000000000000000000000000000000000000000000000000000002000000000000000000000000020000000000000200000000000000000206000200000000000000000000000000000000000000000000000000000000000000020000000000000000000000000000000000000000000000000000000000000000000000000000000000000002000000000000000000000000000000000000000000000000000000000000000000000000000000000000000000000402000000000000000000000002000000000000000000000000000000000000000000000000000000000000000000000101010301010103010101030101010301010103010101030101010301010103010101030101010000000000010101030101010301010103010101030101010301010103010101030101010301010103010101000000000000000000000000000000000000000000000000000000000000000000000008070908080000000000000000000000000000000000050000000000000005000000000000000000000000000000000000000000000000000000050000000000000000000000000000000000000000000000000000000000000000000000000000000000000000000000000000000000000000000002000000000000000000000000000000000000000000000000000000000000000000000000000000000500000000000000000000000000000000000000000000000000000000000000000000000000000000000000000000000000000000040400000000000000000000000400000000000004000000000000000004000004040000000000000000000000000000000000000000000000000000000000000400000000000000000000000000000000000000000000000000000000000000000000000000000000000000000000000000000000000000000000000000000000000000000000000000000000000000000000000000000000000005000000000000000000000005040000000000000000000000000000000000000000000000000000000000000000000003010301030103010301030103010301030103010301030103010301030103010301030103010300000000000301030103010301030103010301030103010301030103010301030103010301030103010301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00000000000000000000000000000000000000000000000000000000000000000000000000000000000000000000000000000002000000000000000000000000000000000000000000000000000000020000000200000000000000000000000000000000000000000000000000000000000004000000000000000000000000000000000000000000000000000000000000000000000000000000000000000000000000000000000000000000000000000000000000000000000000000000000000000000000000000000000005040000000000000000000000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000000000}{\result {\b\f1\fs20 {\*\shppict{\pict{\*\picprop\shplid1025{\sp{\sn shapeType}{\sv 75}}{\sp{\sn fFlipH}{\sv 0}}{\sp{\sn fFlipV}{\sv 0}}{\sp{\sn fillColor}{\sv 268435473}}{\sp{\sn fFilled}{\sv 0}}{\sp{\sn fLine}{\sv 0}}}\picscalex100\picscaley100\piccropl0\piccropr0\piccropt0\piccropb0\picw11501\pich2649\picwgoal6520\pichgoal1502\pngblip\bliptag858891657{\*\blipuid 3331a589e683faa09fa254be3a9db44a}89504e470d0a1a0a0000000d49484452000002140000007a0803000000d0c53ad40000000467414d410000b1889598f4a600000300504c5445ffffffffcc00ff9933ff9900ff6633cc6633cc6600cc3300cc0000990000000000000000000000000000000000000000005702003e57dc7d00574900010077053602ef02c00b0301ad0249007705c00b7705c00b0200f80b4900010077052ad15658373600004600785e02000000cafb78d17705ac024800fe0251000101ff150000785e02002f17d423171801007057af254702a300000000000000000000000000000000000100b9250100b92517189c03f60b9057948317180000bc5f8600010000000000000000000000bc5f000001003717a657ca02171800000000000001000000bc5f0200cf0200581a84171800000000000001002b84171800000200010002000058000037362f17bc5f0200000002000000870037362f17bc5f02000000020000000500cc032f1700000200bc5f02000000cc03c2000f3528583c31ef1700005d00eb0000000500bc5f02003736bc5f0200cc0402000000a002490000000300bc5f0200bc5f00003e588e47ef1700005d00eb0000000500bc5f020093477858e782171800005d00eb000000a4580000265900006258507f1701537f4860363637362a5a9a87170184132f01a4580000265900002a5a00008c58f7c048080000363614800180000048600000000000003736361e1f010202433a37361b5f130136003736433a5c57494e444f57535c4d53415050535c4d53494d414745525c494d414745522e45584500074b50520b0008000c00010800000000304a0000e0000000f058507f1701537fe00001002f013259e14a170164132f0100000000c00000001059507f1701537f304ae7002f014a596e4c170164132f0100000000c00000004a5900003a59304a0000e00000003e59507f1701537fe00001002f018059e14a170164132f01304a0000e0000000805900006859f7c0745900000100000001000000e0000000ff340000f700ff34060080597e597459062201000722e00094592649ff34ff3406002f01ff34e6009002a459a459e30c1701a459f60c1701010000000000672def0cef0c1b5f000013010000e8590000cc59f7c01bceb649000000097048597300001212000011fe01c3e13da7000015ec49444154789ced5d8bb6a4a80ea519acf2fcff0fdf2a15c8632780cae9aabb3ab39caea3900762c20ea021fca37ff4ff46e954add8b8e65d3f2db48716ca7a9e98cbb43e7fd6559d5dc4bf88bc6b0d6adc958b321268fa44fe4e8ddb31f16e517b960e39fffde9fa6fb8ac43affef0cc07bf92c4bf882eb4dda3fef4fbc7291911fc51cec547b34b7677d9c1b22f4ab47c47dd3f7f5ef7b17d0c9735e9b9ae2b3d90ad4aef4597b1c8b99ee04f9f477fff408f633d979aee87961d91d54343ae625dbb6ef37f7f06cb9af40a1aefc0119794e2f1bb7a8bd24394dafd776977d2b86790aa7eab76f71e5a073d8df55c1ae8cd86cc812743f3eeb6bddca3ed0081205f1b2e6bcb7b078d18df8efc91e21144f2d567ee1fca66eaf81ff222bb1e657942dd5d2bc29fdd75aa8e542fac532569832222bfc54bf1a65d3635ba540deecf1ff0d4e76bc3652d715bc088653c99d21144f2e5acb6ac8886cf7848bd6006e4da4666bb2ca23ae1d73f0ea9e3cb5267698d33950d8a4e05b55c970590de5a3038dc5096d2ee4c58eba5c3c16c6c9f3f87e54aebfe4e11d5b520ae9102a075a47cc2cfbd1346ab37efb45449e8890b8c770a1edc2c5de4f99fb51f478c9425b43b196e4f2c0e28ec8164738c7a4c011c3a1e513fd4b520ae9102a06da57cc2cff514d4a13fd0fd6dde47698353a0431f498ca7a58b3cbf3e073cc54059526b0f14dc9494cfef8776d412f0e36446f99d4c1710c0a3069a15cb9741455733f243f5a781be2b79e8030635a84f0dc6425e8fab90edf15cfbc1e54859a2ed1e3cb8292f7cf4242358eda815b62b16414f01ae295eb51c68562c3f06c7e90afd0c94236e9516ed391518d4b43e1509fcc84bbcdddb01eae0d71f1246ca66ca41a238fff81a11ef0719c1d2dfada3d47f1dbd75c411290fa98b92d5cb57f2dc0f79fe8cbee2f075e7f2bb748ca20c4414d60d1e285b3a92401e99161640546acb3968b7eead230efd483ab2522f5ff618667b459a2e2c67f4158768e0bd7d538a8b4e0b06b76ea624d28a93d147766c6977c46fcdeb519d5e220eb075501ebd75c421f4781d9eac5ebe9267b6919f3ba3af38541b0a3b701bebba463bbe75042121e13cc738fac84e498fac1f7b97e1d7a9132c32ebb9fd8c1853b06bc40932bd6be0d84e58e843c9dfba3271c0967d7a3e87e8cfce6b7bb4ce82270d1cb2018e80511b44dafee0734e7ad051da835c9f8b3e08ba10e863d743a00f102474e090e883a7c1d0dc8a0a1c16fa80b2aac357952275cc8be617342ad08e1ce95cceed7f7019a44bef651802124122e9e0a029565e616f8789e883a00bf1741e2d58af2756bea63556754ea28f279947214e90aa4102476e294958fee629d45c8db66f73cc9cdfd1ab568108b47e50672a53ca20c8666b3b3ed395b4ae3c8068338ef6a8f5a6a20fea04559ee2607938d248cb674719b8f3c6f31b46b0a16a541ea6a7c0f2b7b91a3b8fffd4c180330c2ae8e840e4ea4cdaa8d8995819d9c5a30e74d1d393e95aec9a873e9813e4699e7c5b8a635ef60aca192fe09c540b061ba4477e9cad74149495143fc057239a54ed0375e8194fe7c2830435de763a302b5e02f168438aae45f83cf4f1648eb78e5e6375783ce5829c31430d58adeaa04959a4c70f00a394603048e624f0d3d36da9f6e93a4c7da873a8014506b5fa046c75546fd4bc38ba30cd27f761dadc871af1bed32421453609ce9c1d401f6c9216df5272be137d5884e41fce1794e6291f793591802475e1ea631e36fa60f5742c940b13debaf01496653eb90fd3d00772580aecb291384a5199e9212227d69f5de8c322247f77bebe7dcf153026c845ea22d860c76ea20fa6ab5a511517dea65206425145b7c27b1afa280ecb2e929d67d14aa18f40d32ff89692f39de8c35406c8dfd1876b1f2f5fea557da42eac9ce5d84df4c1740d722e24157bb10c278090fb300b7dd8291f693b19f56a47195b8e8f06854ef4e1ea221df5c390cbe61c8c7418d645e90f740e7b00c9ffaaa046020e77be915dd332b41cc233ff98863e1af9f6528c3834e8287d27fdbe0ecb32118d00c47441f27dfb30df54cb887493c9875fb0d007b569fbad96e7aa76e7f31f56109d893e6a2ac44e97546aa10f90be925ac1b2a4c435f46105c096437e61f032eae7ba987cc405037d509bb6df64b671f71aaadd99ae66409f893e48dac61fed1eaaf8e883cd2fa007dd28cbf4be823eacf982965eefa5d43055a5f437108c873e782048c70ab5fcafe2271727e06698893e48dac64afb30ae3efa68a6af8053bd157d18f305cc21c3f16ba2733b4417a5bf9556c2e883a5f98aac7dba53e8f6fe7dcc6b88c501d0fc99e8236b6dcf1970ae3efa086cb219d6574ef556f4610487d67cc2bb1dc0756d831d8430fa88b40e29ad91499d737a390d3e890edb6126faa013b1d6642da106fa68a5afd8b919e803a327369ab756018236d0ed61a3028c3e1eb44ec38e70f495b70d1c81609b4afddbd1479d88854e51b3f5d147237d25c0fb0cf4818b3683525c401be8e6b09d3a461f89d669d811caf4af5c41860371f931077df82373ced6471f6c825a37ff0f077c33d00728c99db1c12e8236d00fb7c307a28fd44e0bd2eb4bb1616de93c1b7d3c6da7087471d1074b5f014f41cfcd411f5867a82b23d406eeea2dad8f90758c295a69412a37151bc4f25ca46fa93f057d3447ba94ad8f3ef8ca2155db0a144cef6be803ebdc3397a0e5ea67c409b416fa68a60549db67f4215760c1354345ee14f4d1e15c0b35d0879fbee2c38439e843176488c8e449f5aee7642927d05ae8a39916246d9fd187d007d59d8c3e98a3b234af6c7df4e1a6afb8f3fe2df4d172c41bb1f456d5c5e1a5f579ff5fa18f765a90c82de843aec0d2f76532fa608ecad2bc50037db091be7c2ccd7d20b8fe4de8a3cbbe889cf508fa0806fa18095c157d70fb90de93d107735496e6851ae883396be529ac40c3cadc8c3ed84a26932573d625d97803fad041c9e649d0875c81050259913b037df44cd44adb83853edc496abc2cf656f4e196b3e611828150ee401f7e0a8af324e82388fb62f4c1300b7df8a35c453267ff1493e476fa4afc7d3ffac0dbbe5840435baef66d573480e032afa35546a38f76db920053d147682de19d8c3efc51ae22be14553b653b7d25fe9e813e5012b52720bd825ed2faa03cbd1d68e94478411f1d6d2bf543015acb9b8b3e5c2705a8065cec949f6600107fcf401f3a35d531eff1aeb7227d74712fd0a2cd8c8f8eb695fad53ee9e93e177d302765294e886c07832823990140fc3d037d2862a8c236ef7d8fb5dee8e5120d5e127d9c489bc14d8aaafe5cf4c19c94a538a1dc5216cab047fb6a88713ffa5004510528b6a2f4951b8c9af2b64ed1d1b63260d6dbcf77bd8b276c2afa684ed25ab658f309d668df29c7f4be823e147506c76d4f46473b34d37c127d8cf164e883db2803d65cf4d1c8b19b64a10f337de594637a5f99fb90c446f076b1b8edc9e86887661a4ca28f319e0c7d701ba5fe73d14723c76e92e3d8b0c376ca51b697d08724aa8bc32f397b363a74267427fa9093fe620363fef109e883d88253420fc3b1cb7233d087207fb320e5f5fe7f47406aa6f9048f9eb695658c5dee2a1817dd3f007d14f3add13f4b17d1f5377013e254f4c16c73fa989ab7b0173f8ca18f9eb69565d86b4c7800512a8739e8c376500db29d2d4e172934f10be8c319bd8b72efff83f495a451f4d1d3b6b28c18621901702afae00eca521c9a6f395b1a90c85c954ebfcc461f8f4edb1ec7ab5a9ac161187df4c8976558a031efcf54f4c1f2ebb7a00fe6b4c9fa175d6c36fa60b6395d2c3d557973b3de18fae8695b59c67aef160f9453d1c7ca1c94a538b2c574cc8c27292f42ff7cf4c16cf358adbdb247d1474fdbca32dc098997402a9da7a00f7f82d6217bf48f37e929273f1d7d70db3c5660b21a97fc6df4c1eda4416b2afaf0f2eb2e39a37fe4f0b4939f8e3e0cc78b58edffb6534dbf8d3e8219e0bf0d7dc0f4155ac68b46f2a4ee55f4d11b185399eb68f2c43a6399b7a00f71bd5efb36f4c11c625dc5a497f1ce451f6ce9abc72bd6e5db2d9ebf8e3ea41da42f149dbf027dc0f455ef1e8afbd0873d6fa00a029ef81efe3efae03c5732be2c3a7f05fae023e6e3a2be2d78247f1bfae8da2cb85195df442badebf7a38f2052701529159dbf027da0f41570e093d107b3cbfdf25f95df4c5ffd05f461dca3af431f207d051cf864f4c1ecf2fa5722af1369059cbf803e82088487625f873e5850ca6fb3453d6722fa88dd762572bb5ac1ab19904450bbb6f20adbb25ffe3af401d25770e3db4cf4c1ec72bb1775ecadb618451f17575e6562f7482ceffd16f401bead011efbb9e8038dd831f1171af96d318a3e2eaebcca0482fcd7a10f9dbe6a94a16cef411f9daf3d0f2475f5a656fa6a147d5c5c7985ca94b4d871e96bd0874a5f35ca50b6f7a00fe670dd3814e9fdb5568df93a63b997f77d10125f290c5fb7f2ea4d493877546626fae02b9650f5fae95c66747f50c25a89fad7f67d60be7bb9cfdaf791c975b4327d855fbb711e7da441f99a4a1dfe603682cedf411f01a0c42fdbf7b1b115a3658424aea08fd890af47eb9201f94609abe80788bf843e825ec2fb65fb3e76f1ccd9412471167dbc3fe8c97793bbbbc35f7cd075bc2bddaae7eb8cedbe117d04bd84f7c3f67d94192e6ff44f9ddd02871417d0c7d67a9e7c66134611f997f379db6e9db1dd77a20f69d373f9b07d1f8f628b33ba4fcc291afde62cfad8028627bf6953bda7def7cc7b752624d1c7d03baf6cf4216d22fc3e027d94694f77ee81a7aff09b0c4fa38f751fbb9af297a64df67badfc603a8c3e42bb6d893c1b7da834e367a18ffc00fb0e9a8d96a3f1ed0f349297ce14d1e6441cf9ad20c09650e86f343876619d69011ed42ebcf3ca934df97dc63bafca98c219fd7b1bde329d471f3fab8b3e3a360b16e71ba5b3f6d357c3e8e3c23baf24c940779c9effceab76fc288fdec8dc83f1caf1b3731f1b3f5b7efb7be1f5694cfa75fc9e5dc3e883f2b3aca9d71df4c17993e036ff9d576d4f41d6d779e8a3e31b1b7824df72fc45075bbe9a2740b28f1f8b52cd4d5f79d7a46cf9c6dd66c0616fdc0584e7a93ee08dbbf5d5238de0d05e363b0b7df46c1624ce5731f782e938fa08adb6a5d73df41144a0aff76102fa189864deacee431f1daf0b99853eac5def5cf6f103bd39d7d17b1c7d903a9631154d78e823485455eec304f4d1ccf70babfbd0874c5f410de7a00fe664318fe27cf59002ac1a6bea4c0b48f441eae01a144db8e823c8c0988e7333d0472bdf2ff9f6a10f36a7026fcd24f4d1b359b0a47ea2bf224caf401f441fac8ea90b0f744e0a91bf563e2f899e813e98c334f5c96c7bd147e06fa785ac4ea28fd5451f4dd4b397d97fe871a69fbe1a451fac8ea90be7e7c570a6dbee2a3ee37b1f7de883a6af1278f9e005f4f1e3a28f26ea091457375639396931533755b72fe0101986d642b7320499813e3a9c2265db893e682088e04db817d0c7eaa10f9ee2c10c9e6460e4ead5b9539eeba6eaaab68df151275e153fffad09d4b6b807ff19e8a3c32912b6bde883068205bce5fa02fa787ae883a5e2ec578fecbcc13853af1a6bebcc75d37559dbbe27e3c37b0180684722c3b05bf00f39f84f411f03af6c27ceba853e02bd7eebdcc7eaa08faecd8285b7355367068951f4c16d7affaec3ab647eebdc505bd8f7d63f4d431fc22979449c750b7d10477e383ac0eb0cfa3874c0f2a3e7fc3383c23b41731df472067d84a26ba02bbe02ff942d958159efc4d372711afa904ec921e2ac5be8a3a65a326007bccea08fd5431f3478d80cea6646ebbaa1c319f4118aae41b403496d311698f5518721a3254dfbd639757a9e42813aebe6fc4271f0e54bf042c373e823eb00e5776d16acbc711070d26ea7d047a917443ba494ede5320cbdc3a1330d38cb34f4219d9249d42937d14771f086a738893eb20e503e0d1e765fcdd750ea2ac855631d3a039b45f0ca6dfbe0fccac2052e03b3ce7558c0497116faa04edb55883ae526fa280e7e9b2ebc6bdf47090c503e0d1eae83df78e371a697be3a873eca79f96ce465c34206662d75d8ff5a66a18fd09ee0dd2da3ceba893eca4879fba37715530b7d141d90fc9ecd8284b755e669da760e7d94f3ca6126c0ab35aecb8b12f6bfe234f4012778598ae5e039823eb2a3dbcbf7ae626aa08f1a30bc34513ba576a0c1e6ab495adf28a94212d54fcbdfeb089d5254c1a3a00f7b2b140ff4d3d00775c6c779916239788ea00f5e9e964987c871f441028692bf746c16e4a922100492d0212b5162a66ca7523332fed96e92acd8ce8931050b1e1509567e8812b36f02fa28c49c6e522996376587aa108b3373551cb0ee1427d00775ea4a7e6caff6e2ce3fff4be5ec775205a158e64a84ceb56e9ec8e68187bd623d2fcd2d5512d3b3b6ab6c306906b56f02faa82ad35135eba5f5a5878743351ca51520f6f3347d1519bf6ef4c19d3a904f83477ba3620902b0bf72dd1e65202574569e42041ec25bdb2482479d87aafc2031c432017d545ac9a896a758044249d85182aebd9051323bcff875a28f5538752ddfffb220abbf56f9bcf9956d7bfc906d50f8ab3185083c2c5921905a147a9279a8e07a8a5dbf9ddf8cb90f2ee918d532fc98b7535667cd9c3471e27acbe61604c0478561fdabc779be44b751dedc569ff7ce43c8b2dbc5fad87291b57dc4fb0911052d4feee50852d9a9a6afe43e0afe19566ba39df1ea103f6d75e3e16d00f40fda0806ef68d48dcc569f776ee317aa7bb5294510473bf3baceaddad36be1386e471fac4a7698f93e26f6081567cd1d713d8fbf330eba3aae7ff5b0f46a1fec9be7866d465de39bea90b7e6efb68bf95df6bcab3e6cff4144a1ea1c7d72107d043e57c13b261f55ab21441efd839e093bbc599eb3f53e4cdc900fd7fff1fab5bc421f8c57a20959398450e8830e1924ef8d48809097c4a27447fd6d8e276ca3e5a9e8e34d562010a922750f2cf4b139446492559eb3759ae5d190efbe61f7b85eca68f4a1783dd4f928eb2ae42dd147a5a731e7c2fe72d04708fbd2e3e7fe4a9b89e863134547f355bd25e47409411fea9106f627634f88553ee8470d53d2f213b8b75efd5a46a30fd54f923a6fb80ed9a7fd5bcb8997f54da8ae702efad86b01c79677a66f05cac8b1ebeee125bb3a9d057939cd9280a3a6bda4a353d432a037a94ea1ce1bbd4406b596224229421d0170a309731f92d0c837927335b8484789558fe8da839b05ae3905f225219fcdd3346f4504f797fe66a9b658ffaea7f55b8625af28797728d54f65127e32fa38eac9d4cf31622ed7c158cce4e63db28d47c1bdb57a4c963a034fa9afc68ca6ec847435945341ada5c9692a539913e73e0ab189d9f277fd13bda0d0d6dc47103e357b0d95cfeee298a768c9867a18d5477ae635aa49d6b9e8a354ad69179582812f4834593d9ca66f2184214a200638f468151a19b55af5e6120804e8182e6b924cc1b06b608ec3e634f97181725a498a9d1aa37be3f7881e73a9eb361fc161a4ac4d2c7f2faee9d674d0c76f3d39679f6c93dfefdddd53040301fa6fb06c9340eefe4dbab93cf4d16de6258a679f6c936e0d6ef753e7bcce70d9b3d43d120f1d09839b884febdec1f1f70607a7a8735e67b8ec591a411fbfd52b6e77149fde29361ac98b4fa631c7fafbaadee3f83f7c4cb1110fce1ed29b4e63b2bb930d1f46bf15f82ed1e7e838a6c9373c715f4b9fd373c76ef3878fe2ffd1dfa04f07fcffe86fd0c778b87ff439f4cf53fca37ff4c5f43fa05a2cbeb0142d490000000049454e44ae426082}}{\nonshppict{\pict\picscalex100\picscaley100\piccropl0\piccropr0\piccropt0\piccropb0\picw11501\pich2649\picwgoal6520\pichgoal1502\wmetafile8\bliptag858891657\blipupi117{\*\blipuid 3331a589e683faa09fa254be3a9db44a}0100090000038880000000006680000000000400000003010800050000000b0200000000050000000c027a001402040000000701040066800000430f2000cc0000007a001402000000007a0014020000000028000000140200007a000000010008000000000088fd000012120000fe110000c0000000c0000000000000000100000002000000260000002a00000030000000360000004a0000006700000087000000bc000000c0000000ca000000cc000000e000000000000100070001002b00010077000100000002002f000200f8000200bc000300bc000500cc0005000000080001000c0000001700000036007800460000004a00000058000000590000005a00eb005d0000005f00000099000f00c2000000cc000000e0000100e0000000eb00000100000101000000011300010117006401170084011700a40117004a012f00000200004302020000025e0000025f004902a0004902ad00c002ef005102fe0001030b000204cc00ac057700220659004b07000000080000770bc0001b0cef002f136400801436000015ff00bc172f00a617370001174a0001177f00181783001817840000181700011817009c181700011f1e004725af000125b9005926000058283500d12a0500012f0000172f0300012f13004a300100ef313c000033cc000034ff000634ff00e634ff0000360100023605002a3637002f3637003636370043363700bc363700363660003637000036373a00573e0000583e0000593e000047414d0045474100ef478e007847930060480000004802000848c00000490b004d49530000495700534d5c00444e4900505041002e5245000b5250007f5301000257000053574f00945790001a580000455845003758560050586200f7588c000058a40050591000e159320030593a0074597e0000598000e159800026599400a459a400575c3a00495c52004d5c5300005d0000135f1b00005fbc00025fbc000066cc003366cc003366ff00596800004c6e590057700000057700005e780000d178fb00007ddc00177f5000307f5300487f5300598000000080010000865f00029000000099ff003399ff00879a5a0000a3020058a4000025b900005fbc00005fbc170000c000000bc0050074c0f70002ca570003cc000000ccff0002cf000023d4170000e022000ce3590000e74a0082e7580059e800000cef2d0058f000000bf603000cf6590000f70000c0f7590034ff4900ffffff00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a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a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a4bfbfbfbfbfbfbfbfbfbfbfbfbfbfbfbfbfbfbfbfbfbfbfbfbfbfbfbfbfbfbfbfbfbfbfbfbfbfbfbfbfbfbfbfbf92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bfbfbfbfbfbfbfbfbfbfbfbfbfbfbfbfbfbfbfbfbfbfbfbfbfbfbfbfbfbfbfbfa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394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bfbfbfbfbfbfbfbfbfbfbfbfbfbfbfbfbfbfbfbfbfbfbfbfbfbfbfbfbfbfbfbf93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39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bfbfbfbfbfbfbfbfbfbfbfbfbfbfbfbfbfbfbfbfbfbfbfbfbfbfbfbfbfbfbfbfbfbfbfbfbfbfbfbfbfbfbfbfbfbfbfbfbfbfbfbfbfbfbfbfbfbfbfbfbfbfbfbfbfbfbfbfbfbfbfbfbfbfbfbfbfbfbfbfbfbfbfbfbfbfbfbfbfbfbfbfbfbfbfbfbfbfbfbfbfbfbfbfbfbfbfbfbfbfbfbfbfbfbfbfbfbfbfbfbfbfbf92bfbfbfbfbfbfbfbfbfbfbfbfbfbfbfbfbfbfbfbfbfbfbfbfbfbfbfbfbfbfbfbfbfbfbfbfbfbfbfbfbfbfbfbfbfa4bfbfbfbfbfbfbfbfbfbfbfbfbfbfbfbfbfbfbfbfbfbfbfbfbfbfbfbfbfbfbfbfbfbfbfbfbfbfbfbfbfbfbfbfbfbfbfbfbfbfbfbfbfbfbfbfbfbfbfbfbfbfbfbfbfbfbfbfbfbfbfbfbfbfbfbfbfbfbfbfbfbfbfbfbfbfbfbfbfbfbfbfbfbfbfbfbfbfbfbfbfbfbfbfbfbfbfbfbfbfbfbfbf92bfbfbfbfbfbfbfbfbfbfbfbfbfbfbfbfbfbfbfbfbfbfbfbfbfbfbfbfbfbfbfbfbfbfbfbfbfbfbfbfbfbfbfbfbfbfbfbfbfbfbfbfbfbfbfbfbfbfbfbfbfbfbfbfbfbfbfbfbfa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a4a4bfbfbfbfbfbfbfbfbfbfbfbf9294bfbfbfbfbfbfbfbfbfbfbfbfbfbfbfbfbfbfbfbfbfbfbfbfbfbfbfbfbfbfbfbfbfbfbfbfbfbfbfbfbfbfbfbfbfbfbfbfbfbfbfbfbfbfbfbfbfbfbfbfbfbfbfbfbfbfbfbfbfbfbfbfbfbfbfbfbfbfbfbfbfbfbfbfbfbfbfbfbfbfbfbfbfbfbfbfbfbfbfbfbfbfbfbfbfbfbfbfbfbfbfbfbfbfbfbfbfbfbfbfbfbfa4bfbfbfbfbfbfbfbfbfbfbfbfbfbfbfbfbf94bfbfbfbfbfbfbfbfbfbfbfbfbfbfbfbfbfbfbfbfbfbfbfbfbfbf9394bfbfbfbfbfbfbfbfbfbfbfbfbfbfbfbfbfbfbfbfbfbfbfbfbfbfbfbfbfbfbfbfbfbfbfbfbfbfbfbfbfbfbfbfbfbfbfbfbfbfbfbfbfbfbfbfbfbfbfbfbfbfbfbfbfbfbfbfbfbfbfbfbfbfbfbfbfbfbfbfbfbfbfbfbfbfbfbfbfbfbfbfbfbfbfbfbfbfbfbfbfa4bfbfbfbfbfbfbfbfbfbfbfa4bfbfbfbfbfbfbfbfbfbfbfbfbfbfbfbfbfbfbfbfbfbfbfbfbfbfbfbfbfbfbfbfbfbfbfbfbfbfbfbfbfbfbfbfbfbfbfbfbfbfbfbfbfbfbfbfbfbfbfbfbfbfbfbfbfbfbfbfbf9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a4bfbfbfbfbfbfbfbfbfbfbfbfbfbfbfbfbfbfbfbfbfbfbfbfbfbfbfbfbfbfbfbfbfbfbfbfbfbfbfbfbfbfbfbfbfbfbfbfbfbfbfbfbfbfbfbfbfbfbfbfbfbfbfbfbfbfbfbfbfbfbfbfbfbfbfbfbfbfbfbfbfbfbfbfbfbfbfbfbfbfbfbfbfbfbfbfbfbfbfbfbfbfbfbfbfbfbfbfbfbfbfbfbfbfbfbfbfbfbfbfbfbfbf93bfbfbfbfbfbfbfbfbfbfbfbfbfbfbfbfbf94bfbfbfbfbfbfbfbfbfbfbfbfbfbfbfbfbfbfbfbfbfbfbfbfbf9394bfbfbfbfbfbfbfbfbfbfbfbfbfbfbfbfbfbfbfbfbfbfbfbfbfbfbfbfbfbfbfbfbfbfbfbfbfbfbfbfbfbfbfbfbfbfbfbfbfbfbfbfbfbfbfbfbfbfbfbfbfbfbfbfbfbfbfbfbfbfbfbfbfbfbfbfbfbfbfbfbfbfbfbfbfbfbfbfbfbfbfbfbfbfbfbfbfbfbfbfbfbf93bfbfbfbfbfbfbfbfbfbfbf9394bfbfbfbfbfbfbfbfbfbfbfbfbfbfbfbfbfbfbfbfbfbfbfbfbfbfbfbfbfbfbfbfbfbfbfbfbfbfbfbfbfbfbfbfbfbfbfbfbfbfbfbfbfbfbfbfbfbfbfbfbfbfbfbfbfbfbfbf9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262659262626592626265926262659262626592626265926262659262626592626265926262659bfbfbfbfbf262659262626592626265926262659262626592626265926262659262626592626265926262659bfbfbfbfbfbfbfbfbfbfbfbfbfbfbfbfbfbfbfbfbfbfbfbfbfbfbfbfbfbfbfbfbfbfbfbfbf5924265959bfbfbfbfbfbfbfbfbfbfbfbfbfbfbfbfbfbfa4bfbfbfbfbfbfbfbfbfbfbfbfbfbfbfbfbf92bfbfbfbfbfbfbfbfbfbfbfbfbfbfbfbfbfbfbfbfbfbfbfbfbfa4a4bfbfbfbfbfbfbfbfbfbfbfbfbfbfbfbfbfbfbfbfbfbfbfbfbfbfbfbfbfbfbfbfbfbfbfbfbfbfbfbfbfbfbfbfbfbfbfbfbfbfbfbfbfbfbfbfbfbfbfbfbfbfbfbfbfbfbfbfbfbfbfbfbfbfbfbfbfbfbfbfbfbfbfbfbfbfbfbfbfbfbfbfbfbfbfbfbfbfbfbfbfbfa4a4bfbfbfbfbfbfbfbfbfbfbfa4bfbfbfbfbfbfbfbfbfbfbfbfbfbfbfbfbfbfbfbfbfbfbfbfbfbfbfbfbfbfbfbfbfbfbfbfbfbfbfbfbfbfbfbfbfbfbfbfbfbfbfbfbfbfbfbfbfbfbfbfbfbfbfbfbfbfbfbf92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592426595924265959242659592426595924265959242659592426595924265959242659592426bfbfbfbfbf592426595924265959242659592426595924265959242659592426595924265959242659592426bfbfbfbfbfbfbfbfbfbfbfbfbfbfbfbfbfbfbfbfbfbfbfbfbfbfbfbfbfbfbfbf26265924262659242626592426bfbfbfbfbfbfbfbfbfbfbfbfbfbfbf94bfbfbfbfbfbfbfbfbfbfbfbfbfbfbfbfbfa4bfbfbfbfbfbfbfbfbfbfbfbfbfbfbfbfbfbfbfbfbfbfbfbfbf9494bfbfbfbfbfbfbfbfbfbfbfbfbfbfbfbfbfbfbfbfbfbfbfbfbfbfbfbfbfbfbfbfbfbfbfbfbfbfbfbfbfbfbfbfbfbfbfbfbfbfbfbfbfbfbfbfbfbfbfbfbfbfbfbfbfbfbfbfbfbfbfbfbfbfbfbfbfbfbfbfbfbfbfbfbfbfbfbfbfbfbfbfbfbfbfbfbfbfbfbfbfbfbf94bfbfbfbfbfbfbfbfbfbfbf94bfbfbfbfbfbfbfbfbfbfbfbfbfbfbfbfbfbfbfbfbfbfbfbfbfbfbfbfbfbfbfbfbfbfbfbfbfbfbfbfbfbfbfbfbfbfbfbfbfbfbfbfbfbfbfbfbfbfbfbfbfbfbfbfbfbfbf94a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2659a3b0a3b0a3b0a3b0a3b0a3b0a3b0a3b0a3b0a3b0a3b0a3b0a3b0a3b0a3b0a3b0a3b0a3b0a3b0a3bfbfbf2659a3b0a3b0a3b0a3b0a3b0a3b0a3b0a3b0a3b0a3b0a3b0a3b0a3b0a3b0a3b0a3b0a3b0a3b0a3b0a3bfbfbfbfbfbfbfbfbfbfbfbfbfbfbfbfbfbfbfbfbfbfbfbfbfbfbfbfbf26265926262659262626592626265926bfbfbfbfbfbfbfbfbfbfbfbf2694bfbfbfbfbfbfbfbfbfbfbfbfbfbfbfbfbf93bfbfbfbfbfbfbfbfbfbfbfbfbfbfbfbfbfbfbfbfbfbfbfbfbfbfa4bfbfbfbfbfbfbfbfbfbfbfbfbfbfbfbfbfbfbfbfbfbfbfbfbfbfbfbfbfbfbfbfbfbfbfbfbfbfbfbfbfbfbfbfbfbfbfbfbfbfbfbfbfbfbfbfbfbfbfbfbfbfbfbfbfbfbfbfbfbfbfbfbfbfbfbfbfbfbfbfbfbfbfbfbfbfbfbfbfbfbfbfbfbfbfbfbfbfbfbfbfbfbfa4bfbfbfbfbfbfbfbfbfbfbfa493bfbfbfbfbfbfbfbfbfbfbfbfbfbfbfbfbfbfbfbfbfbfbfbfbfbfbfbfbfbfbfbfbfbfbfbf94bfbfbfbfbfbfbfbfbfbfbfbfbfbfbfbfbfbfbfbfbfbfbfbfbfbfbfbfbfa4bfbfbfbfbfbfbfbfbfbfbfa4bfbfbfbfbfbfbfbfbfbfbfbfbfbfbfbfbfbfbfbfbfbfbfbfbfbfbfbfbfbfbfbfbfbfbfbfbfbfbfbfbfbfbfa4bfbfbfbfbfbfbfbfbfbfbfbfbfbfbfbfbfbfbfbfbfbfbfbfbfbfbfbfbfbfbfbfbfbfbfbfbfbfbfbfbfbfbfbfbfbfbfbfbfbfbfbfbfbfbfbfbfbfbfbfbfbfbfbfbfbfbfbfbfbfbfbfbfbfbfbfbfbfbfbfbfbfbfbfbfbfbfbfbfbfbfbfbfbfbfbfbfbfbfbfbfbfbfbfbfb0b0b0a3b0b0b0a3b0b0b0a3b0b0b0a3b0b0b0a3b0b0b0a3b0b0b0a3b0b0b0a3b0b0b0a3b0b0b0bfbfbfbfbfb0b0b0a3b0b0b0a3b0b0b0a3b0b0b0a3b0b0b0a3b0b0b0a3b0b0b0a3b0b0b0a3b0b0b0a3b0b0b0bfbfbfbfbfbfbfbfbfbfbfbfbfbfbfbfbfbfbfbfbfbfbfbfbfbfbf26595924265959bfbfbfbfbf26595924265959bfbfbfbfbfbfbfbfbfbf595992bfbfbfbfbfbfbfbfbfbfbfbfbfbfbfbfbfa4bfbfbfbfbfbfbfbfbfbfbfbfbfbfbfbfbfbfbfbfbfbfbfbfbf9294bfbfbfbfbfbfbfbfbfbfbfbfbfbfbfbfbfbfbfbfbfbfbfbfbfbf92bfbfbfbfbfbfbfbfbfbfbfbfbfbfbfbfbfbfbfbfbfbfbfbfbfbfbfbfbfbfbfbfbfbfbfbfbfbfbfbfbfbfbfbfbfbfbfbfbfbfbfbfbfbfbfbfbfbfbfbfbfbfbfbfbfbfbfbfbfbfbfbfbfbfbfbf94a4bfbfbfbfbfbfbfbfbfbfbfa4bfbfbfbfbfbfbfbfbfbfbfbfbfbfbfbfbfbfbfbfbfbfbfbfbfbfbfbfbfbfbfbfbf92bfbfa4bfbfbfbfbfbfbfbfbfbfbfbfbfbfbfbfbfbfbfbfbfbfbfbfbfbfbfbfbf94bfbfbfbfbfbfbfbfbfbfbf94bfbfbfbfbfbfbfbfbfbfbfbfbfbfbfbfbfbfbfbfbfbfbfbfbfbfbfbfbfbfbfbfbfbfbfbfbfbfbfbfbfbfbf94bfbfbfbfbfbfbfbfbfbfbfbfbfbfbfbfbfbfbfbfbfbfbfbfbfbfbfbfbfbfbfbfbfbfbfbfbfbfbfbfbfbfbfbfbfbfbfbfbfbfbfbfbfbfbfbfbfbfbfbfbfbfbfbfbfbfbfbfbfbfbfbfbfbfbfbfbfbfbfbfbfbfbfbfbfbfbfbfbfbfbfbfbfbfbfbfbfbfbfbfbfbfbfbfbfb0a3b0b0b0a3b0b0b0a3b0b0b0a3b0b0b0a3b0b0b0a3b0b0b0a3b0b0b0a3b0b0b0a3b0b0b0a3b0bfbfbfbfbfb0a3b0b0b0a3b0b0b0a3b0b0b0a3b0b0b0a3b0b0b0a3b0b0b0a3b0b0b0a3b0b0b0a3b0b0b0a3b0bfbfbfbfbfbfbfbfbfbfbfbfbfbfbfbfbfbfbfbfbfbfbfbfbf26592426265924bfbfbfbfbfbfbfbfbf265924262659bfbfbfbfbfbfbfbfbf2626a4bfbfbfbfbfbfbfbfbfbfbfbfbfbfbfbfbf94bfbfbfbfbfbfbfbfbfbfbfbfbfbfbfbfbfbfbfbfbfbfbfbfbfa493bfbfbfbfbfbfbfbfbfbfbfbfbfbfbfbfbfbfbfbfbfbfbfbfbfbfa4bfbfbfbfbfbfbfbfbfbfbfbfbfbfbfbfbfbfbfbfbfbfbfbfbfbfbfbfbfbfbfbf93bfbfbfbfbfbfbfbfbfbfbfbfbfbfbfbfbfbfbfbfbfbfbfbfbfbfbfbfbfbfbfbfbfbfbfbfbfbfbfbf94bfbfbf94bfbfbfbfbfbfbfbfbfbfbf9494bfbfbfbfbfbfbfbfbfbfbfbfbfbfbfbfbfbfbfbfbfbfbfbfbfbfbfbfbfbfbfbfa4bfbf94bfbfbfbfbfbfbfbfbfbfbfbfbfbfbfbfbfbfbfbfbfbfbfbfbfbfbfbfbf93bfbfbfbfbfbfbfbfbfbfbf93bfbfbfbfbfbfbfbfbfbfbfbfbfbfbfbfbfbfbfbf94bfbfbfbfbfbfbfbfbfbfbfbfbfbfbfbfbfbfbfbfbfbf93bfbfbfbfbfbfbfbfbfbfa4bfbfbfbfbfbfbfbfbfbfbfbfbfbfbfbfbfbfbfbfbfbfbfbfbfbfbfbfbfbfbfbfbfbfbfbfbfbfbfbfbfbfbfbfbfbfbfbfbfbfbfbfbfbfbfbfbfbfbfbfbfbfbfbfbfbfbfbfbfbfbfbfbfbfbfbfbfbfbfbfbfbfbfbfbfbfbfbfbfbfbfbfbfbf94a4bfbfbfbfbfbf2659a3b0a3b0a3b0a3b0a3b0a3b0a3b0a3b0a3b0a3bfbfbfbfbfbfbfbfbfbfbfbfbfbfbfbfbfbfbfbfbfbfbf2659a3b0a3b0a3b0a3b0a3b0a3b0a3b0a3b0a3b0a3bfbfbfbfbfbfbfbfbfbfbfbfbfbfbfbfbfbfbfbfbfbfbfbfbfbfbfbfbfbfbfbfbfbf26592626265926bfbfbfbfbfbfbfbfbfbfbf93262659262626bfbfbfbfbfbfbf265993bfbfbfbfbfbfa4bfbfbfbfbfbfbfbfbfbf94bfbfbfbfbfbfbfbfbfbfbfbfbfbfbfbfbfbfbfbfbfbfbfbfbf9394bfbfbfbfbfbfbfbfbfbfbfbfbfbfbfbfbfbfbfbfbfbfbfbfbfbf93bfbfbfbfbfbfbfbfbfbfbfbfbfbfbfbfbfbfbfbfbfbfbfbfbfbfbfbfbfbfbfbf94bfbfbfbfbfbfbfbfbfbfbfbfbfbfbfbfbfbfbfbfbfbfbfbfbfbf93bfbfbfbfbfbfbfbfbfbfbfbfbf94bfbfbf94bf93bfbfbfbfbfbfbfbfbfbfa4bfbfbfbfbfbfbfbfbfbfbfbfbfbfbfbfbfbfbfbfbfbfbfbfbfbfbfbfbfbfbfbf93bfbfa4bfbfbfbfbfbfbfbfbf94bfbfbfbfbfbfbfbfbfbfbfbfbfbfbfbfbfbfbf94bfbfbfbfbfbfbfbfbfbfbf94bfbf93bfbfbfbfbfbfbfbfbfbfbfbfbfbfbfbfbf94bfbfbfbfbfbfbfbfbfbfbfbfbfbfbfbfbfbfbfbfbfbf94bfbfbfbfbfbfbfbfbfbf93bfbfbfbf94bfbfbfbfbfbfbfbfbfbfbfbfbfbfbfbfbfbfbfbfbfbfbfbfbfbfbfbfbfbfbfbfbfbfbfbfbfbfbfbfbfbfbfbfbfbfbfbfbfbfbfbfbfbfbfbfbfbfbfbfbfbfbfbfbfbfbfbfbfbfbfbfbfbfbfbfbfbfbfbfbfbfbfbfbfbfbfbfbfa4bfbfbfbfbfbfbf5926b0b0b0a3b0b0b0a3b0b0b0a3b0b0b0a3b0b0b0bfbfbfbfbfbfbfbfbfbfbfbfbfbfbfbfbfbfbfbfbfbfbf5926b0b0b0a3b0b0b0a3b0b0b0a3b0b0b0a3b0b0b0bfbfbfbfbfbfbfbfbfbfbfbfbfbfbfbfbfbfbfbfbfbfbfbfbfbfbfbfbfbfbfbfbf59242659592426bfbfbfbfbfbfbfbfbfbfbfbfbfa4242659592426bfbfbfbfbf592426a4bfbfbfbfbfbf94bfbfbfbfbfbfbfbfbfbf92bfbfbfbfbfbfbfbfbfbfbfbfbfbfbfbfbfbfbfbfbfbfbfbfbfa4a492bfbfbfbfbfbfbfbfbfbfbfbfbfbfbfbfbfbfbf92bfbfbfbfbfa4bfbfbfbfbfbfbfbfbfbfbfbfbfbfbfbfbfbfbfbfbf92bfbfbfbfbfbfbfbfbfbfa4bfbfbfbfbfbfbfbfbfbfbfbfbfbfbfbfbfbfbfbfbfbfbfbfbfbfa4bfbf94bfbfbfbfbfbfbfbfbfbf92bfbfbf9294a4bfbfbfbfbfbfbfbfbfbf94bfbfbfbfbfbfbfbfbfbfbfbfbfbfbfbfbfbfbfbfbfbfbfbfbfbfbfbfbfbfbfbfa4bfbf94bfbfbfbfbfbfbfbfbfa4bfbfbfbfbfbfbfbfbfbfbfa4bfbfbfbfbfbfa4a4bfbfbfbfbfbfbfbfbfbfa4a4bfbfa4a4bfbfbfbfbfbfa4bfbfbfbfbfbfbfbfbf92bfbfbfbfbfbfbfbfbfbfbfbfbfbfbfbf94bfbfbfbfbfa4bfbfbfbfbfbfbfbfbfbfa4bfbfbfbfa4bfbfbfbfbfbfbfbfbfbfbfbfbfbfbfbfbfbfbfbfbfbfbfbfbfbfbfbfbfbfbfbfbfbfbfbfbfbfbfbfbfbfbfa4bfbfbfbfbfbfbfbfbfbfbfbfbfbfbfbfbfbfbfbfbfbfbfbfbfbfbfbfbfbfbfbfbfbfbfbfbfbfbfbfbfbfbfbf9294bfbfbfbfbfbfbf2659b0a3b0b0b0a3b0b0b0a3b0b0b0a3b0b0b0a3b0bfbfbfbfbfbfbfbfbfbfbfbfbfbfbfbfbfbfbfbfbfbfbf2659b0a3b0b0b0a3b0b0b0a3b0b0b0a3b0b0b0a3b0bfbfbfbfbfbfbfbfbfbfbfbfbfbfbfbfbfbfbfbfbfbfbfbfbfbfbfbfbfbfbfbf26265924262659bfbfbfbfbfbfbfbfbfbfbfbfbfbf94bf242626592426bfbfbfbf26592494bfbfbfbfbfbf93bfbfbfbfbfbfbfbfbfbfa4bfbfbfbfbfbfbfbfbfbfbfbfbfbfbfbfbfbfbfbfbfbfbfbfbf94bfa4bfbfbfbfbfbfbfbfbfbfbfbfbfbfbfbfbfbfbfa4bfbfbfbfbf94bfbfbfbfbfbfbfbfbfbfbfbfbfbfbfbfbfbfbfbfbfa4bfbfbfbfbfbfbfbfbfbf94bfbfbfbfbfbfbfbfbfbfbfbfbfbfbfbfbfbfbfbfbfbfbfbfbfbf94bfbf93bfbfbfbfbfbfbfbfbfbfa4bfbfbfbf9394bfbfbfbfbfbfbfbfbfbf9394bfbfbfbfbfbfbfbfbfbfbfbfbfbfbfbfbfbfbfbfbfbfbfbfbfbfbfbfbfbfbf94bfbf9394bfbfbfbfbfbfbfbf94bfbfbfbfbfbfbfbfbfbfbf94bfbfbfbfbfbf94bfbfbfbfbfbfbfbfbfbfbf94bfbfbf9494bfbfbfbfbfbf94bfbfbfbfbfbfbfbfbfa4bfbfbfbfbfbf94bfbfbfbfbfbfbfbfbf93bfbfbfbfbf94bfbfbfbfbfbfbfbfbfbf94bfbfbfbf94bfbfbfbfbfbfbfbfbfbfbfbfbfbfbfbfbfbfbfbfbfbfbfbfbfbfbfbfbfbfbfbfbfbfbfbfbfbfbfbfbfbfbf94bfbfbfbfbfbfbfbfbfbfbfbfbf93bfbfbfbfbfbfbfbfbfbfbfbfbfbfbfbfbfbfbfbfbfbfbfbfbfbfbfbfbfbfa4bfbfbfbfbfbfbfbf2426a3b0a3b0a3b0a3b0a3b0a3b0a3b0a3b0a3b0a3bfbfbfbfbfbfbfbfbfbfbfbfbfbfbfbfbfbfbfbfbfbfbf2426a3b0a3b0a3b0a3b0a3b0a3b0a3b0a3b0a3b0a3bfbfbfbfbfbfbfbfbfbfbfbfbfbfbfbfbfbfbfbfbfbfbfbfbfbfbfbfbfbfbf2626592626265993bfbfbfbfbfbfbfbfbfbfbfbfbfbfa493bf265926262659bfbf2659262694a4bfbfbfbfbf94bfbfbfbfbfbfbfbfbfbf93bfbfbfbfbf94bfbfbfbfbfbfbfbfbfbfbfbfbfbfbfbfbfbf94265993bfbfbfbfbfbfbfbfbfbfbfbfbfbfbfbfbfbfbf93bfbfbfbfbf94bfbfbfbfbfbfbfbfbfbfbfbfbfbfbfbfbfbfbfbfbf93bfbfbfbfbfbfbfbfbfbfa4bfbfbfbfbfbfbfbfbfbfbfbfbfbfbfbfbfbfbfbfbfbfbfbfbfbf94bfbf94bfbfbfbfbfbfbfbfbfbf93bfbfbfbf9494bfbfbfbfbfbfbfbfbfbfbf94bfbfbfbfbfbfbfbfbfbfbfbfbfbfbfbfbfbfbfbfbfbfbfbfbfbfbfbfbfbfbf94bfbfbf94bfbfbfbfbfbfbfbfa4bfbfbfbfbfbfbfbfbfbfbfa4bfbfbfbfbfbf94bfbfbfbfbfbfbfbfbfbfbf94bfbfbf94a4bfbfbfbfbfbf94bfbfbfbfbfbfbfbfbf93bfbfbfbfbfbfa4bfbfbfbfbfbfbfbfbf94bfbfbfbfbfa4bfbfbfbfbfbfbfbfbfbf94bfbfbfbfa4bfbfbfbfbfbfbfbfbfbfbfbfbfbfbfbfbfbfbfbfbfbfbfbfbfbfbfbfbfbfbfbfbfbfbfbfbfbfbfbfbfbfbfa4bfbfbfbfbfbfbfbfbfbfbfbfbf94bfbfbfbfbfbfbfbfbfbfbfbfbfbfbfbfbfbfbfbfbfbfbfbfbfbfbfbfbfa493bfbfbfbfbfbfbfbf2626b0a3b0b0b0a3b0b0b0a3b0b0b0a3b0b0b0a3b0bfbfbfbfbfbfbfbfbfbfbfbfbfbfbfbfbfbfbfbfbfbfbf2626b0a3b0b0b0a3b0b0b0a3b0b0b0a3b0b0b0a3b0bfbfbfbfbfbfbfbfbfbfbfbfbfbfbfbfbfbfbfbfbfbfbfbfbfbfbfbfbfbf5959242659592426a4bfbfbfbfbfbfbfbfbfbfbfbfbfbfbfa4bfbf26595924265959242659599294bfbfbfbfbfa4bfbfbfbfbfbfbfbfbfbfa4bfbfbfbfbf92bfbfbfbfbfbfbfbfbfbfbfbfbfbfbfbfbfbfa4242659bfbfbfbfbfbfbfbfbfbfbfbfbfbfbfbfbfbfbfa4bfbfbfbfbf92bfbfbfbfbfbfbfbfbfbfbfbfbfbfbfbfbfbfbfbfbfa4bfbfbfbfbfbfbfbfbfbf94bfbfbfbfbfbfbfbfbfbfbfbfbfbfbfbfbfbfbfbfbfbfbfbfbfbf92bfbfa4bfbfbfbfbfbfbfbfbfbfa4bfbfbfbfbf92bfbfbfbfbfbfbfbfbfbfbf92bfbfbfbfbfbfbfbfbfbfbfbfbfbfbfbfbfbfbfbfbfbfbfbfbfbfbfbfbfbfbf92bfbfbf92bfbfbfbfbfbfbfbf94bfbfbfbfbfbfbfbfbfbfbf94bfbfbfbfbfbf92bfbfbfbfbfbfbfbfbfbfbf92bfbfbf9294bfbfbfbfbfbf92bfbfbfbfbfbfbfbfbfa4bfbfbfbfbfbf94bfbfbfbfbfbfbfbfbfa4bfbfbfbfbf94bfbfbfbfbfbfbfbfbfbf92bfbfbfbf94bfbfbfbfbfbfbfbfbfbfbfbfbfbfbfbfbfbfbfbf595924bfbfbfbfbfbfbfbfbfbfbfbfbfbfbfbfbfbfbfbf94bfbfbfbfbfbfbfbfbfbfbfbfbfa4bfbfbfbfbfbfbfbfbfbfbfbfbfbfbfbfbfbfbfbfbfbfbfbfbfbfbfbfbf265959bfbf595924bfbf5924b0b0b0a3b0b0b0a3b0b0b0a3b0b0b0a3b0b0b0bfbfbfbfbfbfbfbfbfbfbfbfbfbfbfbfbfbfbfbfbfbfbf5924b0b0b0a3b0b0b0a3b0b0b0a3b0b0b0a3b0b0b0bfbfbfbfbfbfbfbfbfbfbfbfbfbfbfbfbfbfbfbfbfbfbfbfbfbfbfbfbf242626592426265993bfbfbfbfbfbfbfbfbfbfbfbfbfbfbfbf94bfbf2426265924262659242626a493bfbfbfbfbf94bfbfbfbfbfbfbfbfbfbf94bfbfbfbfbfa4bfbfbfbfbfbfbfbfbfbfbfbfbfbfbfbfbfbf26592426bfbfbfbfbfbfbfbfbfbfbfbfbfbfbfbfbfbfbf94bfbfbfbfbfa4bfbfbfbfbfbfbfbfbfbfbfbfbfbfbfbfbfbfbfbfbf94bfbfbfbfbfbfbfbfbfbf93bfbfbfbfbfbfbfbfbfbfbfbfbfbfbfbfbfbfbfbfbfbfbfbfbfbfa4bfbf94bfbfbfbfbfbfbfbfbfbf94bfbfbfbfbfa4bfbfbfbfbfbfbfbfbfbfbfa493bfbfbfbfbfbfbfbfbfbfbfbfbfbfbfbfbfbfbfbfbfbfbfbfbfbfbfbfbfbfa4bfbfbfa4bfbfbfbfbfbfbfbf93bfbfbfbfbfbfbfbfbfbfbf93bfbfbfbfbfbfa4bfbfbfbfbfbfbfbfbfbf94a4bfbfbfa493bfbfbfbfbfbfa4bfbfbfbfbfbfbfbfbf94bfbfbfbfbfbf93bfbfbfbfbfbfbfbfbf94bfbfbfbfbf93bfbfbfbfbfbfbfbfbfbfa4bfbfbfbf93bfbfbfbfbfbfbfbfbfbfbfbfbfbfbfbf2626592426265924262659bfbfbfbfbfbfbfbfbfbfbfbfbfbfbfbf93bfbfbfbfbfbfbfbfbfbfbfbfbf94bfbfbfbfbfbfbfbfbfbfbfbfbfbfbfbfbfbfbfbfbfbfbfbfbfbfbfbfa4242626bf24bfbfbf24bf2659a3b0a3b0a3b0a3b0a3b0a3b0a3b0a3b0a3b0a3bfbfbfbfbfbfbfbfbfbfbfbfbfbfbfbfbfbfbfbfbfbfbf2659a3b0a3b0a3b0a3b0a3b0a3b0a3b0a3b0a3b0a3bfbfbfbfbfbfbfbfbfbfbfbfbfbfbfbfbfbfbfbfbfbfbfbfbfbfbfbfbf26265926262659269494bfbfbfbfbfbfbf94a4939494a4939494a4939426592626265926262659932626592626265926262659262626592626265926262659939494a4939494a4939494a4939494a493949459262626a4939494a4939494a4939494a4939494a4939426592626265926262659262626592626265926262659262626592626265926262659262626592626265926262659262626592626265926262659262626592626265926262659262626592626265926262659262626599326265926262659262626592626265926262659262626592626265926262659262626592626265926262659262626592626265926262659262694a4939494a4939494a4932626592626265926262659262626592626265926262659939426592626265926262659262626592626265926262659269494a4939494a4939494592626265926262659262626592626265926262659262694a4939494a4939494a4939494a4932626592626265926262659262626a4939494a4939494a4939494a493942659262626592626265926262659939494a4939494a4939494a4939494a4939494a4939494a4939494a42626265926bf26bf26bf265926b0b0b0a3b0b0b0a3b0b0b0a3b0b0b0a3b0b0b0939494a4939494a4939494a4939494a493bfbfbfbfbfbf5926b0b0b0a3b0b0b0a3b0b0b0a3b0b0b0a3b0b0b0bfbfbfbfbfbfbfbfbfbfbfbfbfbfbfbfbfbfbfbfbfbfbfbfbfbfbfbf5959242659592426bfbf92bfbfbfbfbfbfbfbfbfbfbfbfbfbfa492bfbfbfbf265959242659592426a45924265959242659592426595924265959242659592426a4bfbfbfbfbfbfbfbfbfbfbfbfbfbfbfbfbfbf2659592494bfbfbfbfbfbfbfbfbfbfbfbfbfbfbfbfbfbf2426595924265959242659592426595924265959242659592426595924265959242659592426595924265959242659592426595924265959242659592426595924265959242659592426595924265959242659592426a4592426595924265959242659592426595924265959242659592426595924265959242659592426595924265959242659592426595924265959bfbfbfbfbfbfbfbfbfbfbf5924265959242659592426595924265959242659592426a4a42426595924265959242659592426595924265959242659a4bfbfbfbfbfbfbfbfbf2659592426595924265959242659592426595924265959bfbfbfbfbfbfbfbfbfbfbfbfbfbf5959242659a49294bfa4922659592426bfbfbfbfbfbfbfbfbfbfbfbfbfa42426595924265959242659592426bfbfbfbfbfbfbfbfbfbfbfbfbfbfbfbfbfbfbfbfbfbfbfbfbfbfbf945959242659bf242659bf242659b0a3b0b0b0a3b0b0b0a3b0b0b0a3b0b0b0a3b0bfbfbfbfbfbfbfbfbfbfbfbfbfbfbfbfbfbfbfbfbfbfbf2659b0a3b0b0b0a3b0b0b0a3b0b0b0a3b0b0b0a3b0bfbfbfbfbfbfbfbfbfbfbfbfbfbfbfbfbfbfbfbfbfbfbfbfbfbfbfbf2626592426265924bfbfa493bfbfbfbfbfbfbfbfbfbfbf939494a4939494a42426265924262659249426592426265924262659242626592426265924262659249494a4939494a4939494a4939494a4939494a424262659939494a4939494a4939494a4939494a4939494592426265924262659242626592426265924262659242626592426265924262659242626592426265924262659242626592426265924262659242626592426265924262659242626592426265924262659242626592494945924262659242626592426265924262659242626592426265924262659242626592426265924262659242626592426265924262659242626a4939494a4939494a4939426592426265924262659242626592426265924262659249494592426265924262659242626592426265924262659242694a4939494a4939494a42426265924262659242626592426265924262659242626a4939494a4939494a49394945924262659939494a4939494a493942659242626a4939494a4939494a493949459242626592426265924262659249494a4939494a4939494a4939494a4939494a4939494a4939494a4242626592426bf59bfbfbf592426a3b0a3b0a3b0a3b0a3b0a3b0a3b0a3b0a3b0a39494a4939494a4939494a493bfbfbfbfbfbfbfbfbfbfbf2426a3b0a3b0a3b0a3b0a3b0a3b0a3b0a3b0a3b0a3bfbfbfbfbfbfbfbfbfbfbfbfbfbfbfbfbfbfbfbfbfbfbfbfbfbfbf262659262626592626bfbfbf94bfbfbfbfbfbfbfbfbfbfbfbf94a4bfbfbfbfbfbf265926262659262694a4bfbfbfbfbf262659262626592626265993bfbfbfbfbf94bfbfbfbfbfbfbfbfbfbfbfbfbfbfbfbfbf932626592626bfbfbfbfbfbfbfbfbfbfbfbfbfbfbfbfbfbf93bfbfbfbfbf2659262626592626265926bfbfbfbfbfbfbfbfbfbfbf2626265926262659262626a4bfbfbfbfbfbfbfbfbfbfbfbfbf2626592626265926262659262694bfbf262659262626592626265993bfbfbfbfbf94a426262659262626592626265926bfbfbfbfbfbfbfbfbfbfbfbfbfbfbfbf2626592626265926262659262626bfbfbf26592626265926bfbfa4bfbfbfbfbfbfbfbfbfbfbfa4bfbfbfbfbf26265926262659262626592694bfbfbfbf94a4bfbfbfbfbfbf2659262626592626265926bfbfbfbfbfbfa4bfbfbfbfbfbfbfbfbf94bfbfbfbfbf592626265926262659262694bfbfbfbfa4bfbfbfbfbfbfbfbfbfbfbf592626265993bfbfbfbfbfbfbfbfbfbfa42626265926bfbfbfbfbfbfbfbfbfbfa4bfbfbfbf262626592626bfbfbf94bfbfbfbfbfbfbfbfbfbfbfbfbfbfbfbfbfbfbfbfbfbfbfbfbfbfbf2626592626bf5926262659bf2626b0a3b0b0b0a3b0b0b0a3b0b0b0a3b0b0b0a3b0bfbfbfbfbfbfbfbfbfbfbfbfbfbfbfbfbfbfbfbfbfbfbf2626b0a3b0b0b0a3b0b0b0a3b0b0b0a3b0b0b0a3b0bfbfbfbfbfbfbfbfbfbfbfbfbfbfbfbfbfbfbfbfbfbfbfbfbfbf595924265959242659bfbfbfbfa4bfbfbfbfbfbfbfbfbfbfbfbf92bfbfbfbfbfbfbf24265959242659599294bfbfbfbfbf5924265959242659592426a4bfbfbfbfbf92bfbfbfbfbfbfbfbfbfbfbfbfbfbfbfbfbf59592426595992bfbfbfbfbfa4a4bfbfbfbfbfbfbfbfbfbfa4bfbfbfbfbf2426595924265959242659bfbfbfbfbfbfbfbfbfbfbf595924265959242659592494bfbfbfbfbfbfbfbfbfbfbfbfbfbfbf265959242659592426595992bfbf5924265959242659592426a4bfbfbfbfbf92bf59592426595924265959242659a4bfbfbfbfbfbfbfbfbfbfbfbfbfbfbfbfbfbf5959242659592426595924bfbfbf2426595924bfbfbfbf94bfbfbfbfbfbfbfbfbfbfbf94bfbfbfbfbf592426595924265959242659bfbfbfbfbf9294bfbfbfbfbfbf2426595924265959242659bfbfbfbfbfbf94bfbfbfbfbfbfbfbfbfa4bfbfbfbfbf265959242659592426595992bfbfbfbf94bfbfbfbfbfbfbfbfbfbf242659592494bfbfbfbfbfbfbfbfbfbfbfbfa45924265959bfbfbfbfbfbfbfbfbf94bfbfbfbf5959242659bfbfbfbfa4bfbfbfbfbfbfbfbfbfbfbfbfbfbfbfbfbfbfbfbfbfbfbfbfbfbf595924265959bfbfbfbfbfbfbf5924b0b0b0a3b0b0b0a3b0b0b0a3b0b0b0a3b0b0b0bfbfbfbfbfbfbfbfbfbfbfbfbfbfbfbfbfbfbfbfbfbfbf5924b0b0b0a3b0b0b0a3b0b0b0a3b0b0b0a3b0b0b0bfbfbfbfbfbfbfbfbfbfbfbfbfbfbfbfbfbfbfbfbfbfbfbfbfbf262659242626592426bfbfbfbf94a493bfbfbfbfbfbfbfbf9494a4bfbfbfbfbfbfbfbf24262659242626a493bfbfbfbfbf265924262659242626592494bfbfbfbfbfbfbfbfbfbfbfbfbfbfbfbfbfbfbfbfbfbfbf262659242626a4bfbfbfbfbf94bfbfbfbfbfbfbfbfbfbfbf94bfbfbfbfbf5924262659242626592426bfbfbfbfbfbfbfbfbfbfbf262659242626592426265993bfbfbfbfbfbfbfbfbfbfbfbfbfbfbfbfbf265924262659242626a4bfbf265924262659242626592494bfbfbfbfbfa4bf9426592426265924262659242626bfbfbfbfbfbfbfbfbfbfbfbfbfbfbfbfbfbfbf26592426265924262659bfbfbfbf24262659bfbfbfbf93bfbfbfbfbfbfbfbfbfbfbf93bfbfbfbf94265924262659242626592426bfbfbfbfbfa493bfbfbfbfbfbf5924262659242626592426bfbfbfbfbfbf93bfbfbfbfbfbfbfbfbf94bfbfbfbfbf2426265924262659242626a4bfbfbfbf93bfbfbfbfbfbfbfbfbfbf59242626bf93bfbfbfbfbfbfbfbfbfbfbfbf949459242626bfbfbfbfbfbfbfbfbf93bfbfbfbfbf26592426bfbfbfbf94bfbfbfbfbfbfbfbfbfbfbfbfbfbfbfbfbfbfbfbfbfbfbfbfbfbf262659242626bfbfbfbfbfbfbf2659a3b0a3b0a3b0a3b0a3b0a3b0a3b0a3b0a3b0a3bfbfbfbfbfbfbfbfbfbfbfbfbfbfbfbfbfbfbfbfbfbfbf2659a3b0a3b0a3b0a3b0a3b0a3b0a3b0a3b0a3b0a3bfbfbfbfbfbfbfbfbfbfbfbfbfbfbfbfbf94bfbfbfbfbfbfbf26265926262659262626bfbfbfbfbfbf9494a493bfbfbf939494bfbfbfbfbfbfbfbfbfbfbf26592626265993bfbfbfbfbfbf592626265926262659262694bfbfbfbfbfbfbfbfbfbfbfbfbfbfbfbfbfbfbfbfbfbfbf26592626265993bfbfbfbfbf94bfbfbfbfbfbfbfbfbfbfbf94bfbfbfbfbf2626265926262659262626bfbfbfbfbfbfbfbfbfbfbf265926262659262626592694bfbfbfbfbfbfbfbfbfbfbfbfbfbfbfbfbfbf262626592626265993bfbf592626265926262659262694bfbfbfbfbf93bf9459262626592626265926262659bfbfbfbfbfbfbfbfbfbfbfbfbfbfbfbfbfbfbfbfbf2626592626265926bfbfbfbfbf265926bfbfbfbfbfbfbfbfbfbfbfbfbfbfbfbf94bfbfbfbf26592626265926262659262694bfbfbfbfbfbf94bfbfbfbfbfbf2626265926262659262626bfbfbfbfbfbf94bfbfbfbfbfbfbfbfbfa4bfbfbfbfbf262659262626592626265993bfbfbfbf94bfbfbfbfbfbfbfbfbf59262626599394bfbfbfbfbfbfbfbfbfbfbfbfbfa42626265926bfbfbfbfbfbfbfbf94bfbfbfbfbf59262626bfbfbfbfa4bfbfbfbfbfbfbfbfbfbfbfbfbfbfbfbfbfbfbfbfbfbfbfbfbf94265926262659bfbfbfbfbfbfbf5926b0b0b0a3b0b0b0a3b0b0b0a3b0b0b0a3b0b0b0bfbfbfbfbfbfbfbfbfbfbfbfbfbfbfbfbfbfbfbfbfbfbf5926b0b0b0a3b0b0b0a3b0b0b0a3b0b0b0a3b0b0b0bfbfbfbfbfbfbfbfbfbfbfbfbfbfbfbfbfa4bfbfbfbfbfbfbf59242659592426595924bfbfbfbfbfbfbfbfbfa4a49294a4bfbfbfbfbfbfbfbfbfbfbfbfbf242659592426a4bfbfbfbfbfbf265959242659592426595992bfbfbfbfbfbfbfbfbfbfbfbfbfbfbfbfbfbfbfbfbfbfa4242659592426a4bfbfbfbfbf92bfbfbfbfbfbfbfbfbfbfbfbfbfbfbfbfbf5959242659592426595924bfbfbfbfbfbfbfbfbfbfbf2426595924265959242659a4bfbfbfbfbfbfbfbfbfbfbfbfbfbfbfbfbfbfbf59242659592426a4bfbf265959242659592426595992bfbfbfbfbfbfbfbf26595924265959242659592426a4bfbfbfbfbfbfbfbfbfbfbfbfbfbfbfbfbfbfbfbfbf24265959242659a4bfbfbfbf242659bfbfbfbfbfbfbfbfbfbfbfbfbfbfbfbfbfbfbfbfbf24265959242659592426595992bfbfbfbfbfbfbfbfbfbfbfbfbf5959242659592426595924bfbfbfbfbfbfa4bfbfbfbfbfbfbfbfbf94bfbfbfbfbf5924265959242659592426a4bfbfbfbfbfbfbfbfbfbfbfbfbf2426595924bfa4bfbfbfbfbfbfbfbfbfbfbfbfbfbf94a45924265959bfbfbfbfbfbfbfbfbfbfbfbfbfbf5959bfbfbfbfbf94bfbfbfbfbfbfbfbfbfbfbfbfbfbfbfbfbfbfbfbfbfbfbfbfbf59242659592426bfbfbfbfbfbfbf2659b0a3b0b0b0a3b0b0b0a3b0b0b0a3b0b0b0a3b0bfbfbfbfbfbfbfbfbfbfbfbfbfbfbfbfbfbfbfbfbfbfbf2659b0a3b0b0b0a3b0b0b0a3b0b0b0a3b0b0b0a3b0bfbfbfbfbfbfbfbfbfbfbfbfbfbfbfbfbf94bfbfbfbfbfbfbf26592426265924262659bfbfbfbfbfbfbfbfbfbfbfbfbfbfbfbfbfbfbfbfbfbfbfbfbfbfbf59242626592494bfbfbfbfbfbf2426265924262659242626a4bfbfbfbfbfbfbfbfbfbfbfbfbfbfbfbfbfbfbfbfbfbf9459242626592426bfbfbfbfbfa4bfbfbfbfbfbfbfbfbfbfbfbfbfbfbfbfbf2626592426265924262659bfbfbfbfbfbfbfbfbfbfbf592426265924262659242694bfbfbfbfbfbfbfbfbfbfbfbfbfbfbfbfbfbfbfbf59242626592494bfbf2426265924262659242626a4bfbfbfbfbfbfbfbf9326265924262659242626592426bfbfbfbfbfbfbfbfbfbfbfbfbfbfbfbfbfbfbfbfbfbf24262659242694bfbfbfbf592426bfbfbfbfbfbfbfbfbfbfbfbfbfbfbfbfbfbfbfbfbf592426265924262659242626a4bfbfbfbfbfbfbfbfbfbfbfbfbf2626592426265924262659bfbfbfbfbfbfbfbfbfbfbfbfbfbfbfbfbfbfbfbfbfbf265924262659242626592494bfbfbfbfbfbfbfbfbfbfbfbf265924262659bf94bfbfbfbfbfbfbfbfbfbfbfbfbfbfbf94265924262659bfbfbfbfbfbfbfbfbfbfbfbfbf2626bfbfbfbfbfbfbfbfbfbfbfbfbfbfbfbfbfbfbfbfbfbfbfbfbfbfbfbfbfbf9426592426265924bfbfbfbfbfbfa42426a3b0a3b0a3b0a3b0a3b0a3b0a3b0a3b0a3b0a3bfbfbfbfbfbfbfbfbfbfbfbfbfbfbfbfbfbfbfbfbfbfbf2426a3b0a3b0a3b0a3b0a3b0a3b0a3b0a3b0a3b0a3bfbfbfbfbfbfbfbfbfbfbfbfbfbfbfbfbfa4bfbfbfbfbfbf26592626265926262659bfbfbfbfbfbfbfbfbfbfbfbfbfbfbfbfbfbfbfbfbfbfbfbfbfbfbfbfbf262659262694bfbfbfbfbfbf262659262626592626265993bfbfbfbfbfbfbfbfbfbfbfbfbfbfbfbfbfbfbfbfbfbf5926262659262626a4bfbfbfa493bfbfbfbfbfbfbfbfbfbfbfbfbfbfbfbfbf2659262626592626265926bfbfbfbfbfbfbfbfbfbfbf2626265926262659262626a4bfbfbfbfbfbfbfbfbfbfbfbfbfbfbfbfbfbfbfbf26262659262694bfbf262659262626592626265993bfbfbfbfbfbfbfbfbf26592626265926262659262626bfbfbfbfbfbfbfbfbfbfbfbfbfbfbfbfbfbfbfbfbfbf262659262626a4bfbfbfbf932626bfbfbfbfbfbfbfbfbfbfbfbfbfbfbfbfbfbfbfbfbf262626592626265926262659bfbfbfbfbfbfbfbfbfbfbfbfbfbf2659262626592626265926bfbfbfbfbfbfbfbfbfbfbfbfbfbfbfbfbfbfbfbfbfbf592626265926262659262694bfbfbfbfbfbfbfbfbfbfbfbf592626265926bf94bfbfbfbfbfbfbfbfbfbfbfbfbfbf9494592626265926bfbfbfbfbfbfbfbfbfbfbfbfbf2659bfbfbfbfbfbfbfbfbfbfbfbfbfbfbfbfbfbfbfbfbfbfbfbfbfbfbfbfbfbf2659262626592626bfbfbfbfbfbf932626b0a3b0b0b0a3b0b0b0a3b0b0b0a3b0b0b0a3b0bfbfbfbfbfbfbfbfbfbfbfbfbfbfbfbfbfbfbfbfbfbfbf2626b0a3b0b0b0a3b0b0b0a3b0b0b0a3b0b0b0a3b0bfbfbfbfbfbfbfbfbfbfbfbfbfbfbfbfbf94bfbfbfbfbfbf24265959242659592426bfbfbfbfbfbfbfbfbfbfbfbfbfbfbfbfbfbfbfbfbfbfbfbfbfbfbfbfbf592426595992bfbfbfbfbfbf5924265959242659592426a4bfbfbfbfbfbfbfbfbfbfbfbfbfbfbfbfbfbfbfbfbfbf265959242659592494bfbfbf94bfbfbfbfbfbfbfbfbfbfbfbfbfbfbfbfbfbf2426595924265959242659bfbfbfbfbfbfbfbfbfbfbf595924265959242659592494bfbfbfbfbfbfbfbfbfbfbfbfbfbfbfbfbfbfbfbfbf592426595992bfbf5924265959242659592426a4bfbfbfbfbfbfbfbfbf2426595924265959242659592494bfbfbfbfbfbfbfbfbfbfbfbfbfbfbfbfbfbfbfbfbfbf242659592494bfbfbfbfa45924bfbfbfbfbfbfbfbfbfbfbfbfbfbfbfbfbfbfbfbf94595924265959242659592494bfbfbfbfbfbfbfbfbfbfbfbfbfbf2426595924265959242659bfbfbfbfbfbfbfbfbfbfbfbfbfbfbfbfbfbfbfbfbfbf265959242659592426595992bfbfbfbfbfbfbfbfbfbfbf242659592426bfbf9294bfbfbfbfbfbfbfbfbfbfbfbfbfa4bfbf595924265959bfbfbfbfbfbfbfbfbfbfbfbf2426bfbfbfbfbfbfbfbfbfbfbfbfbfbfbfbfbfbfbfbfbfbfbfbfbfbfbfbfbfa42426595924265959bfbfbfbfbf94a45924b0b0b0a3b0b0b0a3b0b0b0a3b0b0b0a3b0b0b0bfbfbfbfbfbfbfbfbfbfbfbfbfbfbfbfbfbfbfbfbfbfbf5924b0b0b0a3b0b0b0a3b0b0b0a3b0b0b0a3b0b0b0bfbfbfbfbfbfbfbfbfbfbfbfbfbfbfbfbf93bfbfbfbfbf2659242626592426265924bfbfbfbfbfbfbfbfbfbfbfbfbfbfbfbfbfbfbfbfbfbfbfbfbfbfbfbfbf2659242626a4bfbfbfbfbfbf265924262659242626592494bfbfbfbfbfbfbfbfbfbfbfbfbfbfbfbfbfbfbfbfbfbf242626592426265993bfbfbf93bfbfbfbfbfbfbfbfbfbfbfbfbfbfbfbfbfbf5924262659242626592426bfbfbfbfbfbfbfbfbfbfbf262659242626592426265993bfbfbfbfbfbfbfbfbfbfbfbfbfbfbfbfbfbfbfbfbf2659242626a4bfbf265924262659242626592494bfbfbfbfbfbfbfbfbfa424262659242626592426265924bfbfbfbfbfbfbfbfbfbfbfbfbfbfbfbfbfbfbfbfbfbfbf2426265993bfbfbfbfbf2659bfbfbfbfbfbfbfbfbfbfbfbfbfbfbfbfbfbfbfbf24262659242626592426265993bfbfbfbfbfbfbfbfbfbfbfbfbfbf5924262659242626592426bfbfbfbfbfbfbfbfbfbfbfbfbfbfbfbfbfbfbfbfbfbf2426265924262659242626a4bfbfbfbfbfbfbfbfbfbfbf592426265924bfbfbf93bfbfbfbfbfbfbfbfbfbfbfbf9494bfbf262659242626bfbfbfbfbfbfbfbfbfbfbfbf5924bfbfbfbfbfbfbfbfbfbfbfbfbfbfbfbfbfbfbfbfbfbfbfbfbfbfbfbfbf265924262659242626bfbfbfbfbf93bf2659a3b0a3b0a3b0a3b0a3b0a3b0a3b0a3b0a3b0a3bfbfbfbfbfbfbfbfbfbfbfbfbfbfbfbfbfbfbfbfbfbfbf2659a3b0a3b0a3b0a3b0a3b0a3b0a3b0a3b0a3b0a3bfbfbfbfbfbfbfbfbfbfbfbfbfbfbfbfbf94bfbfbfbfbf5926262659262626592626bfbfbfbfbfbfbfbfbfbfbfbfbfbfbfbfbfbfbfbfbfbfbfbfbfbfbfbfbfbf2626265993bfbfbfbfbfbf592626265926262659262694bfbfbfbfbfbfbfbfbfbfbfbfbfbfbfbfbfbfbfbfbf93262659262626592694bfbfbf94bfbfbfbfbfbfbfbfbfbfbfbfbfbfbfbfbfbf2626265926262659262626bfbfbfbfbfbfbfbfbfbfbf265926262659262626592694bfbfbfbfbfbfbfbfbfbfbfbfbfbfbfbfbfbfbfbfbfbf2626265993bfbf592626265926262659262694bfbfbfbfbfbfbfbfbfbf2626592626265926262659262694bfbfbfbfbfbfbfbfbfbfbfbfbfbfbfbfbfbfbfbfbfbf2626592694bfbfbfbfbf5926bfbfbfbfbfbfbfbfbfbfbfbfbfbfbfbfbfbfbfbf26265926262659262626592694bfbfbfbfbfbfbfbfbfbfbfbfbfbf2626265926262659262626bfbfbfbfbfbfbfbfbfbfbfbfbfbfbfbfbfbfbfbfbfbf262659262626592626265993bfbfbfbfbfbfbfbfbfbf59262626592626bfbfbf94bfbfbfbfbfbfbfbfbfbfbfbf94bfbfbf26592626265926bfbfbfbfbfbfbfbfbfbfbf2626bfbfbfbfbfbfbfbfbfbfbfbfbfbfbfbfbfbfbfbfbfbfbfbfbfbfbfbf94592626265926262659bfbfbfbf9394bf5926b0b0b0a3b0b0b0a3b0b0b0a3b0b0b0a3b0b0b0bfbfbfbfbfbfbfbfbfbfbfbfbfbfbfbfbfbfbfbfbfbfbf5926b0b0b0a3b0b0b0a3b0b0b0a3b0b0b0a3b0b0b0bfbfbfbfbfbfbfbfbfbfbfbfbfbfbfbfbfa4bfbfbfbfbf2659592426595924265959bfbfbfbfbfbfbfbfbfbfbfbfbfbfbfbfbfbfbfbfbfbfbfbfbfbfbfbfbfbf59592426a4bfbfbfbfbfbf265959242659592426595992bfbfbfbfbfbfbfbfbfbfbfbfbfbfbfbfbfbfbfbfbfa4592426595924265959bfbfa4a4bfbfbfbfbfbfbfbfbfbfbfbfbfbfbfbfbfbf5959242659592426595924bfbfbfbfbfbfbfbfbfbfbf2426595924265959242659a4bfbfbfbfbfbfbfbfbfbfbfbfbfbfbfbfbfbfbfbfbfbf59592426a4bfbf265959242659592426595992bfbfbfbfbfbfbfbfbfbfa424265959242659592426595992bfbfbfbfbfbfbfbfbfbfbfbfbfbfbfbfbfbfbfbfbfbf59242659a4bfbfbfbfbf9459bfbfbfbfbfbfbfbfbfbfbfbfbfbfbfbfbfbfbfbf592426595924265959242659bfbfbfbfbfbfbfbfbfbfbfbfbfbfbf5959242659592426595924bfbfbfbfbfbfbfbfbfbfbfbfbfbfbfbfbfbfbfbfbfbf5924265959242659592426a4bfbfbfbfbfbfbfbfbfbf26595924265959bfbfbfa492bfbfbfbfbfbfbfbfbfbfbf92bfbfbf2426595924265959bfbfbfbfbfbfbfbfbfbf5959bfbfbfbfbfbfbfbfbfbfbfbfbfbfbfbfbfbfbfbfbfbfbfbfbfbfbfbf24265959242659592426bfbfbfbfa4bfbf2659b0a3b0b0b0a3b0b0b0a3b0b0b0a3b0b0b0a3b0bfbfbfbfbfbfbfbfbfbfbfbfbfbfbfbfbfbfbfbfbfbfbf2659b0a3b0b0b0a3b0b0b0a3b0b0b0a3b0b0b0a3b0bfbfbfbfbfbfbfbfbfbfbfbfbfbfbfbfbf94bfbfbfbf592426265924262659242626bfbfbfbfbfbfbfbfbfbfbfbfbfbfbfbfbfbfbfbfbfbfbfbfbfbfbfbfbfbf2626592494bfbfbfbfbfbf2426265924262659242626a4bfbfbfbfbfbfbfbfbfbfbfbfbfbfbfbfbfbfbfbfbf26265924262659242626a4bf94bfbfbfbfbfbfbfbfbfbfbfbfbfbfbfbfbfbfbf2626592426265924262659bfbfbfbfbfbfbfbfbfbfbf592426265924262659242694bfbfbfbfbfbfbfbfbfbfbfbfbfbfbfbfbfbfbfbfbfbfbf26592494bfbf2426265924262659242626a4bfbfbfbfbfbfbfbfbfbf9459242626592426265924262659bfbfbfbfbfbfbfbfbfbfbfbfbfbfbfbfbfbfbfbfbfbfbf59242694bfbfbfbfbf932626bfbfbfbfbfbfbfbfbfbfbfbfbfbfbfbfbfbfbf265924262659242626592426bfbfbfbfbfbfbfbfbfbfbfbfbfbfbf2626592426265924262659bfbfbfbfbfbfbfbfbfbfbfbfbfbfbfbfbfbfbfbfbfbf265924262659242626592494bfbfbfbfbfbfbfbfbf5924262659242626bfbfbfbfa493bfbfbfbfbfbfbfbf9494a4bfbfbfbf24262659242626bfbfbfbfbfbfbfbfbfbf2626bfbfbfbfbfbfbfbfbfbfbfbfbfbfbfbfbfbfbfbfbfbfbfbfbfbfbf9459242626592426265924bfbfbf9394bfbf2426a3b0a3b0a3b0a3b0a3b0a3b0a3b0a3b0a3b0a3bfbfbfbfbfbfbfbfbfbfbfbfbfbfbfbfbfbfbfbfbfbfbf2426a3b0a3b0a3b0a3b0a3b0a3b0a3b0a3b0a3b0a3bfbfbfbfbfbfbfbfbfbfbfbfbfbfbfbfbfa4bfbfbfbf2626265926262659262626bfbfbfbfbfbfbfbfbfbfbfbfbfbfbfbfbfbfbfbfbfbfbfbfbfbfbfbfbfbfbfbf59262694bfbfbfbfbfbf262659262626592626265993bfbfbfbfbfbfbfbfbfbfbfbfbfbfbfbfbfbfbfbfbf2659262626592626265993bf94bfbfbfbfbfbfbfbfbfbfbfbfbfbfbfbfbfbfbf2659262626592626265926bfbfbfbfbfbfbfbfbfbfbf2626265926262659262626a4bfbfbfbfbfbfbfbfbfbfbfbfbfbfbfbfbfbfbfbfbfbfbf59262694bfbf262659262626592626265993bfbfbfbfbfbfbfbfbfbfbf2626265926262659262626592694bfbfbfbfbfbfbfbfbfbfbfbfbfbfbfbfbfbfbfbfbfbf262626a4bfbfbfbfbf942659bfbfbfbfbfbfbfbfbfbfbfbfbfbfbfbfbfbf94592626265926262659262694bfbfbfbfbfbfbfbfbfbfbfbfbfbfbf2659262626592626265926bfbfbfbfbfbfbfbfbfbfbfbfbfbfbfbfbfbfbfbfbfbf592626265926262659262694bfbfbfbfbfbfbfbfbf26262659262626bfbfbfbfbfbf9494a493bfbfbf939494bfbfbfbfbfbf2626592626265926bfbfbfbfbfbfbfbfbf2659bfbfbfbfbfbfbfbfbfbfbfbfbfbfbfbfbfbfbfbfbfbfbfbfbfbfbf5926262659262626592626bfbfbf94bfbfbf2626b0a3b0b0b0a3b0b0b0a3b0b0b0a3b0b0b0a3b0bfbfbfbfbfbfbfbfbfbfbfbfbfbfbfbfbfbfbfbfbfbfbf2626b0a3b0b0b0a3b0b0b0a3b0b0b0a3b0b0b0a3b0bfbfbfbfbfbfbfbfbfbfbfbfbfbfbfbfbf94bfbfbfbf5959242659592426595924bfbfbfbfbfbfbfbfbfbfbfbfbfbfbfbfbfbfbfbfbfbfbfbfbfbfbfbfbfbfbfbf26595992bfbfbfbfbfbf5924265959242659592426a4bfbfbfbfbfbfbfbfbfbfbfbfbfbfbfbfbfbfbfbfbf24265959242659592426a4bf92bfbfbfbfbfbfbfbfbfbfbfbfbfbfbfbfbfbfbf2426595924265959242659bfbfbfbfbfbfbfbfbfbfbf595924265959242659592494bfbfbfbfbfbfbfbfbfbfbfbfbfbfbfbfbfbfbfbfbfbfbf26595992bfbf5924265959242659592426a4bfbfbfbfbfbfbfbfbfbfbfa459242659592426595924265959bfbfbfbfbfbfbfbfbfbfbfbfbfbfbfbfbfbfbfbfbfbf59592494bfbfbfbfbfbf2426bfbfbfbfbfbfbfbfbfbfbfbfbfbfbfbfbfbf24265959242659592426595992bfbfbfbfbfbfbfbfbfbfbfbfbfbfbf2426595924265959242659bfbfbfbfbfbfbfbfbfbfbfbfbfbfbfbfbfbfbfbfbfbf265959242659592426595992bfbfbfbfbfbfbfbf2659592426595924bfbfbfbfbfbfbfbfbfa4a49294a4bfbfbfbfbfbfbfbf5924265959242659bfbfbfbfbfbfbfbfbf2426bfbfbfbfbfbfbfbfbfbfbfbfbfbfbfbfbfbfbfbfbfbfbfbfbfbfbf2659592426595924265959bfbfa4a4bfbfbf5924b0b0b0a3b0b0b0a3b0b0b0a3b0b0b0a3b0b0b0bfbfbfbfbfbfbfbfbfbfbfbfbfbfbfbfbfbfbfbfbfbfbf5924b0b0b0a3b0b0b0a3b0b0b0a3b0b0b0a3b0b0b0bfbfbfbfbfbfbfbfbfbfbfbfbfbfbfbfbf93bfbfbf242626592426265924262659bfbfbfbfbfbfbfbfbfbfbfbfbfbfbfbfbfbfbfbfbfbfbfbfbfbfbfbfbfbfbfbf242626a4bfbfbfbfbfbf265924262659242626592494bfbfbfbfbfbfbfbfbfbfbfbfbfbfbfbfbfbfbfbf945924262659242626592494bfa4bfbfbfbfbfbfbfbfbfbfbfbfbfbfbfbfbfbfbf5924262659242626592426bfbfbfbfbfbfbfbfbfbfbf262659242626592426265993bfbfbfbfbfbfbfbfbfbfbfbfbfbfbfbfbfbfbfbfbfbfbf242626a4bfbf265924262659242626592494bfbfbfbfbfbfbfbfbfbfbfbf26592426265924262659242626bfbfbfbfbfbfbfbfbfbfbfbfbfbfbfbfbfbfbfbfbfbfbf265993bfbfbfbfbfbf5924bfbfbfbfbfbfbfbfbfbfbfbfbfbfbfbfbfbf592426265924262659242626a4bfbfbfbfbfbfbfbfbfbfbfbfbfbfbf5924262659242626592426bfbfbfbfbfbfbfbfbfbfbfbfbfbfbfbfbfbfbfbfbfbf2426265924262659242626a4bfbfbfbfbfbfbfbf2426265924262659bfbfbfbfbfbfbfbfbfbfbfbfbfbfbfbfbfbfbfbfbfbf2659242626592426bfbfbfbfbfbfbfbfbf5924bfbfbfbfbfbfbfbfbfbfbfbfbfbfbfbfbfbfbfbfbfbfbfbfbfbf592426265924262659242626bfbf94bfbfbfbf2659a3b0a3b0a3b0a3b0a3b0a3b0a3b0a3b0a3b0a3bfbfbfbfbfbfbfbfbfbfbfbfbfbfbfbfbfbfbfbfbfbfbf2659a3b0a3b0a3b0a3b0a3b0a3b0a3b0a3b0a3b0a3bfbfbfbfbfbfbfbfbfbfbfbfbfbfbfbfbf94bfbfbf262659262626592626265926bfbfbfbfbfbfbfbfbfbfbfbfbfbfbfbfbfbfbfbfbfbfbfbfbfbfbfbfbfbfbfbf26265993bfbfbfbfbfbf592626265926262659262694bfbfbfbfbfbfbfbfbfbfbfbfbfbfbfbfbfbfbfbfa42626265926262659262626a493bfbfbfbfbfbfbfbfbfbfbfbfbfbfbfbfbfbfbf2626265926262659262626bfbfbfbfbfbfbfbfbfbfbf265926262659262626592694bfbfbfbfbfbfbfbfbfbfbfbfbfbfbfbfbfbfbfbfbfbfbf26265993bfbf592626265926262659262694bfbfbfbfbfbfbfbfbfbfbfbf5926262659262626592626265993bfbfbfbfbfbfbfbfbfbfbfbfbfbfbfbfbfbfbfbfbfbf592626bfbfbfbfbfbf9326bfbfbfbfbfbfbfbfbfbfbfbfbfbfbfbfbfbf262626592626265926262659bfbfbfbfbfbfbfbfbfbfbfbfbfbfbfbf2626265926262659262626bfbfbfbfbfbfbfbfbfbfbfbfbfbfbfbfbfbfbfbfbfbf262659262626592626265993bfbfbfbfbfbfbf262626592626265926bfbfbfbfbfbfbfbfbfbfbfbfbfbfbfbfbfbfbfbfbfbf5926262659262626bfbfbfbfbfbfbfbfbf2626bfbfbfbfbfbfbfbfbfbfbfbfbfbfbfbfbfbfbfbfbfbfbfbfbfbf262626592626265926262659bf9494bfbfbfbf5926b0b0b0a3b0b0b0a3b0b0b0a3b0b0b0a3b0b0b0bfbfbfbfbfbfbfbfbfbfbfbfbfbfbfbfbfbfbfbfbfbfbf5926b0b0b0a3b0b0b0a3b0b0b0a3b0b0b0a3b0b0b0bfbfbfbfbfbfbfbfbfbfbfbfbfbfbfbfbfa4bfbfbf592426595924265959242659bfbfbfbfbfbfbfbfbfbfbfbfbfbfbfbfbfbfbfbfbfbfbfbfbfbfbfbfbfbfbfbfbf2426a4bfbfbfbfbfbf265959242659592426595992bfbfbfbfbfbfbfbfbfbfbfbfbfbfbfbfbfbfbfbf26595924265959242659592494bfbfbfbfbfbfbfbfbfbfbfbfbfbfbfbfbfbfbfbf5959242659592426595924bfbfbfbfbfbfbfbfbfbfbf2426595924265959242659a4bfbfbfbfbfbfbfbfbfbfbfbfbfbfbfbfbfbfbfbfbfbfbfbf2426a4bfbf265959242659592426595992bfbfbfbfbfbfbfbfbfbfbfbf9459592426595924265959242659bfbfbfbfbfbfbfbfbfbfbfbfbfbfbfbfbfbfbfbfbfbf265959bfbfbfbfbfbfa45924bfbfbfbfbfbfbfbfbfbfbfbfbfbfbfbfbf595924265959242659592494bfbfbfbfbfbfbfbfbfbfbfbfbfbfbfbf5959242659592426595924bfbfbfbfbfbfbfbfbfbfbfbfbfbfbfbfbfbfbfbfbfbf5924265959242659592426a4bfbfbfbfbfbfbf595924265959242659bfbfbfbfbfbfbfbfbfbfbfbfbfbfbfbfbfbfbfbfbfbf265959242659592426bfbfbfbfbfbfbfbf5959bfbfbfbfbfbfbfbfbfbfbfbfbfbfbfbfbfbfbfbfbfbfbfbfbf94595924265959242659592426bfa4bfbfbfbfbf2659b0a3b0b0b0a3b0b0b0a3b0b0b0a3b0b0b0a3b0bfbfbfbfbfbfbfbfbfbfbfbfbfbfbfbfbfbfbfbfbfbfbf2659b0a3b0b0b0a3b0b0b0a3b0b0b0a3b0b0b0a3b0bfbfbfbfbfbfbfbfbfbfbfbfbfbfbfbfbf94bfbfbf265924262659242626592426bfbfbfbfbfbfbfbfbfbfbfbfbfbfbfbfbfbfbfbfbfbfbfbfbfbfbfbfbfbfbfbfbf592494bfbfbfbfbfbf2426265924262659242626a4bfbfbfbfbfbfbfbfbfbfbfbfbfbfbfbfbfbfbfbf24262659242626592426265993bfbfbfbfbfbfbfbfbfbfbfbfbfbfbfbfbfbfbfbf2626592426265924262659bfbfbfbfbfbfbfbfbfbfbf592426265924262659242694bfbfbfbfbfbfbfbfbfbfbfbfbfbfbfbfbfbfbfbfbfbfbfbf592494bfbf2426265924262659242626a4bfbfbfbfbfbfbfbfbfbfbfbfbf2626592426265924262659242694bfbfbfbfbfbfbfbfbfbfbfbfbfbfbfbfbfbfbfbfbf242626bfbfbfbfbfbf942659bfbfbfbfbfbfbfbfbfbfbfbfbfbfbfbf93262659242626592426265993bfbfbfbfbfbfbfbfbfbfbfbfbfbfbfbf2626592426265924262659bfbfbfbfbfbfbfbfbfbfbfbfbfbfbfbfbfbfbfbfbfbf265924262659242626592494bfbfbf94bfbfbf262659242626592426bfbfbfbfbfbfbfbfbfbfbfbfbfbfbfbfbfbfbfbfbfbf242626592426265924bfbfbf93bfbfbfbf2626bfbfbfbfbfbfbfbfbfbfbfbfbfbfbfbfbfbfbfbfbfbfbfbfbf242626592426265924262659249494bfbfbfbfbf2426a3b0a3b0a3b0a3b0a3b0a3b0a3b0a3b0a3b0a3bfbfbfbfbfbfbfbfbfbfbfbfbfbfbfbfbfbfbfbfbfbfbf2426a3b0a3b0a3b0a3b0a3b0a3b0a3b0a3b0a3b0a3bfbfbfbfbfbfbfbfbfbfbfbfbfbfbfbfbfa4bfbf26592626265926262659262626bfbfbfbfbfbfbfbfbfbfbfbfbfbfbfbfbfbfbfbfbfbfbfbfbfbfbfbfbfbfbfbfbf262694bfbfbfbfbfbf262659262626592626265993bfbfbfbfbfbfbfbfbfbfbfbfbfbfbfbfbfbfbf9326265926262659262626592694bfbfbfbfbfbfbfbfbfbfbfbfbfbfbfbfbfbfbfbf2659262626592626265926bfbfbfbfbfbfbfbfbfbfbf2626265926262659262626a4bfbfbfbfbfbfbfbfbfbfbfbfbfbfbfbfbfbfbfbfbfbfbfbf262694bfbf262659262626592626265993bfbfbfbfbfbfbfbfbfbfbfbfbf94592626265926262659262626a4bfbfbfbfbfbfbfbfbfbfbfbfbfbfbfbfbfbfbfbfbfbf2659bfbfbfbfbfbfbf5926bfbfbfbfbfbfbfbfbfbfbfbfbfbfbfbf26265926262659262626592694bfbfbfbfbfbfbfbfbfbfbfbfbfbfbfbf2659262626592626265926bfbfbfbfbfbfbfbfbfbfbfbfbfbfbfbfbfbfbfbfbfbf592626265926262659262694bfbfbf94bfbfbf265926262659262626bfbfbfbfbfbfbfbfbfbfbfbfbfbfbfbfbfbfbfbfbfbf262659262626592626bfbfbf94bfbfbfbf2659bfbfbfbfbfbfbfbfbfbfbfbfbfbfbfbfbfbfbfbfbfbfbfbf932626592626265926262659262694bfbfbfbfbfbf2626b0a3b0b0b0a3b0b0b0a3b0b0b0a3b0b0b0a3b0bfbfbfbfbfbfbfbfbfbfbfbfbfbfbfbfbfbfbfbfbfbfbf2626b0a3b0b0b0a3b0b0b0a3b0b0b0a3b0b0b0a3b0bfbfbfbfbfbfbfbfbfbfbfbfbfbfbfbfbf94bfbf24265959242659592426595924bfbfbfbfbfbfbfbfbfbfbfbfbfbfbfbfbfbfbfbfbfbfbfbfbfbfbfbfbfbfbfbfbf595992bfbfbfbfbfbf5924265959242659592426a4bfbfbfbfbfbfbfbfbfbfbfbfbfbfbfbfbfbfbfa4592426595924265959242659a4bfbfbfbfbfbfbfbfbfbfbfbfbfbfbfbfbfbfbfbf2426595924265959242659bfbfbfbfbfbfbfbfbfbfbf595924265959242659592494bfbfbfbfbfbfbfbfbfbfbfbfbfbfbfbfbfbfbfbfbfbfbfbf595992bfbf5924265959242659592426a4bfbfbfbfbfbfbfbfbfbfbfbfbf9226595924265959242659592426bfbfbfbfbfbfbfbfbfbfbfbfbfbfbfbfbfbfbfbfbfbf2426bfbfbfbfbfbfbf2659bfbfbfbfbfbfbfbfbfbfbfbfbfbfbfbf592426595924265959242659bfbfbfbfbfbfbfbfbfbfbfbfbfbfbfbfbf2426595924265959242659bfbfbfbfbfbfbfbfbfbfbfbfbfbfbfbfbfbfbfbfbfbf265959242659592426595992bfbfbf92bfbf59242659592426595924bfbfbfbfbfbfbfbfbfbfbfbfbfbfbfbfbfbfbfbfbfbf59242659592426595924bfbfa4bfbfbfbf2426bfbfbfbfbfbfbfbfbfbfbfbfbfbfbfbfbfbfbfbfbfbfbfbf595924265959242659592426595992bfbfbfbfbfbf5924b0b0b0a3b0b0b0a3b0b0b0a3b0b0b0a3b0b0b0bfbfbfbfbfbfbfbfbfbfbfbfbfbfbfbfbfbfbfbfbfbfbf5924b0b0b0a3b0b0b0a3b0b0b0a3b0b0b0a3b0b0b0bfbfbfbfbfbfbfbfbfbfbfbfbfbfbfbfbf93bfbf59242626592426265924262659bfbfbfbfbfbfbfbfbfbfbfbfbfbfbfbfbfbfbfbfbfbfbfbfbfbfbfbfbfbfbfbfbf2626a4bfbfbfbfbfbf265924262659242626592494bfbfbfbfbfbfbfbfbfbfbfbfbfbfbfbfbfbfbf9426592426265924262659242626bfbfbfbfbfbfbfbfbfbfbfbfbfbfbfbfbfbfbfbf5924262659242626592426bfbfbfbfbfbfbfbfbfbfbf262659242626592426265993bfbfbfbfbfbfbfbfbfbfbfbfbfbfbfbfbfbfbfbfbfbfbfbf2626a4bfbf265924262659242626592494bfbfbfbfbfbfbfbfbfbfbfbfbfbf2426265924262659242626592494bfbfbfbfbfbfbfbfbfbfbfbfbfbfbfbfbfbfbfbfbf5924bfbfbfbfbfbfbf9326bfbfbfbfbfbfbfbfbfbfbfbfbfbfbfbf265924262659242626592426bfbfbfbfbfbfbfbfbfbfbfbfbfbfbfbfbf5924262659242626592426bfbfbfbfbfbfbfbfbfbfbfbfbfbfbfbfbfbfbfbfbfbf2426265924262659242626a4bfbfbfa4bfbf26592426265924262659bfbfbfbfbfbfbfbfbfbfbfbfbfbfbfbfbfbfbfbfbfbf26592426265924262659bfbf94bfbfbfbf5924bfbfbfbfbfbfbfbfbfbfbfbfbfbfbfbfbfbfbfbfbfbfbf932626592426265924262659242626bfbfbfbfbfbfbf2659a3b0a3b0a3b0a3b0a3b0a3b0a3b0a3b0a3b0a3bfbfbfbfbfbfbfbfbfbfbfbfbfbfbfbfbfbfbfbfbfbfbf2659a3b0a3b0a3b0a3b0a3b0a3b0a3b0a3b0a3b0a3bfbfbfbfbfbfbfbfbfbfbfbfbfbfbfbfbf94bfbf26262659262626592626265926bfbfbfbfbfbfbfbfbfbfbfbfbfbfbfbfbfbfbfbfbfbfbfbfbfbfbfbfbfbfbfbfbf265993bfbfbfbfbfbf592626265926262659262694bfbfbfbfbfbfbfbfbfbfbfbfbfbfbfbfbfbfbf265926262659262626592626265993bfbfbfbfbfbfbfbfbfbfbfbfbfbfbfbfbfbfbf2626265926262659262626bfbfbfbfbfbfbfbfbfbfbf265926262659262626592694bfbfbfbfbfbfbfbfbfbfbfbfbfbfbfbfbfbfbfbfbfbfbfbf265993bfbf592626265926262659262694bfbfbfbfbfbfbfbfbfbfbfbfbfbf9426592626265926262659262626bfbfbfbfbfbfbfbfbfbfbfbfbfbfbfbfbfbfbfbfbf2626bfbfbfbfbfbfbf942659bfbfbfbfbfbfbfbfbfbfbfbfbfbfbf592626265926262659262694bfbfbfbfbfbfbfbfbfbfbfbfbfbfbfbfbf2626265926262659262626bfbfbfbfbfbfbfbfbfbfbfbfbfbfbfbfbfbfbfbfbfbf262659262626592626265993bfbfbf93bfbf59262626592626265926bfbfbfbfbfbfbfbfbfbfbfbfbfbfbfbfbfbfbfbfbfbfbf262626592626265926bfbfa4bfbfbfbf2626bfbfbfbfbfbfbfbfbfbfbfbfbfbfbfbfbfbfbfbfbfbfbf262659262626592626265926262659bfbfbfbfbfbfbf5926b0b0b0a3b0b0b0a3b0b0b0a3b0b0b0a3b0b0b0bfbfbfbfbfbfbfbfbfbfbfbfbfbfbfbfbfbfbfbfbfbfbf5926b0b0b0a3b0b0b0a3b0b0b0a3b0b0b0a3b0b0b0bfbfbfbfbfbfbfbfbfbfbfbfbfbfbfbfbfa4bfbf59592426595924265959242659bfbfbfbfbfbfbfbfbfbfbfbfbfbfbfbfbfbfbfbfbfbfbfbfbfbfbfbfbfbfbfbfbf2426a4bfbfbfbfbfbf265959242659592426595992bfbfbfbfbfbfbfbfbfbfbfbfbfbfbfbfbfbfbf2426595924265959242659592426a4bfbfbfbfbfbfbfbfbfbfbfbfbfbfbfbfbfbfbf5959242659592426595924bfbfbfbfbfbfbfbfbfbfbf2426595924265959242659a4bfbfbfbfbfbfbfbfbfbfbfbfbfbfbfbfbfbfbfbfbfbfbfbf2426a4bfbf265959242659592426595992bfbfbfbfbfbfbfbfbfbfbfbfbfbfa424265959242659592426595924bfbfbfbfbfbfbfbfbfbfbfbfbfbfbfbfbfbfbfbfbf5959bfbfbfbfbfbfbfa42426bfbfbfbfbfbfbfbfbfbfbfbfbfbf92265959242659592426595992bfbfbfbfbfbfbfbfbfbfbfbfbfbfbfbfbf5959242659592426595924bfbfbfbfbfbfbfbfbfbfbfbfbfbfbfbfbfbfbfbfbfbf5924265959242659592426a4bfbfbfa4bf24265959242659592426bfbfbfbfbfbfbfbfbfbfbfbfbfbfbfbfbfbfbfbfbfbfbfbf59592426595924265959bf94bfbfbfbf5959bfbfbfbfbfbfbfbfbfbfbfbfbfbfbfbfbfbfbfbfbfbfa4592426595924265959242659592426bfbfbfbfbfbfbf2659b0a3b0b0b0a3b0b0b0a3b0b0b0a3b0b0b0a3b0bfbfbfbfbfbfbfbfbfbfbfbfbfbfbfbfbfbfbfbfbfbfbf2659b0a3b0b0b0a3b0b0b0a3b0b0b0a3b0b0b0a3b0bfbfbfbfbfbfbfbfbfbfbfbfbfbfbfbfbf94bf24262659242626592426265924bfbfbfbfbfbfbfbfbfbfbfbfbfbfbfbfbfbfbfbfbfbfbfbfbfbfbfbfbfbfbfbfbfbfbf2494bfbfbfbfbfbf2426265924262659242626a4bfbfbfbfbfbfbfbfbfbfbfbfbfbfbfbfbfbf94592426265924262659242626a42494bfbfbfbfbfbfbfbfbfbfbfbfbfbfbfbfbfbfbf2626592426265924262659bfbfbfbfbfbfbfbfbfbfbf592426265924262659242694bfbfbfbfbfbfbfbfbfbfbfbfbfbfbfbfbfbfbfbfbfbfbfbf592494bfbf2426265924262659242626a4bfbfbfbfbfbfbfbfbfbfbfbfbfbfbf5924262659242626592426265993bfbfbfbfbfbfbfbfbfbfbfbfbfbfbfbfbfbfbfbf2626bfbfbfbfbfbfbfbf5924bfbfbfbfbfbfbfbfbfbfbfbfbfbf592426265924262659242626a4bfbfbfbfbfbfbfbfbfbfbfbfbfbfbfbfbf2626592426265924262659bfbfbfbfbfbfbfbfbfbfbfbfbfbfbfbfbfbfbfbfbfbf265924262659242626592494bfbfbf94bf59242626592426265924bfbfbfbfbfbfbfbfbfbfbfbfbfbfbfbfbfbfbfbfbfbfbfbf26265924262659242626bf93bfbfbfbf2626bfbfbfbfbfbfbfbfbfbfbfbfbfbfbfbfbfbfbfbfbfbf26265924262659242626592426265924bfbfbfbfbfbfbf2426a3b0a3b0a3b0a3b0a3b0a3b0a3b0a3b0a3b0a3bfbfbfbfbfbfbfbfbfbfbfbfbfbfbfbfbfbfbfbfbfbfbf2426a3b0a3b0a3b0a3b0a3b0a3b0a3b0a3b0a3b0a3bfbfbfbfbfbfbfbfbfbfbfbfbfbfbfbfbfa4bf26265926262659262626592626bfbfbfbfbfbfbfbfbfbfbfbfbfbfbfbfbfbfbfbfbfbfbfbfbfbfbfbfbfbfbfbfbfbfbf2694bfbfbfbfbfbf262659262626592626265993bfbfbfbfbfbfbfbfbfbfbfbfbfbfbfbfbfbfa4262626592626265926262659932626bfbfbfbfbfbfbfbfbfbfbfbfbfbfbfbfbfbfbf2659262626592626265926bfbfbfbfbfbfbfbfbfbfbf2626265926262659262626a4bfbfbfbfbfbfbfbfbfbfbfbfbfbfbfbfbfbfbfbfbfbfbfbf262694bfbf262659262626592626265993bfbfbfbfbfbfbfbfbfbfbfbfbfbfbf9326265926262659262626592626bfbfbfbfbfbfbfbfbfbfbfbfbfbfbfbfbfbfbfbf2659bfbfbfbfbfbfbfbf2626bfbfbfbfbfbfbfbfbfbfbfbfbfbf262626592626265926262659bfbfbfbfbfbfbfbfbfbfbfbfbfbfbfbfbfbf2659262626592626265926bfbfbfbfbfbfbfbfbfbfbfbfbfbfbfbfbfbfbfbfbfbf592626265926262659262694bfbfbf94bf26262659262626592626bfbfbfbfbfbfbfbfbfbfbfbfbfbfbfbfbfbfbfbfbfbfbfbf26592626265926262659bf94bfbfbfbf2659bfbfbfbfbfbfbfbfbfbfbfbfbfbfbfbfbfbfbfbfbf9426592626265926262659262626592626bfbfbfbfbfbfbf2626b0a3b0b0b0a3b0b0b0a3b0b0b0a3b0b0b0a3b0bfbfbfbfbfbfbfbfbfbfbfbfbfbfbfbfbfbfbfbfbfbfbf2626b0a3b0b0b0a3b0b0b0a3b0b0b0a3b0b0b0a3b0bfbfbfbfbfbfbfbfbfbfbfbfbfbfbfbfbf94bf59242659592426595924265959bfbfbfbfbfbfbfbfbfbfbfbfbfbfbfbfbfbfbfbfbfbfbfbfbfbfbfbfbfbfbfbfbfbfbfbf92bfbfbfbfbfbf5924265959242659592426a4bfbfbfbfbfbfbfbfbfbfbfbfbfbfbfbfbfbf94595924265959242659592494bf592494bfbfbfbfbfbfbfbfbfbfbfbfbfbfbfbfbfbf2426595924265959242659bfbfbfbfbfbfbfbfbfbfbf595924265959242659592494bfbfbfbfbfbfbfbfbfbfbfbfbfbfbfbfbfbfbfbfbfbfbfbf595992bfbf5924265959242659592426a4bfbfbfbfbfbfbfbfbfbfbfbfbfbfbfbf59242659592426595924265959bfbfbfbfbfbfbfbfbfbfbfbfbfbfbfbfbfbfbfbf2426bfbfbfbfbfbfbfbfa4592426595924265959242659592426595924265959242659592426bfbfbfbfbfbfbfbfbfbfbfbfbfbfbfbfbfbf2426595924265959242659bfbfbfbfbfbfbfbfbfbfbfbfbfbfbfbfbfbfbfbfbfbf265959242659592426595992bfbfbf92bf59592426595924265959bfbfbfbfbfbfbfbfbfbfbfbfbfbfbfbfbfbfbfbfbfbfbfbf2426595924265959242659a4bfbfbfbf2426bfbfbfbfbfbfbfbfbfbfbfbfbfbfbfbfbfbfbfbfbf5924265959242659592426595924265959bfbfbfbfbfbfbf5924b0b0b0a3b0b0b0a3b0b0b0a3b0b0b0a3b0b0b0bfbfbfbfbfbfbfbfbfbfbfbfbfbfbfbfbfbfbfbfbfbfbf5924b0b0b0a3b0b0b0a3b0b0b0a3b0b0b0a3b0b0b0bfbfbfbfbfbfbfbfbfbfbfbfbfbfbfbfbf93bf26592426265924262659242626bfbfbfbfbfbfbfbfbfbfbfbfbfbfbfbfbfbfbfbfbfbfbfbfbfbfbfbfbfbfbfbfbfbfbfbfa4bfbfbfbfbfbf265924262659242626592494bfbfbfbfbfbfbfbfbfbfbfbfbfbfbfbfbfbf24262659242626592426265993bf265993bfbfbfbfbfbfbfbfbfbfbfbfbfbfbfbfbfbf5924262659242626592426bfbfbfbfbfbfbfbfbfbfbf262659242626592426265993bfbfbfbfbfbfbfbfbfbfbfbfbfbfbfbfbfbfbfbfbfbfbfbf2626a4bfbf265924262659242626592494bfbfbfbfbfbfbfbfbfbfbfbfbfbfbfbf26592426265924262659242626a4bfbfbfbfbfbfbfbfbfbfbfbfbfbfbfbfbfbfbf5924bfbfbfbfbfbfbfbf94265924262659242626592426265924262659242626592426265993bfbfbfbfbfbfbfbfbfbfbfbfbfbfbfbfbfbf5924262659242626592426bfbfbfbfbfbfbfbfbfbfbfbfbfbfbfbfbfbfbfbfbfbf2426265924262659242626a4bfbfbfa42426265924262659242626bfbfbfbfbfbfbfbfbfbfbfbfbfbfbfbfbfbfbfbfbfbfbfbf592426265924262659242694bfbfbfbf5924bfbfbfbfbfbfbfbfbfbfbfbfbfbfbfbfbfbfbfbfbf2659242626592426265924262659932626bfbfbfbfbfbfbf2659a3b0a3b0a3b0a3b0a3b0a3b0a3b0a3b0a3b0a3bfbfbfbfbfbfbfbfbfbfbfbfbfbfbfbfbfbfbfbfbfbfbf2659a3b0a3b0a3b0a3b0a3b0a3b0a3b0a3b0a3b0a3bfbfbfbfbfbfbfbfbfbfbfbfbfbfbfbfbf94bf59262626592626265926262659bfbfbfbfbfbfbfbfbfbfbfbfbfbfbfbfbfbfbfbfbfbfbfbfbfbfbfbfbfbfbfbfbfbfbfbfbfbfbfbfbfbfbf592626265926262659262694bfbfbfbfbfbfbfbfbfbfbfbfbfbfbfbfbfbf26265926262659262626592694bf592694bfbfbfbfbfbfbfbfbfbfbfbfbfbfbfbfbfbf2626265926262659262626bfbfbfbfbfbfbfbfbfbfbf265926262659262626592694bfbfbfbfbfbfbfbfbfbfbfbfbfbfbfbfbfbfbfbfbfbf93942659939494592626265926262659262694a4939494a4939494a4939494a4939494a4262626592626265926262659269494a4939494a4939494a4939494a4939494a4262694a4939494a493949459262626592626265926262659262626592626265926262659269494a4939494a4939494a4bfbfbfbfbfbfbfbf2626265926262659262626bfbfbfbfbfbfbfbfbfbfbfbfbfbfbfbfbfbfbfbfbfbf262659262626592626265993bfbfbf932626592626265926262659bfbfbfbfbfbfbfbfbfbfbfbfbfbfbfbfbfbfbfbfbfbfbfbf2626265926262659262626a4bfbfbfbf2626bfbfbfbfbfbfbfbfbfbfbfbfbfbfbfbfbfbfbfbf945926262659262626592626265926bf2659bfbfbfbfbfbfbf5926b0b0b0a3b0b0b0a3b0b0b0a3b0b0b0a3b0b0b0bfbfbfbfbfbfbfbfbfbfbfbfbfbfbfbfbfbfbfbfbfbfbf5926b0b0b0a3b0b0b0a3b0b0b0a3b0b0b0a3b0b0b0bfbfbfbfbfbfbfbfbfbfbfbfbfbfbfbfbfa4bf26595924265959242659592426bfbfbfbfbfbfbfbfbfbfbfbfbfbfbfbfbfbfbfbfbfbfbfbfbfbfbfbfbfbfbfbfbfbfbfbfbfbfbfbfbfbfbf265959242659592426595992bfbfbfbfbfbfbfbfbfbfbfbfbfbfbfbfbfa4592426595924265959242659a4bfbf59a4bfbfbfbfbfbfbfbfbfbfbfbfbfbfbfbfbfbf5959242659592426595924bfbfbfbfbfbfbfbfbfbfbf2426595924265959242659a4bfbfbfbfbfbfbfbfbfbfbfbfbfbfbfbfbfbfbfbfbfbfbfbfbfbfa4bfbf265959242659592426595992bfbfbfbfbfbfbfbfbfbfbfbfbfbfbfbfbf59592426595924265959242659a4bfbfbfbfbfbfbfbfbfbfbfbfbfbfbfbfbfbfbfa492bfbfbfbfbfbfbfbf2659bfbfbfbfbfbfbfbfbfbfbfbf592426595924265959242659bfbfbfbfbfbfbfbfbfbfbfbfbfbfbfbfbfbfbf5959242659592426595924bfbfbfbfbfbfbfbfbfbfbfbfbfbfbfbfbfbfbfbfbfbf5924265959242659592426a4bfbfbfa45924265959242659592426bfbfbfbfbfbfbfbfbfbfbfbfbfbfbfbfbfbfbfbfbfbfbfbf595924265959242659592494bfbfbfbf5959bfbfbfbfbfbfbfbfbfbfbfbfbfbfbfbfbfbfbfbf2426595924265959242659592426a4bf2426bfbfbfbfbfbfbf2659b0a3b0b0b0a3b0b0b0a3b0b0b0a3b0b0b0a3b0bfbfbfbfbfbfbfbfbfbfbfbfbfbfbfbfbfbfbfbfbfbfbf2659b0a3b0b0b0a3b0b0b0a3b0b0b0a3b0b0b0a3b0bfbfbfbfbfbfbfbfbfbfbfbfbfbfbfbfbf94bf24262659242626592426265924bfbfbfbfbfbfbfbfbfbfbfbfbfbfbfbfbfbfbfbfbfbfbfbfbfbfbfbfbfbfbfbfbfbfbfbfbfbfbfbfbfbfbf2426265924262659242626a4bfbfbfbfbfbfbfbfbfbfbfbfbfbfbfbfbf9426592426265924262659242694bfbf2626bfbfbfbfbfbfbfbfbfbfbfbfbfbfbfbfbfbf2626592426265924262659bfbfbfbfbfbfbfbfbfbfbf592426265924262659242694bfbfbfbfbfbfbfbfbfbfbfbfbfbfbfbfbfbfbfbfbfbfbfbfbfbf94bfbf2426265924262659242626a4bfbfbfbfbfbfbfbfbfbfbfbfbfbfbfbfbf9426592426265924262659242694bfbfbfbfbfbfbfbfbfbfbfbfbfbfbfbfbfbfbfbfa4bfbfbfbfbfbfbfbf2426bfbfbfbfbfbfbfbfbfbfbfbf265924262659242626592426bfbfbfbfbfbfbfbfbfbfbfbfbfbfbfbfbfbfbf2626592426265924262659bfbfbfbfbfbfbfbfbfbfbfbfbfbfbfbfbfbfbfbfbfbf265924262659242626592494bfbfbf942659242626592426265924bfbfbfbfbfbfbfbfbfbfbfbfbfbfbfbfbfbfbfbfbfbfbfbf262659242626592426265993bfbfbfbf2626bfbfbfbfbfbfbfbfbfbfbfbfbfbfbfbfbfbfbf945924262659242626592426265924bfbf5924bfbfbfbfbfbfbf2426a3b0a3b0a3b0a3b0a3b0a3b0a3b0a3b0a3b0a3bfbfbfbfbfbfbfbfbfbfbfbfbfbfbfbfbfbfbfbfbfbfbf2426a3b0a3b0a3b0a3b0a3b0a3b0a3b0a3b0a3b0a3bfbfbfbfbfbfbfbfbfbfbfbfbfbfbfbfbfa4bf26265926262659262626592626bfbfbfbfbfbfbfbfbfbfbfbfbfbfbfbfbfbfbfbfbfbfbfbfbfbfbfbfbfbfbfbfbfbfbfbfbfbfbfbfbfbfbf262659262626592626265993bfbfbfbfbfbfbfbfbfbfbfbfbfbfbfbfbf94592626265926262659262694bfbfbf265993bfbfbfbfbfbfbfbfbfbfbfbfbfbfbfbfbf2659262626592626265926bfbfbfbfbfbfbfbfbfbfbf2626265926262659262626a4bfbfbfbfbfbfbfbfbfbfbfbfbfbfbfbfbfbfbfbfbfbfbfbfbfbfbfbfbf262659262626592626265993bfbfbfbfbfbfbfbfbfbfbfbfbfbfbfbfbf9459262626592626265926262659bfbfbfbfbfbfbfbfbfbfbfbfbfbfbfbfbfbfbfbf93bfbfbfbfbfbfbfbf9426bfbfbfbfbfbfbfbfbfbfbfbf592626265926262659262694bfbfbfbfbfbfbfbfbfbfbfbfbfbfbfbfbfbfbf2659262626592626265926bfbfbfbfbfbfbfbfbfbfbfbfbfbfbfbfbfbfbfbfbfbf592626265926262659262694bfbfbf945926262659262626592626bfbfbfbfbfbfbfbfbfbfbfbfbfbfbfbfbfbfbfbfbfbfbfbf265926262659262626592694bfbfbfbf2659bfbfbfbfbfbfbfbfbfbfbfbfbfbfbfbfbfbfbf592626265926262659262626592694bfbf2626bfbfbfbfbfbfbf2626b0a3b0b0b0a3b0b0b0a3b0b0b0a3b0b0b0a3b0bfbfbfbfbfbfbfbfbfbfbfbfbfbfbfbfbfbfbfbfbfbfbf2626b0a3b0b0b0a3b0b0b0a3b0b0b0a3b0b0b0a3b0bfbfbfbfbfbfbfbfbfbfbfbfbfbfbfbfbf945959242659592426595924265959bfbfbfbfbfbfbfbfbfbfbfbfbfbfbfbfbfbfbfbfbfbfbfbfbfbfbfbfbfbfbfbfbfbfbfbfbfbfbfbfbfbfbf5924265959242659592426a4bfbfbfbfbfbfbfbfbfbfbfbfbfbfbfbfbf24265959242659592426595992bfbfbf2426a4bfbfbfbfbfbfbfbfbfbfbfbfbfbfbfbfbf2426595924265959242659bfbfbfbfbfbfbfbfbfbfbf595924265959242659592494bfbfbfbfbfbfbfbfbfbfbfbfbfbfbfbfbfbfbfbfbfbfbfbfbfbfbfbfbf5924265959242659592426a4bfbfbfbfbfbfbfbfbfbfbfbfbfbfbfbfbfbf26595924265959242659592426a4bfbfbfbfbfbfbfbfbfbfbfbfbfbfbfbfbfbfbfbfbfbfbfbfbfbfbfbfa42426bfbfbfbfbfbfbfbfbfbf92265959242659592426595992bfbfbfbfbfbfbfbfbfbfbfbfbfbfbfbfbfbfbf2426595924265959242659bfbfbfbfbfbfbfbfbfbfbfbfbfbfbfbfbfbfbfbfbfbf265959242659592426595992bfbfbf922659592426595924265959bfbfbfbfbfbfbfbfbfbfbfbfbfbfbfbfbfbfbfbfbfbfbfbf2426595924265959242659a4bfbfbfbf2426bfbfbfbfbfbfbfbfbfbfbfbfbfbfbfbfbfbf922659592426595924265959242659bfbfbf5959bfbfbfbfbfbfbf5924b0b0b0a3b0b0b0a3b0b0b0a3b0b0b0a3b0b0b0bfbfbfbfbfbfbfbfbfbfbfbfbfbfbfbfbfbfbfbfbfbfbf5924b0b0b0a3b0b0b0a3b0b0b0a3b0b0b0a3b0b0b0bfbfbfbfbfbfbfbfbfbfbfbfbfbfbfbfbf932626592426265924262659242626bfbfbfbfbfbfbfbfbfbfbfbfbfbfbfbfbfbfbfbfbfbfbfbfbfbfbfbfbfbfbfbfbfbfbfbfbfbfbfbfbfbfbf265924262659242626592494bfbfbfbfbfbfbfbfbfbfbfbfbfbfbfbfbf592426265924262659242626a4bfbfbf592494bfbfbfbfbfbfbfbfbfbfbfbfbfbfbfbfbf5924262659242626592426bfbfbfbfbfbfbfbfbfbfbf262659242626592426265993bfbfbfbfbfbfbfbfbfbfbfbfbfbfbfbfbfbfbfbfbfbfbfbfbfbfbfbfbf265924262659242626592494bfbfbfbfbfbfbfbfbfbfbfbfbfbfbfbfbfbf9326265924262659242626592426bfbfbfbfbfbfbfbfbfbfbfbfbfbfbfbfbfbfbfbfbfbfbfbfbfbfbfbf945924bfbfbfbfbfbfbfbfbfbfa42426265924262659242626a4bfbfbfbfbfbfbfbfbfbfbfbfbfbfbfbfbfbfbf5924262659242626592426bfbfbfbfbfbfbfbfbfbfbfbfbfbfbfbfbfbfbfbfbfbf2426265924262659242626a4bfbfbfa42426265924262659242626bfbfbfbfbfbfbfbfbfbfbfbfbfbfbfbfbfbfbfbfbfbfbfbf592426265924262659242694bfbfbfbf5924bfbfbfbfbfbfbfbfbfbfbfbfbfbfbfbfbfbf592426265924262659242626592494bfbfbf2626bfbfbfbfbfbfbf2659a3b0a3b0a3b0a3b0a3b0a3b0a3b0a3b0a3b0a3bfbfbfbfbfbfbfbfbfbfbfbfbfbfbfbfbfbfbfbfbfbfbf2659a3b0a3b0a3b0a3b0a3b0a3b0a3b0a3b0a3b0a3bfbfbfbfbfbfbfbfbfbfbfbfbfbfbfbfbf942659262626592626265926262659bfbfbfbfbfbfbfbfbfbfbfbfbfbfbfbfbfbfbfbfbfbfbfbfbfbfbfbfbfbfbfbfbfbfbfbfbfbfbfbfbfbfbf592626265926262659262694bfbfbfbfbfbfbfbfbfbfbfbfbfbfbfbfa426262659262626592626265993bfbfbfbf2694bfbfbfbfbfbfbfbfbfbfbfbfbfbfbfbfbf2626265926262659262626bfbfbfbfbfbfbfbfbfbfbf265926262659262626592694bfbfbfbfbfbfbfbfbfbfbfbfbfbfbfbfbfbfbfbfbfbfbfbfbfbfbfbfbf592626265926262659262694bfbfbfbfbfbfbfbfbfbfbfbfbfbfbfbfbfbfbf26592626265926262659262626bfbfbfbfbfbfbfbfbfbfbfbfbfbfbfbfbfbfbfbfbfbfbfbfbfbfbfbfbf2626bfbfbfbfbfbfbfbfbfbf262626592626265926262659bfbfbfbfbfbfbfbfbfbfbfbfbfbfbfbfbfbfbfbf2626265926262659262626bfbfbfbfbfbfbfbfbfbfbfbfbfbfbfbfbfbfbfbfbfbf262659262626592626265993bfbfbf932626592626265926262659bfbfbfbfbfbfbfbfbfbfbfbfbfbfbfbfbfbfbfbfbfbfbfbf2626265926262659262626a4bfbfbfbf2626bfbfbfbfbfbfbfbfbfbfbfbfbfbfbfbfbfa42626265926262659262626592626bfbfbfbf2659bfbfbfbfbfbfbf5926b0b0b0a3b0b0b0a3b0b0b0a3b0b0b0a3b0b0b0bfbfbfbfbfbfbfbfbfbfbfbfbfbfbfbfbfbfbfbfbfbfbf5926b0b0b0a3b0b0b0a3b0b0b0a3b0b0b0a3b0b0b0bfbfbfbfbfbfbfbfbfbfbfbfbfbfbfbfbfa42426595924265959242659592426bfbfbfbfbfbfbfbfbfbfbfbfbfbfbfbfbfbfbfbfbfbfbfbfbfbfbfbfbfbfbfbfbfbfbfbfbfbfbfbfbfbfbf265959242659592426595992bfbfbfbfbfbfbfbfbfbfbfbfbfbfbfbf94595924265959242659592426a4bfbfbfbf5924bfbfbfbfbfbfbfbfbfbfbfbfbfbfbfbfbf5959242659592426595924bfbfbfbfbfbfbfbfbfbfbf2426595924265959242659a4bfbfbfbfbfbfbfbfbfbfbfbfbfbfbfbfbfbfbfbfbfbfbfbfbfbfbfbfbf265959242659592426595992bfbfbfbfbfbfbfbfbfbfbfbfbfbfbfbfbfbfbf2426595924265959242659592494bfbfbfbfbfbfbfbfbfbfbfbfbfbfbfbfbfbfbfbfbfbfbfbfbfbfbfbf5959bfbfbfbfbfbfbfbfbfbf595924265959242659592426bfbfbfbfbfbfbfbfbfbfbfbfbfbfbfbfbfbfbfbf5959242659592426595924bfbfbfbfbfbfbfbfbfbfbfbfbfbfbfbfbfbfbfbfbfbf5924265959242659592426a4bfbfbfa45924265959242659592426bfbfbfbfbfbfbfbfbfbfbfbfbfbfbfbfbfbfbfbfbfbfbfbf595924265959242659592494bfbfbfbf5959bfbfbfbfbfbfbfbfbfbfbfbfbfbfbfbfbf2659592426595924265959242659a4bfbfbfbf2426bfbfbfbfbfbfbf2659b0a3b0b0b0a3b0b0b0a3b0b0b0a3b0b0b0a3b0bfbfbfbfbfbfbfbfbfbfbfbfbfbfbfbfbfbfbfbfbfbfbf2659b0a3b0b0b0a3b0b0b0a3b0b0b0a3b0b0b0a3b0bfbfbfbfbfbfbfbfbfbfbfbfbfbfbfbfbf945924262659242626592426265924bfbfbfbfbfbfbfbfbfbfbfbfbfbfbfbfbfbfbfbfbfbfbfbfbfbfbfbfbfbfbfbfbfbfbfbfbfbfbfbfbfbfbf2426265924262659242626a4bfbfbfbfbfbfbfbfbfbfbfbfbfbfbfbf93262659242626592426265993bfbfbfbfbf265993bfbfbfbfbfbfbfbfbfbfbfbfbfbfbfbf2626592426265924262659bfbfbfbfbfbfbfbfbfbfbf592426265924262659242694bfbfbfbfbfbfbfbfbfbfbfbfbfbfbfbfbfbfbfbfbfbfbfbfbfbfbfbfbf2426265924262659242626a4bfbfbfbfbfbfbfbfbfbfbfbfbfbfbfbfbfbfbfa424262659242626592426265924bfbfbfbfbfbfbfbfbfbfbfbfbfbfbfbfbfbfbfbfbfbfbfbfbfbfbfbf9426bfbfbfbfbfbfbfbfbfbf262659242626592426265993bfbfbfbfbfbfbfbfbfbfbfbfbfbfbfbfbfbfbfbf2626592426265924262659bfbfbfbfbfbfbfbfbfbfbfbfbfbfbfbfbfbfbfbfbfbf265924262659242626592494bfbfbf942659242626592426265924bfbfbfbfbfbfbfbfbfbfbfbfbfbfbfbfbfbfbfbfbfbfbfbf262659242626592426265993bfbfbfbf2626bfbfbfbfbfbfbfbfbfbfbfbfbfbfbfbfa42426265924262659242626592426bfbfbfbfbf5924bfbfbfbfbfbfbf2426a3b0a3b0a3b0a3b0a3b0a3b0a3b0a3b0a3b0a3bfbfbfbfbfbfbfbfbfbfbfbfbfbfbfbfbfbfbfbfbfbfbf2426a3b0a3b0a3b0a3b0a3b0a3b0a3b0a3b0a3b0a3bfbfbfbfbfbfbfbfbfbfbfbfbfbfbfbfbfa42626265926262659262626592626bfbfbfbfbfbfbfbfbfbfbfbfbfbfbfbfbfbfbfbfbfbfbfbfbfbfbfbfbfbfbfbfbfbfbfbfbfbfbfbfbfbfbf262659262626592626265993bfbfbfbfbfbfbfbfbfbfbfbfbfbfbfbf26265926262659262626592694bfbfbfbfbf592694bfbfbfbfbfbfbfbfbfbfbfbfbfbfbfbf2659262626592626265926bfbfbfbfbfbfbfbfbfbfbf2626265926262659262626a4bfbfbfbfbfbfbfbfbfbfbfbfbfbfbfbfbfbfbfbfbfbfbfbfbfbfbfbfbf262659262626592626265993bfbfbfbfbfbfbfbfbfbfbfbfbfbfbfbfbfbfbfbf2626592626265926262659262694bfbfbfbfbfbfbfbfbfbfbfbfbfbfbfbfbfbfbfbfbfbfbfbfbfbfbf945926bfbfbfbfbfbfbfbf94265926262659262626592694bfbfbfbfbfbfbfbfbfbfbfbfbfbfbfbfbfbfbfbf2659262626592626265926bfbfbfbfbfbfbfbfbfbfbfbfbfbfbfbfbfbfbfbfbfbf592626265926262659262694bfbfbf265926262659262626592626bfbfbfbfbfbfbfbfbfbfbfbfbfbfbfbfbfbfbfbfbfbfbfbf265926262659262626592626bfbfbfbf2659bfbfbfbfbfbfbfbfbfbfbfbfbfbfbfbf262626592626265926262659262694bfbfbfbfbf2626bfbfbfbfbfbfbf2626b0a3b0b0b0a3b0b0b0a3b0b0b0a3b0b0b0a3b0bfbfbfbfbfbfbfbfbfbfbfbfbfbfbfbfbfbfbfbfbfbfbf2626b0a3b0b0b0a3b0b0b0a3b0b0b0a3b0b0b0a3b0bfbfbfbfbfbfbfbfbfbfbfbfbfbfbfbfbf945959242659592426595924265959bfbfbfbfbfbfbfbfbfbfbfbfbfbfbfbfbfbfbfbfbfbfbfbfbfbfbfbfbfbfbfbfbfbfbfbfbfbfbfbfbfbfbf5924265959242659592426a4bfbfbfbfbfbfbfbfbfbfbfbfbfbfbfbf592426595924265959242659a4bfbfbfbfbf2659a4bfbfbfbfbfbfbfbfbfbfbfbfbfbfbfbf2426595924265959242659bfbfbfbfbfbfbfbfbfbfbf595924265959242659592494bfbfbfbfbfbfbfbfbfbfbfbfbfbfbfbfbfbfbfbfbfbfbfbfbfbfbfbfbf5924265959242659592426a4bfbfbfbfbfbfbfbfbfbfbfbfbfbfbfbfbfbfbfbf5924265959242659592426595992bfbfbfbfbfbfbfbfbfbfbfbfbfbfbfbfbfbfbfbfbfbfbfbfbfbfbfbf2659bfbfbfbfbfbfbfbfa42426595924265959242659bfbfbfbfbfbfbfbfbfbfbfbfbfbfbfbfbfbfbfbfbf2426595924265959242659bfbfbfbfbfbfbfbfbfbfbfbfbfbfbfbfbfbfbfbfbfbf265959242659592426595992bfbfbf242659592426595924265959bfbfbfbfbfbfbfbfbfbfbfbfbfbfbfbfbfbfbfbfbfbfbfbf242659592426595924265959bfbfbfbf2426bfbfbfbfbfbfbfbfbfbfbfbfbfbfbf945959242659592426595924265959bfbfbfbfbfbf5959bfbfbfbfbfbfbf5924b0b0b0a3b0b0b0a3b0b0b0a3b0b0b0a3b0b0b0bfbfbfbfbfbfbfbfbfbfbfbfbfbfbfbfbfbfbfbfbfbfbf5924b0b0b0a3b0b0b0a3b0b0b0a3b0b0b0a3b0b0b0bfbfbfbfbfbfbfbfbfbfbfbfbfbfbfbfbf932626592426265924262659242626bfbfbfbfbfbfbfbfbfbfbfbfbfbfbfbfbfbfbfbfbfbfbfbfbfbfbfbfbfbfbfbfbfbfbfbfbfbfbfbfbfbfbf265924262659242626592494bfbfbfbfbfbfbfbfbfbfbfbfbfbfbf9426592426265924262659242694bfbfbfbfbfbf2694bfbfbfbfbfbfbfbfbfbfbfbfbfbfbfbf5924262659242626592426bfbfbfbfbfbfbfbfbfbfbf262659242626592426265993bfbfbfbfbfbfbfbfbfbfbfbfbfbfbfbfbfbfbfbfbfbfbfbfbfbfbfbfbf265924262659242626592494bfbfbfbfbfbfbfbfbfbfbfbfbfbfbfbfbfbfbfbf9459242626592426265924262659bfbfbfbfbfbfbfbfbfbfbfbfbfbfbfbfbfbfbfbfbfbfbfbfbfbfbfbf2426bfbfbfbfbfbfbfbf265924262659242626592426bfbfbfbfbfbfbfbfbfbfbfbfbfbfbfbfbfbfbfbfbf5924262659242626592426bfbfbfbfbfbfbfbfbfbfbfbfbfbfbfbfbfbfbfbfbfbf2426265924262659242626a4bfbfbf592426265924262659242626bfbfbfbfbfbfbfbfbfbfbfbfbfbfbfbfbfbfbfbfbfbfbfbf592426265924262659242626bfbfbfbf5924bfbfbfbfbfbfbfbfbfbfbfbfbfbfbf242626592426265924262659242626bfbfbfbfbfbf2626bfbfbfbfbfbfbf2659a3b0a3b0a3b0a3b0a3b0a3b0a3b0a3b0a3b0a3bfbfbfbfbfbfbfbfbfbfbfbfbfbfbfbfbfbfbfbfbfbfbf2659a3b0a3b0a3b0a3b0a3b0a3b0a3b0a3b0a3b0a3bfbfbfbfbfbfbfbfbfbfbfbfbfbfbfbfbf942659262626592626265926262659bfbfbfbfbfbfbfbfbfbfbfbfbfbfbfbfbfbfbfbfbfbfbfbfbfbfbfbfbfbfbfbfbfbfbfbfbfbfbfbfbfbfbf592626265926262659262694bfbfbfbfbfbfbfbfbfbfbfbfbfbfbf94592626265926262659262626a4bfbfbfbfbfbf2659bfbfbfbfbfbfbfbfbfbfbfbfbfbfbfbf2626265926262659262626bfbfbfbfbfbfbfbfbfbfbf265926262659262626592694bfbfbfbfbfbfbfbfbfbfbfbfbfbfbfbfbfbfbfbfbfbfbfbfbfbfbfbfbf592626265926262659262694bfbfbfbfbfbfbfbfbfbfbfbfbfbfbfbfbfbfbfbfbf2626265926262659262626592694bfbfbfbfbfbfbfbfbfbfbfbfbfbfbfbfbfbfbfbfbfbfbfbfbfbfbf2626bfbfbfbfbfbfbfbf592626265926262659262626bfbfbfbfbfbfbfbfbfbfbfbfbfbfbfbfbfbfbfbfbf2626265926262659262626bfbfbfbfbfbfbfbfbfbfbfbfbfbfbfbfbfbfbfbfbfbf262659262626592626265993bfbfbf262626592626265926262659bfbfbfbfbfbfbfbfbfbfbfbfbfbfbfbfbfbfbfbfbfbfbfbf262626592626265926262659bfbfbfbf2626bfbfbfbfbfbfbfbfbfbfbfbfbfbfbf2626592626265926262659262626bfbfbfbfbfbfbf2659bfbfbfbfbfbfbf5926b0b0b0a3b0b0b0a3b0b0b0a3b0b0b0a3b0b0b0bfbfbfbfbfbfbfbfbfbfbfbfbfbfbfbfbfbfbfbfbfbfbf5926b0b0b0a3b0b0b0a3b0b0b0a3b0b0b0a3b0b0b0bfbfbfbfbfbfbfbfbfbfbfbfbfbfbfbfbfa42426595924265959242659592426bfbfbfbfbfbfbfbfbfbfbfbfbfbfbfbfbfbfbfbfbfbfbfbfbfbfbfbfbfbfbfbfbfbfbfbfbfbfbfbfbfbfbf265959242659592426595992bfbfbfbfbfbfbfbfbfbfbfbfbfbfbf24265959242659592426595992bfbfbfbfbfbfbf2426a4bfbfbfbfbfbfbfbfbfbfbfbfbfbfbf5959242659592426595924bfbfbfbfbfbfbfbfbfbfbf2426595924265959242659a4bfbfbfbfbfbfbfbfbfbfbfbfbfbfbfbfbfbfbfbfbfbfbfbfbfbfbfbfbf265959242659592426595992bfbfbfbfbfbfbfbfbfbfbfbfbfbfbfbfbfbfbfbfbfa4592426595924265959242659a4bfbfbfbfbfbfbfbfbfbfbfbfbfbfbfbfbfbfbfbfbfbfbfbfbfbfbfa424bfbfbfbfbfbfbfbf265959242659592426595992bfbfbfbfbfbfbfbfbfbfbfbfbfbfbfbfbfbfbfbfbf5959242659592426595924bfbfbfbfbfbfbfbfbfbfbfbfbfbfbfbfbfbfbfbfbfbf5924265959242659592426a4bfbfbf595924265959242659592426bfbfbfbfbfbfbfbfbfbfbfbfbfbfbfbfbfbfbfbfbfbfbfbf595924265959242659592426bfbfbfbf5959bfbfbfbfbfbfbfbfbfbfbfbfbfbfa45924265959242659592426595924bfbfbfbfbfbfbf2426bfbfbfbfbfbfbf2659b0a3b0b0b0a3b0b0b0a3b0b0b0a3b0b0b0a3b0bfbfbfbfbfbfbfbfbfbfbfbfbfbfbfbfbfbfbfbfbfbfbf2659b0a3b0b0b0a3b0b0b0a3b0b0b0a3b0b0b0a3b0bfbfbfbfbfbfbfbfbfbfbfbfbfbfbfbfbf945924262659242626592426265924bfbfbfbfbfbfbfbfbfbfbfbfbfbfbfbfbfbfbfbfbfbfbfbfbfbfbfbfbfbfbfbfbfbfbfbfbfbfbfbfbfbfbf2426265924262659242626a4bfbfbfbfbfbfbfbfbfbfbfbfbfbfbf592426265924262659242626a4bfbfbfbfbfbfbf592494bfbfbfbfbfbfbfbfbfbfbfbfbfbfbf2626592426265924262659bfbfbfbfbfbfbfbfbfbfbf592426265924262659242694bfbfbfbfbfbfbfbfbfbfbfbfbfbfbfbfbfbfbfbfbfbfbfbfbfbfbfbfbf2426265924262659242626a4bfbfbfbfbfbfbfbfbfbfbfbfbfbfbfbfbfbfbfbfbfbf26592426265924262659242626bfbfbfbfbfbfbfbfbfbfbfbfbfbfbfbfbfbfbfbfbfbfbfbfbfbfbf945924bfbfbfbfbfbfa42426265924262659242626a4bfbfbfbfbfbfbfbfbfbfbfbfbfbfbfbfbfbfbfbfbf2626592426265924262659bfbfbfbfbfbfbfbfbfbfbfbfbfbfbfbfbfbfbfbfbfbf265924262659242626592494bfbfbf262659242626592426265924bfbfbfbfbfbfbfbfbfbfbfbfbfbfbfbfbfbfbfbfbfbfbfbf262659242626592426265924bfbfbfbf2626bfbfbfbfbfbfbfbfbfbfbfbfbfbf2626592426265924262659242626bfbfbfbfbfbfbfbf5924bfbfbfbfbfbfbf2426a3b0a3b0a3b0a3b0a3b0a3b0a3b0a3b0a3b0a3bfbfbfbfbfbfbfbfbfbfbfbfbfbfbfbfbfbfbfbfbfbfbf2426a3b0a3b0a3b0a3b0a3b0a3b0a3b0a3b0a3b0a3bfbfbfbfbfbfbfbfbfbfbfbfbfbfbfbfbfa42626265926262659262626592626bfbfbfbfbfbfbfbfbfbfbfbfbfbfbfbfbfbfbfbfbfbfbfbfbfbfbfbfbfbfbfbfbfbfbfbfbfbfbfbfbfbfbf262659262626592626265993bfbfbfbfbfbfbfbfbfbfbfbfbfbfbf26262659262626592626265993bfbfbfbfbfbfbf262694bfbfbfbfbfbfbfbfbfbfbfbfbfbfbf2659262626592626265926bfbfbfbfbfbfbfbfbfbfbf2626265926262659262626a4bfbfbfbfbfbfbfbfbfbfbfbfbfbfbfbfbfbfbfbfbfbfbfbfbfbfbfbfbf262659262626592626265993bfbfbfbfbfbfbfbfbfbfbfbfbfbfbfbfbfbfbfbfbfbf5926262659262626592626265993bfbfbfbfbfbfbfbfbfbfbfbfbfbfbfbfbfbfbfbfbfbfbfbfbfbfbf2626bfbfbfbfbfbf932626592626265926262659bfbfbfbfbfbfbfbfbfbfbfbfbfbfbfbfbfbfbfbfbfbf2659262626592626265926bfbfbfbfbfbfbfbfbfbfbfbfbfbfbfbfbfbfbfbfbfbf592626265926262659262694bfbfbf265926262659262626592626bfbfbfbfbfbfbfbfbfbfbfbfbfbfbfbfbfbfbfbfbfbfbfbf265926262659262626592626bfbfbfbf2659bfbfbfbfbfbfbfbfbfbfbfbfbf942659262626592626265926262659bfbfbfbfbfbfbfbf2626bfbfbfbfbfbfbf2626b0a3b0b0b0a3b0b0b0a3b0b0b0a3b0b0b0a3b0bfbfbfbfbfbfbfbfbfbfbfbfbfbfbfbfbfbfbfbfbfbfbf2626b0a3b0b0b0a3b0b0b0a3b0b0b0a3b0b0b0a3b0bfbfbfbfbfbfbfbfbfbfbfbfbfbfbfbfbf945959242659592426595924265959bfbfbfbfbfbfbfbfbfbfbfbfbfbfbfbfbfbfbfbfbfbfbfbfbfbfbfbfbfbfbfbfbfbfbfbfbfbfbfbfbfbfbf5924265959242659592426a4bfbfbfbfbfbfbfbfbfbfbfbfbfbf94595924265959242659592426a4bfbfbfbfbfbfbfbf5992bfbfbfbfbfbfbfbfbfbfbfbfbfbfbf2426595924265959242659bfbfbfbfbfbfbfbfbfbfbf595924265959242659592494bfbfbfbfbfbfbfbfbfbfbfbfbfbfbfbfbfbfbfbfbfbfbfbfbfbfbfbfbf5924265959242659592426a4bfbfbfbfbfbfbfbfbfbfbfbfbfbfbfbfbfbfbfbfbfbf9459592426595924265959242659bfbfbfbfbfbfbfbfbfbfbfbfbfbfbfbfbfbfbfbfbfbfbfbfbfbfbf5959bfbfbfbfbfbf595924265959242659592426bfbfbfbfbfbfbfbfbfbfbfbfbfbfbfbfbfbfbfbfbfbf2426595924265959242659bfbfbfbfbfbfbfbfbfbfbfbfbfbfbfbfbfbfbfbfbfbf265959242659592426595992bfbfbf242659592426595924265959bfbfbfbfbfbfbfbfbfbfbfbfbfbfbfbfbfbfbfbfbfbfbfbf242659592426595924265959bfbfbfbf2426bfbfbfbfbfbfbfbfbfbfbfbfbf5924265959242659592426595924bfbfbfbfbfbfbfbfbf5959bfbfbfbfbfbfbf5924b0b0b0a3b0b0b0a3b0b0b0a3b0b0b0a3b0b0b0bfbfbfbfbfbfbfbfbfbfbfbfbfbfbfbfbfbfbfbfbfbfbf5924b0b0b0a3b0b0b0a3b0b0b0a3b0b0b0a3b0b0b0bfbfbfbfbfbfbfbfbfbfbfbfbfbfbfbfbf932626592426265924262659242626bfbfbfbfbfbfbfbfbfbfbfbfbfbfbfbfbfbfbfbfbfbfbfbfbfbfbfbfbfbfbfbfbfbfbfbfbfbfbfbfbfbfbf265924262659242626592494bfbfbfbfbfbfbfbfbfbfbfbfbfbf93262659242626592426265924bfbfbfbfbfbfbfbfbf265993bfbfbfbfbfbfbfbfbfbfbfbfbfbf5924262659242626592426bfbfbfbfbfbfbfbfbfbfbf262659242626592426265993bfbfbfbfbfbfbfbfbfbfbfbfbfbfbfbfbfbfbfbfbfbfbfbfbfbfbfbfbf265924262659242626592494bfbfbfbfbfbfbfbfbfbfbfbfbfbfbfbfbfbfbfbfbfbfbf26265924262659242626592426bfbfbfbfbfbfbfbfbfbfbfbfbfbfbfbfbfbfbfbfbfbfbfbfbfbfbf2626bfbfbfbfbfbf262659242626592426265993bfbfbfbfbfbfbfbfbfbfbfbfbfbfbfbfbfbfbfbfbfbf5924262659242626592426bfbfbfbfbfbfbfbfbfbfbfbfbfbfbfbfbfbfbfbfbfbf2426265924262659242626a4bfbfbf592426265924262659242626bfbfbfbfbfbfbfbfbfbfbfbfbfbfbfbfbfbfbfbfbfbfbfbf592426265924262659242626bfbfbfbf5924bfbfbfbfbfbfbfbfbfbfbfbf942659242626592426265924262659bfbfbfbfbfbfbfbfbf2626bfbfbfbfbfbfbf2659a3b0a3b0a3b0a3b0a3b0a3b0a3b0a3b0a3b0a3bfbfbfbfbfbfbfbfbfbfbfbfbfbfbfbfbfbfbfbfbfbfbf2659a3b0a3b0a3b0a3b0a3b0a3b0a3b0a3b0a3b0a3bfbfbfbfbfbfbfbfbfbfbfbfbfbfbfbfbf942659262626592626265926262659bfbfbfbfbfbfbfbfbfbfbfbfbfbfbfbfbfbfbfbfbfbfbfbfbfbfbfbfbfbfbfbfbfbfbfbfbfbfbfbfbfbfbf592626265926262659262694bfbfbfbfbfbfbfbfbfbfbfbfbfbf26265926262659262626592694bfbfbfbfbfbfbfbfbf592694bfbfbfbfbfbfbfbfbfbfbfbfbfbf2626265926262659262626bfbfbfbfbfbfbfbfbfbfbf265926262659262626592694bfbfbfbfbfbfbfbfbfbfbfbfbfbfbfbfbfbfbfbfbfbfbfbfbfbfbfbfbf592626265926262659262694bfbfbfbfbfbfbfbfbfbfbfbfbfbfbfbfbfbfbfbfbfbfbf26592626265926262659262626a4bfbfbfbfbfbfbfbfbfbfbfbfbfbfbfbfbfbfbfbfbfbfbfbfbfbf9459bfbfbfbfbfbf265926262659262626592694bfbfbfbfbfbfbfbfbfbfbfbfbfbfbfbfbfbfbfbfbfbf2626265926262659262626bfbfbfbfbfbfbfbfbfbfbfbfbfbfbfbfbfbfbfbfbfbf262659262626592626265993bfbfbf262626592626265926262659bfbfbfbfbfbfbfbfbfbfbfbfbfbfbfbfbfbfbfbfbfbfbfbf262626592626265926262659bfbfbfbf2626bfbfbfbfbfbfbfbfbfbfbfbf265926262659262626592626265993bfbfbfbfbfbfbfbfbf2659bfbfbfbfbfbfbf5926b0b0b0a3b0b0b0a3b0b0b0a3b0b0b0a3b0b0b0bfbfbfbfbfbfbfbfbfbfbfbfbfbfbfbfbfbfbfbfbfbfbf5926b0b0b0a3b0b0b0a3b0b0b0a3b0b0b0a3b0b0b0bfbfbfbfbfbfbfbfbfbfbfbfbfbfbfbfbfa42426595924265959242659592426bfbfbfbfbfbfbfbfbfbfbfbfbfbfbfbfbfbfbfbfbfbfbfbfbfbfbfbfbfbfbfbfbfbfbfbfbfbfbfbfbfbfbf265959242659592426595992bfbfbfbfbfbfbfbfbfbfbfbfbfbf592426595924265959242659a4bfbfbfbfbfbfbfbfbf2659a4bfbfbfbfbfbfbfbfbfbfbfbfbfbf5959242659592426595924bfbfbfbfbfbfbfbfbfbfbf2426595924265959242659a4bfbfbfbfbfbfbfbfbfbfbfbfbfbfbfbfbfbfbfbfbfbfbfbfbfbfbfbfbf265959242659592426595992bfbfbfbfbfbfbfbfbfbfbfbfbfbfbfbfbfbfbfbfbfbfbf9226595924265959242659592426bfbfbfbfbfbfbfbfbfbfbfbfbfbfbfbfbfbfbfbfbfbfbfbfbfbf922659bfbfbfbfa42426595924265959242659bfbfbfbfbfbfbfbfbfbfbfbfbfbfbfbfbfbfbfbfbfbfbf5959242659592426595924bfbfbfbfbfbfbfbfbfbfbfbfbfbfbfbfbfbfbfbfbfbf5924265959242659592426a4bfbfbf595924265959242659592426bfbfbfbfbfbfbfbfbfbfbfbfbfbfbfbfbfbfbfbfbfbfbfbf595924265959242659592426bfbfbfbf5959bfbfbfbfbfbfbfbfbfbfbfa42426595924265959242659592426bfbfbfbfbfbfbfbfbfbf2426bfbfbfbfbfbfbf2659b0a3b0b0b0a3b0b0b0a3b0b0b0a3b0b0b0a3b0bfbfbfbfbfbfbfbfbfbfbfbfbfbfbfbfbfbfbfbfbfbfbf2659b0a3b0b0b0a3b0b0b0a3b0b0b0a3b0b0b0a3b0bfbfbfbfbfbfbfbfbfbfbfbfbfbfbfbfbf945924262659242626592426265924bfbfbfbfbfbfbfbfbfbfbfbfbfbfbfbfbfbfbfbfbfbfbfbfbfbfbfbfbfbfbfbfbfbfbfbfbfbfbfbfbfbfbf2426265924262659242626a4bfbfbfbfbfbfbfbfbfbfbfbfbfbf26592426265924262659242694bfbfbfbfbfbfbfbfbf242694bfbfbfbfbfbfbfbfbfbfbfbfbfbf2626592426265924262659bfbfbfbfbfbfbfbfbfbfbf592426265924262659242694bfbfbfbfbfbfbfbfbfbfbfbfbfbfbfbfbfbfbfbfbfbfbfbfbfbfbfbfbf2426265924262659242626a4bfbfbfbfbfbfbfbfbfbfbfbfbfbfbfbfbfbfbfbfbfbfbfbf2426265924262659242626592494bfbfbfbfbfbfbfbfbfbfbfbfbfbfbfbfbfbfbfbfbfbfbfbfbfbf2426bfbfbfbf945924262659242626592426bfbfbfbfbfbfbfbfbfbfbfbfbfbfbfbfbfbfbfbfbfbfbf2626592426265924262659bfbfbfbfbfbfbfbfbfbfbfbfbfbfbfbfbfbfbfbfbfbf265924262659242626592494bfbfbf262659242626592426265924bfbfbfbfbfbfbfbfbfbfbfbfbfbfbfbfbfbfbfbfbfbfbfbf262659242626592426265924bfbfbfbf2626bfbfbfbfbfbfbfbfbfbfbf265924262659242626592426265993bfbfbfbfbfbfbfbfbfbf5924bfbfbfbfbfbfbf2426a3b0a3b0a3b0a3b0a3b0a3b0a3b0a3b0a3b0a3bfbfbfbfbfbfbfbfbfbfbfbfbfbfbfbfbfbfbfbfbfbfbf2426a3b0a3b0a3b0a3b0a3b0a3b0a3b0a3b0a3b0a3bfbfbfbfbfbfbfbfbfbfbfbfbfbfbfbfbfa4bf26265926262659262626592626bfbfbfbfbfbfbfbfbfbfbfbfbfbfbfbfbfbfbfbfbfbfbfbfbfbfbfbfbfbfbfbfbfbfbfbfbfbfbfbfbfbfbf262659262626592626265993bfbfbfbfbfbfbfbfbfbfbfbfbf94592626265926262659262626a4bfbfbfbfbfbfbfbfbfbf26a4bfbfbfbfbfbfbfbfbfbfbfbfbfbf2659262626592626265926bfbfbfbfbfbfbfbfbfbfbf2626265926262659262626a4bfbfbfbfbfbfbfbfbfbfbfbfbfbfbfbfbfbfbfbfbfbfbfbfbfbfbfbfbf262659262626592626265993bfbfbfbfbfbfbfbfbfbfbfbfbfbfbfbfbfbfbfbfbfbfbfbf2626592626265926262659262694bfbfbfbfbfbfbfbfbfbfbfbfbfbfbfbfbfbfbfbfbfbfbfbfbfbf2626bfbfbfbf592626265926262659262626bfbfbfbfbfbfbfbfbfbfbfbfbfbfbfbfbfbfbfbfbfbfbf2659262626592626265926bfbfbfbfbfbfbfbfbfbfbfbfbfbfbfbfbfbfbfbfbfbf592626265926262659262694bfbfbf265926262659262626592626bfbfbfbfbfbfbfbfbfbfbfbfbfbfbfbfbfbfbfbfbfbfbfbf265926262659262626592626bfbfbfbf2659bfbfbfbfbfbfbfbfbfbf945926262659262626592626265926bfbfbfbfbfbfbfbfbfbfbf2626bfbfbfbfbfbfbf2626b0a3b0b0b0a3b0b0b0a3b0b0b0a3b0b0b0a3b0bfbfbfbfbfbfbfbfbfbfbfbfbfbfbfbfbfbfbfbfbfbfbf2626b0a3b0b0b0a3b0b0b0a3b0b0b0a3b0b0b0a3b0bfbfbfbfbfbfbfbfbfbfbfbfbfbfbfbfbf94bf59242659592426595924265959bfbfbfbfbfbfbfbfbfbfbfbfbfbfbfbfbfbfbfbfbfbfbfbfbfbfbfbfbfbfbfbfbfbfbfbfbfbfbfbfbfbfbf5924265959242659592426a4bfbfbfbfbfbfbfbfbfbfbfbfbf92265959242659592426595992bfbfbfbfbfbfbfbfbfbfbf2426a4bfbfbfbfbfbfbfbfbfbfbfbfbf2426595924265959242659bfbfbfbfbfbfbfbfbfbfbf595924265959242659592494bfbfbfbfbfbfbfbfbfbfbfbfbfbfbfbfbfbfbfbfbfbfbfbfbfbfbfbfbf5924265959242659592426a4bfbfbfbfbfbfbfbfbfbfbfbfbfbfbfbfbfbfbfbfbfbfbfbfa424265959242659592426595924bfbfbfbfbfbfbfbfbfbfbfbfbfbfbfbfbfbfbfbfbfbfbfbfbfbf5924bfbfbfbf265959242659592426595992bfbfbfbfbfbfbfbfbfbfbfbfbfbfbfbfbfbfbfbfbfbfbf2426595924265959242659bfbfbfbfbfbfbfbfbfbfbfbfbfbfbfbfbfbfbfbfbfbf265959242659592426595992bfbfbf242659592426595924265959bfbfbfbfbfbfbfbfbfbfbfbfbfbfbfbfbfbfbfbfbfbfbfbf242659592426595924265959bfbfbfbf2426bfbfbfbfbfbfbfbfbfbf2426595924265959242659592426a4bfbfbfbfbfbfbfbfbfbfbf5959bfbfbfbfbfbfbf5924b0b0b0a3b0b0b0a3b0b0b0a3b0b0b0a3b0b0b0bfbfbfbfbfbfbfbfbfbfbfbfbfbfbfbfbfbfbfbfbfbfbf5924b0b0b0a3b0b0b0a3b0b0b0a3b0b0b0a3b0b0b0bfbfbfbfbfbfbfbfbfbfbfbfbfbfbfbfbf93bf26592426265924262659242626bfbfbfbfbfbfbfbfbfbfbfbfbfbfbfbfbfbfbfbfbfbfbfbfbfbfbfbfbfbfbfbfbfbfbfbfbfbfbfbfbfbfbf265924262659242626592494bfbfbfbfbfbfbfbfbfbfbfbfbf592426265924262659242626a4bfbfbfbfbfbfbfbfbfbfbf592494bfbfbfbfbfbfbfbfbfbfbfbfbf5924262659242626592426bfbfbfbfbfbfbfbfbfbfbf262659242626592426265993bfbfbfbfbfbfbfbfbfbfbfbfbfbfbfbfbfbfbfbfbfbfbfbfbfbfbfbfbf265924262659242626592494bfbfbfbfbfbfbfbfbfbfbfbfbfbfbfbfbfbfbfbfbfbfbfbfbf5924262659242626592426265993bfbfbfbfbfbfbfbfbfbfbfbfbfbfbfbfbfbfbfbfbfbfbfbfbf9459bfbfbfbf2426265924262659242626a4bfbfbfbfbfbfbfbfbfbfbfbfbfbfbfbfbfbfbfbfbfbfbf5924262659242626592426bfbfbfbfbfbfbfbfbfbfbfbfbfbfbfbfbfbfbfbfbfbf2426265924262659242626a4bfbfbfa42426265924262659242626bfbfbfbfbfbfbfbfbfbfbfbfbfbfbfbfbfbfbfbfbfbfbfbf592426265924262659242694bfbfbfbf5924bfbfbfbfbfbfbfbfbf945924262659242626592426265924bfbfbfbfbfbfbfbfbfbfbfbf2626bfbfbfbfbfbfbf2659a3b0a3b0a3b0a3b0a3b0a3b0a3b0a3b0a3b0a3bfbfbfbfbfbfbfbfbfbfbfbfbfbfbfbfbfbfbfbfbfbfbf2659a3b0a3b0a3b0a3b0a3b0a3b0a3b0a3b0a3b0a3bfbfbfbfbfbfbfbfbfbfbfbfbfbfbfbfbf94bf59262626592626265926262659bfbfbfbfbfbfbfbfbfbfbfbfbfbfbfbfbfbfbfbfbfbfbfbfbfbfbfbfbfbfbfbfbfbfbfbfbfbfbfbfbfbfbf592626265926262659262694bfbfbfbfbfbfbfbfbfbfbfbfbf26262659262626592626265993bfbfbfbfbfbfbfbfbfbfbf262694bfbfbfbfbfbfbfbfbfbfbfbfbf2626265926262659262626bfbfbfbfbfbfbfbfbfbfbf265926262659262626592694bfbfbfbfbfbfbfbfbfbfbfbfbfbfbfbfbfbfbfbfbfbfbfbfbfbfbfbfbf592626265926262659262694bfbfbfbfbfbfbfbfbfbfbfbfbfbfbfbfbfbfbfbfbfbfbfbfbf9326265926262659262626592694bfbfbfbfbfbfbfbfbfbfbfbfbfbfbfbfbfbfbfbfbfbfbfbfbfa42626bfbf932626592626265926262659bfbfbfbfbfbfbfbfbfbfbfbfbfbfbfbfbfbfbfbfbfbfbfbf2626265926262659262626bfbfbfbfbfbfbfbfbfbfbfbfbfbfbfbfbfbfbfbfbfbf262659262626592626265993bfbfbf932626592626265926262659bfbfbfbfbfbfbfbfbfbfbfbfbfbfbfbfbfbfbfbfbfbfbfbf2626265926262659262626a4bfbfbfbf2626bfbfbfbfbfbfbfbfbf592626265926262659262626592694bfbfbfbfbfbfbfbfbfbfbfbf2659bfbfbfbfbfbfbf5926b0b0b0a3b0b0b0a3b0b0b0a3b0b0b0a3b0b0b0bfbfbfbfbfbfbfbfbfbfbfbfbfbfbfbfbfbfbfbfbfbfbf5926b0b0b0a3b0b0b0a3b0b0b0a3b0b0b0a3b0b0b0bfbfbfbfbfbfbfbfbfbfbfbfbfbfbfbfbfa4bf26595924265959242659592426bfbfbfbfbfbfbfbfbfbfbfbfbfbfbfbfbfbfbfbfbfbfbfbfbfbfbfbfbfbfbfbfbfbfbfbfbfbfbfbfbfbfbf265959242659592426595992bfbfbfbfbfbfbfbfbfbfbfbfbf595924265959242659592426a4bfbfbfbfbfbfbfbfbfbfbf595992bfbfbfbfbfbfbfbfbfbfbfbfbf5959242659592426595924bfbfbfbfbfbfbfbfbfbfbf2426595924265959242659a4bfbfbfbfbfbfbfbfbfbfbfbfbfbfbfbfbfbfbfbfbfbfbfbfbfbfbfbfbf265959242659592426595992bfbfbfbfbfbfbfbfbfbfbfbfbfbfbfbfbfbfbfbfbfbfbfbfbfbf59242659592426595924265959bfbfbfbfbfbfbfbfbfbfbfbfbfbfbfbfbfbfbfbfbfbfbfbfbfbf5959bfbfa45924265959242659592426bfbfbfbfbfbfbfbfbfbfbfbfbfbfbfbfbfbfbfbfbfbfbfbf5959242659592426595924bfbfbfbfbfbfbfbfbfbfbfbfbfbfbfbfbfbfbfbfbfbf5924265959242659592426a4bfbfbfa45924265959242659592426bfbfbfbfbfbfbfbfbfbfbfbfbfbfbfbfbfbfbfbfbfbfbfbf595924265959242659592494bfbfbfbf5959bfbfbfbfbfbfbfbfbf2659592426595924265959242659bfbfbfbfbfbfbfbfbfbfbfbfbf2426bfbfbfbfbfbfbf2659b0a3b0b0b0a3b0b0b0a3b0b0b0a3b0b0b0a3b0bfbfbfbfbfbfbfbfbfbfbfbfbfbfbfbfbfbfbfbfbfbfbf2659b0a3b0b0b0a3b0b0b0a3b0b0b0a3b0b0b0a3b0bfbfbfbfbfbfbfbfbfbfbfbfbfbfbfbfbf94bf24262659242626592426265924bfbfbfbfbfbfbfbfbfbfbfbfbfbfbfbfbfbfbfbfbfbfbfbfbfbfbfbfbfbfbfbfbfbfbf93bfbfbfbfbfbfbf2426265924262659242626a4bfbfbfbfbfbfbfbfbfbfbfbf9326265924262659242626592494bfbfbfbfbfbfbfbfbfbfbfbf26a4bfbfbfbfbfbfbfbfbfbfbfbfbf2626592426265924262659bfbfbfbfbfbfbfbfbfbfbf592426265924262659242694bfbfbfbfbfbfbfbfbfbfbfbfbfbfbfbfbfbfbfbfbfbfbfbfbfbfbfbfbf2426265924262659242626a4bfbfbfbfbfbfbfbfbfbfbfbfbfbfbfbfbfbfbfbfbfbfbfbfbfbf26592426265924262659242626a4bfbfbfbfbfbfbfbfbfbfbfbfbfbfbfbfbfbfbfbfbfbfbfbfbf2626bfbf262659242626592426265924bfbfbfbfbfbfa4bfbfbfbfbfbfbfbfbfbfbfbfbfbfbfbfbf2626592426265924262659bfbfbfbfbfbfbfbfbfbfbfbfbfbfbfbfbfbfbfbfbfbf265924262659242626592494bfbfbf942659242626592426265924bfbfbfbfbfbfbfbfbfbfbfbfbfbfbfbfbfbfbfbfbfbfbfbf262659242626592426265993bfbfbfbf2626bfbfbfbfbfbfbfbfa42426265924262659242626592494bfbfbfbfbfbfbfbfbfbfbfbfbf5924bfbfbfbfbfbfbf2426a3b0a3b0a3b0a3b0a3b0a3b0a3b0a3b0a3b0a3bfbfbfbfbfbfbfbfbfbfbfbfbfbfbfbfbfbfbfbfbfbfbf2426a3b0a3b0a3b0a3b0a3b0a3b0a3b0a3b0a3b0a3bfbfbfbfbfbfbfbfbfbfbfbfbfbfbfbfbfa4bf26265926262659262626592626bfbfbfbfbfbfbfbfbfbfbfbfbfbfbfbfbfbfbfbfbfbfbfbfbfbfbfbfbfbfbfbfbfbfbf94bfbfbfbfbfbfbf262659262626592626265993bfbfbfbfbfbfbfbfbfbfbfbf94265926262659262626592694bfbfbfbfbfbfbfbfbfbfbfbfbf592694bfbfbfbfbfbfbfbfbfbfbfbf2659262626592626265926bfbfbfbfbfbfbfbfbfbfbf2626265926262659262626a4bfbfbfbfbfbfbfbfbfbfbfbfbfbfbfbfbfbfbfbfbfbfbfbfbfbfbfbfbf262659262626592626265993bfbfbfbfbfbfbfbfbfbfbfbfbfbfbfbfbfbfbfbfbfbfbfbfbfbfa426262659262626592626265926bfbfbfbfbfbfbfbfbfbfbfbfbfbfbfbfbfbfbfbfbfbfbfbfbf2659bfbf265926262659262626592694bfbfbfbfbfbf93bfbfbfbfbfbfbfbfbfbfbfbfbfbfbfbfbf2659262626592626265926bfbfbfbfbfbfbfbfbfbfbfbfbfbfbfbfbfbfbfbfbfbf592626265926262659262694bfbfbf945926262659262626592626bfbfbfbfbfbfbfbfbfbfbfbfbfbfbfbfbfbfbfbfbfbfbfbf265926262659262626592694bfbfbfbf2659bfbfbfbfbfbfbfbf2626265926262659262626592626bfbfbfbfbfbfbfbfbfbfbfbfbfbf2626bfbfbfbfbfbfbf2626b0a3b0b0b0a3b0b0b0a3b0b0b0a3b0b0b0a3b0bfbfbfbfbfbfbfbfbfbfbfbfbfbfbfbfbfbfbfbfbfbfbf2626b0a3b0b0b0a3b0b0b0a3b0b0b0a3b0b0b0a3b0bfbfbfbfbfbfbfbfbfbfbfbfbfbfbfbfbf94bf59242659592426595924265959bfbfbfbfbfbfbfbfbfbfbfbfbfbfbfbfbfbfbfbfbfbfbfbfbfbfbfbfbfbfbfbfbfbfbfa4bfbfbfbfbfbfbf5924265959242659592426a4bfbfbfbfbfbfbfbfbfbfbfbf592426595924265959242659a4bfbfbfbfbfbfbfbfbfbfbfbfbf2659a4bfbfbfbfbfbfbfbfbfbfbfbf2426595924265959242659bfbfbfbfbfbfbfbfbfbfbf595924265959242659592494bfbfbfbfbfbfbfbfbfbfbfbfbfbfbfbfbfbfbfbfbfbfbfbfbfbfbfbfbf5924265959242659592426a4bfbfbfbfbfbfbfbfbf92bfbfbfbfbfbfbfbfbfbfbfbfbfbfbfbfbf59592426595924265959242659a4bfbfbfbfbfbfbfbfbfbfbfbfbfbfbfbfbfbfbfbfbfbfbfbf9226bfbf2426595924265959242659bfbfbfbfbfbfbfa4bfbfbfbfbfbfbfbfbfbfbfbfbfbfbfbfbf2426595924265959242659bfbfbfbfbfbfbfbfbfbfbfbfbfbfbfbfbf92bfbfbfbf265959242659592426595992bfbfbf922659592426595924265959bfbfbfbfbfbfbfbfbfbfbfbfbfbfbfbfbfbfbfbfbfbfbfbf2426595924265959242659a4bfbfbfbf2426bfbfbfbfbfbfbf9459592426595924265959242659a4bfbfbfbfbfbfbfbfbfbfbfbfbfbf5959bfbfbfbfbfbfbf5924b0b0b0a3b0b0b0a3b0b0b0a3b0b0b0a3b0b0b0bfbfbfbfbfbfbfbfbfbfbfbfbfbfbfbfbfbfbfbfbfbfbf5924b0b0b0a3b0b0b0a3b0b0b0a3b0b0b0a3b0b0b0bfbfbfbfbfbfbfbfbfbfbfbfbfbfbfbfbf93bfbf592426265924262659242626bfbfbfbfbfbfbfbfbfbfbfbfbfbfbfbfbfbfbfbfbfbfbfbfbfbfbfbfbfbfbfbfbfbfbf94bfbfbfbfbfbfbf265924262659242626592494bfbfbfbfbfbfbfbfbfbfbfbf26592426265924262659242694bfbfbfbfbfbfbfbfbfbfbfbfbf242694bfbfbfbfbfbfbfbfbfbfbfbf5924262659242626592426bfbfbfbfbfbfbfbfbfbfbf262659242626592426265993bfbfbfbfbfbfbfbfbfbfbfbfbfbfbfbfbfbfbfbfbfbfbfbfbfbfbfbfbf265924262659242626592494bfbfbfbfbfbfbfbfbfa4bfbfbfbfbfbfbfbfbfbfbfbfbfbfbfbfbf2626592426265924262659242694bfbfbfbfbfbfbfbfbfbfbfbfbfbfbfbfbfbfbfbfbfbfbfbfa42426945924262659242626592426bfbfbfbfbfbfbf94bfbfbfbfbfbfbfbfbfbfbfbfbfbfbfbfbf5924262659242626592426bfbfbfbfbfbfbfbfbfbfbfbfbfbfbfbfbfa4bfbfbfbf2426265924262659242626a4bfbfbfa42426265924262659242626bfbfbfbfbfbfbfbfbfbfbfbfbfbfbfbfbfbfbfbfbfbfbfbf592426265924262659242694bfbfbfbf5924bfbfbfbfbfbfbf2426265924262659242626592426bfbfbfbfbfbfbfbfbfbfbfbfbfbfbf2626bfbfbfbfbfbfbf2659a3b0a3b0a3b0a3b0a3b0a3b0a3b0a3b0a3b0a3bfbfbfbfbfbfbfbfbfbfbfbfbfbfbfbfbfbfbfbfbfbfbf2659a3b0a3b0a3b0a3b0a3b0a3b0a3b0a3b0a3b0a3bfbfbfbfbfbfbfbfbfbfbfbfbfbfbfbfbf94bfbf262626592626265926262659bfbfbfbfbfbfbfbfbfbfbfbfbfbfbfbfbfbfbfbfbfbfbfbfbfbfbfbfbfbfbfbfbfbfbfa4bfbfbfbfbfbfbf592626265926262659262694bfbfbfbfbfbfbfbfbfbfbfbf592626265926262659262626a4bfbfbfbfbfbfbfbfbfbfbfbfbf2626a4bfbfbfbfbfbfbfbfbfbfbfbf2626265926262659262626bfbfbfbfbfbfbfbfbfbfbf265926262659262626592694bfbfbfbfbfbfbfbfbfbfbfbfbfbfbfbfbfbfbfbfbfbfbfbfbfbfbfbfbf592626265926262659262694bfbfbfbfbfbfbf94a4939494a4939494a4939494a4939494a493949459262626592626265926262659939494a4939494a4939494a4939494a4939494a4939494a4932626a42626265926262659262626a4939494a4939494a4939494a4939494a4939494a4939494a42626265926262659262626a4939494a4939494a4939494a4939494a4939494a4bf262659262626592626265993bfbfbf93bf26592626265926262659bfbfbfbfbfbfbfbfbfbfbfbfbfbfbfbfbfbfbfbfbfbfbfbf26262659262626592626bfa4bfbfbfbf2626bfbfbfbfbfbf932626592626265926262659262626bfbfbfbfbfbfbfbfbfbfbfbfbfbfbf2659bfbfbfbfbfbfbf5926b0b0b0a3b0b0b0a3b0b0b0a3b0b0b0a3b0b0b0bfbfbfbfbfbfbfbfbfbfbfbfbfbfbfbfbfbfbfbfbfbfbf5926b0b0b0a3b0b0b0a3b0b0b0a3b0b0b0a3b0b0b0bfbfbfbfbfbfbfbfbfbfbfbfbfbfbfbfbfa4bfbf59592426595924265959242659bfbfbfbfbfbfbfbfbfbfbfbfbfbfbfbfbfbfbfbfbfbfbfbfbfbfbfbfbfbfbfbfbf2426bfbfbfbfbfbfbf265959242659592426595992bfbfbfbfbfbfbfbfbfbfbf9226595924265959242659592494bfbfbfbfbfbfbfbfbfbfbfbfbfbf2426bfbfbfbfbfbfbfbfbfbfbfbf5959242659592426595924bfbfbfbfbfbfbfbfbfbfbf2426595924265959242659a4bfbfbfbfbfbfbfbfbfbfbfbfbfbfbfbfbfbfbfbfbfbfbfbfbfbfbfbfbf265959242659592426595992bfbfbfbfbfbfbfbfbf59bfbfbfbfbfbfbfbfbfbfbfbfbfbfbfbfbfbf26595924265959242659592426a4bfbfbfbfbfbfbfbfbfbfbfbfbfbfbfbfbfbfbfbfbfbfbfbf5924265959242659592426595992bfbfbfbfbfbfbf2426bfbfbfbfbfbfbfbfbfbfbfbfbfbfbfbf5959242659592426595924bfbfbfbfbfbfbfbfbfbfbfbfbfbfbfbf2659bfbfbfbf5924265959242659592426a4bfbfbfa4bf24265959242659592426bfbfbfbfbfbfbfbfbfbfbfbfbfbfbfbfbfbfbfbfbfbfbfbf59592426595924265959bf94bfbfbfbf5959bfbfbfbfbfbf5959242659592426595924265959bfbfbfbfbfbfbfbfbfbfbfbfbfbfbfbf2426bfbfbfbfbfbfbf2659b0a3b0b0b0a3b0b0b0a3b0b0b0a3b0b0b0a3b0bfbfbfbfbfbfbfbfbfbfbfbfbfbfbfbfbfbfbfbfbfbfbf2659b0a3b0b0b0a3b0b0b0a3b0b0b0a3b0b0b0a3b0bfbfbfbfbfbfbfbfbfbfbfbfbfbfbfbfbf94bfbf26265924262659242626592426bfbfbfbfbfbfbfbfbfbfbfbfbfbfbfbfbfbfbfbfbfbfbfbfbfbfbfbfbfbfbfbfbf5924bfbfbfbfbfbfbf2426265924262659242626a4bfbfbfbfbfbfbfbfbfbfbfa42426265924262659242626a4bfbfbfbfbfbfbfbfbfbfbfbfbfbfbf592494bfbfbfbfbfbfbfbfbfbfbf2626592426265924262659bfbfbfbfbfbfbfbfbfbfbf592426265924262659242694bfbfbfbfbfbfbfbfbfbfbfbfbfbfbfbfbfbfbfbfbfbfbfbfbfbfbfbfbf2426265924262659242626a4bfbfbfbfbfbfbfbfbf2626bfbfbfbfbfbfbfbfbfbfbfbfbfbfbfbfbf9326265924262659242626592494bfbfbfbfbfbfbfbfbfbfbfbfbfbfbfbfbfbfbfbfbfbfbfbf26592426265924262659242626a4bfbfbfbfbfbfbf5924bfbfbfbfbfbfbfbfbfbfbfbfbfbfbfbf2626592426265924262659bfbfbfbfbfbfbfbfbfbfbfbfbfbfbfbf2426bfbfbfbf265924262659242626592494bfbfbf94bf59242626592426265924bfbfbfbfbfbfbfbfbfbfbfbfbfbfbfbfbfbfbfbfbfbfbfbf26265924262659242626bf93bfbfbfbf2626bfbfbfbfbf932626592426265924262659242626bfbfbfbfbfbfbfbfbfbfbfbfbfbfbfbf5924bfbfbfbfbfbfbf2426a3b0a3b0a3b0a3b0a3b0a3b0a3b0a3b0a3b0a3bfbfbfbfbfbfbfbfbfbfbfbfbfbfbfbfbfbfbfbfbfbfbf2426a3b0a3b0a3b0a3b0a3b0a3b0a3b0a3b0a3b0a3bfbfbfbfbfbfbfbfbfbfbfbfbfbfbfbfbfa4bfbf26592626265926262659262626bfbfbfbfbfbfbfbfbfbfbfbfbfbfbfbfbfbfbfbfbfbfbfbfbfbfbfbfbfbfbfbfbf2626bfbfbfbfbfbfbf262659262626592626265993bfbfbfbfbfbfbfbfbfbfbf26262659262626592626265993bfbfbfbfbfbfbfbfbfbfbfbfbfbfbf262694bfbfbfbfbfbfbfbfbfbfbf2659262626592626265926bfbfbfbfbfbfbfbfbfbfbf2626265926262659262626a4bfbfbfbfbfbfbfbfbfbfbfbfbfbfbfbfbfbfbfbfbfbfbfbfbfbfbfbfbf262659262626592626265993bfbfbfbfbfbfbfbfbf2659bfbfbfbfbfbfbfbfbfbfbfbfbfbfbfbfbfbf26592626265926262659262626bfbfbfbfbfbfbfbfbfbfbfbfbfbfbfbfbfbfbfbfbfbfbfbfa4262626592626265926262659bfbfbfbfbfbfbfbf2626bfbfbfbfbfbfbfbfbfbfbfbfbfbfbfbf2659262626592626265926bfbfbfbfbfbfbfbfbfbfbfbfbfbfbfbf2626bfbfbfbf592626265926262659262694bfbfbf94bf26262659262626592626bfbfbfbfbfbfbfbfbfbfbfbfbfbfbfbfbfbfbfbfbfbfbfbf26592626265926262659bf94bfbfbfbf2659bfbfbfbfbf2626592626265926262659262626bfbfbfbfbfbfbfbfbfbfbfbfbfbfbfbfbf2626bfbfbfbfbfbfbf2626b0a3b0b0b0a3b0b0b0a3b0b0b0a3b0b0b0a3b0bfbfbfbfbfbfbfbfbfbfbfbfbfbfbfbfbfbfbfbfbfbfbf2626b0a3b0b0b0a3b0b0b0a3b0b0b0a3b0b0b0a3b0bfbfbfbfbfbfbfbfbfbfbfbfbfbfbfbfbf94bfbf24265959242659592426595924bfbfbfbfbfbfbfbfbfbfbfbfbfbfbfbfbfbfbfbfbfbfbfbfbfbfbfbfbfbfbfbf265959bfbfbfbfbfbfbf5924265959242659592426a4bfbfbfbfbfbfbfbfbfbfbf595924265959242659592426a4bfbfbfbfbfbfbfbfbfbfbfbfbfbfbf595992bfbfbfbfbfbfbfbfbfbfbf2426595924265959242659bfbfbfbfbfbfbfbfbfbfbf595924265959242659592494bfbfbfbfbfbfbfbfbfbfbfbfbfbfbfbfbfbfbfbfbfbfbfbfbfbfbfbfbf5924265959242659592426a4bfbfbfbfbfbfbfbfbf2426bfbfbfbfbfbfbfbfbfbfbfbfbfbfbfbfbfbf2426595924265959242659592494bfbfbfbfbfbfbfbfbfbfbfbfbfbfbfbfbfbfbfbfbfbfbf94595924265959242659592426bfbfbfbfbfbfbfbf5959bfbfbfbfbfbfbfbfbfbfbfbfbfbfbfbf2426595924265959242659bfbfbfbfbfbfbfbfbfbfbfbfbfbfbfbf5924bfbfbfbf265959242659592426595992bfbfbf92bf59592426595924265959bfbfbfbfbfbfbfbfbfbfbfbfbfbfbfbfbfbfbfbfbfbfbfbf24265959242659592426bfa4bfbfbfbf2426bfbfbfbfa45924265959242659592426595924bfbfbfbfbfbfbfbfbfbfbfbfbfbfbfbfbf5959bfbfbfbfbfbfbf5924b0b0b0a3b0b0b0a3b0b0b0a3b0b0b0a3b0b0b0bfbfbfbfbfbfbfbfbfbfbfbfbfbfbfbfbfbfbfbfbfbfbf5924b0b0b0a3b0b0b0a3b0b0b0a3b0b0b0a3b0b0b0bfbfbfbfbfbfbfbfbfbfbfbfbfbfbfbfbf93bfbfbf242626592426265924262659bfbfbfbfbfbfbfbfbfbfbfbfbfbfbfbfbfbfbfbfbfbfbfbfbfbfbfbfbfbfbfbf242626bfbfbfbfbfbfbf265924262659242626592494bfbfbfbfbfbfbfbfbfbfbf26265924262659242626592494bfbfbfbfbfbfbfbfbfbfbfbfbfbfbf2626a4bfbfbfbfbfbfbfbfbfbfbf5924262659242626592426bfbfbfbfbfbfbfbfbfbfbf262659242626592426265993bfbfbfbfbfbfbfbfbfbfbfbfbfbfbfbfbfbfbfbfbfbfbfbfbfbfbfbfbf265924262659242626592494bfbfbfbfbfbfbfbfbf5924bfbfbfbfbfbfbfbfbfbfbfbfbfbfbfbfbfbfa424262659242626592426265993bfbfbfbfbfbfbfbfbfbfbfbfbfbfbfbfbfbfbfbfbfbfbfbf262659242626592426265924bfbfbfbfbfbfbfbf2626bfbfbfbfbfbfbfbfbfbfbfbfbfbfbfbf5924262659242626592426bfbfbfbfbfbfbfbfbfbfbfbfbfbfbfbf2659bfbfbfbf2426265924262659242626a4bfbfbfa4bfbf265924262659242626bfbfbfbfbfbfbfbfbfbfbfbfbfbfbfbfbfbfbfbfbfbfbfbf592426265924262659bfbf94bfbfbfbf5924bfbfbfbf2626592426265924262659242626bfbfbfbfbfbfbfbfbfbfbfbfbfbfbfbfbfbf2626bfbfbfbfbfbfbf2659a3b0a3b0a3b0a3b0a3b0a3b0a3b0a3b0a3b0a3bfbfbfbfbfbfbfbfbfbfbfbfbfbfbfbfbfbfbfbfbfbfbf2659a3b0a3b0a3b0a3b0a3b0a3b0a3b0a3b0a3b0a3bfbfbfbfbfbfbfbfbfbfbfbfbfbfbfbfbf94bfbfbf262659262626592626265926bfbfbfbfbfbfbfbfbfbfbfbfbfbfbfbfbfbfbfbfbfbfbfbfbfbfbfbfbfbfbfbf262659bfbfbfbfbfbfbf592626265926262659262694bfbfbfbfbfbfbfbfbfbf94265926262659262626592626bfbfbfbfbfbfbfbfbfbfbfbfbfbfbfbfbf5926bfbfbfbfbfbfbfbfbfbfbf2626265926262659262626bfbfbfbfbfbfbfbfbfbfbf265926262659262626592694bfbfbfbfbfbfbfbfbfbfbfbfbfbfbfbfbfbfbfbfbfbfbfbfbfbfbfbfbf592626265926262659262694bfbfbfbfbfbfbfbfbf2626bfbfbfbfbfbfbfbfbfbfbfbfbfbfbfbfbfbfbf26265926262659262626592626bfbfbfbfbfbfbfbfbfbfbfbfbfbfbfbfbfbfbfbfbfbfbfbf265926262659262626592694bfbfbfbfbfbfbfbf2659bfbfbfbfbfbfbfbfbfbfbfbfbfbfbfbf2626265926262659262626bfbfbfbfbfbfbfbfbfbfbfbfbfbfbfbf5926bfbfbfbf262659262626592626265993bfbfbf93bfbf592626265926262659bfbfbfbfbfbfbfbfbfbfbfbfbfbfbfbfbfbfbfbfbfbfbfbf262626592626265926bfbfa4bfbfbfbf2626bfbfbf942659262626592626265926262659bfbfbfbfbfbfbfbfbfbfbfbfbfbfbfbfbfbf2659bfbfbfbfbfbfbf5926b0b0b0a3b0b0b0a3b0b0b0a3b0b0b0a3b0b0b0bfbfbfbfbfbfbfbfbfbfbfbfbfbfbfbfbfbfbfbfbfbfbf5926b0b0b0a3b0b0b0a3b0b0b0a3b0b0b0a3b0b0b0bfbfbfbfbfbfbfbfbfbfbfbfbfbfbfbfbfa4bfbfbf592426595924265959242659bfbfbfbfbfbfbfbfbfbfbfbfbfbfbfbfbfbfbfbfbfbfbfbfbfbfbfbfbfbfbfbf592426bfbfbfbfbfbfbf265959242659592426595992bfbfbfbfbfbfbfbfbfbfa42426595924265959242659a4bfbfbfbfbfbfbfbfbfbfbfbfbfbfbfbfbf2659a4bfbfbfbfbfbfbfbfbfbf5959242659592426595924bfbfbfbfbfbfbfbfbfbfbf2426595924265959242659a4bfbfbfbfbfbfbfbfbfbfbfbfbfbfbfbfbfbfbfbfbfbfbfbfbfbfbfbfbf265959242659592426595992bfbfbfbfbfbfbfbfbf5959bfbfbfbfbfbfbfbfbfbfbfbfbfbfbfbfbfbfbf5924265959242659592426595992bfbfbfbfbfbfbfbfbfbfbfbfbfbfbfbfbfbfbfbfbfbfbf2426595924265959242659bfbfbfbfbfbfbfbfbf2426bfbfbfbfbfbfbfbfbfbfbfbfbfbfbfbf5959242659592426595924bfbfbfbfbfbfbfbfbfbfbfbfbfbfbfbf2659bfbfbfbf5924265959242659592426a4bfbfbfa4bfbf265959242659592426bfbfbfbfbfbfbfbfbfbfbfbfbfbfbfbfbfbfbfbfbfbfbf26595924265959242659bfbf94bfbfbfbf5959bfbfbfa42426595924265959242659592494bfbfbfbfbfbfbfbfbfbfbfbfbfbfbfbfbfbf2426bfbfbfbfbfbfbf2659b0a3b0b0b0a3b0b0b0a3b0b0b0a3b0b0b0a3b0bfbfbfbfbfbfbfbfbfbfbfbfbfbfbfbfbfbfbfbfbfbfbf2659b0a3b0b0b0a3b0b0b0a3b0b0b0a3b0b0b0a3b0bfbfbfbfbfbfbfbfbfbfbfbfbfbfbfbfbf94bfbfbfbf5924262659242626592426bfbfbfbfbfbfbfbfbfbfbfbfbfbfbfbfbfbfbfbfbfbfbfbfbfbfbfbfbfbfbfbf265924bfbfbfbfbfbfbf2426265924262659242626a4bfbfbfbfbfbfbfbfbfbf26592426265924262659242694bfbfbfbfbfbfbfbfbfbfbfbfbfbfbfbfbf242694bfbfbfbfbfbfbfbfbfbf2626592426265924262659bfbfbfbfbfbfbfbfbfbfbf592426265924262659242694bfbfbfbfbfbfbfbfbfbfbfbfbfbfbfbfbfbfbfbfbfbfbfbfbfbfbfbfbf2426265924262659242626a4bfbfbfbfbfbfbfbfbf2626bfbfbfbfbfbfbfbfbfbfbfbfbfbfbfbfbfbfbf9459242626592426265924262659bfbfbfbfbfbfbfbfbfbfbfbfbfbfbfbfbfbfbfbfbfbfbfa424262659242626592426bfbfbfbfbfbfbfbfbf5924bfbfbfbfbfbfbfbfbfbfbfbfbfbfbfbf2626592426265924262659bfbfbfbfbfbfbfbfbfbfbfbfbfbfbfbf2426bfbfbfbf265924262659242626592494bfbfbf94bfbf242626592426265924bfbfbfbfbfbfbfbfbfbfbfbfbfbfbfbfbfbfbfbfbfbfbf242626592426265924bfbfbf93bfbfbfbf2626bfbfbf2659242626592426265924262659bfbfbfbfbfbfbfbfbfbfbfbfbfbfbfbfbfbfbf5924bfbfbfbfbfbfbf2426a3b0a3b0a3b0a3b0a3b0a3b0a3b0a3b0a3b0a3bfbfbfbfbfbfbfbfbfbfbfbfbfbfbfbfbfbfbfbfbfbfbf2426a3b0a3b0a3b0a3b0a3b0a3b0a3b0a3b0a3b0a3bfbfbfbfbfbfbfbfbfbfbfbfbfbfbfbfbfa4bfbfbfbf2626265926262659262626bfbfbfbfbfbfbfbfbfbfbfbfbfbfbfbfbfbfbfbfbfbfbfbfbfbfbfbfbfbfbfbf592626bfbfbfbfbfbfbf262659262626592626265993bfbfbfbfbfbfbfbfbfbf592626265926262659262626a4bfbfbfbfbfbfbfbfbfbfbfbfbfbfbfbfbf2626a4bfbfbfbfbfbfbfbfbfbf2659262626592626265926bfbfbfbfbfbfbfbfbfbfbf2626265926262659262626a4bfbfbfbfbfbfbfbfbfbfbfbfbfbfbfbfbfbfbfbfbfbfbfbfbfbfbfbfbf262659262626592626265993bfbfbfbfbfbfbfbfbf2659bfbfbfbfbfbfbfbfbfbfbfbfbfbfbfbfbfbfbfbf2626265926262659262626592694bfbfbfbfbfbfbfbfbfbfbfbfbfbfbfbfbfbfbfbfbfa49326265926262659262626bfbfbfbfbfbfbfbfbf2626bfbfbfbfbfbfbfbfbfbfbfbfbfbfbfbf2659262626592626265926bfbfbfbfbfbfbfbfbfbfbfbfbfbfbf262626bfbfbfbf592626265926262659262694bfbfbf94bfbfbf265926262659262626bfbfbfbfbfbfbfbfbfbfbfbfbfbfbfbfbfbfbfbfbfbf262659262626592626bfbfbf94bfbfbfbf2659bfbf945926262659262626592626265993bfbfbfbfbfbfbfbfbfbfbfbfbfbfbfbfbfbfbf2626bfbfbfbfbfbfbf2626b0a3b0b0b0a3b0b0b0a3b0b0b0a3b0b0b0a3b0bfbfbfbfbfbfbfbfbfbfbfbfbfbfbfbfbfbfbfbfbfbfbf2626b0a3b0b0b0a3b0b0b0a3b0b0b0a3b0b0b0a3b0bfbfbfbfbfbfbfbfbfbfbfbfbfbfbfbfbf94bfbfbfbf5959242659592426595924bfbfbfbfbfbfbfbfbfbfbfbfbfbfbfbfbfbfbfbfbfbfbfbfbfbfbfbfbfbfbf24265959bfbfbfbfbfbfbf5924265959242659592426a4bfbfbfbfbfbfbfbfbfbf26595924265959242659592494bfbfbfbfbfbfbfbfbfbfbfbfbfbfbfbfbf592494bfbfbfbfbfbfbfbfbfbf2426595924265959242659bfbfbfbfbfbfbfbfbfbfbf595924265959242659592494bfbfbfbfbfbfbfbfbfbfbfbfbfbfbfbfbfbfbfbfbfbfbfbfbfbfbfbfbf5924265959242659592426a4bfbfbfbfbfbfbfbfbf2426bfbfbfbfbfbfbfbfbfbfbfbfbfbfbfbfbfbfbfbf59592426595924265959242659a4bfbfbfbfbfbfbfbfbfbfbfbfbfbfbfbfbfbfbfbfbf94bf59242659592426595924bfbfbfbfbfbfbfbfbf595924bfbfbfbfbfbfbfbfbfbfbfbfbfbfbf2426595924265959242659bfbfbfbfbfbfbfbfbfbfbfbfbfbfbf595924bfbfbfbf265959242659592426595992bfbfbf92bfbfbf242659592426595924bfbfbfbfbfbfbfbfbfbfbfbfbfbfbfbfbfbfbfbfbfbf592426595924265959bfbfbfa4bfbfbfbf2426bfbf2426595924265959242659592426bfbfbfbfbfbfbfbfbfbfbfbfbfbfbfbfbfbfbfbf5959bfbfbfbfbfbfbf5924b0b0b0a3b0b0b0a3b0b0b0a3b0b0b0a3b0b0b0bfbfbfbfbfbfbfbfbfbfbfbfbfbfbfbfbfbfbfbfbfbfbf5924b0b0b0a3b0b0b0a3b0b0b0a3b0b0b0a3b0b0b0bfbfbfbfbfbfbfbfbfbfbfbfbfbfbfbfbf93bfbfbfbf2626592426265924262659bfbfbfbfbfbfbfbfbfbfbfbfbfbfbfbfbfbfbfbfbfbfbfbfbfbfbfbfbfbfbf59242626bfbfbfbfbfbfbf265924262659242626592494bfbfbfbfbfbfbfbfbfa4242626592426265924262659bfbfbfbfbfbfbfbfbfbfbfbfbfbfbfbfbfbfbf592494bfbfbfbfbfbfbfbfbf5924262659242626592426bfbfbfbfbfbfbfbfbfbfbf262659242626592426265993bfbfbfbfbfbfbfbfbfbfbfbfbfbfbfbfbfbfbfbfbfbfbfbfbfbfbfbfbf265924262659242626592494bfbfbfbfbfbfbfbfbf592426bfbfbfbfbfbfbfbfbfbfbfbfbfbfbfbfbfbfbf9426592426265924262659242626bfbfbfbfbfbfbfbfbfbfbfbfbfbfbfbfbfbfbfbfbf93bf265924262659242626bfbfbfbfbfbfbfbfbfbf262659bfbfbfbfbfbfbfbfbfbfbfbfbfbfbf5924262659242626592426bfbfbfbfbfbfbfbfbfbfbfbfbfbfbf262659bfbfbfbf2426265924262659242626a4bfbfbfa4bfbfbf592426265924262659bfbfbfbfbfbfbfbfbfbfbfa4bfbfbfbfbfbfbfbfbfbf265924262659242626bfbfbf94bfbfbfbf5924bf945924262659242626592426265993bfbfbfbfbfbfbfbfbfbfbfbfbfbfbfbfbfbfbfbf2626bfbfbfbfbfbfbf2659a3b0a3b0a3b0a3b0a3b0a3b0a3b0a3b0a3b0a3bfbfbfbfbfbfbfbfbfbfbfbfbfbfbfbfbfbfbfbfbfbfbf2659a3b0a3b0a3b0a3b0a3b0a3b0a3b0a3b0a3b0a3bfbfbfbfbfbfbfbfbfbfbfbfbfbfbfbfbf94bfbfbfbfbf59262626592626265926bfbfbfbfbfbfbfbfbfbfbfbfbfbfbfbfbfbfbfbfbfbfbfbfbfbfbfbfbfbfbf26262659bfbfbfbfbfbfbf592626265926262659262694bfbfbfbfbfbfbfbfbf93262659262626592626265993bfbfbfbfbfbfbfbfbfbfbfbfbfbfbfbfbfbfbf262694bfbfbfbfbfbfbfbfbf2626265926262659262626bfbfbfbfbfbfbfbfbfbfbf265926262659262626592694bfbfbfbfbfbfbfbfbfbfbfbfbfbfbfbfbfbfbfbfbfbfbfbfbfbfbfbfbf592626265926262659262694bfbfbfbfbfbfbfbfbf262626bfbfbfbfbfbfbfbfbfbfbfbfbfbfbfbfbfbfbfbf5926262659262626592626265993bfbfbfbfbfbfbfbfbfbfbfbfbfbfbfbfbfbfbfbf94bf592626265926262659bfbfbfbfbfbfbfbfbfbf265926bfbfbfbfbfbfbfbfbfbfbfbfbfbfbf2626265926262659262626bfbfbfbfbfbfbfbfbfbfbfbfbfbfbf265926bfbfbfbf262659262626592626265993bfbfbf93bfbfbfbf2626592626265926bfbfbfbfbfbfbfbf9494a4939494a4bfbfbfbfbfbfbf5926262659262626bfbfbfbfa4bfbfbfbf2626bf5926262659262626592626265926bfbfbfbfbfbfbfbfbfbfbfbfbfbfbfbfbfbfbfbfbf2659bfbfbfbfbfbfbf5926b0b0b0a3b0b0b0a3b0b0b0a3b0b0b0a3b0b0b0bfbfbfbfbfbfbfbfbfbfbfbfbfbfbfbfbfbfbfbfbfbfbf5926b0b0b0a3b0b0b0a3b0b0b0a3b0b0b0a3b0b0b0bfbfbfbfbfbfbfbfbfbfbfbfbfbfbfbfbfa4bfbfbfbfbf2659592426595924265959bfbfbfbfbfbfbfbfbfbfbfbfbfbfbfbfbfbfbfbfbfbfbfbfbfbfbfbfbfbf59592426bfbfbfbfbfbfbf265959242659592426595992bfbfbfbfbfbfbfbfbf595924265959242659592426a4bfbfbfbfbfbfbfbfbfbfbfbfbfbfbfbfbfbfbf595992bfbfbfbfbfbfbfbfbf5959242659592426595924bfbfbfbfbfbfbfbfbfbfbf2426595924265959242659a4bfbfbfbfbfbfbfbfbfbfbfbfbfbfbfbfbfbfbfbfbfbfbfbfbfbfbfbfbf265959242659592426595992bfbfbfbfbfbfbfbfbf595924bfbfbfbfbfbfbfbfbfbfbfbfbfbfbfbfbfbfbfbf94595924265959242659592426a4bfbfbfbfbfbfbfbfbfbfbfbfbfbfbfbfbfbfbfbfa4bf945959242659592426bfbfbfbfbfbfbfbfbfbf242659bfbfbfbfbfbfbfbfbfbfbfbfbfbfbf5959242659592426595924bfbfbfbfbfbfbfbfbfbfbfbfbfbf59242659bfbfbfbf5924265959242659592426a4bfbfbfbfbfbfbfbf5924265959242659bfbfbfbfbfbf94a4a4bfbfbfbfbf94a4a4bfbfbfbfbf2659592426595924bfbfbfbfbfbfbfbfbf59599226595924265959242659592426a4bfbfbfbfbfbfbfbfbfbfbfbfbfbfbfbfbfbfbfbfbf2426bfbfbfbfbfbfbf2659b0a3b0b0b0a3b0b0b0a3b0b0b0a3b0b0b0a3b0bfbfbfbfbfbfbfbfbfbfbfbfbfbfbfbfbfbfbfbfbfbfbf2659b0a3b0b0b0a3b0b0b0a3b0b0b0a3b0b0b0a3b0bfbfbfbfbfbfbfbfbfbfbfbfbfbfbfbfbf94bfbfbfbfbf2426265924262659242626bfbfbfbfbfbfbfbfbfbfbfbfbfbfbfbfbfbfbfbfbfbfbfbfbfbfbfbfbf2426265924bfbfbfbfbfbfbf2426265924262659242626a4bfbfbfbfbfbfbfbfbf26265924262659242626592494bfbfbfbfbfbfbfbfbfbfbfbfbfbfbfbfbfbfbf2626a4bfbfbfbfbfbfbfbfbf2626592426265924262659bfbfbfbfbfbfbfbfbfbfbf592426265924262659242694bfbfbfbfbfbfbfbfbfbfbfbfbfbfbfbfbfbfbfbfbfbfbfbfbfbfbfbfbf2426265924262659242626a4bfbfbfbfbfbfbfbfbf26265924bfbfbfbfbfbfbfbfbfbfbfbfbfbfbfbfbfbfbfbf26265924262659242626592426bfbfbfbfbfbfbfbfbfbfbfbfbfbfbfbfbfbfbf9494bf932626592426265924bfbfbfbfbfbfbfbfbfbf59242626bfbfbfbfbfbfbfbfbfbfbfbfbfbf2626592426265924262659bfbfbfbfbfbfbfbfbfbfbfbfbfbf26592426bfbfbfbf265924262659242626592494bfbfbfbfbfbfbfbfbf59242626592426bfbfbfbfbfa493bfbfbfbfbfbfbfbfbf94a4bfbfbfbf24262659242626bfbfbfbfbfbfbfbfbfbf26265924262659242626592426265924bfbfbfbfbfbfbfbfbfbfbfbfbfbfbfbfbfbfbfbfbfbf5924bfbfbfbfbfbfbf2426a3b0a3b0a3b0a3b0a3b0a3b0a3b0a3b0a3b0a3bfbfbfbfbfbfbfbfbfbfbfbfbfbfbfbfbfbfbfbfbfbfbf2426a3b0a3b0a3b0a3b0a3b0a3b0a3b0a3b0a3b0a3bfbfbfbfbfbfbfbfbfbfbfbfbfbfbfbfbfbfbfbfbfbfbfbf26592626265926262659bfbfbfbfbfbfbfbfbfbfbfbfbfbfbfbfbfbfbfbfbfbfbfbfbfbfbfbfbf2626592626bfbfbfbfbfbfbf262659262626592626265993bfbfbfbfbfbfbfbfbf26592626265926262659262694bfbfbfbfbfbfbfbfbfbfbfbfbfbfbfbfbfbfbf265993bfbfbfbfbfbfbfbfbf2659262626592626265926bfbfbfbfbfbfbfbfbfbfbf2626265926262659262626a4bfbfbfbfbfbfbfbfbfbfbfbfbfbfbfbfbfbfbfbfbfbfbfbfbfbfbfbfbf262659262626592626265993bfbfbfbfbfbfbfbfbf26592626bfbfbfbfbfbfbfbfbfbfbfbfbfbfbfbfbfbfbfbf26592626265926262659262626a4bfbfbfbfbfbfbfbfbfbfbfbfbfbfbfbfbfbf94bfbfbf2659262626592694bfbfbfbfbfbfbfbfbfbf26262659bfbfbfbfbfbfbfbfbfbfbfbfbfbf2659262626592626265926bfbfbfbfbfbfbfbfbfbfbfbfbfbf59262626bfbfbfbf592626265926262659262694bfbfbfbfbfbfbfbfbf26262659262626bfbfbfbfbf93bfbfbfbfbfbfbfbfbfbfbf9394bfbfbf26265926262659bfbfbfbfbfbfbfbfbfbf26592626265926262659262626592694bfbfbfbfbfbfbfbfbfbfbfbfbfbfbfbfbfbfbfbfbfbf2626bfbfbfbfbfbfbf2626b0a3b0b0b0a3b0b0b0a3b0b0b0a3b0b0b0a3b0bfbfbfbfbfbfbfbfbfbfbfbfbfbfbfbfbfbfbfbfbfbfbf2626b0a3b0b0b0a3b0b0b0a3b0b0b0a3b0b0b0a3b0bfbfbfbfbfbfbfbfbfbfbfbfbfbfbfbfbfbfbfbfbfbfbfbf24265959242659592426bfbfbfbfbfbfbfbfbfbfbfbfbfbfbfbfbfbfbfbfbfbfbfbfbfbfbfbfbf5924265959bfbfbfbfbfbfbf5924265959242659592426a4bfbfbfbfbfbfbfbfa4242659592426595924265959bfbfbfbfbfbfbfbfbfbfbfbfbfbfbfbfbfbfbfbf242659a4bfbfbfbfbfbfbfbf2426595924265959242659bfbfbfbfbfbfbfbfbfbfbf595924265959242659592494bfbfbfbfbfbfbfbfbfbfbfbfbfbfbfbfbfbfbfbfbfbfbfbfbfbfbfbfbf5924265959242659592426a4bfbfbfbfbfbfbfbfbf92265959bfbfbfbfbfbfbfbfbfbfbfbfbfbfbfbfbfbfbfbf9226595924265959242659592494bfbfbfbfbfbfbfbfbfbfbfbfbfbfbfbfbfbf92bfbfbf24265959242659bfbfbfbfbfbfbfbfbfbfbf59592426bfbfbfbfbfbfbfbfbfbfbfbfbfbf2426595924265959242659bfbfbfbfbfbfbfbfbfbfbfbfbfbf26595924bfbfbfbf265959242659592426595992bfbfbfbfbfbfbfbfbf59592426595924bfbfbfbf94a4bfbfbfbfbfbfbfbfbfbfbfbfa4bfbf59592426595924bfbfbfbfbfbfbfbfbfbfbf242659592426595924265959242659bfbfbfbfbfbfbfbfbfbfbfbfbfbfbfbfbfbfbfbfbfbfbf5959bfbfbfbfbfbfbf5924b0b0b0a3b0b0b0a3b0b0b0a3b0b0b0a3b0b0b0bfbfbfbfbfbfbfbfbfbfbfbfbfbfbfbfbfbfbfbfbfbfbf5924b0b0b0a3b0b0b0a3b0b0b0a3b0b0b0a3b0b0b0bfbfbfbfbfbfbfbfbfbfbfbfbfbfbfbfbfbfbfbfbfbfbfbfbf242626592426265924bfbfbfbfbfbfbfbfbfbfbfbfbfbfbfbfbfbfbfbfbfbfbfbfbfbfbfbf262659242626bfbfbfbfbfbfbf265924262659242626592494bfbfbfbfbfbfbfbf94592426265924262659242694bfbfbfbfbfbfbfbfbfbfbfbfbfbfbfbfbfbfbfbfbf242694bfbfbfbfbfbfbfbf5924262659242626592426bfbfbfbfbfbfbfbfbfbfbf262659242626592426265993bfbfbfbfbfbfbfbfbfbfbfbfbfbfbfbfbfbfbfbfbfbfbfbfbfbfbfbfbf265924262659242626592494bfbfbfbfbfbfbfbfbfa424262659bfbfbfbfbfbfbfbfbfbfbfbfbfbfbfbfbfbfbfbf2426265924262659242626592494bfbfbfbfbfbfbfbfbfbfbfbfbfbfbfbfbfa4bfbfbf59242626592426bfbfbfbfbfbfbfbfbfbfbf2626592426bfbfbfbfbfbfbfbfbfbfbfbfbf5924262659242626592426bfbfbfbfbfbfbfbfbfbfbfbfbf5924262659bfbfbfbf2426265924262659242626a4bfbfbfbfbfbfbfbfbfbf26592426265924bfbfbf93bfbfbfbfbfbfbfbfbfbfbfbfbf94bfbf26265924262659bfbfbfbfbfbfbfbfbfbfbf592426265924262659242626592426bfbfbfbfbfbfbfbfbfbfbfbfbfbfbfbfbfbfbfbfbfbfbf2626bfbfbfbfbfbfbf2659a3b0a3b0a3b0a3b0a3b0a3b0a3b0a3b0a3b0a3bfbfbfbfbfbfbfbfbfbfbfbfbfbfbfbfbfbfbfbfbfbfbf2659a3b0a3b0a3b0a3b0a3b0a3b0a3b0a3b0a3b0a3bfbfbfbfbfbfbfbfbfbfbfbfbfbfbfbfbfbfbfbfbfbfbfbfbf26265926262659262626bfbfbfbfbfbfbfbfbfbf9494a4bfbfbfbfbfbfbfbfbfbfbfbfbfbf265926262659bfbfbfbfbfbfbf592626265926262659262694bfbfbfbfbfbfbfbf592626265926262659262626a4bfbfbfbfbfbfbfbfbfbfbfbfbfbfbfbfbfbfbfbfbf2626a4bfbfbfbfbfbfbfbf2626265926262659262626bfbfbfbfbfbfbfbfbfbfbf265926262659262626592694bfbfbfbfbfbfbfbfbfbfbfbfbfbfbfbfbfbfbfbfbfbfbfbfbfbfbfbfbf592626265926262659262694bfbfbfbfbfbfbfbfbf9326265926bfbfbfbfbfbfbfbfbfbfbfbfbfbfbfbfbfbfbfbf2626592626265926262659262694bfbfbfbfbfbfbfbfbfbfbfbfbfbfbfbfbf93bfbfbf93262659262626bfbfbfbfbfbfbfbfbfbfbf2659262626bfbfbfbfbfbfbfbfbfbfbfbfbf2626265926262659262626bfbfbfbfbfbfbfbfbfbfbfbfbf2626265926bfbfbfbf262659262626592626265993bfbfbfbfbfbfbfbfbfbf59262626592626bfbf9394bfbfbfbfbfbfbfbfbfbfbfbfbfa493bf265926262659bfbfbfbfbfbfbfbfbfbfbfbf2626265926262659262626592626bfbfbfbfbfbfbfbfbfbfbfbfbfbfbfbfbfbfbfbfbfbfbfbf2659bfbfbfbfbfbfbf5926b0b0b0a3b0b0b0a3b0b0b0a3b0b0b0a3b0b0b0bfbfbfbfbfbfbfbfbfbfbfbfbfbfbfbfbfbfbfbfbfbfbf5926b0b0b0a3b0b0b0a3b0b0b0a3b0b0b0a3b0b0b0bfbfbfbfbfbfbfbfbfbfbfbfbfbfbfbfbfbfbfbfbfbfbfbfbf59242659592426595924bfbfbfbfbfbfbf9294a4a4bf94a4a492bfbfbfbfbfbfbfbfbfbfbf242659592426bfbfbfbfbfbfbf265959242659592426595992bfbfbfbfbfbfbfbf26595924265959242659592494bfbfbfbfbfbfbfbfbfbfbfbfbfbfbfbfbfbfbfbfbf592494bfbfbfbfbfbfbfbf5959242659592426595924bfbfbfbfbfbfbfbfbfbfbf2426595924265959242659a4bfbfbfbfbfbfbfbfbfbfbfbfbfbfbfbfbfbfbfbfbfbfbfbfbfbfbfbfbf265959242659592426595992bfbfbfbfbfbfbfbfbfa45924265959bfbfbfbfbfbfbfbfbfbfbfbfbfbfbfbfbfbfbfa424265959242659592426595924bfbfbfbfbfbfbfbfbfbfbfbfbfbfbfbf94a4bfbfbfbf592426595924bfbfbfbfbfbfbfbfbfbfbf2426595924bfbfbfbfbfbfbfbfbfbfbfbfbf5959242659592426595924bfbfbfbfbfbfbfbfbfbfbfbf265959242659bfbfbfbf5924265959242659592426a4bfbfbfbfbfbfbfbfbfbfbf595924265959bfbfa4bfbfbfbfbfbfbfbfbfbfbfbfbfbfbfa459242659592426bfbfbfbfbfbfbfbfbfbfbf945959242659592426595924265959bfbfbfbfbfbfbfbfbfbfbfbfbfbfbfbfbfbfbfbfbfbfbfbf2426bfbfbfbfbfbfbf2659b0a3b0b0b0a3b0b0b0a3b0b0b0a3b0b0b0a3b0bfbfbfbfbfbfbfbfbfbfbfbfbfbfbfbfbfbfbfbfbfbfbf2659b0a3b0b0b0a3b0b0b0a3b0b0b0a3b0b0b0a3b0bfbfbfbfbfbfbfbfbfbfbfbfbfbfbfbfbfbfbfbfbfbfbfbfbfbf592426265924262659bfbfbfbfbf9494a4bfbfbfbfbfbfbfa49394bfbfbfbfbfbfbfbf26592426265924bfbfbfbfbfbfbf2426265924262659242626a4bfbfbfbfbfbfbfbf24262659242626592426265993bfbfbfbfbfbfbfbfbfbfbfbfbfbfbfbfbfbfbfbfbf265924bfbfbfbfbfbfbfbf2626592426265924262659bfbfbfbfbfbfbfbfbfbfbf592426265924262659242694bfbfbfbfbfbfbfbfbfbfbfbfbfbfbfbfbfbfbfbfbfbfbfbfbfbfbfbfbf2426265924262659242626a4bfbfbfbfbfbfbfbfbf942659242626bfbfbfbfbfbfbfbfbfbfbfbfbfbfbfbfbfbfbfbf5924262659242626592426265993bfbfbfbfbfbfbfbfbfbfbfbfbfbfbf93bfbfbfbfbf2659242626bfbfbfbfbfbfbfbfbfbfbfbf592426265924bfbfbfbfbfbfbfbfbfbfbfbf2626592426265924262659bfbfbfbfbfbfbfbfbfbfbfbf242626592426bfbfbfbf265924262659242626592494bfbfbfbf94bfbfbfbfbfbfbf265924262659bf94bfbfbfbfbfbfbfbfbfbfbfbfbfbfbf94265924262659bfbfbfbfbfbfbfbfbfbfbfbf9326265924262659242626592426bfbfbfbfbfbfbfbfbfbfbfbfbfbfbfbfbfbfbfbfbfbfbfbfbf5924bfbfbfbfbfbfbf2426a3b0a3b0a3b0a3b0a3b0a3b0a3b0a3b0a3b0a3bfbfbfbfbfbfbfbfbfbfbfbfbfbfbfbfbfbfbfbfbfbfbf2426a3b0a3b0a3b0a3b0a3b0a3b0a3b0a3b0a3b0a3bfbfbfbfbfbfbfbfbfbfbfbfbfbfbfbfbfbfbfbfbfbfbfbfbfbf262626592626265926bfbfbfbf9494bfbfbfbfbfbfbfbfbfbfbf94a4bfbfbfbfbfbfbf59262626592626bfbf93bfbfbfbf262659262626592626265993bfbfbfbfbfbfbf93262659262626592626265993bfbfbfbfbfbfbfbfbfbfbfbfbfbfbfbfbfbfbfbfbfbf59262694bfbfbfbfbfbfbf2659262626592626265926bfbfbfbfbfbfbfbfbfbfbf2626265926262659262626a4bfbfbfbfbf94bfbfbfbfbfbfbfbfbfbfbfbfbfbfbfbfbfbfbfbfbfbfbf262659262626592626265993bfbfbfbfbfbfbfbfbf94592626265926bfbfbfbfbfbfbfbfbfbfbfbfbfbfbfbfbfbfbf2626265926262659262626592694bfbfbfbfbfbfbfbfbfbfbfbfbfbfbf94bfbfbfbfbf5926262659bfbfbfbfbfbfbfbfbfbfbfbf26262659262626bfbfbfbfbfbfbfbfbfbfbf2659262626592626265926bfbfbfbfbfbfbfbfbfbfbf26262659262626bfbfbfbf592626265926262659262694bfbfbfbfa4bfbfbfbfbfbfbf592626265926bf94a4bfbfbfbfbfbfbfbfbfbfbfbfbf9494592626265926bfbfbfbfbfbfbfbfbfbfbf932626592626265926262659262626bfbfbfbfbfbfbfbfbfbfbfbfbfbfbfbfbfbf94bfbfbfbfbf592626bfbfbfbfbfbfbf2626b0a3b0b0b0a3b0b0b0a3b0b0b0a3b0b0b0a3b0bfbfbfbfbfbfbfbfbfbfbfbfbfbfbfbfbfbfbfbfbfbfbf2626b0a3b0b0b0a3b0b0b0a3b0b0b0a3b0b0b0a3b0bfbfbfbfbfbfbfbfbfbfbfbfbfbfbfbfbfbfbfbfbfbfbfbfbfbfbf5924265959242659bfbfbfbfa4bfbfbfbfbfbfbfbfbfbfbfbfbf94bfbfbfbfbfbfbf26595924265959bfbfa4bfbfbfbf5924265959242659592426a4bfbfbfbfbfbfbfa45924265959242659592426a4bfbfbfbfbf92bfbfbfbfbfbfbfbfbfbfbfbfbfbfbf2426595992bfbfbfbfbfbfbf2426595924265959242659bfbfbfbfbfbfbfbfbfbfbf595924265959242659592494bfbfbfbfbfa4bfbfbfbfbfbfbfbfbfbfbfbfbfbfbfbfbfbfa4bfbfbfbf5924265959242659592426a4bfbfbfbfbf92bfbfbf9226595924265959bfbfbfbfbfbfbfbfbfbfbfbfbfbfbfbfbfbfbf59242659592426595924265959bfbfbfbfbfbfbfbfbfbfbfbfbfbfbfa4bfbfbfbfbf2659592426bfbfbfbfbfbfbfbfbfbfbfbf5959242659592426bfbfbfbfbfbfbfbfbfbf2426595924265959242659bfbfbfbfbfbfbfbfbfbfbf59592426595924bfbfbfbf265959242659592426595992bfbfbfbf94bfbfbfbfbfbfbfbf5959242659bfbf94bfbfbfbfbfbfbfbfbfbfbfbfbfa4242659592426bfbfbfbfbfbfbfbfbfbfbfbfa459242659592426595924265959bfbfbfbfbfbfbfbfbfbfbfbfbfbfbfbfbfbfbfa4bfbfbfbfbf265959bfbfbfbfbfbfbf5924b0b0b0a3b0b0b0a3b0b0b0a3b0b0b0a3b0b0b0bfbfbfbfbfbfbfbfbfbfbfbfbfbfbfbfbfbfbfbfbfbfbf5924b0b0b0a3b0b0b0a3b0b0b0a3b0b0b0a3b0b0b0bfbfbfbfbfbfbfbfbfbfbfbfbfbfbfbfbfbfbfbfbfbfbfbfbfbfbf265924262659242626bfbfbf94bfbfbfbfbfbfbfbfbfbfbfbfbf93bfbfbfbfbfbf5924262659242626bfbf94bfbfbfbf265924262659242626592494bfbfbfbfbfbfbf26265924262659242626592494bfbfbfbfbfa4bfbfbfbfbfbfbfbfbfbfbfa4bfbfbf5924262659bfbfbfbfbfbfbf5924262659242626592426bfbfbfbfbfbfbfbfbfbfbf262659242626592426265993bfbfbfbfbf94bfbfbfbfbfbfbfbfbfbfbfbfbfbfbfbfbfbf94bfbfbfbf265924262659242626592494bfbfbfbfbfa4bfbfbfa42426265924262659bfbfbfbfbfbfbfbfbfbfbfbfbfbfbfbfbfbf26592426265924262659242626a4bfbfbfbfbfbfbfbfbfbfbfbfbf9494bfbfbfbfbf9326265924bfbfbfbfbfbfbfbfbfbfbfbf262659242626592426bfbfbfbfbfbfbfbfbf5924262659242626592426bfbfbfbfbfbfbfbfbfbf2426265924262659bfbfbfbf2426265924262659242626a4bfbfbfbf93bfbfbfbfbfbfbfbfbf2659242626bf9394bfbfbfbfbfbfbfbfbfbfbfbf945924262659bfbfbfbfbfbfbfbfbfbfbfbfbf2626592426265924262659242626bfbfbfbfbfbfbfbfbfbfbfbfbfbfbfbfbfbfbf94bfbfbfbfbf24262659bfbfbfbfbfbf2659a3b0a3b0a3b0a3b0a3b0a3b0a3b0a3b0a3b0a3bfbfbfbfbfbfbfbfbfbfbfbfbfbfbfbfbfbfbfbfbfbfbf2659a3b0a3b0a3b0a3b0a3b0a3b0a3b0a3b0a3b0a3bfbfbfbfbfbfbfbfbfbfbfbfbfbfbfbfbfbfbfbfbfbfbfbfbfbfbfbf2626265926262659bfbf94a4bfbfbfbfbfbfbfbfbfbfbfbfbf9494bfbfbfbf592626265926262659bfbf94bfbfbfbf592626265926262659262694bfbfbfbfbfbfbf26592626265926262659262694bfbfbfbfbf93bfbfbfbfbfbfbfbfbfbfbf93bfbfbf262626592626bfbfbfbfbfbf2626265926262659262626bfbfbfbfbfbfbfbfbfbfbf265926262659262626592694bfbfbfbfbfa4bfbfbfbfbfbfbfbfbfbfbfbfbfbfbfbfbfbf94bfbfbfbf592626265926262659262694bfbfbfbfbf93bfbfbf93262659262626592626bfbfbfbfbfbfbfbfbfbfbfbfbfbfbfbfbfa426262659262626592626265993bfbfbfbfbfbfbfbfbfbfbfbfbf94bfbfbfbfbfbfbf26592626bfbfbfbfbfbfbfbfbfbfbfbf26592626265926262659bfbfbfbfbfbfbfbf2626265926262659262626bfbfbfbfbfbfbfbfbf262626592626265926bfbfbfbf262659262626592626265993bfbfbfbf94bfbfbfbfbfbfbfbfbfbf2626265926bf94bfbfbfbfbfbfbfbfbfbfbf945926262659bfbfbfbfbfbfbfbfbfbf94bfbf9426592626265926262659262626bfbfbfbfbfbfbfbfbfbfbfbfbfbfbfbfbfbfbfbfa4bfbfbfbf2626265926bfbfbfbfbfbf5926b0b0b0a3b0b0b0a3b0b0b0a3b0b0b0a3b0b0b0bfbfbfbfbfbfbfbfbfbfbfbfbfbfbfbfbfbfbfbfbfbfbf5926b0b0b0a3b0b0b0a3b0b0b0a3b0b0b0a3b0b0b0bfbfbfbfbfbfbfbfbfbfbfbfbfbfbfbfbfbfbfbfbfbfbfbfbfbfbfbf5959242659592426bfbf92bfbfbfbfbfbfbfbfbfbfbfbfbfbfbf92bfbfbfbf265959242659592426bfbf92bfbfbfbf265959242659592426595992bfbfbfbfbfbfbf242659592426595924265959bfbfbfbfbfbfa4bfbfbfbfbfbfbfbfbfbfbfa4bfbf26595924265959bfbfbfbfbfbf5959242659592426595924bfbfbfbfbfbfbfbfbfbfbf2426595924265959242659a4bfbfbfbfbf94bfbfbfbfbfbfbfbfbfbfbfbfbfbfbfbfbfbf92bfbfbfbf265959242659592426595992bfbfbfbfbfa4bfbfbfa45924265959242659592426bfbfbfbfbfbfbfbfbfbfbfbfbfbfbfbf59592426595924265959242659bfbfbfbfbfbfbfbfbfbfbfbfbf92bfbfbfbfbfbfbf242659bfbfbfbfbfbfbfbfbfbfbfbfbf242659592426595924265959bfbfbfbfbfbf5959242659592426595924bfbfbfbfbfbfbf2426595924265959242659bfbfbfbf5924265959242659592426a4bfbfbfbfa4bfbfbfbfbfbfbfbfbfbfbf59242659599294bfbfbfbfbfbfbfbfbfa42426595924bfbfbfbfbfbfbfbfbfbfbf92bfbf5924265959242659592426595924bfbfbfbfbfbfbfbfbfbfbfbfbfbfbfbfbfbfbfbf94bfbfbfbf59592426595924bfbfbfbf2659b0a3b0b0b0a3b0b0b0a3b0b0b0a3b0b0b0a3b0bfbfbfbfbfbfbfbfbfbfbfbfbfbfbfbfbfbfbfbfbfbfbf2659b0a3b0b0b0a3b0b0b0a3b0b0b0a3b0b0b0a3b0bfbfbfbfbfbfbfbfbfbfbfbfbfbfbfbfbfbfbfbfbfbfbfbfbfbfbfbfbf265924262659242694a4bfbfbfa4939494a4939494a4939494a49394945924262659242626592494265924262659242626592426265924262659242626592426265924262659242626592426265924262659249494a4939494a4939494a49326265924262659242626592426265924262659242626592426265924262659242626592426265924262659242626592426265924262659939494a4939494a4939494a4939494a4939426592426265924262659242626592426265924262659249494a493942659242626592426265924262659242626592426265924262659242626592426265924262659242694a4939494a4939494a4939494a4939494a493949459242694a4939494a4939494a4939494a424262659242626592426265924262659242626592426265924262659242626592426265924262659242626592426265924262659242626592426265924262659242626a4939494a4939494a49394945924262659939494a4939494a493942659242626a4939494a4939494a493949459242626592426265924262659242626a4939494a4939494a4939494a4939494a4939494a4932626592426265924262659242694a42426a3b0a3b0a3b0a3b0a3b0a3b0a3b0a3b0a3b0a39494a4bfbfbfbfbfbfbfbfbfbfbfbfbfbfbfbfbfbfbfbf2426a3b0a3b0a3b0a3b0a3b0a3b0a3b0a3b0a3b0a3bfbfbfbfbfbfbfbfbfbfbfbfbfbfbfbfbfbfbfbfbfbfbfbfbfbfbfbfbfbf26262659262626a493bfbfbfbfbfbfbfbfbfbfbfbfbfbfbf9394bfbf26262659262626592626bf5926262659262626592626265926262659262626592626265926262659262626592626265926262659262694bfbfbfbfbfbfbfbfbfbfbf2659262626592626265926262659262626592626265926262659262626592626265926262659262626592626265926262659262626592694bfbfbfbfbfbfbfbfbfbfbfbfbfbfbfbfbf592626265926262659262626592626265926262659262694bfbfbf9459262626592626265926262659262626592626265926262659262626592626265926262659262626a4bfbfbfbfbfbfbfbfbfbfbfbf93bfbfbfbfbfbfbf262626bfbfbfbfbfbfbfbfbfbfbfbfbf9326265926262659262626592626265926262659262626592626265926262659262626592626265926262659262626592626265926262659262626592626265926262659bfbfbfbfbfbfbfbfbfbfbfbfbf262659262626a4939494a493262659262626bfbfbfbfbfbfbfbfbfbfbfbfbf26262659262626592626265926262659bfbfbfbfbfbfbfbfbfbfbfbfbfbfbfbfbfbfbfbfbf9426592626265926262659262626bfbf2626b0a3b0b0b0a3b0b0b0a3b0b0b0a3b0b0b0a3b0bfbfbfbfbfbfbfbfbfbfbfbfbfbfbfbfbfbfbfbfbfbfbf2626b0a3b0b0b0a3b0b0b0a3b0b0b0a3b0b0b0a3b0bfbfbfbfbfbfbfbfbfbfbfbfbfbfbfbfbfbfbfbfbfbfbfbfbfbfbfbfbfbf59592426595924bfa4bfbfbfbfbfbfbfa4a49294a4a49294a4a492265959242659592426595992265959242659592426595924265959242659592426595924265959242659592426595924265959242659599294a4a49294a4a49294a4a424265959242659592426595924265959242659592426595924265959242659592426595924265959242659592426595924265959242659a49294a4a49294a4a49294a4a49294a4a49226595924265959242659592426595924265959242659599294a4a4922659592426595924265959242659592426595924265959242659592426595924265959242659592494a4a49294a4a49294a4a49294a4a49294a4a49294a4592494a4a49294a4a49294a4a49294a459242659592426595924265959242659592426595924265959242659592426595924265959242659592426595924265959242659592426595924265959242659592426a4a49294a4a49294a4a49294a4a4922659592426595924265959242659599294a4a49294a4a49294a4a4929459592426595924265959242659592494a4a49294a4a49294a4a49294a4a49294a4a49294a4a42426595924265959242659592494a45924b0b0b0a3b0b0b0a3b0b0b0a3b0b0b0a3b0b0b0bfbfbfbfbfbfbfbfbfbfbfbfbfbfbfbfbfbfbfbfbfbfbf5924b0b0b0a3b0b0b0a3b0b0b0a3b0b0b0a3b0b0b0bfbfbfbfbfbfbfbfbfbfbfbfbfbfbfbfbfbfbfbfbfbfbfbfbfbfbfbfbfbfbf265924262659249494bfbfbfbfbfbfbfbfbfbfbfbfbf9394bf592426265924262659242626bfbf94bfbfbfbf94bfbfbfbfbfbfbfbfbfbf94bfbfbfbfbfbf93bfbfbfbfbfbfbfbfbfbfa493bfbfbfbfbfbfa4bfbfbfbfbfbfbfbfbfbfbfa4bfbfbfbfbfbfbfbf93bfbfbfbfbfbfa4bfbfbfbfbfbfbfbfbfbfbfbfbfbfbfbfbfbfbfbfbf94bfbfbfbfbfbfbfbfbfbf93bfbfbfbfbf94bfbfbfbfbfbfbfbfbfbfbfbfbfbfbfbfbfbf94bfbfbfbf94bfbfbfbfbfbfbfbfbfbf94bfbfbfbfbfa4bfbfbfa493bfbfbfbfbfbfbfbfbfbfbfbfbfbfbfbfbfbfbfbfbfbfbfbfbfbfbf93bfbfbfbfbfbfbfbfbfbfbfbf94bfbfbfbfbfbfbfbfbfbf93bfbfbfbfbfbfbfbfbf26bfbfbfbfbfbfbfbfbfbfbfbfbfbf94bfbfbfbfbfbfbfbfbfbfbfbfbfbfbfbfbfa4bfbfbfbfbfbfbfbfbf94bfbfbfbfbfbfbfbfbfbfbfbfbfbfbfbfbfa4bfbfbfbf93bfbfbfbfbfbfbfbfbfbfa4bfbfbfbf93bfbfbfbfbfbfbfbfbfbfbfbfbfbfbfbfbf2659242626592426265924bfbfbfbfbfbfbfbfbfbfbfbfbfbfbfbf9494bfbfbfbfbfbfbfbfbfbfbfbfa4bfbfbfbfbfbfbfbfbfbfbfbfbfbfbfbfbfbfbfbfbfbf94bfbfbfbfbfbfbfbfbfbfbfbfbfbfbf2659a3b0a3b0a3b0a3b0a3b0a3b0a3b0a3b0a3b0a3bfbfbfbfbfbfbfbfbfbfbfbfbfbfbfbfbfbfbfbfbfbfbf2659a3b0a3b0a3b0a3b0a3b0a3b0a3b0a3b0a3b0a3bfbfbfbfbfbfbfbfbfbfbfbfbfbfbfbfbfbfbfbfbfbfbfbfbfbfbfbfbfbfbfbf262626592626bfa4bfbfbfbfbfbfbfbfbfbfbfbfbf94bfbf262626592626265926262659bfbf94bfbfbfbfa4bfbfbfbfbfbfbfbfbfbf94bfbfbfbfbfbf94bfbfbfbfbfbfbfbfbfbf93bfbfbfbfbfbfbf93bfbfbfbfbfbfbfbfbfbfbf93bfbfbfbfbfbfbfbf9494bfbfbfbfbf93bfbfbfbfbfbfbfbfbfbfbfbfbfbfbfbfbfbfbfbfbf94bfbfbfbfbfbfbfbfbfbf94bfbfbfbfbfa4bfbfbfbfbfbfbfbfbfbfbfbfbfbfbfbfbfbf94bfbfbfbfa4bfbfbfbfbfbfbfbfbfbf94bfbfbfbfbf93bfbfbfbf94bfbfbfbfbfbfbfbfbfbfbfbfbfbfbfbfbfbfbfbfbfbfbfbfbfbfbf9494bfbfbfbfbfbfbfbfbfbfbf94bfbfbfbfbfbfbfbfbfbf94bfbfbfbfbfbfbfbfbf59bfbfbfbfbfbfbfbfbfbfbfbfbfbf94bfbfbfbfbfbfbfbfbfbfbfbfbfbfbfbfbf93bfbfbfbfbfbfbfbfbf94bfbfbfbfbfbfbfbfbfbfbfbfbfbfbfbfbf93bfbfbfbf94bfbfbfbfbfbfbfbfbfbf93bfbfbfbf94bfbfbfbfbfbfbfbfbfbfbfbfbfbfbfbfbfbfbfbf26592626bfbfbfbfbfbfbfbfbfbfbfbfbfbfbfbfbfbfbfbf94a4bfbfbfbfbfbfbfbfbfbfbfa493bfbfbfbfbfbfbfbfbfbfbfbfbfbfbfbfbfbfbfbfbfbfa4bfbfbfbfbfbfbfbfbfbfbfbfbfbfbf5926b0b0b0a3b0b0b0a3b0b0b0a3b0b0b0a3b0b0b0bfbfbfbfbfbfbfbfbfbfbfbfbfbfbfbfbfbfbfbfbfbfbf5926b0b0b0a3b0b0b0a3b0b0b0a3b0b0b0a3b0b0b0bfbfbfbfbfbfbfbfbfbfbfbfbfbfbfbfbfbfbfbfbfbfbfbfbfbfbfbfbfbfbfbfbf59242659592494bfbfbfbfbfbfbfbfbfbfbfbfbfa4bf2659592426595924bf59592426bfbf92bfbfbfbf94bfbfbfbfbfbfbfbfbfbfbfbfbfbfbfbfa4a4bfbfbfbfbfbfbfbfbfbfa4bfbfbfbfbfbfbfa4bfbfbfbfbfbfbfbfbfbfbfa4bfbfbfbfbfbfbfbfbf92bfbfbfbfbfa4bfbfbfbfbfbfbfbfbfbfbfbfbfbfbfbfbfbfbfbfbf92bfbfbfbfbfbfbfbfbfbfa4bfbfbfbfbf94bfbfbfbfbfbfbfbfbfbfbfbfbfbfbfbfbfbf92bfbfbfbf94bfbfbfbfbfbfbfbfbfbf92bfbfbfbfbfa4bfbfbfbfa4bfbfbfbfbfbfbfbfbfbfbfbfbfbfbfbfbfbfbfbfbfbfbfbfbfbfbfbf92bfbfbfbfbfbfbfbfbfbfbf9294bfbfbfbfbfbfbfbfbfa4bfbfbfbfbfbfbfbfbf94bfbfbfbfbfbfbfbfbfbfbfbfbfbfbfbfbfbfbfbfbfbfbfbfbfbfbfbfbfbfbfbfa4bfbfbfbfbfbfbfbfbf92bfbfbfbfbfbfbfbfbfbfbfbfbfbfbfbfbfbfbfbfbfbfa4bfbfbfbfbfbfbfbfbfbfa4bfbfbfbfa4bfbfbfbfbfbfbfbfbfbfbfbfbfbfbfbfbfbfbfbfbfbfbfbfbfbfbfbfbfbfbfbfbfbfbfbfbfbfbfbfbfbfbfbf92bfbfbfbfbfbfbfbfbfbfbfbf94bfbfbfbfbfbfbfbfbfbfbfbfbfbfbfbfbfbfbfbfbfbfbf94bfbfbfbfbfbfbfbfbfbfbfbfbfbfbf2659b0a3b0b0b0a3b0b0b0a3b0b0b0a3b0b0b0a3b0bfbfbfbfbfbfbfbfbfbfbfbfbfbfbfbfbfbfbfbfbfbfbf2659b0a3b0b0b0a3b0b0b0a3b0b0b0a3b0b0b0a3b0bfbfbfbfbfbfbfbfbfbfbfbfbfbfbfbfbfbfbfbfbfbfbfbfbfbfbfbfbfbfbfbfbfbf59242626592494bfbfbfbfbfbfbfbfbfbfbf949459242626592426bfbfbfbf265924bfbfa4bfbfbfbf93bfbfbfbfbfbfbfbfbfbfbfbfbfbfbfbf94bfbfbfbfbfbfbfbfbfbfbf94bfbfbfbfbfbfbf94bfbfbfbfbfbfbfbfbfbfbf94bfbfbfbfbfbfbfbfbfa4bfbfbfbfbf94bfbfbfbfbfbfbfbfbfbfbfbfbfbfbfbfbfbfbfbfbfa4bfbfbfbfbfbfbfbfbfbf94bfbfbfbfbf93bfbfbfbfbfbfbfbfbfbfbfbfbfbfbfbfbfbfa4bfbfbfbf93bfbfbfbfbfbfbfbfbfbfa4bfbfbfbfbf94bfbfbfbf94bfbfbfbfbfbfbfbfbfbfbfbfbfbfbfbfbfbfbfbfbfbfbfbfbfbfbfbfa493bfbfbfbfbfbfbfbfbfbfbf93bfbfbfbfbfbfbfbfbf94bfbfbfbfbfbfbfbfbf93bfbfbfbfbfbfbfbfbfbfbfbfbfbfbfbfbfbfbfbfbfbfbfbfbfbfbfbfbfbfbfbf94bfbfbfbfbfbfbfbfbfa4bfbfbfbfbfbfbfbfbfbfbfbfbfbfbfbfbfbfbfbfbfbf94bfbfbfbfbfbfbfbfbfbf94bfbfbfbfbfbfbfbfbfbfbfbfbfbfbfbfbfbfbfbfbfbfbfbfbfbfbfbfbfbfbfbfbfbfbfbfbfbfbfbfbfbfbfbfbfbfbfbf94a4bfbfbfbfbfbfbfbfbfbfbfa493bfbfbfbfbfbfbfbfbfbfbfbfbfbfbfbfbfbfbfbfbfbfbf93bfbfbfbfbfbfbfbfbfbfbfbfbfbfbf2426a3b0a3b0a3b0a3b0a3b0a3b0a3b0a3b0a3b0a3bfbfbfbfbfbfbfbfbfbfbfbfbfbfbfbfbfbfbfbfbfbfbf2426a3b0a3b0a3b0a3b0a3b0a3b0a3b0a3b0a3b0a3bfbfbfbfbfbfbfbfbfbfbfbfbfbfbfbfbfbfbfbfbfbfbfbfbfbfbfbfbfbfbfbfbfbfbf262659262626a493bfbfbfbfbfbfbf93949459262626592626bfbfbfbfbfbf2626bfbfbfbfbfbfbf94bfbfbfbfbfbfbfbfbfbfbfbfbfbfbfbf94bfbfbfbfbfbfbfbfbfbfbf94bfbfbfbfbfbfbf94bfbfbfbfbfbfbfbfbfbfbf94bfbfbfbfbfbfbfbfbf93bfbfbfbfbf94bfbfbfbfbfbfbfbfbfbfbfbfbfbfbfbfbfbfbfbfbf93bfbfbfbfbfbfbfbfbfbfa4bfbfbfbfbfbfbfbfbfbfbfbfbfbfbfbfbfbfbfbfbfbfbfbf93bfbfbfbf94bfbfbfbfbfbfbfbfbfbf93bfbfbfbfbf94bfbfbfbfa4bfbfbfbfbfbfbfbfbfbfbfbfbfbfbfbfbfbfbfbfbfbfbfbfbfbfbfbfbf94bfbfbfbfbfbfbfbfbfbfbf94bfbfbfbfbfbfbfbf94a4bfbfbfbfbfbfbfbf939494bfbfbfbfbfbfbfbfbfbfbfbfbfbfbfbfbfbfbfbfbfbfbfbfbfbfbfbfbfbfbf94bfbfbfbfbfbfbfbfbf93bfbfbfbfbfbfbfbfbfbfbfbfbfbfbfbfbfbfbfbfbfbfa4bfbfbfbfbfbfbfbfbfbf94bfbfbfbfbfbfbfbfbfbfbfbfbfbfbfbfbfbfbfbfbfbfbfbfbfbfbfbfbfbfbfbfbfbfbfbfbfbfbfbfbfbfbfbfbfbfbfbfa493bfbfbfbfbfbfbfbfbfbfbf93bfbfbfbfbfbfbfbfbfbfbfbfbfbfbfbfbfbfbfbfbfbfbfbfbfbfbfbfbfbfbfbfbfbfbfbfbfbfbfbf2626b0a3b0b0b0a3b0b0b0a3b0b0b0a3b0b0b0a3b0bfbfbfbfbfbfbfbfbfbfbfbfbfbfbfbfbfbfbfbfbfbfbf2626b0a3b0b0b0a3b0b0b0a3b0b0b0a3b0b0b0a3b0bfbfbfbfbfbfbfbfbfbfbfbfbfbfbfbfbfbfbfbfbfbfbfbfbfbfbfbfbfbfbfbfbfbfbfbf242659592426a4a492bfbfbf9294a459242659592426bfbfbfbfbfbfbfbf5959bfbfbfbfbfbfbfa4bfbfbfbfbfbfbfbfbfbfbfbfbfbfbfbf92bfbfbfbfbfbfbfbfbfbfa492bfbfbfbfbfbfbfbfbfbfbfbfbfbfbfbfbfbfbf92bfbfbfbfbfbfbfbfbfa4bfbfbfbfbf92bfbfbfbfbfbfbfbfbfbfbfbfbfbfbfbfbfbfbfbfbfa4bfbfbfbfbfbfbfbfbfbf94bfbfbfbfbfbfbfbfbfbfbfbfbfbfbfbfbfbfbfbfbfbfbfbfbfbfbfbfbfa4bfbfbfbfbfbfbfbfbfbfa4bfbfbfbfbfbfbfbfbfbf94bfbfbfbfbfbfbfbfbfbfbfbfbfbfbfbfbfbfbfbfbfbfbfbfbfbfbfbfbfa4bfbfbfbfbfbfbfbfbfbfbfa492bfbfbfbfbfbfbf92bfbfbfbfbfbfbfbfbfa4bf92bfbfbfbfbfbfbfbfbfbfbfbfbfbfbfbfbfbfbfbfbfbfbfbfbfbfbfbfbfbfbf92bfbfbfbfbfbfbfbfbfa4bfbfbfbfbfbfbfbfbfbfbfbfbfbfbfbfbfbfbfbfbfbf94bfbfbfbfbfbfbfbfbfbf92bfbfbfbfbfbfbfbfbfbfbfbfbfbfbfbfbfbfbfbfbfbfbfbfbfbfbfbfbfbfbfbfbfbfbfbfbfbfbfbfbfbfbfbfbfbfbf9294a4bfbfbfbfbfbfbfbfbfbf94a4bfbfbfbfbfbfbfbfbfbfbfbfbfbfbfbfbfbfbfbfbfbfbfbfbfbfbfbfbfbf265959242659592426595924b0b0b0a3b0b0b0a3b0b0b0a3b0b0b0a3b0b0b02426595924265959bfbfbfbfbf265959242659592426595924b0b0b0a3b0b0b0a3b0b0b0a3b0b0b0a3b0b0b02426595924265959bfbfbfbfbfbfbfbfbfbfbfbfbfbfbfbfbfbfbfbfbfbfbfbfbfbfbfbfbf24262659242626a4939494a42426265924262659bfbfbfbfbfbfbfbfbf2626bfbfbfbfbfbfbf94bfbfbfbfbfbfbfbfbfbfbfbfbfbfbfbfa4bfbfbfbfbfbfbfbfbfbf94bfbfbfbfbfbfbfbfbfbfbfbfbfbfbfbfbfbfbfbfbfbfbfbfbfbfbfbfbfbf9494bfbfbfbfa4bfbfbfbfbfbfbfbfbfbfbfbfbfbfbfbfbfbfbfbfbf94bfbfbfbfbfbfbfbfbfbf93bfbfbfbfbfbfbfbfbfbfbfbfbfbfbfbfbfbfbfbfbfbfbfbfbfbfbfbfbf94bfbfbfbfbfbfbfbfbfbf94bfbfbfbfbfbfbfbfbfbfbfbfbfbfbfbfbfbfbfbfbfbfbfbfbfbfbfbfbfbfbfbfbfbfbfbfbfbfbfbf94a4bfbfbfbfbfbfbfbfbfbfbfa4bfbfbfbfbfbfbfa4bfbfbfbfbfbfbfbfbf94bfa4bfbfbfbfbfbfbfbfbfbfbfbfbfbfbfbfbfbfbfbfbfbfbfbfbfbfbfbfbfbfbfa4bfbfbfbfbfbfbfbfbf94bfbfbfbfbfbfbfbfbfbfbfbfbfbfbfbfbfbfbfbfbfbf93bfbfbfbfbfbfbfbfbfbfa4bfbfbfbfbfbfbfbfbfbfbfbfbfbfbfbfbfbfbfbfbfbfbfbfbfbfbfbfbfbfbfbfbfbfbfbfbfbfbfbfbfbfbfbfbfbfbfa4bf94bfbfbfbfbfbfbfbfbfbf93bfbfbfbfbfbfbfbfbfbfbfbfbfbfbfbfbfbfbfbfbfbfbfbfbfbfbfbfbfbfbf242626592426265924262659a3b0a3b0a3b0a3b0a3b0a3b0a3b0a3b0a3b0a35924262659242626bfbfbfbfbf242626592426265924262659a3b0a3b0a3b0a3b0a3b0a3b0a3b0a3b0a3b0a35924262659242626bfbfbfbfbfbfbfbfbfbfbfbfbfbfbfbfbfbfbfbfbfbfbfbfbfbfbfbfbfbfbf59262626592626265926262659262626bfbfbfbfbfbfbfbfbfbfbfbfa4bfbfbfbfbfbfbfa4bfbfbfbfbfbfbfbfbfbfbfbfbfbfbfbf93bfbfbfbfbfbfbfbfbfbfa4bfbfbfbfbfbfbfbfbfbfbfbfbfbfbfbfbfbfbfbfbfbfbfbfbfbfbfbfbfbfbfa4bfbfbfbfbfbfbfbfbfbfbfbfbfbfbfbfbfbfbfbfbfbfbfbfbfbf94bfbfbfbfbfbfbfbfbfbf94bfbfbfbfbfbfbfbfbfbfbfbfbfbfbfbfbfbfbfbfbfbfbfbfbfbfbfbfbfa4bfbfbfbfbfbfbfbfbfbf94bfbfbfbfbfbfbfbfbfbfbfbfbfbfbfbfbfbfbfbfbfbfbfbfbfbfbfbfbfbfbfbfbfbfbfbfbfbfbfbfbf93bfbfbfbfbfbfbfbfbfbfbf9394bfbfbfbfbfbf93bfbfbfbfbfbfbfbfbf94bf93bfbfbfbfbfbfbfbfbfbfbfbfbfbfbfbfbfbfbfbfbfbfbfbfbfbfbfbfbfbfbf93bfbfbfbfbfbfbfbfbf94bfbfbfbfbfbfbfbfbfbfbfbfbfbfbfbfbfbfbfbfbfbfbfbfbfbfbfbfbfbfbfbfbf93bfbfbfbfbfbfbfbfbfbfbfbfbfbfbfbfbfbfbfbfbfbfbfbfbfbfbfbfbfbfbfbfbfbfbfbfbfbfbfbfbfbfbfbfbfbfbf93bfbfbfbfbfbfbfbfbfbfbf9394bfbfbfbfbfbfbfbfbfbfbfbfbfbfbfbfbfbfbfbfbfbfbfbfbfbfbfbfbfbfbf2626b0a3b0b0b0a3b0b0b0a3b0b0b0a3b0b0b0a3b0b0b0a3b0b0b0a3b0b0b0a3b0b0b0a3b0b0b0a3b0bfbfbf2626b0a3b0b0b0a3b0b0b0a3b0b0b0a3b0b0b0a3b0b0b0a3b0b0b0a3b0b0b0a3b0b0b0a3b0b0b0a3b0bfbfbfbfbfbfbfbfbfbfbfbfbfbfbfbfbfbfbfbfbfbfbfbfbfbfbfbfbfbfbf592426595924265959242659bfbfbfbfbfbfbfbfbfbfbfbfbfbf94bfbfbfbfbfbfbf94bfbfbfbfbfbfbfbfbfbfbfbfbfbfbfbfbfbfbfbfbfbfbfbfbfbfbf94bfbfbfbfbfbfbfbfbfbfbfbfbfbfbfbfbfbfbfbfbfbfbfbfbfbfbfbfbfbfbfbfbfbfbfbfbfbfbfbfbfbfbfbfbfbfbfbfbfbfbfbfbfbfbfbfbfbf92bfbfbfbfbfbfbfbfbfbfa4bfbfbfbfbfbfbfbfbfbfbfbfbfbfbfbfbfbfbfbfbfbfbfbfbfbfbfbfbf94bfbfbfbfbfbfbfbfbfbfbfbfbfbfbfbfbfbfbfbfbfbfbfbfbfbfbfbfbfbfbfbfbfbfbfbfbfbfbfbfbfbfbfbfbfbfbfbfbfbfbfbfa4bfbfbfbfbfbfbfbfbfbfbfbfa4bfbfbfbfbfbfa4bfbfbfbfbfbfbfbfa492bfa4bfbfbfbfbfbfbfbfbfbfbfbfbfbfbfbfbfbfbfbfbfbfbfbfbfbfbfbfbfbfbfa4bfbfbfbfbfbfbfbfbfbfbfbfbfbfbfbfbfbfbfbfbfbfbfbfbfbfbfbfbfbfbfbfbfbfbfbfbfbfbfbfbfbfbfa4bfbfbfbfbfbfbfbfbfbfbfbfbfbfbfbfbfbfbfbfbfbfbfbfbfbfbfbfbfbfbfbfbfbfbfbfbfbfbfbfbfbfbfbfbfbf94a4bfbfbfbfbfbfbfbfbfbfbfa4bfbfbfbfbfbfbfbfbfbfbfbfbfbfbfbfbfbfbfbfbfbfbfbfbfbfbfbfbfbfbfbfbfbfb0b0b0a3b0b0b0a3b0b0b0a3b0b0b0a3b0b0b0a3b0b0b0a3b0b0b0a3b0b0b0a3b0b0b0a3b0b0b0bfbfbfbfbfb0b0b0a3b0b0b0a3b0b0b0a3b0b0b0a3b0b0b0a3b0b0b0a3b0b0b0a3b0b0b0a3b0b0b0a3b0b0b0bfbfbfbfbfbfbfbfbfbfbfbfbfbfbfbfbfbfbfbfbfbfbfbfbfbfbfbfbfbfbfbfbfbfbf2659242626bfbfbfbfbfbfbfbfbfbfbfbfbfbfbfbfbf93bfbfbfbfbfbfbf93bfbfbfbfbfbfbfbfbfbfbfbfbfbfbfbfbfbfbfbfbfbfbfbfbfbfbf93bfbfbfbfbfbfbfbfbfbfbfbfbfbfbfbfbfbfbfbfbfbfbfbfbfbfbfbfbfbfbfbfbfbfbfbfbfbfbfbfbfbfbfbfbfbfbfbfbfbfbfbfbfbfbfbfbfbfa4bfbfbfbfbfbfbfbfbfbfbfbfbfbfbfbfbfbfbfbfbfbfbfbfbfbfbfbfbfbfbfbfbfbfbfbfbfbfbfbf93bfbfbfbfbfbfbfbfbfbfbfbfbfbfbfbfbfbfbfbfbfbfbfbfbfbfbfbfbfbfbfbfbfbfbfbfbfbfbfbfbfbfbfbfbfbfbfbfbfbfbfbf9494bfbfbfbfbfbfbfbfbfbfbf94bfbfbfbfbfbf94bfbfbfbfbfbfbfbf94bfbf9494bfbfbfbfbfbfbfbfbfbfbfbfbfbfbfbfbfbfbfbfbfbfbfbfbfbfbfbfbfbf94bfbfbfbfbfbfbfbfbfbfbfbfbfbfbfbfbfbfbfbfbfbfbfbfbfbfbfbfbfbfbfbfbfbfbfbfbfbfbfbfbfbfbfbfbfbfbfbfbfbfbfbfbfbfbfbfbfbfbfbfbfbfbfbfbfbfbfbfbfbfbfbfbfbfbfbfbfbfbfbfbfbfbfbfbfbfbfbfbfbf93bfbfbfbfbfbfbfbfbfbfbf9394bfbfbfbfbfbfbfbfbfbfbfbfbfbfbfbfbfbfbfbfbfbfbfbfbfbfbfbfbfbfbfbfbfbfa3b0a3b0a3b0a3b0a3b0a3b0a3b0a3b0a3b0a3b0a3b0a3b0a3b0a3b0a3b0a3b0a3b0a3b0a3b0a3bfbfbfbfbfa3b0a3b0a3b0a3b0a3b0a3b0a3b0a3b0a3b0a3b0a3b0a3b0a3b0a3b0a3b0a3b0a3b0a3b0a3b0a3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94bfbfbfbfbfbfbfbfbfbfbfbfbfbfbfbfbfbfbfbfbfbfbfbfbfbfbfbfbfbfbfbfbfbfbfbfbfbfbfbfbfbfbfbfbfbfbfbfbfbfbfbfbfa4bfbfbfbfbfbfbfbfbfbfbfbfbfbfbfbfbfbfbfbfbfbfbfbfbfbfbfa4bfbfbfa4bfbfbfbfbfbfbfbfbfbfbfbfbfbfbfbfbfbfbfbfbfbfbfbfbfbfbfbfbfbf94bfbfbfbfbfbfbfbfbfbfbfbfbfbfbfbfbfbfbfbfbfbfbfbfbfbfbfbfbfbfbfbfbfbfbfbfbfbfbfbfbfbfbfbfbfbfbfbfbfbfbfbfbfbfbfbfbfbfbfbfbfbfbfbfbfbfbfbfbfbfbfbfbfbfbfbfbfbfbfbfbfbfbfbfbfbfbfbfbf9394bfbfbfbfbfbfbfbfbfbfbf94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bf0400000007010100030000000000}}}}}}{\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5\qc\keepn\nowidctlpar\widctlpar\outlinelevel4\adjustright \b\f1\fs40\cgrid {{\*\bkmkend _Toc356713916}Scenario Guide &amp; Tem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cgrid {\b\f1\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 by Dick Kn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ri720\nowidctlpar\widctlpar\box\brdrs\brdrw15\brsp20 \adjustright {\f1\fs20 This paper is copyright }{\f1\fs20 {\field{\*\fldinst SYMBOL 211 \\f "Symbol" \\s 10}{\fldrslt\f3\fs20}}}{\f1\fs20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page Table of Contents}{\field\fldedit{\*\fldinst {\f1\fs28\kerning28  TOC \\o "1-1" }}{\fldrslt {\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1\sb360\nowidctlpar\widctlpar\tqr\tldot\tx9360\adjustright \b\caps\f1\cgrid {\lang1024 Introduction\tab }{\field{\*\fldinst {\lang1024  GOTOBUTTON _Toc413772503  }{\field{\*\fldinst {\lang1024  PAGEREF _Toc413772503 }}{\fldrslt {\lang1024 3}}}}}{\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ting started\tab }{\field{\*\fldinst {\lang1024  GOTOBUTTON _Toc413772504  }{\field{\*\fldinst {\lang1024  PAGEREF _Toc413772504 }}{\fldrslt {\lang1024 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aders and Tribes\tab }{\field{\*\fldinst {\lang1024  GOTOBUTTON _Toc413772505  }{\field{\*\fldinst {\lang1024  PAGEREF _Toc413772505 }}{\fldrslt {\lang1024 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echnology Tree\tab }{\field{\*\fldinst {\lang1024  GOTOBUTTON _Toc413772506  }{\field{\*\fldinst {\lang1024  PAGEREF _Toc413772506 }}{\fldrslt {\lang1024 1}}}}}{\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ity Improvements\tab }{\field{\*\fldinst {\lang1024  GOTOBUTTON _Toc413772507  }{\field{\*\fldinst {\lang1024  PAGEREF _Toc413772507 }}{\fldrslt {\lang1024 10}}}}}{\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nders of the World\tab }{\field{\*\fldinst {\lang1024  GOTOBUTTON _Toc413772508  }{\field{\*\fldinst {\lang1024  PAGEREF _Toc413772508 }}{\fldrslt {\lang1024 12}}}}}{\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vernments\tab }{\field{\*\fldinst {\lang1024  GOTOBUTTON _Toc413772509  }{\field{\*\fldinst {\lang1024  PAGEREF _Toc413772509 }}{\fldrslt {\lang1024 15}}}}}{\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s\tab }{\field{\*\fldinst {\lang1024  GOTOBUTTON _Toc413772510  }{\field{\*\fldinst {\lang1024  PAGEREF _Toc413772510 }}{\fldrslt {\lang1024 17}}}}}{\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errain and Maps\tab }{\field{\*\fldinst {\lang1024  GOTOBUTTON _Toc413772511  }{\field{\*\fldinst {\lang1024  PAGEREF _Toc413772511 }}{\fldrslt {\lang1024 2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bkmkstart _Toc412892189}{\*\bkmkstart _Toc413772503}Introduction{\*\bkmkend _Toc412892189}{\*\bkmkend _Toc4137725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Civilization II by MicroProse Software is an extraordinarily flexible game.  Literally hundreds of changes can be made to the game by the user in order to customize it or create scenarios.  But as you know if you\rquote ve tried to do it, making a good scenario requires a lot of work and planning.  This document began life simply as a collection of notes and forms I created as I went about planning and building a CivII scenario.  Eventually I also realized that what I had what collected together was information that I\rquote d never seen in one place before and that it might be useful to others.  So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ocument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plain \s17\fi-360\li720\nowidctlpar\widctlpar{\*\pn \pnlvlblt\ilvl0\ls1\pnrnot0\pnf3\pnstart1\pnindent360\pnhang{\pntxtb \'b7}}\ls1\adjustright \cgrid {A tutorial on Ci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strategy guide for Ci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step-by-step guide to scenario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substitute for the help file within the Scenario Editor in the FW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Complete, exhaustive or (probably) 100% accu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ocumen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plain \s17\fi-360\li720\nowidctlpar\widctlpar{\*\pn \pnlvlblt\ilvl0\ls1\pnrnot0\pnf3\pnstart1\pnindent360\pnhang{\pntxtb \'b7}}\ls1\adjustright \cgrid {Aimed at people who want to create their own scenarios for Civ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supplement to the help files, especially for the stuff they don\rquote t te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description of what you\rquote ll need to do to build a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 big collection of \lquote stuff\rquote  you\rquote re going to want while planning &amp; building a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7 \f3\cgrid \loch\af3\dbch\af0\hich\f3 \'b7\tab}}\pard \s17\fi-360\li720\nowidctlpar\widctlpar{\*\pn \pnlvlblt\ilvl0\ls1\pnrnot0\pnf3\pnstart1\pnindent360\pnhang{\pntxtb \'b7}}\ls1\adjustright {As complete as I had time for and as accurate as I could m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ating a scenario for CivII requires you to do considerable thinking and planning in advance.  That\rquote s really what this document is all about.  During my own planning, I found I needed to constantly refer to the normal contents of RULES.TXT and I needed templates for the many, interconnected tables that are found in that file.  That\rquote s one thing that\rquote s here.  I found this information useful and I hope it helps you,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assumed that you know the game very well and are comfortable with editing RULES.TXT and the GIF files that define the various icons used.  It also assumes that you have purchased and installed the }{\i Fantastic Worlds}{ scenario pack and update to the game.  If you haven\rquote t, I highly recommend that you do so!  Without it, making some of the changes described herein will still be possible, although more difficult.  Besides, the new scenarios are great and provide a library of new resources and ideas to use in your own scenarios.  In addition, the discussion of EVENTS.TXT is only accurate if you have the FW p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240\keepn\nowidctlpar\widctlpar{\*\pn \pnlvlcont\ilvl0\ls0\pnrnot0\pndec }\outlinelevel0\adjustright \b\f1\fs28\kerning28\cgrid {\page {\*\bkmkstart _Toc412892190}{\*\bkmkstart _Toc413772504}Getting started{\*\bkmkend _Toc412892190}{\*\bkmkend _Toc4137725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First, a note about \ldblquote modpacks\rdblquote .  You may see references to both scenarios and to modpacks.  With the original CivII, scenarios weren\rquote t supported very well and there was a need to distinguish a scenario as CivII knew it and a scenario which would require you to replace the game\rquote s normal icon files and/or the game-defining .txt files.  A modpack is a bundle of files that modify the basic CivII directory (a modification package) and which may, or may not, include a scenario file.  With the release of the scenario CDs, CivII now supports scenarios much better and many of the changes that needed a modpack before can be done within a scenario.  Indeed, those modpacks that include a .scn file can often be easily be converted to scenarios now.  However, if the purpose of the modpack was to make changes in the way CivII operates when simply starting and playing a regular game, then you\rquote re still dealing with a modpack and not just a scenario.  The process of building a modpack is basically the same, but I\rquote ll stick to a discussion of creating CivII scenarios.  In any case, to create a CivII scenario means do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plain \s16\fi-360\li720\nowidctlpar\widctlpar\tx720{\*\pn \pnlvlblt\ilvl0\ls1\pnrnot0\pnf3\pnstart1\pnindent360\pnhang{\pntxtb \'b7}}\ls1\adjustright \cgrid {Determine an overall \ldblquote story line\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Build a map or select a pre-mad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Alter the various scenario setup parameters that define the tribes, units, technologies, and terrain among other things to suit your stor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Start a game using your map, then in \ldblquote cheat mode\rdblquote  place units and cities where needed at the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Set the scenario parameters, like victory conditions, the way you wan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Save the game as a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that\rquote s \ldblquote all\rdblquote  there is to it!  Suffice it to say that it can be very challenging to get it all to hang together, but it can also be a lot of fun.  Making a CivII scenario is a bit like assembling a jigsaw puzzle\emdash but in this case, you can either select from a list of existing pieces or make new ones.  The tables below contain a list of all the files you could include in your scenario.  Your scenario doesn\rquote t have to include all of them, but the more differences you want between your scenario and the default game, the more of them you\rquote ll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20\sa120\keepn\nowidctlpar\widctlpar{\*\pn \pnlvlcont\ilvl0\ls0\pnrnot0\pndec }\outlinelevel2\adjustright \b\cgrid {Notes on these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plain \s16\fi-360\li720\nowidctlpar\widctlpar\tx720{\*\pn \pnlvlblt\ilvl0\ls1\pnrnot0\pnf3\pnstart1\pnindent360\pnhang{\pntxtb \'b7}}\ls1\adjustright \cgrid {The entry \ldblquote optional, defaults\rdblquote  means that you can provide the file, but if you don\rquote t, then the game will use whatever appears in the basic CivII gam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The entry  \ldblquote optional\rdblquote   means just that\emdash the game will use this file if you provide it, will not use a default for it if you don\rquote t, and will run just fine with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Items with a  }{\f14 \'fc\'20}{in these tables are those items most commonly provided with a new scen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20\sa120\keep\keepn\nowidctlpar\widctlpar\outlinelevel2\adjustright \b\cgrid {Scenario Defini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2070\clvertalt\clbrdrt\brdrs\brdrw30 \clbrdrl\brdrs\brdrw15 \clbrdrb\brdrs\brdrw15 \clbrdrr\brdrs\brdrw15 \cltxlrtb \cellx6930\clvertalt\clbrdrt\brdrs\brdrw30 \clbrdrl\brdrs\brdrw15 \clbrdrb\brdrs\brdrw15 \clbrdrr\brdrs\brdrw15 \cltxlrtb \cellx8730\clvertalt\clbrdrt\brdrs\brdrw30 \clbrdrl\brdrs\brdrw15 \clbrdrb\brdrs\brdrw15 \clbrdrr\brdrs\brdrw30 \cltxlrtb \cellx9180\pard\plain \keep\keepn\nowidctlpar\widctlpar\intbl\adjustright \cgrid {\b File name\cell Description\cell Required?\cell \cell }\pard \nowidctlpar\widctlpar\intbl\adjustright {\b \row }\trowd \trgaph108\trleft-108\trbrdrt\brdrs\brdrw30 \trbrdrl\brdrs\brdrw30 \trbrdrb\brdrs\brdrw30 \trbrdrr\brdrs\brdrw30 \trbrdrh\brdrs\brdrw15 \trbrdrv\brdrs\brdrw15 \clvertalt\clbrdrt\brdrs\brdrw15 \clbrdrl\brdrs\brdrw30 \clbrdrb\brdrs\brdrw15 \clbrdrr\brdrs\brdrw15 \cltxlrtb \cellx2070\clvertalt\clbrdrt\brdrs\brdrw15 \clbrdrl\brdrs\brdrw15 \clbrdrb\brdrs\brdrw15 \clbrdrr\brdrs\brdrw15 \cltxlrtb \cellx6930\clvertalt\clbrdrt\brdrs\brdrw15 \clbrdrl\brdrs\brdrw15 \clbrdrb\brdrs\brdrw15 \clbrdrr\brdrs\brdrw15 \cltxlrtb \cellx8730\clvertalt\clbrdrt\brdrs\brdrw15 \clbrdrl\brdrs\brdrw15 \clbrdrb\brdrs\brdrw15 \clbrdrr\brdrs\brdrw30 \cltxlrtb \cellx9180\pard \keep\keepn\nowidctlpar\widctlpar\intbl\adjustright {&lt;scenario&gt;.scn\cell Defines the scenario parameters, the map and starting positions for players.\cell Mandatory\cell }{\f14 \'fc}{\cell }\pard \nowidctlpar\widctlpar\intbl\adjustright {\row }\pard \keep\keepn\nowidctlpar\widctlpar\intbl\adjustright {&lt;scenario&gt;.txt\cell Provides the opening description when the scenario is loaded.\cell Optional, recommend.\cell }{\f14 \'fc}{\cell }\pard \nowidctlpar\widctlpar\intbl\adjustright {\row }\pard \keep\keepn\nowidctlpar\widctlpar\intbl\adjustright {&lt;scenario#&gt;.alt\cell Alternate scenario parameters, map, starting positions.  May have many of these.\cell Optional.\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2070\clvertalt\clbrdrt\brdrs\brdrw15 \clbrdrl\brdrs\brdrw15 \clbrdrb\brdrs\brdrw30 \clbrdrr\brdrs\brdrw15 \cltxlrtb \cellx6930\clvertalt\clbrdrt\brdrs\brdrw15 \clbrdrl\brdrs\brdrw15 \clbrdrb\brdrs\brdrw30 \clbrdrr\brdrs\brdrw15 \cltxlrtb \cellx8730\clvertalt\clbrdrt\brdrs\brdrw15 \clbrdrl\brdrs\brdrw15 \clbrdrb\brdrs\brdrw30 \clbrdrr\brdrs\brdrw30 \cltxlrtb \cellx9180\pard \nowidctlpar\widctlpar\intbl\adjustright {&lt;scenario#&gt;.txt\cell Opening description to match the alternate scenario start defined above.\cell Optional.\cell \cell }\pard \nowidctlpar\widctlpar\intbl\adjustright {\row }\pard\plain \s3\sb120\sa120\keep\keepn\nowidctlpar\widctlpar\outlinelevel2\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enario Parameter (.tx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2070\clvertalt\clbrdrt\brdrs\brdrw30 \clbrdrl\brdrs\brdrw15 \clbrdrb\brdrs\brdrw15 \clbrdrr\brdrs\brdrw15 \cltxlrtb \cellx6930\clvertalt\clbrdrt\brdrs\brdrw30 \clbrdrl\brdrs\brdrw15 \clbrdrb\brdrs\brdrw15 \clbrdrr\brdrs\brdrw15 \cltxlrtb \cellx8730\clvertalt\clbrdrt\brdrs\brdrw30 \clbrdrl\brdrs\brdrw15 \clbrdrb\brdrs\brdrw15 \clbrdrr\brdrs\brdrw30 \cltxlrtb \cellx9180\pard\plain \keep\keepn\nowidctlpar\widctlpar\intbl\adjustright \cgrid {Rules.txt\cell Defines tribes, leaders, advances, units, governments and more.  }{\i The}{ key file.\cell Optional, defaults\cell }{\f14 \'fc}{\cell }\pard \nowidctlpar\widctlpar\intbl\adjustright {\row }\trowd \trgaph108\trleft-108\trbrdrt\brdrs\brdrw30 \trbrdrl\brdrs\brdrw30 \trbrdrb\brdrs\brdrw30 \trbrdrr\brdrs\brdrw30 \trbrdrh\brdrs\brdrw15 \trbrdrv\brdrs\brdrw15 \clvertalt\clbrdrt\brdrs\brdrw15 \clbrdrl\brdrs\brdrw30 \clbrdrb\brdrs\brdrw15 \clbrdrr\brdrs\brdrw15 \cltxlrtb \cellx2070\clvertalt\clbrdrt\brdrs\brdrw15 \clbrdrl\brdrs\brdrw15 \clbrdrb\brdrs\brdrw15 \clbrdrr\brdrs\brdrw15 \cltxlrtb \cellx6930\clvertalt\clbrdrt\brdrs\brdrw15 \clbrdrl\brdrs\brdrw15 \clbrdrb\brdrs\brdrw15 \clbrdrr\brdrs\brdrw15 \cltxlrtb \cellx8730\clvertalt\clbrdrt\brdrs\brdrw15 \clbrdrl\brdrs\brdrw15 \clbrdrb\brdrs\brdrw15 \clbrdrr\brdrs\brdrw30 \cltxlrtb \cellx9180\pard \keep\keepn\nowidctlpar\widctlpar\intbl\adjustright {Events.txt\cell }\pard\plain \s18\keep\keepn\nowidctlpar\widctlpar\intbl\adjustright \cgrid {Contains macro-language statements (text) that control random and non-random special events that occur during startup and play.\cell }\pard\plain \keep\keepn\nowidctlpar\widctlpar\intbl\adjustright \cgrid {Optional.\cell }{\f14 \'fc}{\cell }\pard \nowidctlpar\widctlpar\intbl\adjustright {\row }\pard \keep\keepn\nowidctlpar\widctlpar\intbl\adjustright {Labels.txt\cell Various text labels that appear on things and in game dialogs.\cell Optional, defaults\cell \cell }\pard \nowidctlpar\widctlpar\intbl\adjustright {\row }\pard \nowidctlpar\widctlpar\intbl\adjustright {City.txt\cell List of city names by Civilization name.\cell Optional, defaults\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2070\clvertalt\clbrdrt\brdrs\brdrw15 \clbrdrl\brdrs\brdrw15 \clbrdrb\brdrs\brdrw30 \clbrdrr\brdrs\brdrw15 \cltxlrtb \cellx6930\clvertalt\clbrdrt\brdrs\brdrw15 \clbrdrl\brdrs\brdrw15 \clbrdrb\brdrs\brdrw30 \clbrdrr\brdrs\brdrw15 \cltxlrtb \cellx8730\clvertalt\clbrdrt\brdrs\brdrw15 \clbrdrl\brdrs\brdrw15 \clbrdrb\brdrs\brdrw30 \clbrdrr\brdrs\brdrw30 \cltxlrtb \cellx9180\pard \nowidctlpar\widctlpar\intbl\adjustright {Pedia.txt\cell Text entries to describe the new advances that you put into Rules.txt\cell Optional, defaults\cell \cell }\pard \nowidctlpar\widctlpar\intbl\adjustright {\row }\pard\plain \s3\sb120\sa120\keep\keepn\nowidctlpar\widctlpar\outlinelevel2\adjustright \b\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con Definition (Image)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2070\clvertalt\clbrdrt\brdrs\brdrw30 \clbrdrl\brdrs\brdrw15 \clbrdrb\brdrs\brdrw15 \clbrdrr\brdrs\brdrw15 \cltxlrtb \cellx6930\clvertalt\clbrdrt\brdrs\brdrw30 \clbrdrl\brdrs\brdrw15 \clbrdrb\brdrs\brdrw15 \clbrdrr\brdrs\brdrw15 \cltxlrtb \cellx8730\clvertalt\clbrdrt\brdrs\brdrw30 \clbrdrl\brdrs\brdrw15 \clbrdrb\brdrs\brdrw15 \clbrdrr\brdrs\brdrw30 \cltxlrtb \cellx9180\pard\plain \keep\keepn\nowidctlpar\widctlpar\intbl\adjustright \cgrid {\b Filename\cell Description\cell Required?\cell \cell }\pard \nowidctlpar\widctlpar\intbl\adjustright {\b \row }\trowd \trgaph108\trleft-108\trbrdrt\brdrs\brdrw30 \trbrdrl\brdrs\brdrw30 \trbrdrb\brdrs\brdrw30 \trbrdrr\brdrs\brdrw30 \trbrdrh\brdrs\brdrw15 \trbrdrv\brdrs\brdrw15 \clvertalt\clbrdrt\brdrs\brdrw15 \clbrdrl\brdrs\brdrw30 \clbrdrb\brdrs\brdrw15 \clbrdrr\brdrs\brdrw15 \cltxlrtb \cellx2070\clvertalt\clbrdrt\brdrs\brdrw15 \clbrdrl\brdrs\brdrw15 \clbrdrb\brdrs\brdrw15 \clbrdrr\brdrs\brdrw15 \cltxlrtb \cellx6930\clvertalt\clbrdrt\brdrs\brdrw15 \clbrdrl\brdrs\brdrw15 \clbrdrb\brdrs\brdrw15 \clbrdrr\brdrs\brdrw15 \cltxlrtb \cellx8730\clvertalt\clbrdrt\brdrs\brdrw15 \clbrdrl\brdrs\brdrw15 \clbrdrb\brdrs\brdrw15 \clbrdrr\brdrs\brdrw30 \cltxlrtb \cellx9180\pard \keep\keepn\nowidctlpar\widctlpar\intbl\adjustright {Cities.gif\cell Icons for the various types and sizes of cities that will be built.\cell Optional, defaults\cell \cell }\pard \nowidctlpar\widctlpar\intbl\adjustright {\row }\pard \keep\keepn\nowidctlpar\widctlpar\intbl\adjustright {Icons.gif\cell Miscellaneous icons; one scenario use is for icons to match renamed Wonders of the World.\cell Optional, defaults\cell \cell }\pard \nowidctlpar\widctlpar\intbl\adjustright {\row }\pard \keep\keepn\nowidctlpar\widctlpar\intbl\adjustright {People.gif\cell Icons for the faces that appear in the city status charts.\cell Optional, defaults\cell \cell }\pard \nowidctlpar\widctlpar\intbl\adjustright {\row }\pard \keep\keepn\nowidctlpar\widctlpar\intbl\adjustright {Terrain1.gif\cell Basic terrain icons, overlay icons for specials, plus roads, railroads, etc.\cell Optional, defaults\cell }{\f14 \'fc}{\cell }\pard \nowidctlpar\widctlpar\intbl\adjustright {\row }\pard \keep\keepn\nowidctlpar\widctlpar\intbl\adjustright {Terrain2.gif\cell Icons for terrain overlays, hills, mountains, forests, etc.\cell Optional, defaults\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2070\clvertalt\clbrdrt\brdrs\brdrw15 \clbrdrl\brdrs\brdrw15 \clbrdrb\brdrs\brdrw30 \clbrdrr\brdrs\brdrw15 \cltxlrtb \cellx6930\clvertalt\clbrdrt\brdrs\brdrw15 \clbrdrl\brdrs\brdrw15 \clbrdrb\brdrs\brdrw30 \clbrdrr\brdrs\brdrw15 \cltxlrtb \cellx8730\clvertalt\clbrdrt\brdrs\brdrw15 \clbrdrl\brdrs\brdrw15 \clbrdrb\brdrs\brdrw30 \clbrdrr\brdrs\brdrw30 \cltxlrtb \cellx9180\pard \nowidctlpar\widctlpar\intbl\adjustright {Units.gif\cell Icons for all units that appear on the map; also see the units table in Rules.txt).\cell Optional, defaults\cell }{\f14 \'fc}{\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20\sa120\keep\keepn\nowidctlpar\widctlpar\outlinelevel2\adjustright \b\cgrid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2070\clvertalt\clbrdrt\brdrs\brdrw30 \clbrdrl\brdrs\brdrw15 \clbrdrb\brdrs\brdrw15 \clbrdrr\brdrs\brdrw15 \cltxlrtb \cellx6930\clvertalt\clbrdrt\brdrs\brdrw30 \clbrdrl\brdrs\brdrw15 \clbrdrb\brdrs\brdrw15 \clbrdrr\brdrs\brdrw15 \cltxlrtb \cellx8730\clvertalt\clbrdrt\brdrs\brdrw30 \clbrdrl\brdrs\brdrw15 \clbrdrb\brdrs\brdrw15 \clbrdrr\brdrs\brdrw30 \cltxlrtb \cellx9180\pard\plain \keep\keepn\nowidctlpar\widctlpar\intbl\adjustright \cgrid {\b Filename\cell Description\cell Required?\cell \cell }\pard \nowidctlpar\widctlpar\intbl\adjustright {\b \row }\trowd \trgaph108\trleft-108\trbrdrt\brdrs\brdrw30 \trbrdrl\brdrs\brdrw30 \trbrdrb\brdrs\brdrw30 \trbrdrr\brdrs\brdrw30 \trbrdrh\brdrs\brdrw15 \trbrdrv\brdrs\brdrw15 \clvertalt\clbrdrt\brdrs\brdrw15 \clbrdrl\brdrs\brdrw30 \clbrdrb\brdrs\brdrw15 \clbrdrr\brdrs\brdrw15 \cltxlrtb \cellx2070\clvertalt\clbrdrt\brdrs\brdrw15 \clbrdrl\brdrs\brdrw15 \clbrdrb\brdrs\brdrw15 \clbrdrr\brdrs\brdrw15 \cltxlrtb \cellx6930\clvertalt\clbrdrt\brdrs\brdrw15 \clbrdrl\brdrs\brdrw15 \clbrdrb\brdrs\brdrw15 \clbrdrr\brdrs\brdrw15 \cltxlrtb \cellx8730\clvertalt\clbrdrt\brdrs\brdrw15 \clbrdrl\brdrs\brdrw15 \clbrdrb\brdrs\brdrw15 \clbrdrr\brdrs\brdrw30 \cltxlrtb \cellx9180\pard \keep\keepn\nowidctlpar\widctlpar\intbl\adjustright {Title.gif\cell Background image used when scenario first loaded.\cell Optional.\cell \cell }\pard \nowidctlpar\widctlpar\intbl\adjustright {\row }\pard \keep\keepn\nowidctlpar\widctlpar\intbl\adjustright {\\sound\cell Subdirectory containing any new or replacement sound (.wav) files.  \cell Optional, defaults\cell }{\f14 \'fc}{\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2070\clvertalt\clbrdrt\brdrs\brdrw15 \clbrdrl\brdrs\brdrw15 \clbrdrb\brdrs\brdrw30 \clbrdrr\brdrs\brdrw15 \cltxlrtb \cellx6930\clvertalt\clbrdrt\brdrs\brdrw15 \clbrdrl\brdrs\brdrw15 \clbrdrb\brdrs\brdrw30 \clbrdrr\brdrs\brdrw15 \cltxlrtb \cellx8730\clvertalt\clbrdrt\brdrs\brdrw15 \clbrdrl\brdrs\brdrw15 \clbrdrb\brdrs\brdrw30 \clbrdrr\brdrs\brdrw30 \cltxlrtb \cellx9180\pard \keep\keepn\nowidctlpar\widctlpar\intbl\adjustright {readme.txt\cell Background information the player needs to understand what\rquote s happening.\cell Optional, recommended.\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Each of the sections that follow concentrates on one the elements that go into making a scenario.  The normal game (default) settings are shown and there\rquote s template to help you plan and create your changes.  The templates are laid out so they\rquote ll print conveniently if you want to work on paper forms, or you can use a cut and paste operation to pull out the templates and work with them in another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noted above, the file RULES.TXT is the key file for CivII.  For the most part, the entire file can be thought of as a series of tables, which is how they\rquote re presented here.  Most of these tables are fixed in the number of rows they contain\emdash you can alter the content of the table but you can\rquote t make it longer or shorter (fewer rows or more rows).  If you try, the game will sometimes ignore it and sometimes crash.  Because of this, the rows of the tables are often referred to as \ldblquote slots\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page {\*\bkmkstart _Toc412892191}{\*\bkmkstart _Toc413772505}Leaders and Tribes{\*\bkmkend _Toc412892191}{\*\bkmkend _Toc4137725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bkmkstart _Toc356713949}{\*\bkmkstart _Toc356714037}{\*\bkmkstart _Toc356714307}{\*\bkmkstart _Toc356814018}{\*\bkmkstart _Toc365441664}Default CivII Leader Characteristics Table from }{\i rules.txt.}{{\*\bkmkend _Toc356713949}{\*\bkmkend _Toc356714037}{\*\bkmkend _Toc356714307}{\*\bkmkend _Toc356814018}{\*\bkmkend _Toc3654416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 \clvertalt\clbrdrt\brdrs\brdrw30\brdrcf1 \clbrdrl\brdrs\brdrw30\brdrcf1 \cltxlrtb \cellx900\clvertalt\clbrdrt\brdrs\brdrw30\brdrcf1 \clbrdrl\brdrs\brdrw15\brdrcf1 \clbrdrr\brdrs\brdrw15\brdrcf1 \cltxlrtb \cellx2520\clvertalt\clbrdrt\brdrs\brdrw30\brdrcf1 \clbrdrl\brdrs\brdrw15\brdrcf1 \clbrdrr\brdrs\brdrw15\brdrcf1 \cltxlrtb \cellx3420\clvertalt\clbrdrt\brdrs\brdrw30\brdrcf1 \clbrdrl\brdrs\brdrw15\brdrcf1 \clbrdrr\brdrs\brdrw15\brdrcf1 \cltxlrtb \cellx5490\clvertalt\clbrdrt\brdrs\brdrw30\brdrcf1 \clbrdrl\brdrs\brdrw15\brdrcf1 \clbrdrr\brdrs\brdrw15\brdrcf1 \cltxlrtb \cellx7313\clvertalt\clbrdrt\brdrs\brdrw30\brdrcf1 \clbrdrl\brdrs\brdrw15\brdrcf1 \clbrdrr\brdrs\brdrw15\brdrcf1 \cltxlrtb \cellx8142\clvertalt\clbrdrt\brdrs\brdrw30\brdrcf1 \clbrdrl\brdrs\brdrw15\brdrcf1 \clbrdrr\brdrs\brdrw15\brdrcf1 \cltxlrtb \cellx8881\clvertalt\clbrdrt\brdrs\brdrw30\brdrcf1 \clbrdrr\brdrs\brdrw30\brdrcf1 \cltxlrtb \cellx9841\pard\plain \qc\nowidctlpar\widctlpar\intbl\adjustright \cgrid {\b\f1\cf1 Color Set\cell Civilization\line Name\cell City Style\cell }{\b\f1\cf1\lang1024 Male\line Leader\cell Female\line Leader\cell }{\b\f1\cf1 Atk.\cell Exp.\cell Civ.\cell }\pard \nowidctlpar\widctlpar\intbl\adjustright {\f1\cf1 \row }\trowd \trgaph30\trrh247\trleft-30 \clvertalt\clbrdrt\brdrs\brdrw15\brdrcf1 \clbrdrl\brdrs\brdrw30\brdrcf1 \clbrdrb\brdrs\brdrw15\brdrcf1 \cltxlrtb \cellx900\clvertalt\clbrdrt\brdrs\brdrw15\brdrcf1 \clbrdrl\brdrs\brdrw15\brdrcf1 \clbrdrb\brdrs\brdrw15\brdrcf1 \clbrdrr\brdrs\brdrw15\brdrcf1 \cltxlrtb \cellx2520\clvertalt\clbrdrt\brdrs\brdrw15\brdrcf1 \clbrdrl\brdrs\brdrw15\brdrcf1 \clbrdrb\brdrs\brdrw15\brdrcf1 \clbrdrr\brdrs\brdrw15\brdrcf1 \cltxlrtb \cellx3420\clvertalt\clbrdrt\brdrs\brdrw15\brdrcf1 \clbrdrl\brdrs\brdrw15\brdrcf1 \clbrdrb\brdrs\brdrw15\brdrcf1 \clbrdrr\brdrs\brdrw15\brdrcf1 \cltxlrtb \cellx5490\clvertalt\clbrdrt\brdrs\brdrw15\brdrcf1 \clbrdrl\brdrs\brdrw15\brdrcf1 \clbrdrb\brdrs\brdrw15\brdrcf1 \clbrdrr\brdrs\brdrw15\brdrcf1 \cltxlrtb \cellx7313\clvertalt\clbrdrt\brdrs\brdrw15\brdrcf1 \clbrdrl\brdrs\brdrw15\brdrcf1 \clbrdrb\brdrs\brdrw15\brdrcf1 \clbrdrr\brdrs\brdrw15\brdrcf1 \cltxlrtb \cellx8142\clvertalt\clbrdrt\brdrs\brdrw15\brdrcf1 \clbrdrl\brdrs\brdrw15\brdrcf1 \clbrdrb\brdrs\brdrw15\brdrcf1 \clbrdrr\brdrs\brdrw15\brdrcf1 \cltxlrtb \cellx8881\clvertalt\clbrdrt\brdrs\brdrw15\brdrcf1 \clbrdrb\brdrs\brdrw15\brdrcf1 \clbrdrr\brdrs\brdrw30\brdrcf1 \cltxlrtb \cellx9841\pard \qc\nowidctlpar\widctlpar\intbl\adjustright {\cf1 White\cell }\pard \nowidctlpar\widctlpar\intbl\adjustright {\cf1  Romans\cell }\pard \qc\nowidctlpar\widctlpar\intbl\adjustright {\cf1 C\cell }\pard \nowidctlpar\widctlpar\intbl\adjustright {\cf1\lang1024 Caesar\cell Livia\cell }\pard \qc\nowidctlpar\widctlpar\intbl\adjustright {\cf1 -\cell E\cell C\cell }\pard \nowidctlpar\widctlpar\intbl\adjustright {\f1\cf1 \row }\pard \qc\nowidctlpar\widctlpar\intbl\adjustright {\cf1 \cell }\pard \nowidctlpar\widctlpar\intbl\adjustright {\cf1  Russians\cell }\pard \qc\nowidctlpar\widctlpar\intbl\adjustright {\cf1 M\cell }\pard \nowidctlpar\widctlpar\intbl\adjustright {\cf1\lang1024 Lenin\cell Catherine the Great\cell }\pard \qc\nowidctlpar\widctlpar\intbl\adjustright {\cf1 A\cell -\cell M\cell }\pard \nowidctlpar\widctlpar\intbl\adjustright {\f1\cf1 \row }\pard \qc\nowidctlpar\widctlpar\intbl\adjustright {\cf1 \cell }\pard \nowidctlpar\widctlpar\intbl\adjustright {\cf1  Celts\cell }\pard \qc\nowidctlpar\widctlpar\intbl\adjustright {\cf1 B\cell }\pard \nowidctlpar\widctlpar\intbl\adjustright {\cf1\lang1024 Cunobelin\cell Boadicea\cell }\pard \qc\nowidctlpar\widctlpar\intbl\adjustright {\cf1 R\cell E\cell -\cell }\pard \nowidctlpar\widctlpar\intbl\adjustright {\f1\cf1 \row }\pard \qc\nowidctlpar\widctlpar\intbl\adjustright {\cf1 Green\cell }\pard \nowidctlpar\widctlpar\intbl\adjustright {\cf1  Babylonians\cell }\pard \qc\nowidctlpar\widctlpar\intbl\adjustright {\cf1 B\cell }\pard \nowidctlpar\widctlpar\intbl\adjustright {\cf1\lang1024 Hammurabi\cell Ishtari\cell }\pard \qc\nowidctlpar\widctlpar\intbl\adjustright {\cf1 R\cell P\cell C\cell }\pard \nowidctlpar\widctlpar\intbl\adjustright {\f1\cf1 \row }\pard \qc\nowidctlpar\widctlpar\intbl\adjustright {\cf1 \cell }\pard \nowidctlpar\widctlpar\intbl\adjustright {\cf1  Zulus\cell }\pard \qc\nowidctlpar\widctlpar\intbl\adjustright {\cf1 B\cell }\pard \nowidctlpar\widctlpar\intbl\adjustright {\cf1\lang1024 Shaka\cell Shakala\cell }\pard \qc\nowidctlpar\widctlpar\intbl\adjustright {\cf1 A\cell -\cell -\cell }\pard \nowidctlpar\widctlpar\intbl\adjustright {\f1\cf1 \row }\pard \qc\nowidctlpar\widctlpar\intbl\adjustright {\cf1 \cell }\pard \nowidctlpar\widctlpar\intbl\adjustright {\cf1  Japanese\cell }\pard \qc\nowidctlpar\widctlpar\intbl\adjustright {\cf1 E\cell }\pard \nowidctlpar\widctlpar\intbl\adjustright {\cf1\lang1024 Tokugawa\cell Amaterasu\cell }\pard \qc\nowidctlpar\widctlpar\intbl\adjustright {\cf1 A\cell P\cell M\cell }\pard \nowidctlpar\widctlpar\intbl\adjustright {\f1\cf1 \row }\pard \qc\nowidctlpar\widctlpar\intbl\adjustright {\cf1 Blue\cell }\pard \nowidctlpar\widctlpar\intbl\adjustright {\cf1  Germans\cell }\pard \qc\nowidctlpar\widctlpar\intbl\adjustright {\cf1 M\cell }\pard \nowidctlpar\widctlpar\intbl\adjustright {\cf1\lang1024 Frederick\cell Maria Theresa\cell }\pard \qc\nowidctlpar\widctlpar\intbl\adjustright {\cf1 A\cell P\cell C\cell }\pard \nowidctlpar\widctlpar\intbl\adjustright {\f1\cf1 \row }\pard \qc\nowidctlpar\widctlpar\intbl\adjustright {\cf1 \cell }\pard \nowidctlpar\widctlpar\intbl\adjustright {\cf1  French\cell }\pard \qc\nowidctlpar\widctlpar\intbl\adjustright {\cf1 M\cell }\pard \nowidctlpar\widctlpar\intbl\adjustright {\cf1\lang1024 Louis XIV\cell Joan of Arc\cell }\pard \qc\nowidctlpar\widctlpar\intbl\adjustright {\cf1 A\cell E\cell C\cell }\pard \nowidctlpar\widctlpar\intbl\adjustright {\f1\cf1 \row }\pard \qc\nowidctlpar\widctlpar\intbl\adjustright {\cf1 \cell }\pard \nowidctlpar\widctlpar\intbl\adjustright {\cf1  Vikings\cell }\pard \qc\nowidctlpar\widctlpar\intbl\adjustright {\cf1 M\cell }\pard \nowidctlpar\widctlpar\intbl\adjustright {\cf1\lang1024 Canute\cell Gunnhild\cell }\pard \qc\nowidctlpar\widctlpar\intbl\adjustright {\cf1 A\cell E\cell -\cell }\pard \nowidctlpar\widctlpar\intbl\adjustright {\f1\cf1 \row }\pard \qc\nowidctlpar\widctlpar\intbl\adjustright {\cf1 Yellow\cell }\pard \nowidctlpar\widctlpar\intbl\adjustright {\cf1  Egyptians\cell }\pard \qc\nowidctlpar\widctlpar\intbl\adjustright {\cf1 B\cell }\pard \nowidctlpar\widctlpar\intbl\adjustright {\cf1\lang1024 Ramesses\cell Cleopatra\cell }\pard \qc\nowidctlpar\widctlpar\intbl\adjustright {\cf1 -\cell -\cell C\cell }\pard \nowidctlpar\widctlpar\intbl\adjustright {\f1\cf1 \row }\pard \qc\nowidctlpar\widctlpar\intbl\adjustright {\cf1 \cell }\pard \nowidctlpar\widctlpar\intbl\adjustright {\cf1  Aztecs\cell }\pard \qc\nowidctlpar\widctlpar\intbl\adjustright {\cf1 B\cell }\pard \nowidctlpar\widctlpar\intbl\adjustright {\cf1\lang1024 Montezuma\cell Nazca\cell }\pard \qc\nowidctlpar\widctlpar\intbl\adjustright {\cf1 -\cell P\cell C\cell }\pard \nowidctlpar\widctlpar\intbl\adjustright {\f1\cf1 \row }\pard \qc\nowidctlpar\widctlpar\intbl\adjustright {\cf1 \cell }\pard \nowidctlpar\widctlpar\intbl\adjustright {\cf1  Spanish\cell }\pard \qc\nowidctlpar\widctlpar\intbl\adjustright {\cf1 M\cell }\pard \nowidctlpar\widctlpar\intbl\adjustright {\cf1\lang1024 Philip II\cell Isabella\cell }\pard \qc\nowidctlpar\widctlpar\intbl\adjustright {\cf1 R\cell E\cell M\cell }\pard \nowidctlpar\widctlpar\intbl\adjustright {\f1\cf1 \row }\pard \qc\nowidctlpar\widctlpar\intbl\adjustright {\cf1 Cyan\cell }\pard \nowidctlpar\widctlpar\intbl\adjustright {\cf1  Americans\cell }\pard \qc\nowidctlpar\widctlpar\intbl\adjustright {\cf1 C\cell }\pard \nowidctlpar\widctlpar\intbl\adjustright {\cf1\lang1024 Abe Lincoln\cell E. Roosevelt\cell }\pard \qc\nowidctlpar\widctlpar\intbl\adjustright {\cf1 R\cell -\cell C\cell }\pard \nowidctlpar\widctlpar\intbl\adjustright {\f1\cf1 \row }\pard \qc\nowidctlpar\widctlpar\intbl\adjustright {\cf1 \cell }\pard \nowidctlpar\widctlpar\intbl\adjustright {\cf1  Chinese\cell }\pard \qc\nowidctlpar\widctlpar\intbl\adjustright {\cf1 E\cell }\pard \nowidctlpar\widctlpar\intbl\adjustright {\cf1\lang1024 Mao Tse Tung\cell Wu Zhao\cell }\pard \qc\nowidctlpar\widctlpar\intbl\adjustright {\cf1 -\cell -\cell C\cell }\pard \nowidctlpar\widctlpar\intbl\adjustright {\f1\cf1 \row }\pard \qc\nowidctlpar\widctlpar\intbl\adjustright {\cf1 \cell }\pard \nowidctlpar\widctlpar\intbl\adjustright {\cf1  Persians\cell }\pard \qc\nowidctlpar\widctlpar\intbl\adjustright {\cf1 B\cell }\pard \nowidctlpar\widctlpar\intbl\adjustright {\cf1\lang1024 Xerxes\cell Scheherezade\cell }\pard \qc\nowidctlpar\widctlpar\intbl\adjustright {\cf1 -\cell P\cell -\cell }\pard \nowidctlpar\widctlpar\intbl\adjustright {\f1\cf1 \row }\pard \qc\nowidctlpar\widctlpar\intbl\adjustright {\cf1 Magenta\cell }\pard \nowidctlpar\widctlpar\intbl\adjustright {\cf1  Greeks\cell }\pard \qc\nowidctlpar\widctlpar\intbl\adjustright {\cf1 C\cell }\pard \nowidctlpar\widctlpar\intbl\adjustright {\cf1\lang1024 Alexander\cell Hippolyta\cell }\pard \qc\nowidctlpar\widctlpar\intbl\adjustright {\cf1 -\cell E\cell M\cell }\pard \nowidctlpar\widctlpar\intbl\adjustright {\f1\cf1 \row }\pard \qc\nowidctlpar\widctlpar\intbl\adjustright {\cf1 \cell }\pard \nowidctlpar\widctlpar\intbl\adjustright {\cf1  English\cell }\pard \qc\nowidctlpar\widctlpar\intbl\adjustright {\cf1 M\cell }\pard \nowidctlpar\widctlpar\intbl\adjustright {\cf1\lang1024 Henry VIII\cell Elizabeth I\cell }\pard \qc\nowidctlpar\widctlpar\intbl\adjustright {\cf1 -\cell E\cell -\cell }\pard \nowidctlpar\widctlpar\intbl\adjustright {\f1\cf1 \row }\pard \qc\nowidctlpar\widctlpar\intbl\adjustright {\cf1 \cell }\pard \nowidctlpar\widctlpar\intbl\adjustright {\cf1  Carthaginians\cell }\pard \qc\nowidctlpar\widctlpar\intbl\adjustright {\cf1 C\cell }\pard \nowidctlpar\widctlpar\intbl\adjustright {\cf1\lang1024 Hannibal\cell Dido\cell }\pard \qc\nowidctlpar\widctlpar\intbl\adjustright {\cf1 -\cell -\cell M\cell }\pard \nowidctlpar\widctlpar\intbl\adjustright {\f1\cf1 \row }\pard \qc\nowidctlpar\widctlpar\intbl\adjustright {\cf1 Purple\cell }\pard \nowidctlpar\widctlpar\intbl\adjustright {\cf1  Indians\cell }\pard \qc\nowidctlpar\widctlpar\intbl\adjustright {\cf1 E\cell }\pard \nowidctlpar\widctlpar\intbl\adjustright {\cf1\lang1024 Mohandas Gandhi\cell Indira Gandhi\cell }\pard \qc\nowidctlpar\widctlpar\intbl\adjustright {\cf1 R\cell P\cell -\cell }\pard \nowidctlpar\widctlpar\intbl\adjustright {\f1\cf1 \row }\pard \qc\nowidctlpar\widctlpar\intbl\adjustright {\cf1 \cell }\pard \nowidctlpar\widctlpar\intbl\adjustright {\cf1  Mongols\cell }\pard \qc\nowidctlpar\widctlpar\intbl\adjustright {\cf1 B\cell }\pard \nowidctlpar\widctlpar\intbl\adjustright {\cf1\lang1024 Genghis Khan\cell  Bortei\cell }\pard \qc\nowidctlpar\widctlpar\intbl\adjustright {\cf1 A\cell E\cell M\cell }\pard \nowidctlpar\widctlpar\intbl\adjustright {\f1\cf1 \row }\trowd \trgaph30\trrh262\trleft-30 \clvertalt\clbrdrl\brdrs\brdrw30\brdrcf1 \clbrdrb\brdrs\brdrw30\brdrcf1 \cltxlrtb \cellx900\clvertalt\clbrdrl\brdrs\brdrw15\brdrcf1 \clbrdrb\brdrs\brdrw30\brdrcf1 \clbrdrr\brdrs\brdrw15\brdrcf1 \cltxlrtb \cellx2520\clvertalt\clbrdrl\brdrs\brdrw15\brdrcf1 \clbrdrb\brdrs\brdrw30\brdrcf1 \clbrdrr\brdrs\brdrw15\brdrcf1 \cltxlrtb \cellx3420\clvertalt\clbrdrl\brdrs\brdrw15\brdrcf1 \clbrdrb\brdrs\brdrw30\brdrcf1 \clbrdrr\brdrs\brdrw15\brdrcf1 \cltxlrtb \cellx5490\clvertalt\clbrdrl\brdrs\brdrw15\brdrcf1 \clbrdrb\brdrs\brdrw30\brdrcf1 \clbrdrr\brdrs\brdrw15\brdrcf1 \cltxlrtb \cellx7313\clvertalt\clbrdrl\brdrs\brdrw15\brdrcf1 \clbrdrb\brdrs\brdrw30\brdrcf1 \clbrdrr\brdrs\brdrw15\brdrcf1 \cltxlrtb \cellx8142\clvertalt\clbrdrl\brdrs\brdrw15\brdrcf1 \clbrdrb\brdrs\brdrw30\brdrcf1 \clbrdrr\brdrs\brdrw15\brdrcf1 \cltxlrtb \cellx8881\clvertalt\clbrdrb\brdrs\brdrw30\brdrcf1 \clbrdrr\brdrs\brdrw30\brdrcf1 \cltxlrtb \cellx9841\pard \qc\nowidctlpar\widctlpar\intbl\adjustright {\cf1 \cell }\pard \nowidctlpar\widctlpar\intbl\adjustright {\cf1  Sioux\cell }\pard \qc\nowidctlpar\widctlpar\intbl\adjustright {\cf1 B\cell }\pard \nowidctlpar\widctlpar\intbl\adjustright {\cf1\lang1024 Sitting Bull\cell Sacajawea\cell }\pard \qc\nowidctlpar\widctlpar\intbl\adjustright {\cf1 -\cell -\cell -\cell }\pard \nowidctlpar\widctlpar\intbl\adjustright {\f1\cf1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s:\tab }{\cf1 City Styles: B=Bronze Age, M=Midieval, E=Far East, C=Clas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tack Column Values: \tab A-Aggressive, R=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Expansion Column Values: \tab E=Expansionist, P=Perfectio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vilized Column Values:  \tab C=Civilized, M=Milita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ldblquote -\rdblquote  indicates the leader is neutral on this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ly one civ from each color set may appear at any on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page Scenario Tribes and Leaders Tem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ote that all characteristics are changeable.  However,  there must exist entries for each row (tribe) in the table and no more than three civilizations can be assigned to a color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 \clvertalt\clbrdrt\brdrs\brdrw30\brdrcf1 \clbrdrl\brdrs\brdrw30\brdrcf1 \cltxlrtb \cellx900\clvertalt\clbrdrt\brdrs\brdrw30\brdrcf1 \clbrdrl\brdrs\brdrw15\brdrcf1 \clbrdrr\brdrs\brdrw15\brdrcf1 \cltxlrtb \cellx2520\clvertalt\clbrdrt\brdrs\brdrw30\brdrcf1 \clbrdrl\brdrs\brdrw15\brdrcf1 \clbrdrr\brdrs\brdrw15\brdrcf1 \cltxlrtb \cellx3420\clvertalt\clbrdrt\brdrs\brdrw30\brdrcf1 \clbrdrl\brdrs\brdrw15\brdrcf1 \clbrdrr\brdrs\brdrw15\brdrcf1 \cltxlrtb \cellx5760\clvertalt\clbrdrt\brdrs\brdrw30\brdrcf1 \clbrdrl\brdrs\brdrw15\brdrcf1 \clbrdrr\brdrs\brdrw15\brdrcf1 \cltxlrtb \cellx7470\clvertalt\clbrdrt\brdrs\brdrw30\brdrcf1 \clbrdrl\brdrs\brdrw15\brdrcf1 \clbrdrr\brdrs\brdrw15\brdrcf1 \cltxlrtb \cellx8248\clvertalt\clbrdrt\brdrs\brdrw30\brdrcf1 \clbrdrl\brdrs\brdrw15\brdrcf1 \clbrdrr\brdrs\brdrw15\brdrcf1 \cltxlrtb \cellx8941\clvertalt\clbrdrt\brdrs\brdrw30\brdrcf1 \clbrdrr\brdrs\brdrw30\brdrcf1 \cltxlrtb \cellx9841\pard \qc\nowidctlpar\widctlpar\intbl\adjustright {\b\f1\cf1 Color Set\cell Civilization\line Name\cell City Style\cell }{\b\f1\cf1\lang1024 Male\line Leader\cell Female\line Leader\cell }{\b\f1\cf1 Atk.\cell Exp.\cell Civ.\cell }\pard \nowidctlpar\widctlpar\intbl\adjustright {\f1\cf1 \row }\trowd \trgaph30\trrh247\trleft-30 \clvertalt\clbrdrt\brdrs\brdrw15\brdrcf1 \clbrdrl\brdrs\brdrw30\brdrcf1 \clbrdrb\brdrs\brdrw15\brdrcf1 \cltxlrtb \cellx900\clvertalt\clbrdrt\brdrs\brdrw15\brdrcf1 \clbrdrl\brdrs\brdrw15\brdrcf1 \clbrdrb\brdrs\brdrw15\brdrcf1 \clbrdrr\brdrs\brdrw15\brdrcf1 \cltxlrtb \cellx2520\clvertalt\clbrdrt\brdrs\brdrw15\brdrcf1 \clbrdrl\brdrs\brdrw15\brdrcf1 \clbrdrb\brdrs\brdrw15\brdrcf1 \clbrdrr\brdrs\brdrw15\brdrcf1 \cltxlrtb \cellx3420\clvertalt\clbrdrt\brdrs\brdrw15\brdrcf1 \clbrdrl\brdrs\brdrw15\brdrcf1 \clbrdrb\brdrs\brdrw15\brdrcf1 \clbrdrr\brdrs\brdrw15\brdrcf1 \cltxlrtb \cellx5760\clvertalt\clbrdrt\brdrs\brdrw15\brdrcf1 \clbrdrl\brdrs\brdrw15\brdrcf1 \clbrdrb\brdrs\brdrw15\brdrcf1 \clbrdrr\brdrs\brdrw15\brdrcf1 \cltxlrtb \cellx7470\clvertalt\clbrdrt\brdrs\brdrw15\brdrcf1 \clbrdrl\brdrs\brdrw15\brdrcf1 \clbrdrb\brdrs\brdrw15\brdrcf1 \clbrdrr\brdrs\brdrw15\brdrcf1 \cltxlrtb \cellx8248\clvertalt\clbrdrt\brdrs\brdrw15\brdrcf1 \clbrdrl\brdrs\brdrw15\brdrcf1 \clbrdrb\brdrs\brdrw15\brdrcf1 \clbrdrr\brdrs\brdrw15\brdrcf1 \cltxlrtb \cellx8941\clvertalt\clbrdrt\brdrs\brdrw15\brdrcf1 \clbrdrb\brdrs\brdrw15\brdrcf1 \clbrdrr\brdrs\brdrw30\brdrcf1 \cltxlrtb \cellx9841\pard \qc\nowidctlpar\widctlpar\intbl\adjustright {\cf1 White\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Green\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Blue\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Yellow\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yan\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Magenta\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Purple\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trowd \trgaph30\trrh262\trleft-30 \clvertalt\clbrdrl\brdrs\brdrw30\brdrcf1 \clbrdrb\brdrs\brdrw30\brdrcf1 \cltxlrtb \cellx900\clvertalt\clbrdrl\brdrs\brdrw15\brdrcf1 \clbrdrb\brdrs\brdrw30\brdrcf1 \clbrdrr\brdrs\brdrw15\brdrcf1 \cltxlrtb \cellx2520\clvertalt\clbrdrl\brdrs\brdrw15\brdrcf1 \clbrdrb\brdrs\brdrw30\brdrcf1 \clbrdrr\brdrs\brdrw15\brdrcf1 \cltxlrtb \cellx3420\clvertalt\clbrdrl\brdrs\brdrw15\brdrcf1 \clbrdrb\brdrs\brdrw30\brdrcf1 \clbrdrr\brdrs\brdrw15\brdrcf1 \cltxlrtb \cellx5760\clvertalt\clbrdrl\brdrs\brdrw15\brdrcf1 \clbrdrb\brdrs\brdrw30\brdrcf1 \clbrdrr\brdrs\brdrw15\brdrcf1 \cltxlrtb \cellx7470\clvertalt\clbrdrl\brdrs\brdrw15\brdrcf1 \clbrdrb\brdrs\brdrw30\brdrcf1 \clbrdrr\brdrs\brdrw15\brdrcf1 \cltxlrtb \cellx8248\clvertalt\clbrdrl\brdrs\brdrw15\brdrcf1 \clbrdrb\brdrs\brdrw30\brdrcf1 \clbrdrr\brdrs\brdrw15\brdrcf1 \cltxlrtb \cellx8941\clvertalt\clbrdrb\brdrs\brdrw30\brdrcf1 \clbrdrr\brdrs\brdrw30\brdrcf1 \cltxlrtb \cellx9841\pard \qc\nowidctlpar\widctlpar\intbl\adjustright {\cf1 \cell }\pard \nowidctlpar\widctlpar\intbl\adjustright {\cf1 \cell }\pard \qc\nowidctlpar\widctlpar\intbl\adjustright {\cf1 \cell }\pard \nowidctlpar\widctlpar\intbl\adjustright {\cf1\lang1024 \cell \cell }\pard \qc\nowidctlpar\widctlpar\intbl\adjustright {\cf1 \cell \cell \cell }\pard \nowidctlpar\widctlpar\intbl\adjustright {\f1\cf1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s:\tab }{\cf1 City Styles: B=Bronze Age, M=Midieval, E=Far East, C=Class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tack Column Values: \tab A-Aggressive,\tab \tab R=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f1 Expansion Column Values: \tab E=Expansionist, \tab P=Perfectio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ivilized Column Values:  \tab C=Civilized, \tab \tab M=Milita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cf1 \tab \tab \tab \ldblquote -\rdblquote  indicates the leader is neutral on this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ly one civ from each color set may appear at any on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psz1\pgnrestart\linex0\endnhere\titlepg\sectdefaultcl \pard\plain \s1\qc\sb240\sa240\keepn\nowidctlpar\widctlpar\outlinelevel0\adjustright \b\f1\fs28\kerning28\cgrid {{\*\bkmkstart _Toc412892192}{\*\bkmkstart _Toc413772506}{\*\bkmkstart _Toc356713950}{\*\bkmkstart _Toc356714038}{\*\bkmkstart _Toc356714308}{\*\bkmkstart _Toc356814019}{\*\bkmkstart _Toc365441665}The Technology Tree{\*\bkmkend _Toc412892192}{\*\bkmkend _Toc4137725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 core element to CivII is the ability of the player to discover new technology over the life of the game.  While it is possible to set up a scenario where advances in technology do not occur (the WWII scenario is one) these are the exception and generally less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dvances table (@CIVILIZE) in RULES.TXT is arguably }{\ul the}{ key element in the entire game.  Changes here let you completely reshape the scenario, but getting it all right and connected properly with the other tables discussed later is not easy if you intend to make many changes at all.  A few hours of thoughtful planning now will save you days later of trying to figure out why the scenario doesn\rquote t work the way you had int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What you can and cannot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Generally, you can change just about everything in the advances table }{\i except the abbreviations}{.  Unfortunately, the abbreviations in that section of RULES.TXT are not data items\emdash they\rquote re just comments, so changing them will do nothing except confuse you greatly.  Apparently, the abbreviations are \ldblquote hard coded\rdblquote  into the game.  So this abbreviation is what you must use in the other tables to refer to this slot in the table, no matter what you\rquote ve decided to pu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lly, you can change just about everything in the advances table.   Not all the table entries need to be used, but the table must remain 100 rows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A word of warning}{:  many advance table slots have unique characteristics \ldblquote hard coded\rdblquote  to them.  As you plan out your new technology tree, think about what the advance you\rquote re changing does in the normal game.  If you can\rquote t change what it does within Rules.txt, then there\rquote s a good chance that your new advance will retain that characteristic whether you want it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keep\keepn\nowidctlpar\widctlpar\adjustright { The table below is probably not complete, but here are ones I\rquote ve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50\trbrdrt\brdrs\brdrw15 \trbrdrl\brdrs\brdrw15 \trbrdrb\brdrs\brdrw15 \trbrdrr\brdrs\brdrw15 \trbrdrh\brdrs\brdrw15 \trbrdrv\brdrs\brdrw15 \clvertalt\clbrdrt\brdrs\brdrw15 \clbrdrl\brdrs\brdrw15 \clbrdrb\brdrs\brdrw15 \clbrdrr\brdrs\brdrw15 \cltxlrtb \cellx1620\clvertalt\clbrdrt\brdrs\brdrw15 \clbrdrl\brdrs\brdrw15 \clbrdrb\brdrs\brdrw15 \clbrdrr\brdrs\brdrw15 \cltxlrtb \cellx3690\clvertalt\clbrdrt\brdrs\brdrw15 \clbrdrl\brdrs\brdrw15 \clbrdrb\brdrs\brdrw15 \clbrdrr\brdrs\brdrw15 \cltxlrtb \cellx8730\pard \keep\keepn\nowidctlpar\widctlpar\intbl\adjustright {\b Slot\cell Default name\cell Characteristic\cell }\pard \nowidctlpar\widctlpar\intbl\adjustright {\b \row }\trowd \trgaph108\trleft450\trbrdrt\brdrs\brdrw15 \trbrdrl\brdrs\brdrw15 \trbrdrb\brdrs\brdrw15 \trbrdrr\brdrs\brdrw15 \trbrdrh\brdrs\brdrw15 \trbrdrv\brdrs\brdrw15 \clvertalt\clbrdrt\brdrs\brdrw15 \clbrdrl\brdrs\brdrw15 \clbrdrb\brdrs\brdrw15 \clbrdrr\brdrs\brdrw15 \cltxlrtb \cellx1620\clvertalt\clbrdrt\brdrs\brdrw15 \clbrdrl\brdrs\brdrw15 \clbrdrb\brdrs\brdrw15 \clbrdrr\brdrs\brdrw15 \cltxlrtb \cellx3690\clvertalt\clbrdrt\brdrs\brdrw15 \clbrdrl\brdrs\brdrw15 \clbrdrb\brdrs\brdrw15 \clbrdrr\brdrs\brdrw15 \cltxlrtb \cellx8730\pard \keep\keepn\nowidctlpar\widctlpar\intbl\adjustright {6\cell Automobile\cell Discovery increases amount of pollution associated with population and shield production.\cell }\pard \nowidctlpar\widctlpar\intbl\adjustright {\row }\pard \keep\keepn\nowidctlpar\widctlpar\intbl\adjustright {8\cell Bridge building.\cell Allows \ldblquote bridges\rdblquote  -- roads across rivers.\cell }\pard \nowidctlpar\widctlpar\intbl\adjustright {\row }\pard \keep\keepn\nowidctlpar\widctlpar\intbl\adjustrigh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cell Commu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moc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undamental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narc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ublic\cell Allows a new government.\cell }\pard \nowidctlpar\widctlpar\intbl\adjustright {\row }\pard \keep\keepn\nowidctlpar\widctlpar\intbl\adjustright {25\cell Electronics\cell Changes happiness impact of cathedral (or its equivalent if you renamed that improvement).\cell }\pard \nowidctlpar\widctlpar\intbl\adjustright {\row }\pard \keep\keepn\nowidctlpar\widctlpar\intbl\adjustright {28\cell Espionage\cell Allows use of orders unique to spy for whatever  unit in the spy slot.\cell }\pard \nowidctlpar\widctlpar\intbl\adjustright {\row }\pard \keep\keepn\nowidctlpar\widctlpar\intbl\adjustright {33\cell Fusion Power\cell Adds one to move rate of all sea units.  Increases spaceship \ldblquote speed\rdblquote .\cell }\pard \nowidctlpar\widctlpar\intbl\adjustright {\row }\pard \keep\keepn\nowidctlpar\widctlpar\intbl\adjustright {35\cell Guerrilla Warfare\cell All cities conquered after this advance will generate partisan-slot units. \cell }\pard \nowidctlpar\widctlpar\intbl\adjustright {\row }\pard \keep\keepn\nowidctlpar\widctlpar\intbl\adjustright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0?\cell Industrial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rporation?\cell Boundary for technology level, triggers shift in which icon set is used for cities, people, etc.\cell }\pard \nowidctlpar\widctlpar\intbl\adjustright {\row }\pard \keep\keepn\nowidctlpar\widctlpar\intbl\adjustright {61\cell Philosophy\cell Grants a free advance to first civ that achieves this.\cell }\pard \nowidctlpar\widctlpar\intbl\adjustright {\row }\pard \keep\keepn\nowidctlpar\widctlpar\intbl\adjustright {71?\cell Refrigeration\cell Allows engineers to double irrigate, which in the normal game creates farmland.\cell }\pard \nowidctlpar\widctlpar\intbl\adjustright {\row }\trowd \trgaph108\trleft450\trbrdrt\brdrs\brdrw15 \trbrdrl\brdrs\brdrw15 \trbrdrb\brdrs\brdrw15 \trbrdrr\brdrs\brdrw15 \trbrdrh\brdrs\brdrw15 \trbrdrv\brdrs\brdrw15 \clvertalt\clbrdrt\brdrs\brdrw15 \clbrdrl\brdrs\brdrw15 \clbrdrb\brdrs\brdrw15 \clbrdrr\brdrs\brdrw15 \cltxlrtb \cellx1620\clvertalt\clbrdrt\brdrs\brdrw15 \clbrdrl\brdrs\brdrw15 \clbrdrb\brdrs\brdrw15 \clbrdrr\brdrs\brdrw15 \cltxlrtb \cellx3690\clvertalt\clbrdrt\brdrs\brdrw15 \clbrdrl\brdrs\brdrw15 \clbrdrb\brdrs\brdrw15 \clbrdrr\brdrs\brdrw15 \cltxlrtb \cellx8730\pard \keep\keepn\nowidctlpar\widctlpar\intbl\adjustright {90\cell Future Technology\cell Slot is reused if achieved.\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240\sa120\keepn\nowidctlpar\widctlpar\outlinelevel1\adjustright \b\f1\cgrid {Default CivII Advances Definition Table from rules.txt{\*\bkmkend _Toc356713950}{\*\bkmkend _Toc356714038}{\*\bkmkend _Toc356714308}{\*\bkmkend _Toc356814019}{\*\bkmkend _Toc3654416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360\pard \qc\nowidctlpar\widctlpar\intbl\adjustright {\cf1\lang1024 \page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360\pard \nowidctlpar\widctlpar\intbl\adjustright {\fs20\cf1\lang1024 Advanced Flight\cell }\pard \qc\nowidctlpar\widctlpar\intbl\adjustright {\fs20\cf1\lang1024 4\cell -2\cell   Rad\cell  Too\cell 3\cell 4\cell Afl\cell 1\cell }\pard \nowidctlpar\widctlpar\intbl\adjustright {\fs20\cf1\lang1024 \row }\pard \nowidctlpar\widctlpar\intbl\adjustright {\fs20\cf1\lang1024 Alphabet\cell }\pard \qc\nowidctlpar\widctlpar\intbl\adjustright {\fs20\cf1\lang1024 5\cell 1\cell   nil\cell  nil\cell 0\cell 3\cell Alp\cell 2\cell }\pard \nowidctlpar\widctlpar\intbl\adjustright {\fs20\cf1\lang1024 \row }\pard \nowidctlpar\widctlpar\intbl\adjustright {\fs20\cf1\lang1024 Amphibious Warfare\cell }\pard \qc\nowidctlpar\widctlpar\intbl\adjustright {\fs20\cf1\lang1024 3\cell -2\cell   Nav\cell  Tac\cell 3\cell 0\cell Amp\cell 3\cell }\pard \nowidctlpar\widctlpar\intbl\adjustright {\fs20\cf1\lang1024 \row }\pard \nowidctlpar\widctlpar\intbl\adjustright {\fs20\cf1\lang1024 Astronomy\cell }\pard \qc\nowidctlpar\widctlpar\intbl\adjustright {\fs20\cf1\lang1024 4\cell 1\cell   Mys\cell  Mat\cell 1\cell 3\cell Ast\cell 4\cell }\pard \nowidctlpar\widctlpar\intbl\adjustright {\fs20\cf1\lang1024 \row }\pard \nowidctlpar\widctlpar\intbl\adjustright {\fs20\cf1\lang1024 Atomic Theory\cell }\pard \qc\nowidctlpar\widctlpar\intbl\adjustright {\fs20\cf1\lang1024 4\cell -1\cell   ToG\cell  Phy\cell 2\cell 3\cell Ato\cell 5\cell }\pard \nowidctlpar\widctlpar\intbl\adjustright {\fs20\cf1\lang1024 \row }\pard \nowidctlpar\widctlpar\intbl\adjustright {\fs20\cf1\lang1024 Automobile\cell }\pard \qc\nowidctlpar\widctlpar\intbl\adjustright {\fs20\cf1\lang1024 6\cell -1\cell   Cmb\cell  Stl\cell 3\cell 4\cell Aut\cell 6\cell }\pard \nowidctlpar\widctlpar\intbl\adjustright {\fs20\cf1\lang1024 \row }\pard \nowidctlpar\widctlpar\intbl\adjustright {\fs20\cf1\lang1024 Banking\cell }\pard \qc\nowidctlpar\widctlpar\intbl\adjustright {\fs20\cf1\lang1024 4\cell 1\cell   Tra\cell  Rep\cell 1\cell 1\cell Ban\cell 7\cell }\pard \nowidctlpar\widctlpar\intbl\adjustright {\fs20\cf1\lang1024 \row }\pard \nowidctlpar\widctlpar\intbl\adjustright {\fs20\cf1\lang1024 Bridge Building\cell }\pard \qc\nowidctlpar\widctlpar\intbl\adjustright {\fs20\cf1\lang1024 4\cell 0\cell   Iro\cell  Cst\cell 0\cell 4\cell Bri\cell 8\cell }\pard \nowidctlpar\widctlpar\intbl\adjustright {\fs20\cf1\lang1024 \row }\pard \nowidctlpar\widctlpar\intbl\adjustright {\fs20\cf1\lang1024 Bronze Working\cell }\pard \qc\nowidctlpar\widctlpar\intbl\adjustright {\fs20\cf1\lang1024 6\cell -1\cell   nil\cell  nil\cell 0\cell 4\cell Bro\cell 9\cell }\pard \nowidctlpar\widctlpar\intbl\adjustright {\fs20\cf1\lang1024 \row }\pard \nowidctlpar\widctlpar\intbl\adjustright {\fs20\cf1\lang1024 Ceremonial Burial\cell }\pard \qc\nowidctlpar\widctlpar\intbl\adjustright {\fs20\cf1\lang1024 5\cell 0\cell   nil\cell  nil\cell 0\cell 2\cell Cer\cell 10\cell }\pard \nowidctlpar\widctlpar\intbl\adjustright {\fs20\cf1\lang1024 \row }\pard \nowidctlpar\widctlpar\intbl\adjustright {\fs20\cf1\lang1024 Chemistry\cell }\pard \qc\nowidctlpar\widctlpar\intbl\adjustright {\fs20\cf1\lang1024 5\cell -1\cell   Uni\cell  Med\cell 1\cell 3\cell Che\cell 11\cell }\pard \nowidctlpar\widctlpar\intbl\adjustright {\fs20\cf1\lang1024 \row }\pard \nowidctlpar\widctlpar\intbl\adjustright {\fs20\cf1\lang1024 Chivalry\cell }\pard \qc\nowidctlpar\widctlpar\intbl\adjustright {\fs20\cf1\lang1024 4\cell -2\cell   Feu\cell  Hor\cell 1\cell 0\cell Chi\cell 12\cell }\pard \nowidctlpar\widctlpar\intbl\adjustright {\fs20\cf1\lang1024 \row }\pard \nowidctlpar\widctlpar\intbl\adjustright {\fs20\cf1\lang1024 Code of Laws\cell }\pard \qc\nowidctlpar\widctlpar\intbl\adjustright {\fs20\cf1\lang1024 4\cell 1\cell   Alp\cell  nil\cell 0\cell 2\cell CoL\cell 13\cell }\pard \nowidctlpar\widctlpar\intbl\adjustright {\fs20\cf1\lang1024 \row }\pard \nowidctlpar\widctlpar\intbl\adjustright {\fs20\cf1\lang1024 Combined Arms\cell }\pard \qc\nowidctlpar\widctlpar\intbl\adjustright {\fs20\cf1\lang1024 5\cell -1\cell   Mob\cell  Afl\cell 3\cell 0\cell CA\cell 14\cell }\pard \nowidctlpar\widctlpar\intbl\adjustright {\fs20\cf1\lang1024 \row }\pard \nowidctlpar\widctlpar\intbl\adjustright {\fs20\cf1\lang1024 Combustion\cell }\pard \qc\nowidctlpar\widctlpar\intbl\adjustright {\fs20\cf1\lang1024 5\cell -1\cell   Ref\cell  Exp\cell 2\cell 4\cell Cmb\cell 15\cell }\pard \nowidctlpar\widctlpar\intbl\adjustright {\fs20\cf1\lang1024 \row }\pard \nowidctlpar\widctlpar\intbl\adjustright {\fs20\cf1\lang1024 Communism\cell }\pard \qc\nowidctlpar\widctlpar\intbl\adjustright {\fs20\cf1\lang1024 5\cell 0\cell   Phi\cell  Ind\cell 2\cell 2\cell Cmn\cell 16\cell }\pard \nowidctlpar\widctlpar\intbl\adjustright {\fs20\cf1\lang1024 \row }\pard \nowidctlpar\widctlpar\intbl\adjustright {\fs20\cf1\lang1024 Computers\cell }\pard \qc\nowidctlpar\widctlpar\intbl\adjustright {\fs20\cf1\lang1024 4\cell 1\cell   Min\cell  MP\cell 3\cell 4\cell Cmp\cell 17\cell }\pard \nowidctlpar\widctlpar\intbl\adjustright {\fs20\cf1\lang1024 \row }\pard \nowidctlpar\widctlpar\intbl\adjustright {\fs20\cf1\lang1024 Conscription\cell }\pard \qc\nowidctlpar\widctlpar\intbl\adjustright {\fs20\cf1\lang1024 7\cell -1\cell   Dem\cell  Met\cell 2\cell 0\cell Csc\cell 18\cell }\pard \nowidctlpar\widctlpar\intbl\adjustright {\fs20\cf1\lang1024 \row }\pard \nowidctlpar\widctlpar\intbl\adjustright {\fs20\cf1\lang1024 Construction\cell }\pard \qc\nowidctlpar\widctlpar\intbl\adjustright {\fs20\cf1\lang1024 4\cell 0\cell   Mas\cell  Cur\cell 0\cell 4\cell Cst\cell 19\cell }\pard \nowidctlpar\widctlpar\intbl\adjustright {\fs20\cf1\lang1024 \row }\pard \nowidctlpar\widctlpar\intbl\adjustright {\fs20\cf1\lang1024 The Corporation\cell }\pard \qc\nowidctlpar\widctlpar\intbl\adjustright {\fs20\cf1\lang1024 4\cell 0\cell   Ind\cell  Eco\cell 2\cell 1\cell Cor\cell 20\cell }\pard \nowidctlpar\widctlpar\intbl\adjustright {\fs20\cf1\lang1024 \row }\pard \nowidctlpar\widctlpar\intbl\adjustright {\fs20\cf1\lang1024 Currency\cell }\pard \qc\nowidctlpar\widctlpar\intbl\adjustright {\fs20\cf1\lang1024 4\cell 1\cell   Bro\cell  nil\cell 0\cell 1\cell Cur\cell 21\cell }\pard \nowidctlpar\widctlpar\intbl\adjustright {\fs20\cf1\lang1024 \row }\pard \nowidctlpar\widctlpar\intbl\adjustright {\fs20\cf1\lang1024 Democracy\cell }\pard \qc\nowidctlpar\widctlpar\intbl\adjustright {\fs20\cf1\lang1024 5\cell 1\cell   Ban\cell  Inv\cell 2\cell 2\cell Dem\cell 22\cell }\pard \nowidctlpar\widctlpar\intbl\adjustright {\fs20\cf1\lang1024 \row }\pard \nowidctlpar\widctlpar\intbl\adjustright {\fs20\cf1\lang1024 Economics\cell }\pard \qc\nowidctlpar\widctlpar\intbl\adjustright {\fs20\cf1\lang1024 4\cell 1\cell   Uni\cell  Ban\cell 2\cell 1\cell Eco\cell 23\cell }\pard \nowidctlpar\widctlpar\intbl\adjustright {\fs20\cf1\lang1024 \row }\pard \nowidctlpar\widctlpar\intbl\adjustright {\fs20\cf1\lang1024 Electricity\cell }\pard \qc\nowidctlpar\widctlpar\intbl\adjustright {\fs20\cf1\lang1024 4\cell 0\cell   Met\cell  Mag\cell 2\cell 4\cell E1\cell 24\cell }\pard \nowidctlpar\widctlpar\intbl\adjustright {\fs20\cf1\lang1024 \row }\pard \nowidctlpar\widctlpar\intbl\adjustright {\fs20\cf1\lang1024 Electronics\cell }\pard \qc\nowidctlpar\widctlpar\intbl\adjustright {\fs20\cf1\lang1024 4\cell 1\cell   E1\cell   Cor\cell 3\cell 4\cell E2\cell 25\cell }\pard \nowidctlpar\widctlpar\intbl\adjustright {\fs20\cf1\lang1024 \row }\pard \nowidctlpar\widctlpar\intbl\adjustright {\fs20\cf1\lang1024 Engineering\cell }\pard \qc\nowidctlpar\widctlpar\intbl\adjustright {\fs20\cf1\lang1024 4\cell 0\cell   Whe\cell  Cst\cell 0\cell 4\cell Eng\cell 26\cell }\pard \nowidctlpar\widctlpar\intbl\adjustright {\fs20\cf1\lang1024 \row }\pard \nowidctlpar\widctlpar\intbl\adjustright {\fs20\cf1\lang1024 Environmentalism\cell }\pard \qc\nowidctlpar\widctlpar\intbl\adjustright {\fs20\cf1\lang1024 3\cell 1\cell   Rec\cell  SFl\cell 3\cell 2\cell Env\cell 27\cell }\pard \nowidctlpar\widctlpar\intbl\adjustright {\fs20\cf1\lang1024 \row }\pard \nowidctlpar\widctlpar\intbl\adjustright {\fs20\cf1\lang1024 Espionage\cell }\pard \qc\nowidctlpar\widctlpar\intbl\adjustright {\fs20\cf1\lang1024 2\cell -1\cell   Cmn\cell  Dem\cell 3\cell 0\cell Esp\cell 28\cell }\pard \nowidctlpar\widctlpar\intbl\adjustright {\fs20\cf1\lang1024 \row }\pard \nowidctlpar\widctlpar\intbl\adjustright {\fs20\cf1\lang1024 Explosives\cell }\pard \qc\nowidctlpar\widctlpar\intbl\adjustright {\fs20\cf1\lang1024 5\cell 0\cell   Gun\cell  Che\cell 2\cell 4\cell Exp\cell 29\cell }\pard \nowidctlpar\widctlpar\intbl\adjustright {\fs20\cf1\lang1024 \row }\pard \nowidctlpar\widctlpar\intbl\adjustright {\fs20\cf1\lang1024 Feudalism\cell }\pard \qc\nowidctlpar\widctlpar\intbl\adjustright {\fs20\cf1\lang1024 4\cell -1\cell   War\cell  Mon\cell 0\cell 0\cell Feu\cell 30\cell }\pard \nowidctlpar\widctlpar\intbl\adjustright {\fs20\cf1\lang1024 \row }\pard \nowidctlpar\widctlpar\intbl\adjustright {\fs20\cf1\lang1024 Flight\cell }\pard \qc\nowidctlpar\widctlpar\intbl\adjustright {\fs20\cf1\lang1024 4\cell -1\cell   Cmb\cell  ToG\cell 2\cell 4\cell Fli\cell 31\cell }\pard \nowidctlpar\widctlpar\intbl\adjustright {\fs20\cf1\lang1024 \row }\pard \nowidctlpar\widctlpar\intbl\adjustright {\fs20\cf1\lang1024 Fundamentalism\cell }\pard \qc\nowidctlpar\widctlpar\intbl\adjustright {\fs20\cf1\lang1024 3\cell -2\cell   MT\cell   Csc\cell 2\cell 2\cell Fun\cell 32\cell }\pard \nowidctlpar\widctlpar\intbl\adjustright {\fs20\cf1\lang1024 \row }\pard \nowidctlpar\widctlpar\intbl\adjustright {\fs20\cf1\lang1024 Fusion Power\cell }\pard \qc\nowidctlpar\widctlpar\intbl\adjustright {\fs20\cf1\lang1024 3\cell 0\cell   NP\cell   Sup\cell 3\cell 3\cell FP\cell 33\cell }\pard \nowidctlpar\widctlpar\intbl\adjustright {\fs20\cf1\lang1024 \row }\pard \nowidctlpar\widctlpar\intbl\adjustright {\fs20\cf1\lang1024 Genetic Engineering\cell }\pard \qc\nowidctlpar\widctlpar\intbl\adjustright {\fs20\cf1\lang1024 3\cell 2\cell   Med\cell  Cor\cell 3\cell 3\cell Gen\cell 34\cell }\pard \nowidctlpar\widctlpar\intbl\adjustright {\fs20\cf1\lang1024 \row }\pard \nowidctlpar\widctlpar\intbl\adjustright {\fs20\cf1\lang1024 Guerrilla Warfare\cell }\pard \qc\nowidctlpar\widctlpar\intbl\adjustright {\fs20\cf1\lang1024 4\cell 1\cell   Cmn\cell  Tac\cell 3\cell 0\cell Gue\cell 35\cell }\pard \nowidctlpar\widctlpar\intbl\adjustright {\fs20\cf1\lang1024 \row }\pard \nowidctlpar\widctlpar\intbl\adjustright {\fs20\cf1\lang1024 Gunpowder\cell }\pard \qc\nowidctlpar\widctlpar\intbl\adjustright {\fs20\cf1\lang1024 8\cell -2\cell   Inv\cell  Iro\cell 1\cell 0\cell Gun\cell 36\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360\pard \nowidctlpar\widctlpar\intbl\adjustright {\fs20\cf1\lang1024 Horseback Riding\cell }\pard \qc\nowidctlpar\widctlpar\intbl\adjustright {\fs20\cf1\lang1024 4\cell -1\cell   nil\cell  nil\cell 0\cell 0\cell Hor\cell 37\cell }\pard \nowidctlpar\widctlpar\intbl\adjustright {\fs20\cf1\lang1024 \row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360\pard \qc\nowidctlpar\widctlpar\intbl\adjustright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360\pard \nowidctlpar\widctlpar\intbl\adjustright {\fs20\cf1\lang1024 Industrialization\cell }\pard \qc\nowidctlpar\widctlpar\intbl\adjustright {\fs20\cf1\lang1024 6\cell 0\cell   RR\cell   Ban\cell 2\cell 1\cell Ind\cell 38\cell }\pard \nowidctlpar\widctlpar\intbl\adjustright {\fs20\cf1\lang1024 \row }\pard \nowidctlpar\widctlpar\intbl\adjustright {\fs20\cf1\lang1024 Invention\cell }\pard \qc\nowidctlpar\widctlpar\intbl\adjustright {\fs20\cf1\lang1024 6\cell 0\cell   Eng\cell  Lit\cell 1\cell 4\cell Inv\cell 39\cell }\pard \nowidctlpar\widctlpar\intbl\adjustright {\fs20\cf1\lang1024 \row }\pard \nowidctlpar\widctlpar\intbl\adjustright {\fs20\cf1\lang1024 Iron Working\cell }\pard \qc\nowidctlpar\widctlpar\intbl\adjustright {\fs20\cf1\lang1024 5\cell -1\cell   Bro\cell  War\cell 0\cell 4\cell Iro\cell 40\cell }\pard \nowidctlpar\widctlpar\intbl\adjustright {\fs20\cf1\lang1024 \row }\pard \nowidctlpar\widctlpar\intbl\adjustright {\fs20\cf1\lang1024 Labor Union\cell }\pard \qc\nowidctlpar\widctlpar\intbl\adjustright {\fs20\cf1\lang1024 4\cell -1\cell   MP\cell   Gue\cell 3\cell 2\cell Lab\cell 41\cell }\pard \nowidctlpar\widctlpar\intbl\adjustright {\fs20\cf1\lang1024 \row }\pard \nowidctlpar\widctlpar\intbl\adjustright {\fs20\cf1\lang1024 The Laser\cell }\pard \qc\nowidctlpar\widctlpar\intbl\adjustright {\fs20\cf1\lang1024 4\cell 0\cell   NP\cell   MP\cell 3\cell 3\cell Las\cell 42\cell }\pard \nowidctlpar\widctlpar\intbl\adjustright {\fs20\cf1\lang1024 \row }\pard \nowidctlpar\widctlpar\intbl\adjustright {\fs20\cf1\lang1024 Leadership\cell }\pard \qc\nowidctlpar\widctlpar\intbl\adjustright {\fs20\cf1\lang1024 5\cell -1\cell   Chi\cell  Gun\cell 1\cell 0\cell Ldr\cell 43\cell }\pard \nowidctlpar\widctlpar\intbl\adjustright {\fs20\cf1\lang1024 \row }\pard \nowidctlpar\widctlpar\intbl\adjustright {\fs20\cf1\lang1024 Literacy\cell }\pard \qc\nowidctlpar\widctlpar\intbl\adjustright {\fs20\cf1\lang1024 5\cell 2\cell   Wri\cell  CoL\cell 0\cell 3\cell Lit\cell 44\cell }\pard \nowidctlpar\widctlpar\intbl\adjustright {\fs20\cf1\lang1024 \row }\pard \nowidctlpar\widctlpar\intbl\adjustright {\fs20\cf1\lang1024 Machine Tools\cell }\pard \qc\nowidctlpar\widctlpar\intbl\adjustright {\fs20\cf1\lang1024 4\cell -2\cell   Stl\cell  Tac\cell 2\cell 4\cell Too\cell 45\cell }\pard \nowidctlpar\widctlpar\intbl\adjustright {\fs20\cf1\lang1024 \row }\pard \nowidctlpar\widctlpar\intbl\adjustright {\fs20\cf1\lang1024 Magnetism\cell }\pard \qc\nowidctlpar\widctlpar\intbl\adjustright {\fs20\cf1\lang1024 4\cell -1\cell   Phy\cell  Iro\cell 1\cell 3\cell Mag\cell 46\cell }\pard \nowidctlpar\widctlpar\intbl\adjustright {\fs20\cf1\lang1024 \row }\pard \nowidctlpar\widctlpar\intbl\adjustright {\fs20\cf1\lang1024 Map Making\cell }\pard \qc\nowidctlpar\widctlpar\intbl\adjustright {\fs20\cf1\lang1024 6\cell -1\cell   Alp\cell  nil\cell 0\cell 1\cell Map\cell 47\cell }\pard \nowidctlpar\widctlpar\intbl\adjustright {\fs20\cf1\lang1024 \row }\pard \nowidctlpar\widctlpar\intbl\adjustright {\fs20\cf1\lang1024 Masonry\cell }\pard \qc\nowidctlpar\widctlpar\intbl\adjustright {\fs20\cf1\lang1024 4\cell 1\cell   nil\cell  nil\cell 0\cell 4\cell Mas\cell 48\cell }\pard \nowidctlpar\widctlpar\intbl\adjustright {\fs20\cf1\lang1024 \row }\pard \nowidctlpar\widctlpar\intbl\adjustright {\fs20\cf1\lang1024 Mass Production\cell }\pard \qc\nowidctlpar\widctlpar\intbl\adjustright {\fs20\cf1\lang1024 5\cell 0\cell   Aut\cell  Cor\cell 3\cell 4\cell MP\cell 49\cell }\pard \nowidctlpar\widctlpar\intbl\adjustright {\fs20\cf1\lang1024 \row }\pard \nowidctlpar\widctlpar\intbl\adjustright {\fs20\cf1\lang1024 Mathematics\cell }\pard \qc\nowidctlpar\widctlpar\intbl\adjustright {\fs20\cf1\lang1024 4\cell -1\cell   Alp\cell  Mas\cell 0\cell 3\cell Mat\cell 50\cell }\pard \nowidctlpar\widctlpar\intbl\adjustright {\fs20\cf1\lang1024 \row }\pard \nowidctlpar\widctlpar\intbl\adjustright {\fs20\cf1\lang1024 Medicine\cell }\pard \qc\nowidctlpar\widctlpar\intbl\adjustright {\fs20\cf1\lang1024 4\cell 0\cell   Phi\cell  Tra\cell 1\cell 1\cell Med\cell 51\cell }\pard \nowidctlpar\widctlpar\intbl\adjustright {\fs20\cf1\lang1024 \row }\pard \nowidctlpar\widctlpar\intbl\adjustright {\fs20\cf1\lang1024 Metallurgy\cell }\pard \qc\nowidctlpar\widctlpar\intbl\adjustright {\fs20\cf1\lang1024 6\cell -2\cell   Gun\cell  Uni\cell 1\cell 0\cell Met\cell 52\cell }\pard \nowidctlpar\widctlpar\intbl\adjustright {\fs20\cf1\lang1024 \row }\pard \nowidctlpar\widctlpar\intbl\adjustright {\fs20\cf1\lang1024 Miniaturization\cell }\pard \qc\nowidctlpar\widctlpar\intbl\adjustright {\fs20\cf1\lang1024 4\cell 1\cell   Too\cell  E2\cell 3\cell 4\cell Min\cell 53\cell }\pard \nowidctlpar\widctlpar\intbl\adjustright {\fs20\cf1\lang1024 \row }\pard \nowidctlpar\widctlpar\intbl\adjustright {\fs20\cf1\lang1024 Mobile Warfare\cell }\pard \qc\nowidctlpar\widctlpar\intbl\adjustright {\fs20\cf1\lang1024 8\cell -1\cell   Aut\cell  Tac\cell 3\cell 0\cell Mob\cell 54\cell }\pard \nowidctlpar\widctlpar\intbl\adjustright {\fs20\cf1\lang1024 \row }\pard \nowidctlpar\widctlpar\intbl\adjustright {\fs20\cf1\lang1024 Monarchy\cell }\pard \qc\nowidctlpar\widctlpar\intbl\adjustright {\fs20\cf1\lang1024 5\cell 1\cell   Cer\cell  CoL\cell 0\cell 2\cell Mon\cell 55\cell }\pard \nowidctlpar\widctlpar\intbl\adjustright {\fs20\cf1\lang1024 \row }\pard \nowidctlpar\widctlpar\intbl\adjustright {\fs20\cf1\lang1024 Monotheism\cell }\pard \qc\nowidctlpar\widctlpar\intbl\adjustright {\fs20\cf1\lang1024 5\cell 1\cell   Phi\cell  PT\cell 1\cell 2\cell MT\cell 56\cell }\pard \nowidctlpar\widctlpar\intbl\adjustright {\fs20\cf1\lang1024 \row }\pard \nowidctlpar\widctlpar\intbl\adjustright {\fs20\cf1\lang1024 Mysticism\cell }\pard \qc\nowidctlpar\widctlpar\intbl\adjustright {\fs20\cf1\lang1024 4\cell 0\cell   Cer\cell  nil\cell 0\cell 2\cell Mys\cell 57\cell }\pard \nowidctlpar\widctlpar\intbl\adjustright {\fs20\cf1\lang1024 \row }\pard \nowidctlpar\widctlpar\intbl\adjustright {\fs20\cf1\lang1024 Navigation\cell }\pard \qc\nowidctlpar\widctlpar\intbl\adjustright {\fs20\cf1\lang1024 6\cell -1\cell   Sea\cell  Ast\cell 1\cell 1\cell Nav\cell 58\cell }\pard \nowidctlpar\widctlpar\intbl\adjustright {\fs20\cf1\lang1024 \row }\pard \nowidctlpar\widctlpar\intbl\adjustright {\fs20\cf1\lang1024 Nuclear Fission\cell }\pard \qc\nowidctlpar\widctlpar\intbl\adjustright {\fs20\cf1\lang1024 6\cell -2\cell   Ato\cell  MP\cell 3\cell 3\cell NF\cell 59\cell }\pard \nowidctlpar\widctlpar\intbl\adjustright {\fs20\cf1\lang1024 \row }\pard \nowidctlpar\widctlpar\intbl\adjustright {\fs20\cf1\lang1024 Nuclear Power\cell }\pard \qc\nowidctlpar\widctlpar\intbl\adjustright {\fs20\cf1\lang1024 3\cell 0\cell   NF\cell   E2\cell 3\cell 3\cell NP\cell 60\cell }\pard \nowidctlpar\widctlpar\intbl\adjustright {\fs20\cf1\lang1024 \row }\pard \nowidctlpar\widctlpar\intbl\adjustright {\fs20\cf1\lang1024 Philosophy\cell }\pard \qc\nowidctlpar\widctlpar\intbl\adjustright {\fs20\cf1\lang1024 6\cell 1\cell   Mys\cell  Lit\cell 1\cell 2\cell Phi\cell 61\cell }\pard \nowidctlpar\widctlpar\intbl\adjustright {\fs20\cf1\lang1024 \row }\pard \nowidctlpar\widctlpar\intbl\adjustright {\fs20\cf1\lang1024 Physics\cell }\pard \qc\nowidctlpar\widctlpar\intbl\adjustright {\fs20\cf1\lang1024 4\cell -1\cell   Nav\cell  Lit\cell 1\cell 3\cell Phy\cell 62\cell }\pard \nowidctlpar\widctlpar\intbl\adjustright {\fs20\cf1\lang1024 \row }\pard \nowidctlpar\widctlpar\intbl\adjustright {\fs20\cf1\lang1024 Plastics\cell }\pard \qc\nowidctlpar\widctlpar\intbl\adjustright {\fs20\cf1\lang1024 4\cell 1\cell   Ref\cell  SFl\cell 3\cell 4\cell Pla\cell 63\cell }\pard \nowidctlpar\widctlpar\intbl\adjustright {\fs20\cf1\lang1024 \row }\pard \nowidctlpar\widctlpar\intbl\adjustright {\i\fs20\cf1\lang1024 Plumbing\cell }\pard \qc\nowidctlpar\widctlpar\intbl\adjustright {\i\fs20\cf1\lang1024 4\cell 0\cell   no\cell   no\cell 1\cell 4\cell Plu\cell }{\fs20\cf1\lang1024 64\cell }\pard \nowidctlpar\widctlpar\intbl\adjustright {\i\fs20\cf1\lang1024 \row }\pard \nowidctlpar\widctlpar\intbl\adjustright {\fs20\cf1\lang1024 Polytheism\cell }\pard \qc\nowidctlpar\widctlpar\intbl\adjustright {\fs20\cf1\lang1024 4\cell 0\cell   Cer\cell  Hor\cell 0\cell 2\cell PT\cell 65\cell }\pard \nowidctlpar\widctlpar\intbl\adjustright {\fs20\cf1\lang1024 \row }\pard \nowidctlpar\widctlpar\intbl\adjustright {\fs20\cf1\lang1024 Pottery\cell }\pard \qc\nowidctlpar\widctlpar\intbl\adjustright {\fs20\cf1\lang1024 4\cell 1\cell   nil\cell  nil\cell 0\cell 1\cell Pot\cell 66\cell }\pard \nowidctlpar\widctlpar\intbl\adjustright {\fs20\cf1\lang1024 \row }\pard \nowidctlpar\widctlpar\intbl\adjustright {\fs20\cf1\lang1024 Radio\cell }\pard \qc\nowidctlpar\widctlpar\intbl\adjustright {\fs20\cf1\lang1024 5\cell -1\cell   Fli\cell  E1\cell 3\cell 4\cell Rad\cell 67\cell }\pard \nowidctlpar\widctlpar\intbl\adjustright {\fs20\cf1\lang1024 \row }\pard \nowidctlpar\widctlpar\intbl\adjustright {\fs20\cf1\lang1024 Railroad\cell }\pard \qc\nowidctlpar\widctlpar\intbl\adjustright {\fs20\cf1\lang1024 6\cell 0\cell   SE\cell  Bri\cell 2\cell 1\cell RR\cell 68\cell }\pard \nowidctlpar\widctlpar\intbl\adjustright {\fs20\cf1\lang1024 \row }\pard \nowidctlpar\widctlpar\intbl\adjustright {\fs20\cf1\lang1024 Recycling\cell }\pard \qc\nowidctlpar\widctlpar\intbl\adjustright {\fs20\cf1\lang1024 2\cell 1\cell   MP\cell  Dem\cell 3\cell 2\cell Rec\cell 69\cell }\pard \nowidctlpar\widctlpar\intbl\adjustright {\fs20\cf1\lang1024 \row }\pard \nowidctlpar\widctlpar\intbl\adjustright {\fs20\cf1\lang1024 Refining\cell }\pard \qc\nowidctlpar\widctlpar\intbl\adjustright {\fs20\cf1\lang1024 4\cell 0\cell   Che\cell  Cor\cell 2\cell 4\cell Ref\cell 70\cell }\pard \nowidctlpar\widctlpar\intbl\adjustright {\fs20\cf1\lang1024 \row }\pard \nowidctlpar\widctlpar\intbl\adjustright {\fs20\cf1\lang1024 Refrigeration\cell }\pard \qc\nowidctlpar\widctlpar\intbl\adjustright {\fs20\cf1\lang1024 3\cell 1\cell   E1\cell   San\cell 3\cell 1\cell Rfg\cell 71\cell }\pard \nowidctlpar\widctlpar\intbl\adjustright {\fs20\cf1\lang1024 \row }\pard \nowidctlpar\widctlpar\intbl\adjustright {\fs20\cf1\lang1024 The Republic\cell }\pard \qc\nowidctlpar\widctlpar\intbl\adjustright {\fs20\cf1\lang1024 5\cell 1\cell   CoL\cell  Lit\cell 0\cell 2\cell Rep\cell 72\cell }\pard \nowidctlpar\widctlpar\intbl\adjustright {\fs20\cf1\lang1024 \row }\pard \nowidctlpar\widctlpar\intbl\adjustright {\fs20\cf1\lang1024 Robotics\cell }\pard \qc\nowidctlpar\widctlpar\intbl\adjustright {\fs20\cf1\lang1024 5\cell -2\cell   Cmp\cell  Mob\cell 3\cell 0\cell Rob\cell 73\cell }\pard \nowidctlpar\widctlpar\intbl\adjustright {\fs20\cf1\lang1024 \row }\pard \nowidctlpar\widctlpar\intbl\adjustright {\fs20\cf1\lang1024 Rocketry\cell }\pard \qc\nowidctlpar\widctlpar\intbl\adjustright {\fs20\cf1\lang1024 6\cell -2\cell   AFl\cell  E2\cell 3\cell 0\cell Roc\cell 74\cell }\pard \nowidctlpar\widctlpar\intbl\adjustright {\fs20\cf1\lang1024 \row }\pard \nowidctlpar\widctlpar\intbl\adjustright {\fs20\cf1\lang1024 Sanitation\cell }\pard \qc\nowidctlpar\widctlpar\intbl\adjustright {\fs20\cf1\lang1024 4\cell 2\cell   Med\cell  Eng\cell 2\cell 1\cell San\cell 75\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360\pard \nowidctlpar\widctlpar\intbl\adjustright {\fs20\cf1\lang1024 Seafaring\cell }\pard \qc\nowidctlpar\widctlpar\intbl\adjustright {\fs20\cf1\lang1024 4\cell 1\cell   Map\cell  Pot\cell 0\cell 1\cell Sea\cell 76\cell }\pard \nowidctlpar\widctlpar\intbl\adjustright {\fs20\cf1\lang1024 \row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450\pard \qc\nowidctlpar\widctlpar\intbl\adjustright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450\pard \nowidctlpar\widctlpar\intbl\adjustright {\fs20\cf1\lang1024 Space Flight\cell }\pard \qc\nowidctlpar\widctlpar\intbl\adjustright {\fs20\cf1\lang1024 4\cell 1\cell   Cmp\cell  Roc\cell 3\cell 3\cell SFl\cell 77\cell }\pard \nowidctlpar\widctlpar\intbl\adjustright {\fs20\cf1\lang1024 \row }\pard \nowidctlpar\widctlpar\intbl\adjustright {\fs20\cf1\lang1024 Stealth\cell }\pard \qc\nowidctlpar\widctlpar\intbl\adjustright {\fs20\cf1\lang1024 3\cell -2\cell   Sup\cell  Rob\cell 3\cell 0\cell Sth\cell 78\cell }\pard \nowidctlpar\widctlpar\intbl\adjustright {\fs20\cf1\lang1024 \row }\pard \nowidctlpar\widctlpar\intbl\adjustright {\fs20\cf1\lang1024 Steam Engine\cell }\pard \qc\nowidctlpar\widctlpar\intbl\adjustright {\fs20\cf1\lang1024 4\cell -1\cell   Phy\cell  Inv\cell 2\cell 3\cell SE\cell 79\cell }\pard \nowidctlpar\widctlpar\intbl\adjustright {\fs20\cf1\lang1024 \row }\pard \nowidctlpar\widctlpar\intbl\adjustright {\fs20\cf1\lang1024 Steel\cell }\pard \qc\nowidctlpar\widctlpar\intbl\adjustright {\fs20\cf1\lang1024 4\cell -1\cell   E1\cell   Ind\cell 2\cell 4\cell Stl\cell 80\cell }\pard \nowidctlpar\widctlpar\intbl\adjustright {\fs20\cf1\lang1024 \row }\pard \nowidctlpar\widctlpar\intbl\adjustright {\fs20\cf1\lang1024 Superconductor\cell }\pard \qc\nowidctlpar\widctlpar\intbl\adjustright {\fs20\cf1\lang1024 4\cell 1\cell   Pla\cell  Las\cell 3\cell 3\cell Sup\cell 81\cell }\pard \nowidctlpar\widctlpar\intbl\adjustright {\fs20\cf1\lang1024 \row }\pard \nowidctlpar\widctlpar\intbl\adjustright {\fs20\cf1\lang1024 Tactics\cell }\pard \qc\nowidctlpar\widctlpar\intbl\adjustright {\fs20\cf1\lang1024 6\cell -1\cell   Csc\cell  Ldr\cell 2\cell 0\cell Tac\cell 82\cell }\pard \nowidctlpar\widctlpar\intbl\adjustright {\fs20\cf1\lang1024 \row }\pard \nowidctlpar\widctlpar\intbl\adjustright {\fs20\cf1\lang1024 Theology\cell }\pard \qc\nowidctlpar\widctlpar\intbl\adjustright {\fs20\cf1\lang1024 3\cell 2\cell   MT\cell   Feu\cell 1\cell 2\cell The\cell 83\cell }\pard \nowidctlpar\widctlpar\intbl\adjustright {\fs20\cf1\lang1024 \row }\pard \nowidctlpar\widctlpar\intbl\adjustright {\fs20\cf1\lang1024 Theory of Gravity\cell }\pard \qc\nowidctlpar\widctlpar\intbl\adjustright {\fs20\cf1\lang1024 4\cell 0\cell   Ast\cell  Uni\cell 1\cell 3\cell ToG\cell 84\cell }\pard \nowidctlpar\widctlpar\intbl\adjustright {\fs20\cf1\lang1024 \row }\pard \nowidctlpar\widctlpar\intbl\adjustright {\fs20\cf1\lang1024 Trade\cell }\pard \qc\nowidctlpar\widctlpar\intbl\adjustright {\fs20\cf1\lang1024 4\cell 2\cell   Cur\cell  CoL\cell 0\cell 1\cell Tra\cell 85\cell }\pard \nowidctlpar\widctlpar\intbl\adjustright {\fs20\cf1\lang1024 \row }\pard \nowidctlpar\widctlpar\intbl\adjustright {\fs20\cf1\lang1024 University\cell }\pard \qc\nowidctlpar\widctlpar\intbl\adjustright {\fs20\cf1\lang1024 5\cell 1\cell   Mat\cell  Phi\cell 1\cell 3\cell Uni\cell 86\cell }\pard \nowidctlpar\widctlpar\intbl\adjustright {\fs20\cf1\lang1024 \row }\pard \nowidctlpar\widctlpar\intbl\adjustright {\fs20\cf1\lang1024 Warrior Code\cell }\pard \qc\nowidctlpar\widctlpar\intbl\adjustright {\fs20\cf1\lang1024 4\cell -1\cell   nil\cell  nil\cell 0\cell 0\cell War\cell 87\cell }\pard \nowidctlpar\widctlpar\intbl\adjustright {\fs20\cf1\lang1024 \row }\pard \nowidctlpar\widctlpar\intbl\adjustright {\fs20\cf1\lang1024 The Wheel\cell }\pard \qc\nowidctlpar\widctlpar\intbl\adjustright {\fs20\cf1\lang1024 4\cell -1\cell   Hor\cell  nil\cell 0\cell 4\cell Whe\cell 88\cell }\pard \nowidctlpar\widctlpar\intbl\adjustright {\fs20\cf1\lang1024 \row }\pard \nowidctlpar\widctlpar\intbl\adjustright {\fs20\cf1\lang1024 Writing\cell }\pard \qc\nowidctlpar\widctlpar\intbl\adjustright {\fs20\cf1\lang1024 4\cell 2\cell   Alp\cell  nil\cell 0\cell 3\cell Wri\cell 89\cell }\pard \nowidctlpar\widctlpar\intbl\adjustright {\fs20\cf1\lang1024 \row }\pard \nowidctlpar\widctlpar\intbl\adjustright {\fs20\cf1\lang1024 Future Technology\cell }\pard \qc\nowidctlpar\widctlpar\intbl\adjustright {\fs20\cf1\lang1024 1\cell 0\cell   FP\cell   Rec\cell 3\cell 3\cell ...\cell 90\cell }\pard \nowidctlpar\widctlpar\intbl\adjustright {\fs20\cf1\lang1024 \row }\pard \nowidctlpar\widctlpar\intbl\adjustright {\fs20\cf1\lang1024 User 1\cell }\pard \qc\nowidctlpar\widctlpar\intbl\adjustright {\fs20\cf1\lang1024 \cell \cell \cell \cell \cell \cell U1\cell 91\cell }\pard \nowidctlpar\widctlpar\intbl\adjustright {\fs20\cf1\lang1024 \row }\pard \nowidctlpar\widctlpar\intbl\adjustright {\fs20\cf1\lang1024 User 2\cell }\pard \qc\nowidctlpar\widctlpar\intbl\adjustright {\fs20\cf1\lang1024 \cell \cell \cell \cell \cell \cell U2\cell 92\cell }\pard \nowidctlpar\widctlpar\intbl\adjustright {\fs20\cf1\lang1024 \row }\pard \nowidctlpar\widctlpar\intbl\adjustright {\fs20\cf1\lang1024 User 3\cell }\pard \qc\nowidctlpar\widctlpar\intbl\adjustright {\fs20\cf1\lang1024 \cell \cell \cell \cell \cell \cell U3\cell 93\cell }\pard \nowidctlpar\widctlpar\intbl\adjustright {\fs20\cf1\lang1024 \row }\pard \nowidctlpar\widctlpar\intbl\adjustright {\fs20\cf1\lang1024 Extra 1\cell }\pard \qc\nowidctlpar\widctlpar\intbl\adjustright {\fs20\cf1\lang1024 \cell \cell \cell \cell \cell \cell X1\cell 94\cell }\pard \nowidctlpar\widctlpar\intbl\adjustright {\fs20\cf1\lang1024 \row }\pard \nowidctlpar\widctlpar\intbl\adjustright {\fs20\cf1\lang1024 Extra 2\cell }\pard \qc\nowidctlpar\widctlpar\intbl\adjustright {\fs20\cf1\lang1024 \cell \cell \cell \cell \cell \cell X2\cell 95\cell }\pard \nowidctlpar\widctlpar\intbl\adjustright {\fs20\cf1\lang1024 \row }\pard \nowidctlpar\widctlpar\intbl\adjustright {\fs20\cf1\lang1024 Extra 3\cell }\pard \qc\nowidctlpar\widctlpar\intbl\adjustright {\fs20\cf1\lang1024 \cell \cell \cell \cell \cell \cell X3\cell 96\cell }\pard \nowidctlpar\widctlpar\intbl\adjustright {\fs20\cf1\lang1024 \row }\pard \nowidctlpar\widctlpar\intbl\adjustright {\fs20\cf1\lang1024 Extra 4\cell }\pard \qc\nowidctlpar\widctlpar\intbl\adjustright {\fs20\cf1\lang1024 \cell \cell \cell \cell \cell \cell X4\cell 97\cell }\pard \nowidctlpar\widctlpar\intbl\adjustright {\fs20\cf1\lang1024 \row }\pard \nowidctlpar\widctlpar\intbl\adjustright {\fs20\cf1\lang1024 Extra 5\cell }\pard \qc\nowidctlpar\widctlpar\intbl\adjustright {\fs20\cf1\lang1024 \cell \cell \cell \cell \cell \cell X5\cell 98\cell }\pard \nowidctlpar\widctlpar\intbl\adjustright {\fs20\cf1\lang1024 \row }\pard \nowidctlpar\widctlpar\intbl\adjustright {\fs20\cf1\lang1024 Extra 6\cell }\pard \qc\nowidctlpar\widctlpar\intbl\adjustright {\fs20\cf1\lang1024 \cell \cell \cell \cell \cell \cell X6\cell 99\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450\pard \nowidctlpar\widctlpar\intbl\adjustright {\fs20\cf1\lang1024 Extra 7\cell }\pard \qc\nowidctlpar\widctlpar\intbl\adjustright {\fs20\cf1\lang1024 \cell \cell \cell \cell \cell \cell X7\cell 100\cell }\pard \nowidctlpar\widctlpar\intbl\adjustright {\fs20\cf1\lang1024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120\sa120\keepn\nowidctlpar\widctlpar\outlinelevel2\adjustright \b\cgrid {\page {\*\bkmkstart _Toc356713951}{\*\bkmkstart _Toc356714039}{\*\bkmkstart _Toc356814020}CivII Advances Table Notes{\*\bkmkend _Toc356713951}{\*\bkmkend _Toc356714039}{\*\bkmkend _Toc3568140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260\li1260\nowidctlpar\widctlpar\adjustright \cgrid {  AI Value = Basic value at which computer players view this advance (used in determining              which discovery to pursue, which to acquire during exchanges, and value of              gift during diplo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ifier = Modifier to AI value based on the "civilized" aspect of a leader's personality.  Positive values increase value for civilized leaders, decrease it for militaristic.  Negative values vice ver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q1, Preq2 = Prerequisite advances required for this one.  Every advance must have two prerequisites.  Enter \ldblquote no\rdblquote  to both prerequisites and that advance will b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och = Historical period.  Only impact is the way the game will categorize the adv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Anc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Renaiss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 Industrial Rev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Mod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tegory = Knowledge category.  Determines which icon from ICON.GIF is use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 = Mili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 Econo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 So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 Acade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br = Advance abbreviation.  Two or three characters used to refer to this advance inside the other tables.  Do not alter\emdash must match exactly in other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ecial:  the column which numbers the advances does not appear in the table.   However, it is this number that is used in the EVENTS.TXT macro language to indicate which advance is involved in the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b Scenario Advances Table Tem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Remember:  this table interacts with the Units, City Improvements and Wonders tables.  The Abbreviation for the advance that allows the unit, the Wonder or the city improvement appears in that table and the entries here and }{\ul must}{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260\li126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360\pard \qc\nowidctlpar\widctlpar\intbl\adjustright {\cf1\lang1024 \page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360\pard \nowidctlpar\widctlpar\intbl\adjustright {\fs20\cf1\lang1024 \cell }\pard \qc\nowidctlpar\widctlpar\intbl\adjustright {\fs20\cf1\lang1024 \cell \cell \cell \cell \cell \cell Afl\cell 1\cell }\pard \nowidctlpar\widctlpar\intbl\adjustright {\fs20\cf1\lang1024 \row }\pard \nowidctlpar\widctlpar\intbl\adjustright {\fs20\cf1\lang1024 \cell }\pard \qc\nowidctlpar\widctlpar\intbl\adjustright {\fs20\cf1\lang1024 \cell \cell \cell \cell \cell \cell Alp\cell 2\cell }\pard \nowidctlpar\widctlpar\intbl\adjustright {\fs20\cf1\lang1024 \row }\pard \nowidctlpar\widctlpar\intbl\adjustright {\fs20\cf1\lang1024 \cell }\pard \qc\nowidctlpar\widctlpar\intbl\adjustright {\fs20\cf1\lang1024 \cell \cell \cell \cell \cell \cell Amp\cell 3\cell }\pard \nowidctlpar\widctlpar\intbl\adjustright {\fs20\cf1\lang1024 \row }\pard \nowidctlpar\widctlpar\intbl\adjustright {\fs20\cf1\lang1024 \cell }\pard \qc\nowidctlpar\widctlpar\intbl\adjustright {\fs20\cf1\lang1024 \cell \cell \cell \cell \cell \cell Ast\cell 4\cell }\pard \nowidctlpar\widctlpar\intbl\adjustright {\fs20\cf1\lang1024 \row }\pard \nowidctlpar\widctlpar\intbl\adjustright {\fs20\cf1\lang1024 \cell }\pard \qc\nowidctlpar\widctlpar\intbl\adjustright {\fs20\cf1\lang1024 \cell \cell \cell \cell \cell \cell Ato\cell 5\cell }\pard \nowidctlpar\widctlpar\intbl\adjustright {\fs20\cf1\lang1024 \row }\pard \nowidctlpar\widctlpar\intbl\adjustright {\fs20\cf1\lang1024 \cell }\pard \qc\nowidctlpar\widctlpar\intbl\adjustright {\fs20\cf1\lang1024 \cell \cell \cell \cell \cell \cell Aut\cell 6\cell }\pard \nowidctlpar\widctlpar\intbl\adjustright {\fs20\cf1\lang1024 \row }\pard \nowidctlpar\widctlpar\intbl\adjustright {\fs20\cf1\lang1024 \cell }\pard \qc\nowidctlpar\widctlpar\intbl\adjustright {\fs20\cf1\lang1024 \cell \cell \cell \cell \cell \cell Ban\cell 7\cell }\pard \nowidctlpar\widctlpar\intbl\adjustright {\fs20\cf1\lang1024 \row }\pard \nowidctlpar\widctlpar\intbl\adjustright {\fs20\cf1\lang1024 \cell }\pard \qc\nowidctlpar\widctlpar\intbl\adjustright {\fs20\cf1\lang1024 \cell \cell \cell \cell \cell \cell Bri\cell 8\cell }\pard \nowidctlpar\widctlpar\intbl\adjustright {\fs20\cf1\lang1024 \row }\pard \nowidctlpar\widctlpar\intbl\adjustright {\fs20\cf1\lang1024 \cell }\pard \qc\nowidctlpar\widctlpar\intbl\adjustright {\fs20\cf1\lang1024 \cell \cell \cell \cell \cell \cell Bro\cell 9\cell }\pard \nowidctlpar\widctlpar\intbl\adjustright {\fs20\cf1\lang1024 \row }\pard \nowidctlpar\widctlpar\intbl\adjustright {\fs20\cf1\lang1024 \cell }\pard \qc\nowidctlpar\widctlpar\intbl\adjustright {\fs20\cf1\lang1024 \cell \cell \cell \cell \cell \cell Cer\cell 10\cell }\pard \nowidctlpar\widctlpar\intbl\adjustright {\fs20\cf1\lang1024 \row }\pard \nowidctlpar\widctlpar\intbl\adjustright {\fs20\cf1\lang1024 \cell }\pard \qc\nowidctlpar\widctlpar\intbl\adjustright {\fs20\cf1\lang1024 \cell \cell \cell \cell \cell \cell Che\cell 11\cell }\pard \nowidctlpar\widctlpar\intbl\adjustright {\fs20\cf1\lang1024 \row }\pard \nowidctlpar\widctlpar\intbl\adjustright {\fs20\cf1\lang1024 \cell }\pard \qc\nowidctlpar\widctlpar\intbl\adjustright {\fs20\cf1\lang1024 \cell \cell \cell \cell \cell \cell Chi\cell 12\cell }\pard \nowidctlpar\widctlpar\intbl\adjustright {\fs20\cf1\lang1024 \row }\pard \nowidctlpar\widctlpar\intbl\adjustright {\fs20\cf1\lang1024 \cell }\pard \qc\nowidctlpar\widctlpar\intbl\adjustright {\fs20\cf1\lang1024 \cell \cell \cell \cell \cell \cell CoL\cell 13\cell }\pard \nowidctlpar\widctlpar\intbl\adjustright {\fs20\cf1\lang1024 \row }\pard \nowidctlpar\widctlpar\intbl\adjustright {\fs20\cf1\lang1024 \cell }\pard \qc\nowidctlpar\widctlpar\intbl\adjustright {\fs20\cf1\lang1024 \cell \cell \cell \cell \cell \cell CA\cell 14\cell }\pard \nowidctlpar\widctlpar\intbl\adjustright {\fs20\cf1\lang1024 \row }\pard \nowidctlpar\widctlpar\intbl\adjustright {\fs20\cf1\lang1024 \cell }\pard \qc\nowidctlpar\widctlpar\intbl\adjustright {\fs20\cf1\lang1024 \cell \cell \cell \cell \cell \cell Cmb\cell 15\cell }\pard \nowidctlpar\widctlpar\intbl\adjustright {\fs20\cf1\lang1024 \row }\pard \nowidctlpar\widctlpar\intbl\adjustright {\fs20\cf1\lang1024 \cell }\pard \qc\nowidctlpar\widctlpar\intbl\adjustright {\fs20\cf1\lang1024 \cell \cell \cell \cell \cell \cell Cmn\cell 16\cell }\pard \nowidctlpar\widctlpar\intbl\adjustright {\fs20\cf1\lang1024 \row }\pard \nowidctlpar\widctlpar\intbl\adjustright {\fs20\cf1\lang1024 \cell }\pard \qc\nowidctlpar\widctlpar\intbl\adjustright {\fs20\cf1\lang1024 \cell \cell \cell \cell \cell \cell Cmp\cell 17\cell }\pard \nowidctlpar\widctlpar\intbl\adjustright {\fs20\cf1\lang1024 \row }\pard \nowidctlpar\widctlpar\intbl\adjustright {\fs20\cf1\lang1024 \cell }\pard \qc\nowidctlpar\widctlpar\intbl\adjustright {\fs20\cf1\lang1024 \cell \cell \cell \cell \cell \cell Csc\cell 18\cell }\pard \nowidctlpar\widctlpar\intbl\adjustright {\fs20\cf1\lang1024 \row }\pard \nowidctlpar\widctlpar\intbl\adjustright {\fs20\cf1\lang1024 \cell }\pard \qc\nowidctlpar\widctlpar\intbl\adjustright {\fs20\cf1\lang1024 \cell \cell \cell \cell \cell \cell Cst\cell 19\cell }\pard \nowidctlpar\widctlpar\intbl\adjustright {\fs20\cf1\lang1024 \row }\pard \nowidctlpar\widctlpar\intbl\adjustright {\fs20\cf1\lang1024 \cell }\pard \qc\nowidctlpar\widctlpar\intbl\adjustright {\fs20\cf1\lang1024 \cell \cell \cell \cell \cell \cell Cor\cell 20\cell }\pard \nowidctlpar\widctlpar\intbl\adjustright {\fs20\cf1\lang1024 \row }\pard \nowidctlpar\widctlpar\intbl\adjustright {\fs20\cf1\lang1024 \cell }\pard \qc\nowidctlpar\widctlpar\intbl\adjustright {\fs20\cf1\lang1024 \cell \cell \cell \cell \cell \cell Cur\cell 21\cell }\pard \nowidctlpar\widctlpar\intbl\adjustright {\fs20\cf1\lang1024 \row }\pard \nowidctlpar\widctlpar\intbl\adjustright {\fs20\cf1\lang1024 \cell }\pard \qc\nowidctlpar\widctlpar\intbl\adjustright {\fs20\cf1\lang1024 \cell \cell \cell \cell \cell \cell Dem\cell 22\cell }\pard \nowidctlpar\widctlpar\intbl\adjustright {\fs20\cf1\lang1024 \row }\pard \nowidctlpar\widctlpar\intbl\adjustright {\fs20\cf1\lang1024 \cell }\pard \qc\nowidctlpar\widctlpar\intbl\adjustright {\fs20\cf1\lang1024 \cell \cell \cell \cell \cell \cell Eco\cell 23\cell }\pard \nowidctlpar\widctlpar\intbl\adjustright {\fs20\cf1\lang1024 \row }\pard \nowidctlpar\widctlpar\intbl\adjustright {\fs20\cf1\lang1024 \cell }\pard \qc\nowidctlpar\widctlpar\intbl\adjustright {\fs20\cf1\lang1024 \cell \cell \cell \cell \cell \cell E1\cell 24\cell }\pard \nowidctlpar\widctlpar\intbl\adjustright {\fs20\cf1\lang1024 \row }\pard \nowidctlpar\widctlpar\intbl\adjustright {\fs20\cf1\lang1024 \cell }\pard \qc\nowidctlpar\widctlpar\intbl\adjustright {\fs20\cf1\lang1024 \cell \cell \cell \cell \cell \cell E2\cell 25\cell }\pard \nowidctlpar\widctlpar\intbl\adjustright {\fs20\cf1\lang1024 \row }\pard \nowidctlpar\widctlpar\intbl\adjustright {\fs20\cf1\lang1024 \cell }\pard \qc\nowidctlpar\widctlpar\intbl\adjustright {\fs20\cf1\lang1024 \cell \cell \cell \cell \cell \cell Eng\cell 26\cell }\pard \nowidctlpar\widctlpar\intbl\adjustright {\fs20\cf1\lang1024 \row }\pard \nowidctlpar\widctlpar\intbl\adjustright {\fs20\cf1\lang1024 \cell }\pard \qc\nowidctlpar\widctlpar\intbl\adjustright {\fs20\cf1\lang1024 \cell \cell \cell \cell \cell \cell Env\cell 27\cell }\pard \nowidctlpar\widctlpar\intbl\adjustright {\fs20\cf1\lang1024 \row }\pard \nowidctlpar\widctlpar\intbl\adjustright {\fs20\cf1\lang1024 \cell }\pard \qc\nowidctlpar\widctlpar\intbl\adjustright {\fs20\cf1\lang1024 \cell \cell \cell \cell \cell \cell Esp\cell 28\cell }\pard \nowidctlpar\widctlpar\intbl\adjustright {\fs20\cf1\lang1024 \row }\pard \nowidctlpar\widctlpar\intbl\adjustright {\fs20\cf1\lang1024 \cell }\pard \qc\nowidctlpar\widctlpar\intbl\adjustright {\fs20\cf1\lang1024 \cell \cell \cell \cell \cell \cell Exp\cell 29\cell }\pard \nowidctlpar\widctlpar\intbl\adjustright {\fs20\cf1\lang1024 \row }\pard \nowidctlpar\widctlpar\intbl\adjustright {\fs20\cf1\lang1024 \cell }\pard \qc\nowidctlpar\widctlpar\intbl\adjustright {\fs20\cf1\lang1024 \cell \cell \cell \cell \cell \cell Feu\cell 30\cell }\pard \nowidctlpar\widctlpar\intbl\adjustright {\fs20\cf1\lang1024 \row }\pard \nowidctlpar\widctlpar\intbl\adjustright {\fs20\cf1\lang1024 \cell }\pard \qc\nowidctlpar\widctlpar\intbl\adjustright {\fs20\cf1\lang1024 \cell \cell \cell \cell \cell \cell Fli\cell 31\cell }\pard \nowidctlpar\widctlpar\intbl\adjustright {\fs20\cf1\lang1024 \row }\pard \nowidctlpar\widctlpar\intbl\adjustright {\fs20\cf1\lang1024 \cell }\pard \qc\nowidctlpar\widctlpar\intbl\adjustright {\fs20\cf1\lang1024 \cell \cell \cell \cell \cell \cell Fun\cell 32\cell }\pard \nowidctlpar\widctlpar\intbl\adjustright {\fs20\cf1\lang1024 \row }\pard \nowidctlpar\widctlpar\intbl\adjustright {\fs20\cf1\lang1024 \cell }\pard \qc\nowidctlpar\widctlpar\intbl\adjustright {\fs20\cf1\lang1024 \cell \cell \cell \cell \cell \cell FP\cell 33\cell }\pard \nowidctlpar\widctlpar\intbl\adjustright {\fs20\cf1\lang1024 \row }\pard \nowidctlpar\widctlpar\intbl\adjustright {\fs20\cf1\lang1024 \cell }\pard \qc\nowidctlpar\widctlpar\intbl\adjustright {\fs20\cf1\lang1024 \cell \cell \cell \cell \cell \cell Gen\cell 34\cell }\pard \nowidctlpar\widctlpar\intbl\adjustright {\fs20\cf1\lang1024 \row }\pard \nowidctlpar\widctlpar\intbl\adjustright {\fs20\cf1\lang1024 \cell }\pard \qc\nowidctlpar\widctlpar\intbl\adjustright {\fs20\cf1\lang1024 \cell \cell \cell \cell \cell \cell Gue\cell 35\cell }\pard \nowidctlpar\widctlpar\intbl\adjustright {\fs20\cf1\lang1024 \row }\pard \nowidctlpar\widctlpar\intbl\adjustright {\fs20\cf1\lang1024 \cell }\pard \qc\nowidctlpar\widctlpar\intbl\adjustright {\fs20\cf1\lang1024 \cell \cell \cell \cell \cell \cell Gun\cell 36\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360\pard \nowidctlpar\widctlpar\intbl\adjustright {\fs20\cf1\lang1024 \cell }\pard \qc\nowidctlpar\widctlpar\intbl\adjustright {\fs20\cf1\lang1024 \cell \cell \cell \cell \cell \cell Hor\cell 37\cell }\pard \nowidctlpar\widctlpar\intbl\adjustright {\fs20\cf1\lang1024 \row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360\pard \qc\nowidctlpar\widctlpar\intbl\adjustright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360\pard \nowidctlpar\widctlpar\intbl\adjustright {\fs20\cf1\lang1024 \cell }\pard \qc\nowidctlpar\widctlpar\intbl\adjustright {\fs20\cf1\lang1024 \cell \cell \cell \cell \cell \cell Ind\cell 38\cell }\pard \nowidctlpar\widctlpar\intbl\adjustright {\fs20\cf1\lang1024 \row }\pard \nowidctlpar\widctlpar\intbl\adjustright {\fs20\cf1\lang1024 \cell }\pard \qc\nowidctlpar\widctlpar\intbl\adjustright {\fs20\cf1\lang1024 \cell \cell \cell \cell \cell \cell Inv\cell 39\cell }\pard \nowidctlpar\widctlpar\intbl\adjustright {\fs20\cf1\lang1024 \row }\pard \nowidctlpar\widctlpar\intbl\adjustright {\fs20\cf1\lang1024 \cell }\pard \qc\nowidctlpar\widctlpar\intbl\adjustright {\fs20\cf1\lang1024 \cell \cell \cell \cell \cell \cell Iro\cell 40\cell }\pard \nowidctlpar\widctlpar\intbl\adjustright {\fs20\cf1\lang1024 \row }\pard \nowidctlpar\widctlpar\intbl\adjustright {\fs20\cf1\lang1024 \cell }\pard \qc\nowidctlpar\widctlpar\intbl\adjustright {\fs20\cf1\lang1024 \cell \cell \cell \cell \cell \cell Lab\cell 41\cell }\pard \nowidctlpar\widctlpar\intbl\adjustright {\fs20\cf1\lang1024 \row }\pard \nowidctlpar\widctlpar\intbl\adjustright {\fs20\cf1\lang1024 \cell }\pard \qc\nowidctlpar\widctlpar\intbl\adjustright {\fs20\cf1\lang1024 \cell \cell \cell \cell \cell \cell Las\cell 42\cell }\pard \nowidctlpar\widctlpar\intbl\adjustright {\fs20\cf1\lang1024 \row }\pard \nowidctlpar\widctlpar\intbl\adjustright {\fs20\cf1\lang1024 \cell }\pard \qc\nowidctlpar\widctlpar\intbl\adjustright {\fs20\cf1\lang1024 \cell \cell \cell \cell \cell \cell Ldr\cell 43\cell }\pard \nowidctlpar\widctlpar\intbl\adjustright {\fs20\cf1\lang1024 \row }\pard \nowidctlpar\widctlpar\intbl\adjustright {\fs20\cf1\lang1024 \cell }\pard \qc\nowidctlpar\widctlpar\intbl\adjustright {\fs20\cf1\lang1024 \cell \cell \cell \cell \cell \cell Lit\cell 44\cell }\pard \nowidctlpar\widctlpar\intbl\adjustright {\fs20\cf1\lang1024 \row }\pard \nowidctlpar\widctlpar\intbl\adjustright {\fs20\cf1\lang1024 \cell }\pard \qc\nowidctlpar\widctlpar\intbl\adjustright {\fs20\cf1\lang1024 \cell \cell \cell \cell \cell \cell Too\cell 45\cell }\pard \nowidctlpar\widctlpar\intbl\adjustright {\fs20\cf1\lang1024 \row }\pard \nowidctlpar\widctlpar\intbl\adjustright {\fs20\cf1\lang1024 \cell }\pard \qc\nowidctlpar\widctlpar\intbl\adjustright {\fs20\cf1\lang1024 \cell \cell \cell \cell \cell \cell Mag\cell 46\cell }\pard \nowidctlpar\widctlpar\intbl\adjustright {\fs20\cf1\lang1024 \row }\pard \nowidctlpar\widctlpar\intbl\adjustright {\fs20\cf1\lang1024 \cell }\pard \qc\nowidctlpar\widctlpar\intbl\adjustright {\fs20\cf1\lang1024 \cell \cell \cell \cell \cell \cell Map\cell 47\cell }\pard \nowidctlpar\widctlpar\intbl\adjustright {\fs20\cf1\lang1024 \row }\pard \nowidctlpar\widctlpar\intbl\adjustright {\fs20\cf1\lang1024 \cell }\pard \qc\nowidctlpar\widctlpar\intbl\adjustright {\fs20\cf1\lang1024 \cell \cell \cell \cell \cell \cell Mas\cell 48\cell }\pard \nowidctlpar\widctlpar\intbl\adjustright {\fs20\cf1\lang1024 \row }\pard \nowidctlpar\widctlpar\intbl\adjustright {\fs20\cf1\lang1024 \cell }\pard \qc\nowidctlpar\widctlpar\intbl\adjustright {\fs20\cf1\lang1024 \cell \cell \cell \cell \cell \cell MP\cell 49\cell }\pard \nowidctlpar\widctlpar\intbl\adjustright {\fs20\cf1\lang1024 \row }\pard \nowidctlpar\widctlpar\intbl\adjustright {\fs20\cf1\lang1024 \cell }\pard \qc\nowidctlpar\widctlpar\intbl\adjustright {\fs20\cf1\lang1024 \cell \cell \cell \cell \cell \cell Mat\cell 50\cell }\pard \nowidctlpar\widctlpar\intbl\adjustright {\fs20\cf1\lang1024 \row }\pard \nowidctlpar\widctlpar\intbl\adjustright {\fs20\cf1\lang1024 \cell }\pard \qc\nowidctlpar\widctlpar\intbl\adjustright {\fs20\cf1\lang1024 \cell \cell \cell \cell \cell \cell Med\cell 51\cell }\pard \nowidctlpar\widctlpar\intbl\adjustright {\fs20\cf1\lang1024 \row }\pard \nowidctlpar\widctlpar\intbl\adjustright {\fs20\cf1\lang1024 \cell }\pard \qc\nowidctlpar\widctlpar\intbl\adjustright {\fs20\cf1\lang1024 \cell \cell \cell \cell \cell \cell Met\cell 52\cell }\pard \nowidctlpar\widctlpar\intbl\adjustright {\fs20\cf1\lang1024 \row }\pard \nowidctlpar\widctlpar\intbl\adjustright {\fs20\cf1\lang1024 \cell }\pard \qc\nowidctlpar\widctlpar\intbl\adjustright {\fs20\cf1\lang1024 \cell \cell \cell \cell \cell \cell Min\cell 53\cell }\pard \nowidctlpar\widctlpar\intbl\adjustright {\fs20\cf1\lang1024 \row }\pard \nowidctlpar\widctlpar\intbl\adjustright {\fs20\cf1\lang1024 \cell }\pard \qc\nowidctlpar\widctlpar\intbl\adjustright {\fs20\cf1\lang1024 \cell \cell \cell \cell \cell \cell Mob\cell 54\cell }\pard \nowidctlpar\widctlpar\intbl\adjustright {\fs20\cf1\lang1024 \row }\pard \nowidctlpar\widctlpar\intbl\adjustright {\fs20\cf1\lang1024 \cell }\pard \qc\nowidctlpar\widctlpar\intbl\adjustright {\fs20\cf1\lang1024 \cell \cell \cell \cell \cell \cell Mon\cell 55\cell }\pard \nowidctlpar\widctlpar\intbl\adjustright {\fs20\cf1\lang1024 \row }\pard \nowidctlpar\widctlpar\intbl\adjustright {\fs20\cf1\lang1024 \cell }\pard \qc\nowidctlpar\widctlpar\intbl\adjustright {\fs20\cf1\lang1024 \cell \cell \cell \cell \cell \cell MT\cell 56\cell }\pard \nowidctlpar\widctlpar\intbl\adjustright {\fs20\cf1\lang1024 \row }\pard \nowidctlpar\widctlpar\intbl\adjustright {\fs20\cf1\lang1024 \cell }\pard \qc\nowidctlpar\widctlpar\intbl\adjustright {\fs20\cf1\lang1024 \cell \cell \cell \cell \cell \cell Mys\cell 57\cell }\pard \nowidctlpar\widctlpar\intbl\adjustright {\fs20\cf1\lang1024 \row }\pard \nowidctlpar\widctlpar\intbl\adjustright {\fs20\cf1\lang1024 \cell }\pard \qc\nowidctlpar\widctlpar\intbl\adjustright {\fs20\cf1\lang1024 \cell \cell \cell \cell \cell \cell Nav\cell 58\cell }\pard \nowidctlpar\widctlpar\intbl\adjustright {\fs20\cf1\lang1024 \row }\pard \nowidctlpar\widctlpar\intbl\adjustright {\fs20\cf1\lang1024 \cell }\pard \qc\nowidctlpar\widctlpar\intbl\adjustright {\fs20\cf1\lang1024 \cell \cell \cell \cell \cell \cell NF\cell 59\cell }\pard \nowidctlpar\widctlpar\intbl\adjustright {\fs20\cf1\lang1024 \row }\pard \nowidctlpar\widctlpar\intbl\adjustright {\fs20\cf1\lang1024 \cell }\pard \qc\nowidctlpar\widctlpar\intbl\adjustright {\fs20\cf1\lang1024 \cell \cell \cell \cell \cell \cell NP\cell 60\cell }\pard \nowidctlpar\widctlpar\intbl\adjustright {\fs20\cf1\lang1024 \row }\pard \nowidctlpar\widctlpar\intbl\adjustright {\fs20\cf1\lang1024 \cell }\pard \qc\nowidctlpar\widctlpar\intbl\adjustright {\fs20\cf1\lang1024 \cell \cell \cell \cell \cell \cell Phi\cell 61\cell }\pard \nowidctlpar\widctlpar\intbl\adjustright {\fs20\cf1\lang1024 \row }\pard \nowidctlpar\widctlpar\intbl\adjustright {\fs20\cf1\lang1024 \cell }\pard \qc\nowidctlpar\widctlpar\intbl\adjustright {\fs20\cf1\lang1024 \cell \cell \cell \cell \cell \cell Phy\cell 62\cell }\pard \nowidctlpar\widctlpar\intbl\adjustright {\fs20\cf1\lang1024 \row }\pard \nowidctlpar\widctlpar\intbl\adjustright {\fs20\cf1\lang1024 \cell }\pard \qc\nowidctlpar\widctlpar\intbl\adjustright {\fs20\cf1\lang1024 \cell \cell \cell \cell \cell \cell Pla\cell 63\cell }\pard \nowidctlpar\widctlpar\intbl\adjustright {\fs20\cf1\lang1024 \row }\pard \nowidctlpar\widctlpar\intbl\adjustright {\i\fs20\cf1\lang1024 \cell }\pard \qc\nowidctlpar\widctlpar\intbl\adjustright {\i\fs20\cf1\lang1024 \cell \cell \cell \cell \cell \cell Plu\cell }{\fs20\cf1\lang1024 64\cell }\pard \nowidctlpar\widctlpar\intbl\adjustright {\i\fs20\cf1\lang1024 \row }\pard \nowidctlpar\widctlpar\intbl\adjustright {\fs20\cf1\lang1024 \cell }\pard \qc\nowidctlpar\widctlpar\intbl\adjustright {\fs20\cf1\lang1024 \cell \cell \cell \cell \cell \cell PT\cell 65\cell }\pard \nowidctlpar\widctlpar\intbl\adjustright {\fs20\cf1\lang1024 \row }\pard \nowidctlpar\widctlpar\intbl\adjustright {\fs20\cf1\lang1024 \cell }\pard \qc\nowidctlpar\widctlpar\intbl\adjustright {\fs20\cf1\lang1024 \cell \cell \cell \cell \cell \cell Pot\cell 66\cell }\pard \nowidctlpar\widctlpar\intbl\adjustright {\fs20\cf1\lang1024 \row }\pard \nowidctlpar\widctlpar\intbl\adjustright {\fs20\cf1\lang1024 \cell }\pard \qc\nowidctlpar\widctlpar\intbl\adjustright {\fs20\cf1\lang1024 \cell \cell \cell \cell \cell \cell Rad\cell 67\cell }\pard \nowidctlpar\widctlpar\intbl\adjustright {\fs20\cf1\lang1024 \row }\pard \nowidctlpar\widctlpar\intbl\adjustright {\fs20\cf1\lang1024 \cell }\pard \qc\nowidctlpar\widctlpar\intbl\adjustright {\fs20\cf1\lang1024 \cell \cell \cell \cell \cell \cell RR\cell 68\cell }\pard \nowidctlpar\widctlpar\intbl\adjustright {\fs20\cf1\lang1024 \row }\pard \nowidctlpar\widctlpar\intbl\adjustright {\fs20\cf1\lang1024 \cell }\pard \qc\nowidctlpar\widctlpar\intbl\adjustright {\fs20\cf1\lang1024 \cell \cell \cell \cell \cell \cell Rec\cell 69\cell }\pard \nowidctlpar\widctlpar\intbl\adjustright {\fs20\cf1\lang1024 \row }\pard \nowidctlpar\widctlpar\intbl\adjustright {\fs20\cf1\lang1024 \cell }\pard \qc\nowidctlpar\widctlpar\intbl\adjustright {\fs20\cf1\lang1024 \cell \cell \cell \cell \cell \cell Ref\cell 70\cell }\pard \nowidctlpar\widctlpar\intbl\adjustright {\fs20\cf1\lang1024 \row }\pard \nowidctlpar\widctlpar\intbl\adjustright {\fs20\cf1\lang1024 \cell }\pard \qc\nowidctlpar\widctlpar\intbl\adjustright {\fs20\cf1\lang1024 \cell \cell \cell \cell \cell \cell Rfg\cell 71\cell }\pard \nowidctlpar\widctlpar\intbl\adjustright {\fs20\cf1\lang1024 \row }\pard \nowidctlpar\widctlpar\intbl\adjustright {\fs20\cf1\lang1024 \cell }\pard \qc\nowidctlpar\widctlpar\intbl\adjustright {\fs20\cf1\lang1024 \cell \cell \cell \cell \cell \cell Rep\cell 72\cell }\pard \nowidctlpar\widctlpar\intbl\adjustright {\fs20\cf1\lang1024 \row }\pard \nowidctlpar\widctlpar\intbl\adjustright {\fs20\cf1\lang1024 \cell }\pard \qc\nowidctlpar\widctlpar\intbl\adjustright {\fs20\cf1\lang1024 \cell \cell \cell \cell \cell \cell Rob\cell 73\cell }\pard \nowidctlpar\widctlpar\intbl\adjustright {\fs20\cf1\lang1024 \row }\pard \nowidctlpar\widctlpar\intbl\adjustright {\fs20\cf1\lang1024 \cell }\pard \qc\nowidctlpar\widctlpar\intbl\adjustright {\fs20\cf1\lang1024 \cell \cell \cell \cell \cell \cell Roc\cell 74\cell }\pard \nowidctlpar\widctlpar\intbl\adjustright {\fs20\cf1\lang1024 \row }\pard \nowidctlpar\widctlpar\intbl\adjustright {\fs20\cf1\lang1024 \cell }\pard \qc\nowidctlpar\widctlpar\intbl\adjustright {\fs20\cf1\lang1024 \cell \cell \cell \cell \cell \cell San\cell 75\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360\pard \nowidctlpar\widctlpar\intbl\adjustright {\fs20\cf1\lang1024 \cell }\pard \qc\nowidctlpar\widctlpar\intbl\adjustright {\fs20\cf1\lang1024 \cell \cell \cell \cell \cell \cell Sea\cell 76\cell }\pard \nowidctlpar\widctlpar\intbl\adjustright {\fs20\cf1\lang1024 \row }\pard \nowidctlpar\widctlpar\adjustright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494\trleft-30\trbrdrt\brdrs\brdrw30 \trbrdrl\brdrs\brdrw30 \trbrdrb\brdrs\brdrw30 \trbrdrr\brdrs\brdrw30 \trbrdrh\brdrs\brdrw15 \trbrdrv\brdrs\brdrw15 \clvertalt\clbrdrt\brdrs\brdrw30 \clbrdrl\brdrs\brdrw30 \clbrdrb\brdrs\brdrw15 \clbrdrr\brdrs\brdrw15 \cltxlrtb \cellx1926\clvertalt\clbrdrt\brdrs\brdrw30 \clbrdrl\brdrs\brdrw15 \clbrdrb\brdrs\brdrw15 \clbrdrr\brdrs\brdrw15 \cltxlrtb \cellx2936\clvertalt\clbrdrt\brdrs\brdrw30 \clbrdrl\brdrs\brdrw15 \clbrdrb\brdrs\brdrw15 \clbrdrr\brdrs\brdrw15 \cltxlrtb \cellx3947\clvertalt\clbrdrt\brdrs\brdrw30 \clbrdrl\brdrs\brdrw15 \clbrdrb\brdrs\brdrw15 \clbrdrr\brdrs\brdrw15 \cltxlrtb \cellx4957\clvertalt\clbrdrt\brdrs\brdrw30 \clbrdrl\brdrs\brdrw15 \clbrdrb\brdrs\brdrw15 \clbrdrr\brdrs\brdrw15 \cltxlrtb \cellx5968\clvertalt\clbrdrt\brdrs\brdrw30 \clbrdrl\brdrs\brdrw15 \clbrdrb\brdrs\brdrw15 \clbrdrr\brdrs\brdrw15 \cltxlrtb \cellx6978\clvertalt\clbrdrt\brdrs\brdrw30 \clbrdrl\brdrs\brdrw15 \clbrdrb\brdrs\brdrw15 \clbrdrr\brdrs\brdrw15 \cltxlrtb \cellx7988\clvertalt\clbrdrt\brdrs\brdrw30 \clbrdrl\brdrs\brdrw15 \clbrdrb\brdrs\brdrw15 \clbrdrr\brdrs\brdrw15 \cltxlrtb \cellx8999\clvertalt\clbrdrt\brdrs\brdrw30 \clbrdrl\brdrs\brdrw15 \clbrdrb\brdrs\brdrw15 \clbrdrr\brdrs\brdrw30 \cltxlrtb \cellx9450\pard \qc\nowidctlpar\widctlpar\intbl\adjustright {\b\fs20\cf1\lang1024 Name\cell AI Value\cell Civilized Modifier\cell  Preq1\cell  Preq2\cell  Epoch\cell  Category\cell Abbr.\cell \cell }\pard \nowidctlpar\widctlpar\intbl\adjustright {\b\fs20\cf1\lang1024 \row }\trowd \trgaph30\trrh247\trleft-30\trbrdrt\brdrs\brdrw30 \trbrdrl\brdrs\brdrw30 \trbrdrb\brdrs\brdrw30 \trbrdrr\brdrs\brdrw30 \trbrdrh\brdrs\brdrw15 \trbrdrv\brdrs\brdrw15 \clvertalt\clbrdrt\brdrs\brdrw15 \clbrdrl\brdrs\brdrw30 \clbrdrb\brdrs\brdrw15 \clbrdrr\brdrs\brdrw15 \cltxlrtb \cellx1926\clvertalt\clbrdrt\brdrs\brdrw15 \clbrdrl\brdrs\brdrw15 \clbrdrb\brdrs\brdrw15 \clbrdrr\brdrs\brdrw15 \cltxlrtb \cellx2936\clvertalt\clbrdrt\brdrs\brdrw15 \clbrdrl\brdrs\brdrw15 \clbrdrb\brdrs\brdrw15 \clbrdrr\brdrs\brdrw15 \cltxlrtb \cellx3947\clvertalt\clbrdrt\brdrs\brdrw15 \clbrdrl\brdrs\brdrw15 \clbrdrb\brdrs\brdrw15 \clbrdrr\brdrs\brdrw15 \cltxlrtb \cellx4957\clvertalt\clbrdrt\brdrs\brdrw15 \clbrdrl\brdrs\brdrw15 \clbrdrb\brdrs\brdrw15 \clbrdrr\brdrs\brdrw15 \cltxlrtb \cellx5968\clvertalt\clbrdrt\brdrs\brdrw15 \clbrdrl\brdrs\brdrw15 \clbrdrb\brdrs\brdrw15 \clbrdrr\brdrs\brdrw15 \cltxlrtb \cellx6978\clvertalt\clbrdrt\brdrs\brdrw15 \clbrdrl\brdrs\brdrw15 \clbrdrb\brdrs\brdrw15 \clbrdrr\brdrs\brdrw15 \cltxlrtb \cellx7988\clvertalt\clbrdrt\brdrs\brdrw15 \clbrdrl\brdrs\brdrw15 \clbrdrb\brdrs\brdrw15 \clbrdrr\brdrs\brdrw15 \cltxlrtb \cellx8999\clvertalt\clbrdrt\brdrs\brdrw15 \clbrdrl\brdrs\brdrw15 \clbrdrb\brdrs\brdrw15 \clbrdrr\brdrs\brdrw30 \cltxlrtb \cellx9450\pard \nowidctlpar\widctlpar\intbl\adjustright {\fs20\cf1\lang1024 \cell }\pard \qc\nowidctlpar\widctlpar\intbl\adjustright {\fs20\cf1\lang1024 \cell \cell \cell \cell \cell \cell SFl\cell 77\cell }\pard \nowidctlpar\widctlpar\intbl\adjustright {\fs20\cf1\lang1024 \row }\pard \nowidctlpar\widctlpar\intbl\adjustright {\fs20\cf1\lang1024 \cell }\pard \qc\nowidctlpar\widctlpar\intbl\adjustright {\fs20\cf1\lang1024 \cell \cell \cell \cell \cell \cell Sth\cell 78\cell }\pard \nowidctlpar\widctlpar\intbl\adjustright {\fs20\cf1\lang1024 \row }\pard \nowidctlpar\widctlpar\intbl\adjustright {\fs20\cf1\lang1024 \cell }\pard \qc\nowidctlpar\widctlpar\intbl\adjustright {\fs20\cf1\lang1024 \cell \cell \cell \cell \cell \cell SE\cell 79\cell }\pard \nowidctlpar\widctlpar\intbl\adjustright {\fs20\cf1\lang1024 \row }\pard \nowidctlpar\widctlpar\intbl\adjustright {\fs20\cf1\lang1024 \cell }\pard \qc\nowidctlpar\widctlpar\intbl\adjustright {\fs20\cf1\lang1024 \cell \cell \cell \cell \cell \cell Stl\cell 80\cell }\pard \nowidctlpar\widctlpar\intbl\adjustright {\fs20\cf1\lang1024 \row }\pard \nowidctlpar\widctlpar\intbl\adjustright {\fs20\cf1\lang1024 \cell }\pard \qc\nowidctlpar\widctlpar\intbl\adjustright {\fs20\cf1\lang1024 \cell \cell \cell \cell \cell \cell Sup\cell 81\cell }\pard \nowidctlpar\widctlpar\intbl\adjustright {\fs20\cf1\lang1024 \row }\pard \nowidctlpar\widctlpar\intbl\adjustright {\fs20\cf1\lang1024 \cell }\pard \qc\nowidctlpar\widctlpar\intbl\adjustright {\fs20\cf1\lang1024 \cell \cell \cell \cell \cell \cell Tac\cell 82\cell }\pard \nowidctlpar\widctlpar\intbl\adjustright {\fs20\cf1\lang1024 \row }\pard \nowidctlpar\widctlpar\intbl\adjustright {\fs20\cf1\lang1024 \cell }\pard \qc\nowidctlpar\widctlpar\intbl\adjustright {\fs20\cf1\lang1024 \cell \cell \cell \cell \cell \cell The\cell 83\cell }\pard \nowidctlpar\widctlpar\intbl\adjustright {\fs20\cf1\lang1024 \row }\pard \nowidctlpar\widctlpar\intbl\adjustright {\fs20\cf1\lang1024 \cell }\pard \qc\nowidctlpar\widctlpar\intbl\adjustright {\fs20\cf1\lang1024 \cell \cell \cell \cell \cell \cell ToG\cell 84\cell }\pard \nowidctlpar\widctlpar\intbl\adjustright {\fs20\cf1\lang1024 \row }\pard \nowidctlpar\widctlpar\intbl\adjustright {\fs20\cf1\lang1024 \cell }\pard \qc\nowidctlpar\widctlpar\intbl\adjustright {\fs20\cf1\lang1024 \cell \cell \cell \cell \cell \cell Tra\cell 85\cell }\pard \nowidctlpar\widctlpar\intbl\adjustright {\fs20\cf1\lang1024 \row }\pard \nowidctlpar\widctlpar\intbl\adjustright {\fs20\cf1\lang1024 \cell }\pard \qc\nowidctlpar\widctlpar\intbl\adjustright {\fs20\cf1\lang1024 \cell \cell \cell \cell \cell \cell Uni\cell 86\cell }\pard \nowidctlpar\widctlpar\intbl\adjustright {\fs20\cf1\lang1024 \row }\pard \nowidctlpar\widctlpar\intbl\adjustright {\fs20\cf1\lang1024 \cell }\pard \qc\nowidctlpar\widctlpar\intbl\adjustright {\fs20\cf1\lang1024 \cell \cell \cell \cell \cell \cell War\cell 87\cell }\pard \nowidctlpar\widctlpar\intbl\adjustright {\fs20\cf1\lang1024 \row }\pard \nowidctlpar\widctlpar\intbl\adjustright {\fs20\cf1\lang1024 \cell }\pard \qc\nowidctlpar\widctlpar\intbl\adjustright {\fs20\cf1\lang1024 \cell \cell \cell \cell \cell \cell Whe\cell 88\cell }\pard \nowidctlpar\widctlpar\intbl\adjustright {\fs20\cf1\lang1024 \row }\pard \nowidctlpar\widctlpar\intbl\adjustright {\fs20\cf1\lang1024 \cell }\pard \qc\nowidctlpar\widctlpar\intbl\adjustright {\fs20\cf1\lang1024 \cell \cell \cell \cell \cell \cell Wri\cell 89\cell }\pard \nowidctlpar\widctlpar\intbl\adjustright {\fs20\cf1\lang1024 \row }\pard \nowidctlpar\widctlpar\intbl\adjustright {\fs20\cf1\lang1024 Future Technology\cell }\pard \qc\nowidctlpar\widctlpar\intbl\adjustright {\fs20\cf1\lang1024 \cell \cell \cell \cell \cell \cell ...\cell 90\cell }\pard \nowidctlpar\widctlpar\intbl\adjustright {\fs20\cf1\lang1024 \row }\pard \nowidctlpar\widctlpar\intbl\adjustright {\fs20\cf1\lang1024 \cell }\pard \qc\nowidctlpar\widctlpar\intbl\adjustright {\fs20\cf1\lang1024 \cell \cell \cell \cell \cell \cell U1\cell 91\cell }\pard \nowidctlpar\widctlpar\intbl\adjustright {\fs20\cf1\lang1024 \row }\pard \nowidctlpar\widctlpar\intbl\adjustright {\fs20\cf1\lang1024 \cell }\pard \qc\nowidctlpar\widctlpar\intbl\adjustright {\fs20\cf1\lang1024 \cell \cell \cell \cell \cell \cell U2\cell 92\cell }\pard \nowidctlpar\widctlpar\intbl\adjustright {\fs20\cf1\lang1024 \row }\pard \nowidctlpar\widctlpar\intbl\adjustright {\fs20\cf1\lang1024 \cell }\pard \qc\nowidctlpar\widctlpar\intbl\adjustright {\fs20\cf1\lang1024 \cell \cell \cell \cell \cell \cell U3\cell 93\cell }\pard \nowidctlpar\widctlpar\intbl\adjustright {\fs20\cf1\lang1024 \row }\pard \nowidctlpar\widctlpar\intbl\adjustright {\fs20\cf1\lang1024 \cell }\pard \qc\nowidctlpar\widctlpar\intbl\adjustright {\fs20\cf1\lang1024 \cell \cell \cell \cell \cell \cell X1\cell 94\cell }\pard \nowidctlpar\widctlpar\intbl\adjustright {\fs20\cf1\lang1024 \row }\pard \nowidctlpar\widctlpar\intbl\adjustright {\fs20\cf1\lang1024 \cell }\pard \qc\nowidctlpar\widctlpar\intbl\adjustright {\fs20\cf1\lang1024 \cell \cell \cell \cell \cell \cell X2\cell 95\cell }\pard \nowidctlpar\widctlpar\intbl\adjustright {\fs20\cf1\lang1024 \row }\pard \nowidctlpar\widctlpar\intbl\adjustright {\fs20\cf1\lang1024 \cell }\pard \qc\nowidctlpar\widctlpar\intbl\adjustright {\fs20\cf1\lang1024 \cell \cell \cell \cell \cell \cell X3\cell 96\cell }\pard \nowidctlpar\widctlpar\intbl\adjustright {\fs20\cf1\lang1024 \row }\pard \nowidctlpar\widctlpar\intbl\adjustright {\fs20\cf1\lang1024 \cell }\pard \qc\nowidctlpar\widctlpar\intbl\adjustright {\fs20\cf1\lang1024 \cell \cell \cell \cell \cell \cell X4\cell 97\cell }\pard \nowidctlpar\widctlpar\intbl\adjustright {\fs20\cf1\lang1024 \row }\pard \nowidctlpar\widctlpar\intbl\adjustright {\fs20\cf1\lang1024 \cell }\pard \qc\nowidctlpar\widctlpar\intbl\adjustright {\fs20\cf1\lang1024 \cell \cell \cell \cell \cell \cell X5\cell 98\cell }\pard \nowidctlpar\widctlpar\intbl\adjustright {\fs20\cf1\lang1024 \row }\pard \nowidctlpar\widctlpar\intbl\adjustright {\fs20\cf1\lang1024 \cell }\pard \qc\nowidctlpar\widctlpar\intbl\adjustright {\fs20\cf1\lang1024 \cell \cell \cell \cell \cell \cell X6\cell 99\cell }\pard \nowidctlpar\widctlpar\intbl\adjustright {\fs20\cf1\lang1024 \row }\pard \nowidctlpar\widctlpar\intbl\adjustright {\fs20\cf1\lang1024 \cell }\pard \qc\nowidctlpar\widctlpar\intbl\adjustright {\fs20\cf1\lang1024 \cell \cell \cell \cell \cell \cell X7\cell 100\cell }\pard \nowidctlpar\widctlpar\intbl\adjustright {\fs20\cf1\lang1024 \row }\trowd \trgaph30\trrh247\trleft-30\trbrdrt\brdrs\brdrw30 \trbrdrl\brdrs\brdrw30 \trbrdrb\brdrs\brdrw30 \trbrdrr\brdrs\brdrw30 \trbrdrh\brdrs\brdrw15 \trbrdrv\brdrs\brdrw15 \clvertalt\clbrdrt\brdrs\brdrw15 \clbrdrl\brdrs\brdrw30 \clbrdrb\brdrs\brdrw30 \clbrdrr\brdrs\brdrw15 \cltxlrtb \cellx1926\clvertalt\clbrdrt\brdrs\brdrw15 \clbrdrl\brdrs\brdrw15 \clbrdrb\brdrs\brdrw30 \clbrdrr\brdrs\brdrw15 \cltxlrtb \cellx2936\clvertalt\clbrdrt\brdrs\brdrw15 \clbrdrl\brdrs\brdrw15 \clbrdrb\brdrs\brdrw30 \clbrdrr\brdrs\brdrw15 \cltxlrtb \cellx3947\clvertalt\clbrdrt\brdrs\brdrw15 \clbrdrl\brdrs\brdrw15 \clbrdrb\brdrs\brdrw30 \clbrdrr\brdrs\brdrw15 \cltxlrtb \cellx4957\clvertalt\clbrdrt\brdrs\brdrw15 \clbrdrl\brdrs\brdrw15 \clbrdrb\brdrs\brdrw30 \clbrdrr\brdrs\brdrw15 \cltxlrtb \cellx5968\clvertalt\clbrdrt\brdrs\brdrw15 \clbrdrl\brdrs\brdrw15 \clbrdrb\brdrs\brdrw30 \clbrdrr\brdrs\brdrw15 \cltxlrtb \cellx6978\clvertalt\clbrdrt\brdrs\brdrw15 \clbrdrl\brdrs\brdrw15 \clbrdrb\brdrs\brdrw30 \clbrdrr\brdrs\brdrw15 \cltxlrtb \cellx7988\clvertalt\clbrdrt\brdrs\brdrw15 \clbrdrl\brdrs\brdrw15 \clbrdrb\brdrs\brdrw30 \clbrdrr\brdrs\brdrw15 \cltxlrtb \cellx8999\clvertalt\clbrdrt\brdrs\brdrw15 \clbrdrl\brdrs\brdrw15 \clbrdrb\brdrs\brdrw30 \clbrdrr\brdrs\brdrw30 \cltxlrtb \cellx9450\pard \nowidctlpar\widctlpar\intbl\adjustright {\fs20\cf1\lang1024 \cell }\pard \qc\nowidctlpar\widctlpar\intbl\adjustright {\fs20\cf1\lang1024 \cell \cell \cell \cell \cell \cell \cell 101\cell }\pard \nowidctlpar\widctlpar\intbl\adjustright {\fs20\cf1\lang1024 \row }\pard \fi-1260\li12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page {\*\bkmkstart _Toc412892193}{\*\bkmkstart _Toc413772507}{\*\bkmkstart _Toc356713952}{\*\bkmkstart _Toc356714040}{\*\bkmkstart _Toc356714309}{\*\bkmkstart _Toc356814021}{\*\bkmkstart _Toc365441666}City Improvements{\*\bkmkend _Toc412892193}{\*\bkmkend _Toc4137725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content of this table (@IMPROVE) is completely changeable, although it may not have the impact on the game you would like.  You can rename any or all improvements and change all the characteristics in the table.  In addition, you can remove an improvement from the scenario for some players or for all by simply giving it a prerequisite advance that either some or all players cannot achieve.  If, for example, you changed the Marketplace so that it required the Plumbing advance, then in the default game, that would effectively remove the Marketplace as an allowed improvement since Plumbing cannot be dis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owever, you cannot change the function of any improvement in any way}{.  For example, if you use the 5}{\super th}{ slot in the table in your scenario, then no matter what you named that slot in the table, it will function like a temple does in the normal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 Notes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ost value is how many rows of shields in the city display box are required to buil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nowidctlpar\widctlpar\adjustright {(For example, there are 10 shields per row for the human player at King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pkeep is gold cost per turn required to maint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Preq Adv. is the abbreviation for the advance (see that table) required to have this \line improvement  available.  Be }{\ul sure}{ this abbreviation actually matches an entry in that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keepn\nowidctlpar\widctlpar\noline\hyphpar0\outlinelevel1\adjustright \b\f1\cgrid {City Improvements Table from rules.txt{\*\bkmkend _Toc356713952}{\*\bkmkend _Toc356714040}{\*\bkmkend _Toc356714309}{\*\bkmkend _Toc356814021}{\*\bkmkend _Toc365441666} and Scenario Tem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30\trrh247\trleft-30\trbrdrt\brdrs\brdrw30 \trbrdrl\brdrs\brdrw30 \trbrdrb\brdrs\brdrw30 \trbrdrr\brdrs\brdrw30 \trbrdrh\brdrs\brdrw15 \trbrdrv\brdrs\brdrw15 \clvertalt\clbrdrt\brdrs\brdrw30 \clbrdrl\brdrs\brdrw30 \cltxlrtb \cellx2160\clvertalt\clbrdrt\brdrs\brdrw30 \cltxlrtb \cellx2970\clvertalt\clbrdrt\brdrs\brdrw30 \cltxlrtb \cellx3964\clvertalt\clbrdrt\brdrs\brdrw30 \cltxlrtb \cellx5310\clvertalt\clbrdrt\brdrs\brdrw30 \clbrdrl\brdrdb\brdrw30 \cltxlrtb \cellx6930\clvertalt\clbrdrt\brdrs\brdrw30 \cltxlrtb \cellx7805\clvertalt\clbrdrt\brdrs\brdrw30 \cltxlrtb \cellx8943\clvertalt\clbrdrt\brdrs\brdrw30 \clbrdrr\brdrs\brdrw30 \cltxlrtb \cellx10081\pard\plain \qc\keep\keepn\nowidctlpar\widctlpar\noline\intbl\pvpara\posy0\dxfrtext180\dfrmtxtx180\dfrmtxty0\hyphpar0\adjustright \cgrid {\b\cf1 Default\cell \cell \cell }{\b\cf1\lang1024 \cell }{\b\cf1 Scenario\cell \cell \cell }{\b\cf1\lang1024 \cell }\pard \nowidctlpar\widctlpar\intbl\adjustright {\b\cf1 \row }\trowd \trgaph30\trrh247\trleft-30\trbrdrt\brdrs\brdrw30 \trbrdrl\brdrs\brdrw30 \trbrdrb\brdrs\brdrw30 \trbrdrr\brdrs\brdrw30 \trbrdrh\brdrs\brdrw15 \trbrdrv\brdrs\brdrw15 \clvertalt\clbrdrl\brdrs\brdrw30 \clbrdrb\brdrs\brdrw15 \clbrdrr\brdrs\brdrw15 \cltxlrtb \cellx2160\clvertalt\clbrdrl\brdrs\brdrw15 \clbrdrb\brdrs\brdrw15 \clbrdrr\brdrs\brdrw15 \cltxlrtb \cellx2970\clvertalt\clbrdrl\brdrs\brdrw15 \clbrdrb\brdrs\brdrw15 \clbrdrr\brdrs\brdrw15 \cltxlrtb \cellx3964\clvertalt\clbrdrl\brdrs\brdrw15 \clbrdrb\brdrs\brdrw15 \cltxlrtb \cellx5310\clvertalt\clbrdrl\brdrdb\brdrw30 \clbrdrb\brdrs\brdrw15 \clbrdrr\brdrs\brdrw15 \cltxlrtb \cellx6930\clvertalt\clbrdrl\brdrs\brdrw15 \clbrdrb\brdrs\brdrw15 \clbrdrr\brdrs\brdrw15 \cltxlrtb \cellx7805\clvertalt\clbrdrl\brdrs\brdrw15 \clbrdrb\brdrs\brdrw15 \clbrdrr\brdrs\brdrw15 \cltxlrtb \cellx8943\clvertalt\clbrdrl\brdrs\brdrw15 \clbrdrb\brdrs\brdrw15 \clbrdrr\brdrs\brdrw30 \cltxlrtb \cellx10081\pard \qc\keep\keepn\nowidctlpar\widctlpar\noline\intbl\pvpara\posy0\dxfrtext180\dfrmtxtx180\dfrmtxty0\hyphpar0\adjustright {\b\cf1 Name\cell Cost\cell Upkeep\cell }{\b\cf1\lang1024 Preq Adv.\cell }{\b\cf1 Name\cell Cost\cell Upkeep\cell }{\b\cf1\lang1024 Preq Adv.\cell }\pard \nowidctlpar\widctlpar\intbl\adjustright {\cf1 \row }\pard \keep\keepn\nowidctlpar\widctlpar\noline\intbl\pvpara\posy0\dxfrtext180\dfrmtxtx180\dfrmtxty0\hyphpar0\adjustright {\fs22\cf1 Nothing\cell }\pard \qc\keep\keepn\nowidctlpar\widctlpar\noline\intbl\pvpara\posy0\dxfrtext180\dfrmtxtx180\dfrmtxty0\hyphpar0\adjustright {\fs22\cf1 1\cell 0\cell }\pard \keep\keepn\nowidctlpar\widctlpar\noline\intbl\pvpara\posy0\dxfrtext180\dfrmtxtx180\dfrmtxty0\hyphpar0\adjustright {\fs22\cf1\lang1024     nil\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trowd \trgaph30\trrh247\trleft-30\trbrdrt\brdrs\brdrw30 \trbrdrl\brdrs\brdrw30 \trbrdrb\brdrs\brdrw30 \trbrdrr\brdrs\brdrw30 \trbrdrh\brdrs\brdrw15 \trbrdrv\brdrs\brdrw15 \clvertalt\clbrdrt\brdrs\brdrw15 \clbrdrl\brdrs\brdrw30 \clbrdrb\brdrs\brdrw15 \clbrdrr\brdrs\brdrw15 \cltxlrtb \cellx2160\clvertalt\clbrdrt\brdrs\brdrw15 \clbrdrl\brdrs\brdrw15 \clbrdrb\brdrs\brdrw15 \clbrdrr\brdrs\brdrw15 \cltxlrtb \cellx2970\clvertalt\clbrdrt\brdrs\brdrw15 \clbrdrl\brdrs\brdrw15 \clbrdrb\brdrs\brdrw15 \clbrdrr\brdrs\brdrw15 \cltxlrtb \cellx3964\clvertalt\clbrdrt\brdrs\brdrw15 \clbrdrl\brdrs\brdrw15 \clbrdrb\brdrs\brdrw15 \cltxlrtb \cellx5310\clvertalt\clbrdrt\brdrs\brdrw15 \clbrdrl\brdrdb\brdrw30 \clbrdrb\brdrs\brdrw15 \clbrdrr\brdrs\brdrw15 \cltxlrtb \cellx6930\clvertalt\clbrdrt\brdrs\brdrw15 \clbrdrl\brdrs\brdrw15 \clbrdrb\brdrs\brdrw15 \clbrdrr\brdrs\brdrw15 \cltxlrtb \cellx7805\clvertalt\clbrdrt\brdrs\brdrw15 \clbrdrl\brdrs\brdrw15 \clbrdrb\brdrs\brdrw15 \clbrdrr\brdrs\brdrw15 \cltxlrtb \cellx8943\clvertalt\clbrdrt\brdrs\brdrw15 \clbrdrl\brdrs\brdrw15 \clbrdrb\brdrs\brdrw15 \clbrdrr\brdrs\brdrw30 \cltxlrtb \cellx10081\pard \keep\keepn\nowidctlpar\widctlpar\noline\intbl\pvpara\posy0\dxfrtext180\dfrmtxtx180\dfrmtxty0\hyphpar0\adjustright {\fs22\cf1 Palace\cell }\pard \qc\keep\keepn\nowidctlpar\widctlpar\noline\intbl\pvpara\posy0\dxfrtext180\dfrmtxtx180\dfrmtxty0\hyphpar0\adjustright {\fs22\cf1 10\cell 0\cell }\pard \keep\keepn\nowidctlpar\widctlpar\noline\intbl\pvpara\posy0\dxfrtext180\dfrmtxtx180\dfrmtxty0\hyphpar0\adjustright {\fs22\cf1\lang1024     Mas\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Barracks\cell }\pard \qc\keep\keepn\nowidctlpar\widctlpar\noline\intbl\pvpara\posy0\dxfrtext180\dfrmtxtx180\dfrmtxty0\hyphpar0\adjustright {\fs22\cf1 4\cell 1\cell }\pard \keep\keepn\nowidctlpar\widctlpar\noline\intbl\pvpara\posy0\dxfrtext180\dfrmtxtx180\dfrmtxty0\hyphpar0\adjustright {\fs22\cf1\lang1024     nil\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Granary\cell }\pard \qc\keep\keepn\nowidctlpar\widctlpar\noline\intbl\pvpara\posy0\dxfrtext180\dfrmtxtx180\dfrmtxty0\hyphpar0\adjustright {\fs22\cf1 6\cell 1\cell }\pard \keep\keepn\nowidctlpar\widctlpar\noline\intbl\pvpara\posy0\dxfrtext180\dfrmtxtx180\dfrmtxty0\hyphpar0\adjustright {\fs22\cf1\lang1024     Po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Temple\cell }\pard \qc\keep\keepn\nowidctlpar\widctlpar\noline\intbl\pvpara\posy0\dxfrtext180\dfrmtxtx180\dfrmtxty0\hyphpar0\adjustright {\fs22\cf1 4\cell 1\cell }\pard \keep\keepn\nowidctlpar\widctlpar\noline\intbl\pvpara\posy0\dxfrtext180\dfrmtxtx180\dfrmtxty0\hyphpar0\adjustright {\fs22\cf1\lang1024     Cer\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MarketPlace\cell }\pard \qc\keep\keepn\nowidctlpar\widctlpar\noline\intbl\pvpara\posy0\dxfrtext180\dfrmtxtx180\dfrmtxty0\hyphpar0\adjustright {\fs22\cf1 8\cell 1\cell }\pard \keep\keepn\nowidctlpar\widctlpar\noline\intbl\pvpara\posy0\dxfrtext180\dfrmtxtx180\dfrmtxty0\hyphpar0\adjustright {\fs22\cf1\lang1024     Cur\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Library\cell }\pard \qc\keep\keepn\nowidctlpar\widctlpar\noline\intbl\pvpara\posy0\dxfrtext180\dfrmtxtx180\dfrmtxty0\hyphpar0\adjustright {\fs22\cf1 8\cell 1\cell }\pard \keep\keepn\nowidctlpar\widctlpar\noline\intbl\pvpara\posy0\dxfrtext180\dfrmtxtx180\dfrmtxty0\hyphpar0\adjustright {\fs22\cf1\lang1024     Wri\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Courthouse\cell }\pard \qc\keep\keepn\nowidctlpar\widctlpar\noline\intbl\pvpara\posy0\dxfrtext180\dfrmtxtx180\dfrmtxty0\hyphpar0\adjustright {\fs22\cf1 8\cell 1\cell }\pard \keep\keepn\nowidctlpar\widctlpar\noline\intbl\pvpara\posy0\dxfrtext180\dfrmtxtx180\dfrmtxty0\hyphpar0\adjustright {\fs22\cf1\lang1024     CoL\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City Walls\cell }\pard \qc\keep\keepn\nowidctlpar\widctlpar\noline\intbl\pvpara\posy0\dxfrtext180\dfrmtxtx180\dfrmtxty0\hyphpar0\adjustright {\fs22\cf1 8\cell 0\cell }\pard \keep\keepn\nowidctlpar\widctlpar\noline\intbl\pvpara\posy0\dxfrtext180\dfrmtxtx180\dfrmtxty0\hyphpar0\adjustright {\fs22\cf1\lang1024     Mas\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Aqueduct\cell }\pard \qc\keep\keepn\nowidctlpar\widctlpar\noline\intbl\pvpara\posy0\dxfrtext180\dfrmtxtx180\dfrmtxty0\hyphpar0\adjustright {\fs22\cf1 8\cell 2\cell }\pard \keep\keepn\nowidctlpar\widctlpar\noline\intbl\pvpara\posy0\dxfrtext180\dfrmtxtx180\dfrmtxty0\hyphpar0\adjustright {\fs22\cf1\lang1024     Cs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Bank\cell }\pard \qc\keep\keepn\nowidctlpar\widctlpar\noline\intbl\pvpara\posy0\dxfrtext180\dfrmtxtx180\dfrmtxty0\hyphpar0\adjustright {\fs22\cf1 12\cell 3\cell }\pard \keep\keepn\nowidctlpar\widctlpar\noline\intbl\pvpara\posy0\dxfrtext180\dfrmtxtx180\dfrmtxty0\hyphpar0\adjustright {\fs22\cf1\lang1024     Ban\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Cathedral\cell }\pard \qc\keep\keepn\nowidctlpar\widctlpar\noline\intbl\pvpara\posy0\dxfrtext180\dfrmtxtx180\dfrmtxty0\hyphpar0\adjustright {\fs22\cf1 12\cell 3\cell }\pard \keep\keepn\nowidctlpar\widctlpar\noline\intbl\pvpara\posy0\dxfrtext180\dfrmtxtx180\dfrmtxty0\hyphpar0\adjustright {\fs22\cf1\lang1024     M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University\cell }\pard \qc\keep\keepn\nowidctlpar\widctlpar\noline\intbl\pvpara\posy0\dxfrtext180\dfrmtxtx180\dfrmtxty0\hyphpar0\adjustright {\fs22\cf1 16\cell 3\cell }\pard \keep\keepn\nowidctlpar\widctlpar\noline\intbl\pvpara\posy0\dxfrtext180\dfrmtxtx180\dfrmtxty0\hyphpar0\adjustright {\fs22\cf1\lang1024     Uni\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Mass Transit\cell }\pard \qc\keep\keepn\nowidctlpar\widctlpar\noline\intbl\pvpara\posy0\dxfrtext180\dfrmtxtx180\dfrmtxty0\hyphpar0\adjustright {\fs22\cf1 16\cell 4\cell }\pard \keep\keepn\nowidctlpar\widctlpar\noline\intbl\pvpara\posy0\dxfrtext180\dfrmtxtx180\dfrmtxty0\hyphpar0\adjustright {\fs22\cf1\lang1024     MP\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Coliseum\cell }\pard \qc\keep\keepn\nowidctlpar\widctlpar\noline\intbl\pvpara\posy0\dxfrtext180\dfrmtxtx180\dfrmtxty0\hyphpar0\adjustright {\fs22\cf1 10\cell 4\cell }\pard \keep\keepn\nowidctlpar\widctlpar\noline\intbl\pvpara\posy0\dxfrtext180\dfrmtxtx180\dfrmtxty0\hyphpar0\adjustright {\fs22\cf1\lang1024     Cs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Factory\cell }\pard \qc\keep\keepn\nowidctlpar\widctlpar\noline\intbl\pvpara\posy0\dxfrtext180\dfrmtxtx180\dfrmtxty0\hyphpar0\adjustright {\fs22\cf1 20\cell 4\cell }\pard \keep\keepn\nowidctlpar\widctlpar\noline\intbl\pvpara\posy0\dxfrtext180\dfrmtxtx180\dfrmtxty0\hyphpar0\adjustright {\fs22\cf1\lang1024     Ind\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Manufacturing Plant\cell }\pard \qc\keep\keepn\nowidctlpar\widctlpar\noline\intbl\pvpara\posy0\dxfrtext180\dfrmtxtx180\dfrmtxty0\hyphpar0\adjustright {\fs22\cf1 32\cell 6\cell }\pard \keep\keepn\nowidctlpar\widctlpar\noline\intbl\pvpara\posy0\dxfrtext180\dfrmtxtx180\dfrmtxty0\hyphpar0\adjustright {\fs22\cf1\lang1024     Rob\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DI Defense\cell }\pard \qc\keep\keepn\nowidctlpar\widctlpar\noline\intbl\pvpara\posy0\dxfrtext180\dfrmtxtx180\dfrmtxty0\hyphpar0\adjustright {\fs22\cf1 20\cell 4\cell }\pard \keep\keepn\nowidctlpar\widctlpar\noline\intbl\pvpara\posy0\dxfrtext180\dfrmtxtx180\dfrmtxty0\hyphpar0\adjustright {\fs22\cf1\lang1024     Las\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Recycling Center\cell }\pard \qc\keep\keepn\nowidctlpar\widctlpar\noline\intbl\pvpara\posy0\dxfrtext180\dfrmtxtx180\dfrmtxty0\hyphpar0\adjustright {\fs22\cf1 20\cell 2\cell }\pard \keep\keepn\nowidctlpar\widctlpar\noline\intbl\pvpara\posy0\dxfrtext180\dfrmtxtx180\dfrmtxty0\hyphpar0\adjustright {\fs22\cf1\lang1024     Rec\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Power Plant\cell }\pard \qc\keep\keepn\nowidctlpar\widctlpar\noline\intbl\pvpara\posy0\dxfrtext180\dfrmtxtx180\dfrmtxty0\hyphpar0\adjustright {\fs22\cf1 16\cell 4\cell }\pard \keep\keepn\nowidctlpar\widctlpar\noline\intbl\pvpara\posy0\dxfrtext180\dfrmtxtx180\dfrmtxty0\hyphpar0\adjustright {\fs22\cf1\lang1024     Ref\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Hydro Plant\cell }\pard \qc\keep\keepn\nowidctlpar\widctlpar\noline\intbl\pvpara\posy0\dxfrtext180\dfrmtxtx180\dfrmtxty0\hyphpar0\adjustright {\fs22\cf1 24\cell 4\cell }\pard \keep\keepn\nowidctlpar\widctlpar\noline\intbl\pvpara\posy0\dxfrtext180\dfrmtxtx180\dfrmtxty0\hyphpar0\adjustright {\fs22\cf1\lang1024     E2\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Nuclear Plant\cell }\pard \qc\keep\keepn\nowidctlpar\widctlpar\noline\intbl\pvpara\posy0\dxfrtext180\dfrmtxtx180\dfrmtxty0\hyphpar0\adjustright {\fs22\cf1 16\cell 2\cell }\pard \keep\keepn\nowidctlpar\widctlpar\noline\intbl\pvpara\posy0\dxfrtext180\dfrmtxtx180\dfrmtxty0\hyphpar0\adjustright {\fs22\cf1\lang1024     NP\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tock Exchange\cell }\pard \qc\keep\keepn\nowidctlpar\widctlpar\noline\intbl\pvpara\posy0\dxfrtext180\dfrmtxtx180\dfrmtxty0\hyphpar0\adjustright {\fs22\cf1 16\cell 4\cell }\pard \keep\keepn\nowidctlpar\widctlpar\noline\intbl\pvpara\posy0\dxfrtext180\dfrmtxtx180\dfrmtxty0\hyphpar0\adjustright {\fs22\cf1\lang1024     Eco\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ewer System\cell }\pard \qc\keep\keepn\nowidctlpar\widctlpar\noline\intbl\pvpara\posy0\dxfrtext180\dfrmtxtx180\dfrmtxty0\hyphpar0\adjustright {\fs22\cf1 12\cell 2\cell }\pard \keep\keepn\nowidctlpar\widctlpar\noline\intbl\pvpara\posy0\dxfrtext180\dfrmtxtx180\dfrmtxty0\hyphpar0\adjustright {\fs22\cf1\lang1024     San\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upermarket\cell }\pard \qc\keep\keepn\nowidctlpar\widctlpar\noline\intbl\pvpara\posy0\dxfrtext180\dfrmtxtx180\dfrmtxty0\hyphpar0\adjustright {\fs22\cf1 8\cell 3\cell }\pard \keep\keepn\nowidctlpar\widctlpar\noline\intbl\pvpara\posy0\dxfrtext180\dfrmtxtx180\dfrmtxty0\hyphpar0\adjustright {\fs22\cf1\lang1024     Rfg\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uperhighways\cell }\pard \qc\keep\keepn\nowidctlpar\widctlpar\noline\intbl\pvpara\posy0\dxfrtext180\dfrmtxtx180\dfrmtxty0\hyphpar0\adjustright {\fs22\cf1 20\cell 5\cell }\pard \keep\keepn\nowidctlpar\widctlpar\noline\intbl\pvpara\posy0\dxfrtext180\dfrmtxtx180\dfrmtxty0\hyphpar0\adjustright {\fs22\cf1\lang1024     Au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Research Lab\cell }\pard \qc\keep\keepn\nowidctlpar\widctlpar\noline\intbl\pvpara\posy0\dxfrtext180\dfrmtxtx180\dfrmtxty0\hyphpar0\adjustright {\fs22\cf1 16\cell 3\cell }\pard \keep\keepn\nowidctlpar\widctlpar\noline\intbl\pvpara\posy0\dxfrtext180\dfrmtxtx180\dfrmtxty0\hyphpar0\adjustright {\fs22\cf1\lang1024     Cmp\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AM Missile Battery\cell }\pard \qc\keep\keepn\nowidctlpar\widctlpar\noline\intbl\pvpara\posy0\dxfrtext180\dfrmtxtx180\dfrmtxty0\hyphpar0\adjustright {\fs22\cf1 10\cell 2\cell }\pard \keep\keepn\nowidctlpar\widctlpar\noline\intbl\pvpara\posy0\dxfrtext180\dfrmtxtx180\dfrmtxty0\hyphpar0\adjustright {\fs22\cf1\lang1024     Roc\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Coastal Fortress\cell }\pard \qc\keep\keepn\nowidctlpar\widctlpar\noline\intbl\pvpara\posy0\dxfrtext180\dfrmtxtx180\dfrmtxty0\hyphpar0\adjustright {\fs22\cf1 8\cell 1\cell }\pard \keep\keepn\nowidctlpar\widctlpar\noline\intbl\pvpara\posy0\dxfrtext180\dfrmtxtx180\dfrmtxty0\hyphpar0\adjustright {\fs22\cf1\lang1024     Met\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olar Plant\cell }\pard \qc\keep\keepn\nowidctlpar\widctlpar\noline\intbl\pvpara\posy0\dxfrtext180\dfrmtxtx180\dfrmtxty0\hyphpar0\adjustright {\fs22\cf1 32\cell 4\cell }\pard \keep\keepn\nowidctlpar\widctlpar\noline\intbl\pvpara\posy0\dxfrtext180\dfrmtxtx180\dfrmtxty0\hyphpar0\adjustright {\fs22\cf1\lang1024     Env\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Harbor\cell }\pard \qc\keep\keepn\nowidctlpar\widctlpar\noline\intbl\pvpara\posy0\dxfrtext180\dfrmtxtx180\dfrmtxty0\hyphpar0\adjustright {\fs22\cf1 6\cell 1\cell }\pard \keep\keepn\nowidctlpar\widctlpar\noline\intbl\pvpara\posy0\dxfrtext180\dfrmtxtx180\dfrmtxty0\hyphpar0\adjustright {\fs22\cf1\lang1024     Sea\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Offshore Platform\cell }\pard \qc\keep\keepn\nowidctlpar\widctlpar\noline\intbl\pvpara\posy0\dxfrtext180\dfrmtxtx180\dfrmtxty0\hyphpar0\adjustright {\fs22\cf1 16\cell 3\cell }\pard \keep\keepn\nowidctlpar\widctlpar\noline\intbl\pvpara\posy0\dxfrtext180\dfrmtxtx180\dfrmtxty0\hyphpar0\adjustright {\fs22\cf1\lang1024     Min\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Airport\cell }\pard \qc\keep\keepn\nowidctlpar\widctlpar\noline\intbl\pvpara\posy0\dxfrtext180\dfrmtxtx180\dfrmtxty0\hyphpar0\adjustright {\fs22\cf1 16\cell 3\cell }\pard \keep\keepn\nowidctlpar\widctlpar\noline\intbl\pvpara\posy0\dxfrtext180\dfrmtxtx180\dfrmtxty0\hyphpar0\adjustright {\fs22\cf1\lang1024     Rad\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Police Station\cell }\pard \qc\keep\keepn\nowidctlpar\widctlpar\noline\intbl\pvpara\posy0\dxfrtext180\dfrmtxtx180\dfrmtxty0\hyphpar0\adjustright {\fs22\cf1 6\cell 2\cell }\pard \keep\keepn\nowidctlpar\widctlpar\noline\intbl\pvpara\posy0\dxfrtext180\dfrmtxtx180\dfrmtxty0\hyphpar0\adjustright {\fs22\cf1\lang1024     Cmn\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Port Facility\cell }\pard \qc\keep\keepn\nowidctlpar\widctlpar\noline\intbl\pvpara\posy0\dxfrtext180\dfrmtxtx180\dfrmtxty0\hyphpar0\adjustright {\fs22\cf1 8\cell 3\cell }\pard \keep\keepn\nowidctlpar\widctlpar\noline\intbl\pvpara\posy0\dxfrtext180\dfrmtxtx180\dfrmtxty0\hyphpar0\adjustright {\fs22\cf1\lang1024     Amp\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S Structural\cell }\pard \qc\keep\keepn\nowidctlpar\widctlpar\noline\intbl\pvpara\posy0\dxfrtext180\dfrmtxtx180\dfrmtxty0\hyphpar0\adjustright {\fs22\cf1 8\cell 0\cell }\pard \keep\keepn\nowidctlpar\widctlpar\noline\intbl\pvpara\posy0\dxfrtext180\dfrmtxtx180\dfrmtxty0\hyphpar0\adjustright {\fs22\cf1\lang1024     SFl\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S Component\cell }\pard \qc\keep\keepn\nowidctlpar\widctlpar\noline\intbl\pvpara\posy0\dxfrtext180\dfrmtxtx180\dfrmtxty0\hyphpar0\adjustright {\fs22\cf1 16\cell 0\cell }\pard \keep\keepn\nowidctlpar\widctlpar\noline\intbl\pvpara\posy0\dxfrtext180\dfrmtxtx180\dfrmtxty0\hyphpar0\adjustright {\fs22\cf1\lang1024     Pla\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pard \keep\keepn\nowidctlpar\widctlpar\noline\intbl\pvpara\posy0\dxfrtext180\dfrmtxtx180\dfrmtxty0\hyphpar0\adjustright {\fs22\cf1 SS Module\cell }\pard \qc\keep\keepn\nowidctlpar\widctlpar\noline\intbl\pvpara\posy0\dxfrtext180\dfrmtxtx180\dfrmtxty0\hyphpar0\adjustright {\fs22\cf1 32\cell 0\cell }\pard \keep\keepn\nowidctlpar\widctlpar\noline\intbl\pvpara\posy0\dxfrtext180\dfrmtxtx180\dfrmtxty0\hyphpar0\adjustright {\fs22\cf1\lang1024     Sup\cell }{\fs22\cf1 \cell }\pard \qc\keep\keepn\nowidctlpar\widctlpar\noline\intbl\pvpara\posy0\dxfrtext180\dfrmtxtx180\dfrmtxty0\hyphpar0\adjustright {\fs22\cf1 \cell \cell }\pard \keep\keepn\nowidctlpar\widctlpar\noline\intbl\pvpara\posy0\dxfrtext180\dfrmtxtx180\dfrmtxty0\hyphpar0\adjustright {\fs22\cf1\lang1024 \cell }\pard \nowidctlpar\widctlpar\intbl\adjustright {\fs22\cf1 \row }\trowd \trgaph30\trrh247\trleft-30\trbrdrt\brdrs\brdrw30 \trbrdrl\brdrs\brdrw30 \trbrdrb\brdrs\brdrw30 \trbrdrr\brdrs\brdrw30 \trbrdrh\brdrs\brdrw15 \trbrdrv\brdrs\brdrw15 \clvertalt\clbrdrt\brdrs\brdrw15 \clbrdrl\brdrs\brdrw30 \clbrdrb\brdrs\brdrw30 \clbrdrr\brdrs\brdrw15 \cltxlrtb \cellx2160\clvertalt\clbrdrt\brdrs\brdrw15 \clbrdrl\brdrs\brdrw15 \clbrdrb\brdrs\brdrw30 \clbrdrr\brdrs\brdrw15 \cltxlrtb \cellx2970\clvertalt\clbrdrt\brdrs\brdrw15 \clbrdrl\brdrs\brdrw15 \clbrdrb\brdrs\brdrw30 \clbrdrr\brdrs\brdrw15 \cltxlrtb \cellx3964\clvertalt\clbrdrt\brdrs\brdrw15 \clbrdrl\brdrs\brdrw15 \clbrdrb\brdrs\brdrw30 \cltxlrtb \cellx5310\clvertalt\clbrdrt\brdrs\brdrw15 \clbrdrl\brdrdb\brdrw30 \clbrdrb\brdrs\brdrw30 \clbrdrr\brdrs\brdrw15 \cltxlrtb \cellx6930\clvertalt\clbrdrt\brdrs\brdrw15 \clbrdrl\brdrs\brdrw15 \clbrdrb\brdrs\brdrw30 \clbrdrr\brdrs\brdrw15 \cltxlrtb \cellx7805\clvertalt\clbrdrt\brdrs\brdrw15 \clbrdrl\brdrs\brdrw15 \clbrdrb\brdrs\brdrw30 \clbrdrr\brdrs\brdrw15 \cltxlrtb \cellx8943\clvertalt\clbrdrt\brdrs\brdrw15 \clbrdrl\brdrs\brdrw15 \clbrdrb\brdrs\brdrw30 \clbrdrr\brdrs\brdrw30 \cltxlrtb \cellx10081\pard \nowidctlpar\widctlpar\intbl\pvpara\posy0\dxfrtext180\dfrmtxtx180\dfrmtxty0\adjustright {\fs22\cf1 (Capitalization)\cell }\pard \qc\nowidctlpar\widctlpar\intbl\pvpara\posy0\dxfrtext180\dfrmtxtx180\dfrmtxty0\adjustright {\fs22\cf1 60\cell 0\cell }\pard \nowidctlpar\widctlpar\intbl\pvpara\posy0\dxfrtext180\dfrmtxtx180\dfrmtxty0\adjustright {\fs22\cf1\lang1024     Cor\cell }{\fs22\cf1 \cell }\pard \qc\nowidctlpar\widctlpar\intbl\pvpara\posy0\dxfrtext180\dfrmtxtx180\dfrmtxty0\adjustright {\fs22\cf1 \cell \cell }\pard \nowidctlpar\widctlpar\intbl\pvpara\posy0\dxfrtext180\dfrmtxtx180\dfrmtxty0\adjustright {\fs22\cf1\lang1024 \cell }\pard \nowidctlpar\widctlpar\intbl\adjustright {\fs22\cf1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nowidctlpar\widctlpar\adjustright \cgrid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bkmkstart _Toc356713945}{\*\bkmkstart _Toc356714033}{\*\bkmkstart _Toc356714303}{\*\bkmkstart _Toc356714326}{\*\bkmkstart _Toc356716252}{\*\bkmkstart _Toc356814014}{\*\bkmkstart _Toc356814133}{\*\bkmkstart _Toc357401406}{\*\bkmkstart _Toc357486302}{\*\bkmkstart _Toc357577792}{\*\bkmkstart _Toc365441656}{\*\bkmkstart _Toc412892194}{\*\bkmkstart _Toc413772508}Wonders of the World{\*\bkmkend _Toc356713945}{\*\bkmkend _Toc356714033}{\*\bkmkend _Toc356714303}{\*\bkmkend _Toc356714326}{\*\bkmkend _Toc356716252}{\*\bkmkend _Toc356814014}{\*\bkmkend _Toc356814133}{\*\bkmkend _Toc357401406}{\*\bkmkend _Toc357486302}{\*\bkmkend _Toc357577792}{\*\bkmkend _Toc365441656}{\*\bkmkend _Toc412892194}{\*\bkmkend _Toc4137725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is actually part of the @IMPROVE table in RULES.TXT, so like the city improvements, the Wonders may be renamed but the effects shown below cannot be altered.  If that \ldblquote slot\rdblquote  is used, then whatever appears there will have that effect.  However, by manipulating the advances table you can control if and when they appear in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Expi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ENDWONDER is actually a separate table in Rules.txt for defining when/if Wonders expire, but for convenience I\rquote ve included it as a column in the tables below.  Again, be sure the abbreviation for the advance matches the entry in the Advance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Note that the icons used for the wonders are contained in ICONS.GIF and these may, of course, be altered as well.  The icons are simply used in order\emdash 1}{\super st}{ icon for the 1}{\super st}{ slot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Planning She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qc\sb240\sa120\keepn\nowidctlpar\widctlpar\outlinelevel1\adjustright {\fs28 {\*\bkmkstart _Toc365441657}Ancient Era{\*\bkmkend _Toc3654416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r\brdrs\brdrw15 \cltxlrtb \cellx3690\clvertalt\clbrdrt\brdrs\brdrw30 \clbrdrl\brdrs\brdrw15 \clbrdrr\brdrs\brdrw15 \cltxlrtb \cellx5130\clvertalt\clbrdrt\brdrs\brdrw30 \clbrdrl\brdrs\brdrw15 \clbrdrr\brdrs\brdrw15 \cltxlrtb \cellx6570\clvertalt\clbrdrt\brdrs\brdrw30 \clbrdrl\brdrs\brdrw15 \clbrdrr\brdrs\brdrw15 \cltxlrtb \cellx8010\clvertalt\clbrdrt\brdrs\brdrw30 \clbrdrl\brdrs\brdrw15 \clbrdrr\brdrs\brdrw30 \cltxlrtb \cellx9450\pard\plain \nowidctlpar\widctlpar\intbl\adjustright \cgrid {\b \cell Default\cell Default\cell Scenario\cell Scenario\cell }\pard \nowidctlpar\widctlpar\intbl\adjustright {\b \row }\trowd \trgaph108\trleft-108\trbrdrt\brdrs\brdrw30 \trbrdrl\brdrs\brdrw30 \trbrdrb\brdrs\brdrw30 \trbrdrr\brdrs\brdrw30 \trbrdrh\brdrs\brdrw15 \trbrdrv\brdrs\brdrw15 \clvertalt\clbrdrl\brdrs\brdrw30 \clbrdrb\brdrs\brdrw15 \clbrdrr\brdrs\brdrw15 \cltxlrtb \cellx3690\clvertalt\clbrdrl\brdrs\brdrw15 \clbrdrb\brdrs\brdrw15 \clbrdrr\brdrs\brdrw15 \cltxlrtb \cellx5130\clvertalt\clbrdrl\brdrs\brdrw15 \clbrdrb\brdrs\brdrw15 \clbrdrr\brdrs\brdrw15 \cltxlrtb \cellx6570\clvertalt\clbrdrl\brdrs\brdrw15 \clbrdrb\brdrs\brdrw15 \clbrdrr\brdrs\brdrw15 \cltxlrtb \cellx8010\clvertalt\clbrdrl\brdrs\brdrw15 \clbrdrb\brdrs\brdrw15 \clbrdrr\brdrs\brdrw30 \cltxlrtb \cellx9450\pard \nowidctlpar\widctlpar\intbl\adjustright {\b Effects.\cell Name\cell Expire\cell Name\cell Expire\cell }\pard \nowidctlpar\widctlpar\intbl\adjustright {\b \row }\pard \nowidctlpar\widctlpar\intbl\adjustright {Adds one trade to any square of its city that is already producing trade.  \cell Colossus\cell F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li\cell \cell \cell }\pard \nowidctlpar\widctlpar\intbl\adjustright {\row }\trowd \trgaph108\trleft-108\trbrdrt\brdrs\brdrw30 \trbrdrl\brdrs\brdrw30 \trbrdrb\brdrs\brdrw30 \trbrdrr\brdrs\brdrw30 \trbrdrh\brdrs\brdrw15 \trbrdrv\brdrs\brdrw15 \clvertalt\clbrdrt\brdrs\brdrw15 \clbrdrl\brdrs\brdrw30 \clbrdrb\brdrs\brdrw15 \clbrdrr\brdrs\brdrw15 \cltxlrtb \cellx3690\clvertalt\clbrdrt\brdrs\brdrw15 \clbrdrl\brdrs\brdrw15 \clbrdrb\brdrs\brdrw15 \clbrdrr\brdrs\brdrw15 \cltxlrtb \cellx5130\clvertalt\clbrdrt\brdrs\brdrw15 \clbrdrl\brdrs\brdrw15 \clbrdrb\brdrs\brdrw15 \clbrdrr\brdrs\brdrw15 \cltxlrtb \cellx6570\clvertalt\clbrdrt\brdrs\brdrw15 \clbrdrl\brdrs\brdrw15 \clbrdrb\brdrs\brdrw15 \clbrdrr\brdrs\brdrw15 \cltxlrtb \cellx8010\clvertalt\clbrdrt\brdrs\brdrw15 \clbrdrl\brdrs\brdrw15 \clbrdrb\brdrs\brdrw15 \clbrdrr\brdrs\brdrw30 \cltxlrtb \cellx9450\pard \nowidctlpar\widctlpar\intbl\adjustright {Gives city walls for all cities; doubles defense against Barbarians; rivals must offer peace.  \cell Great Wall\cell Metallu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t\cell \cell \cell }\pard \nowidctlpar\widctlpar\intbl\adjustright {\row }\pard \nowidctlpar\widctlpar\intbl\adjustright {Gives any advance already discovered by 2 other civs.  \cell Great Library\cell Electr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L\cell \cell \cell }\pard \nowidctlpar\widctlpar\intbl\adjustright {\row }\pard \nowidctlpar\widctlpar\intbl\adjustright {Doubles the effect of your temples in keeping population happy.\cell Oracle\cell Theology\cell \cell \cell }\pard \nowidctlpar\widctlpar\intbl\adjustright {\row }\pard \nowidctlpar\widctlpar\intbl\adjustright {Adds 3 happy to home city, 1 happy to all other cities.  \cell Hanging Gardens\cell Rail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R\cell \cell \cell }\pard \nowidctlpar\widctlpar\intbl\adjustright {\row }\pard \nowidctlpar\widctlpar\intbl\adjustright {Increases ship movement rate by one; all ships become veteran; eliminates chance of Triremes sinking in open ocean.  \cell Lighthouse\cell Magnet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g\cell \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3690\clvertalt\clbrdrt\brdrs\brdrw15 \clbrdrl\brdrs\brdrw15 \clbrdrb\brdrs\brdrw30 \clbrdrr\brdrs\brdrw15 \cltxlrtb \cellx5130\clvertalt\clbrdrt\brdrs\brdrw15 \clbrdrl\brdrs\brdrw15 \clbrdrb\brdrs\brdrw30 \clbrdrr\brdrs\brdrw15 \cltxlrtb \cellx6570\clvertalt\clbrdrt\brdrs\brdrw15 \clbrdrl\brdrs\brdrw15 \clbrdrb\brdrs\brdrw30 \clbrdrr\brdrs\brdrw15 \cltxlrtb \cellx8010\clvertalt\clbrdrt\brdrs\brdrw15 \clbrdrl\brdrs\brdrw15 \clbrdrb\brdrs\brdrw30 \clbrdrr\brdrs\brdrw30 \cltxlrtb \cellx9450\pard \nowidctlpar\widctlpar\intbl\adjustright {Acts as granary for all cities.  \cell Pyramids\cell Nil\cell \cell \cell }\pard \nowidctlpar\widctlpar\intbl\adjustright {\row }\pard\plain \s2\qc\sb240\sa120\keepn\nowidctlpar\widctlpar\outlinelevel1\adjustright \b\f1\cgrid {\fs28 {\*\bkmkstart _Toc365441658}\page Medieval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r\brdrs\brdrw15 \cltxlrtb \cellx3690\clvertalt\clbrdrt\brdrs\brdrw30 \clbrdrl\brdrs\brdrw15 \clbrdrr\brdrs\brdrw15 \cltxlrtb \cellx5400\clvertalt\clbrdrt\brdrs\brdrw30 \clbrdrl\brdrs\brdrw15 \clbrdrr\brdrs\brdrw15 \cltxlrtb \cellx6930\clvertalt\clbrdrt\brdrs\brdrw30 \clbrdrl\brdrs\brdrw15 \clbrdrr\brdrs\brdrw15 \cltxlrtb \cellx8280\clvertalt\clbrdrt\brdrs\brdrw30 \clbrdrl\brdrs\brdrw15 \clbrdrr\brdrs\brdrw30 \cltxlrtb \cellx9630\pard\plain \nowidctlpar\widctlpar\intbl\adjustright \cgrid {\b \cell Default\cell Default\cell Scenario\cell Scenario\cell }\pard \nowidctlpar\widctlpar\intbl\adjustright {\b \row }\trowd \trgaph108\trleft-108\trbrdrt\brdrs\brdrw30 \trbrdrl\brdrs\brdrw30 \trbrdrb\brdrs\brdrw30 \trbrdrr\brdrs\brdrw30 \trbrdrh\brdrs\brdrw15 \trbrdrv\brdrs\brdrw15 \clvertalt\clbrdrl\brdrs\brdrw30 \clbrdrb\brdrs\brdrw15 \clbrdrr\brdrs\brdrw15 \cltxlrtb \cellx3690\clvertalt\clbrdrl\brdrs\brdrw15 \clbrdrb\brdrs\brdrw15 \clbrdrr\brdrs\brdrw15 \cltxlrtb \cellx5400\clvertalt\clbrdrl\brdrs\brdrw15 \clbrdrb\brdrs\brdrw15 \clbrdrr\brdrs\brdrw15 \cltxlrtb \cellx6930\clvertalt\clbrdrl\brdrs\brdrw15 \clbrdrb\brdrs\brdrw15 \clbrdrr\brdrs\brdrw15 \cltxlrtb \cellx8280\clvertalt\clbrdrl\brdrs\brdrw15 \clbrdrb\brdrs\brdrw15 \clbrdrr\brdrs\brdrw30 \cltxlrtb \cellx9630\pard \nowidctlpar\widctlpar\intbl\adjustright {\b Effects.\cell Name\cell Expire\cell Name\cell Expire\cell }\pard \nowidctlpar\widctlpar\intbl\adjustright {\b \row }\pard \nowidctlpar\widctlpar\intbl\adjustright {Acts as Cathedral in all cities (two unhappy citizens made content).  \cell Michelangelo\rquote s Chapel\cell Nil\cell \cell \cell }\pard \nowidctlpar\widctlpar\intbl\adjustright {\row }\trowd \trgaph108\trleft-108\trbrdrt\brdrs\brdrw30 \trbrdrl\brdrs\brdrw30 \trbrdrb\brdrs\brdrw30 \trbrdrr\brdrs\brdrw30 \trbrdrh\brdrs\brdrw15 \trbrdrv\brdrs\brdrw15 \clvertalt\clbrdrt\brdrs\brdrw15 \clbrdrl\brdrs\brdrw30 \clbrdrb\brdrs\brdrw15 \clbrdrr\brdrs\brdrw15 \cltxlrtb \cellx3690\clvertalt\clbrdrt\brdrs\brdrw15 \clbrdrl\brdrs\brdrw15 \clbrdrb\brdrs\brdrw15 \clbrdrr\brdrs\brdrw15 \cltxlrtb \cellx5400\clvertalt\clbrdrt\brdrs\brdrw15 \clbrdrl\brdrs\brdrw15 \clbrdrb\brdrs\brdrw15 \clbrdrr\brdrs\brdrw15 \cltxlrtb \cellx6930\clvertalt\clbrdrt\brdrs\brdrw15 \clbrdrl\brdrs\brdrw15 \clbrdrb\brdrs\brdrw15 \clbrdrr\brdrs\brdrw15 \cltxlrtb \cellx8280\clvertalt\clbrdrt\brdrs\brdrw15 \clbrdrl\brdrs\brdrw15 \clbrdrb\brdrs\brdrw15 \clbrdrr\brdrs\brdrw30 \cltxlrtb \cellx9630\pard \nowidctlpar\widctlpar\intbl\adjustright {Increases science by 50%.  No expiration.\cell Copernicus\rquote  Observatory\cell Nil\cell \cell \cell }\pard \nowidctlpar\widctlpar\intbl\adjustright {\row }\pard \nowidctlpar\widctlpar\intbl\adjustright {Adds 1 shield to every city square already producing one. \cell King Richard\rquote s Crusade\cell Indust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cell \cell \cell }\pard \nowidctlpar\widctlpar\intbl\adjustright {\row }\pard \nowidctlpar\widctlpar\intbl\adjustright {All citizens of home city are content or happy.  \cell Shakespeare\rquote s Theater\cell Nil\cell \cell \cell }\pard \nowidctlpar\widctlpar\intbl\adjustright {\row }\pard \nowidctlpar\widctlpar\intbl\adjustright {All new units, existing that win a battle, are veterans.  \cell Sun Tzu\rquote s War Academy\cell Mob.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b\cell \cell \cell }\pard \nowidctlpar\widctlpar\intbl\adjustright {\row }\pard \nowidctlpar\widctlpar\intbl\adjustright {Acts as embassy with all civs on the map.  \cell Marco Polo\rquote s Embassy\cell Commu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cell \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3690\clvertalt\clbrdrt\brdrs\brdrw15 \clbrdrl\brdrs\brdrw15 \clbrdrb\brdrs\brdrw30 \clbrdrr\brdrs\brdrw15 \cltxlrtb \cellx5400\clvertalt\clbrdrt\brdrs\brdrw15 \clbrdrl\brdrs\brdrw15 \clbrdrb\brdrs\brdrw30 \clbrdrr\brdrs\brdrw15 \cltxlrtb \cellx6930\clvertalt\clbrdrt\brdrs\brdrw15 \clbrdrl\brdrs\brdrw15 \clbrdrb\brdrs\brdrw30 \clbrdrr\brdrs\brdrw15 \cltxlrtb \cellx8280\clvertalt\clbrdrt\brdrs\brdrw15 \clbrdrl\brdrs\brdrw15 \clbrdrb\brdrs\brdrw30 \clbrdrr\brdrs\brdrw30 \cltxlrtb \cellx9630\pard \nowidctlpar\widctlpar\intbl\adjustright {Increases ship movement by 2.\cell Magellan\rquote s Expedition\cell Nil\cell \cell \cell }\pard \nowidctlpar\widctlpar\intbl\adjustright {\row }\pard\plain \s2\qc\sb240\sa120\keepn\nowidctlpar\widctlpar\outlinelevel1\adjustright \b\f1\cgrid {\fs28 {\*\bkmkstart _Toc365441659}{\*\bkmkend _Toc365441658}Industrial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r\brdrs\brdrw15 \cltxlrtb \cellx3690\clvertalt\clbrdrt\brdrs\brdrw30 \clbrdrl\brdrs\brdrw15 \clbrdrr\brdrs\brdrw15 \cltxlrtb \cellx5400\clvertalt\clbrdrt\brdrs\brdrw30 \clbrdrl\brdrs\brdrw15 \clbrdrr\brdrs\brdrw15 \cltxlrtb \cellx6930\clvertalt\clbrdrt\brdrs\brdrw30 \clbrdrl\brdrs\brdrw15 \clbrdrr\brdrs\brdrw15 \cltxlrtb \cellx8280\clvertalt\clbrdrt\brdrs\brdrw30 \clbrdrl\brdrs\brdrw15 \clbrdrr\brdrs\brdrw30 \cltxlrtb \cellx9630\pard\plain \nowidctlpar\widctlpar\intbl\adjustright \cgrid {\b \cell Default\cell Default\cell Scenario\cell Scenario\cell }\pard \nowidctlpar\widctlpar\intbl\adjustright {\b \row }\trowd \trgaph108\trleft-108\trbrdrt\brdrs\brdrw30 \trbrdrl\brdrs\brdrw30 \trbrdrb\brdrs\brdrw30 \trbrdrr\brdrs\brdrw30 \trbrdrh\brdrs\brdrw15 \trbrdrv\brdrs\brdrw15 \clvertalt\clbrdrl\brdrs\brdrw30 \clbrdrb\brdrs\brdrw15 \clbrdrr\brdrs\brdrw15 \cltxlrtb \cellx3690\clvertalt\clbrdrl\brdrs\brdrw15 \clbrdrb\brdrs\brdrw15 \clbrdrr\brdrs\brdrw15 \cltxlrtb \cellx5400\clvertalt\clbrdrl\brdrs\brdrw15 \clbrdrb\brdrs\brdrw15 \clbrdrr\brdrs\brdrw15 \cltxlrtb \cellx6930\clvertalt\clbrdrl\brdrs\brdrw15 \clbrdrb\brdrs\brdrw15 \clbrdrr\brdrs\brdrw15 \cltxlrtb \cellx8280\clvertalt\clbrdrl\brdrs\brdrw15 \clbrdrb\brdrs\brdrw15 \clbrdrr\brdrs\brdrw30 \cltxlrtb \cellx9630\pard \nowidctlpar\widctlpar\intbl\adjustright {\b Effects.\cell Name\cell Expire\cell Name\cell Expire\cell }\pard \nowidctlpar\widctlpar\intbl\adjustright {\b \row }\pard \nowidctlpar\widctlpar\intbl\adjustright {Automatically upgrades all units when new advances are found.\cell Leonardo\rquote s Workshop\cell Automob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cell \cell \cell }\pard \nowidctlpar\widctlpar\intbl\adjustright {\row }\trowd \trgaph108\trleft-108\trbrdrt\brdrs\brdrw30 \trbrdrl\brdrs\brdrw30 \trbrdrb\brdrs\brdrw30 \trbrdrr\brdrs\brdrw30 \trbrdrh\brdrs\brdrw15 \trbrdrv\brdrs\brdrw15 \clvertalt\clbrdrt\brdrs\brdrw15 \clbrdrl\brdrs\brdrw30 \clbrdrb\brdrs\brdrw15 \clbrdrr\brdrs\brdrw15 \cltxlrtb \cellx3690\clvertalt\clbrdrt\brdrs\brdrw15 \clbrdrl\brdrs\brdrw15 \clbrdrb\brdrs\brdrw15 \clbrdrr\brdrs\brdrw15 \cltxlrtb \cellx5400\clvertalt\clbrdrt\brdrs\brdrw15 \clbrdrl\brdrs\brdrw15 \clbrdrb\brdrs\brdrw15 \clbrdrr\brdrs\brdrw15 \cltxlrtb \cellx6930\clvertalt\clbrdrt\brdrs\brdrw15 \clbrdrl\brdrs\brdrw15 \clbrdrb\brdrs\brdrw15 \clbrdrr\brdrs\brdrw15 \cltxlrtb \cellx8280\clvertalt\clbrdrt\brdrs\brdrw15 \clbrdrl\brdrs\brdrw15 \clbrdrb\brdrs\brdrw15 \clbrdrr\brdrs\brdrw30 \cltxlrtb \cellx9630\pard \nowidctlpar\widctlpar\intbl\adjustright {Decreases unhappy citizens in all cities by two. \cell J.S. Bach\rquote s Cathedral\cell Nil\cell \cell \cell }\pard \nowidctlpar\widctlpar\intbl\adjustright {\row }\pard \nowidctlpar\widctlpar\intbl\adjustright {Pays for all improvements with an upkeep cost of one.  \cell Adam Smith\rquote s Trading Co.\cell Nil\cell \cell \cell }\pard \nowidctlpar\widctlpar\intbl\adjustright {\row }\pard \nowidctlpar\widctlpar\intbl\adjustright {Doubles the science output in the home city.  \cell Isaac Newton\rquote s College\cell Nil\cell \cell \cell }\pard \nowidctlpar\widctlpar\intbl\adjustright {\row }\pard \nowidctlpar\widctlpar\intbl\adjustright {Improves reputation immediately and makes restoring a reputation faster.\cell Eiffel Tower\cell Nil\cell \cell \cell }\pard \nowidctlpar\widctlpar\intbl\adjustright {\row }\pard \nowidctlpar\widctlpar\intbl\adjustright {Allows choice of any government; reduces anarchy in government switch to single turn.  \cell Statue of Liberty\cell Nil\cell \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3690\clvertalt\clbrdrt\brdrs\brdrw15 \clbrdrl\brdrs\brdrw15 \clbrdrb\brdrs\brdrw30 \clbrdrr\brdrs\brdrw15 \cltxlrtb \cellx5400\clvertalt\clbrdrt\brdrs\brdrw15 \clbrdrl\brdrs\brdrw15 \clbrdrb\brdrs\brdrw30 \clbrdrr\brdrs\brdrw15 \cltxlrtb \cellx6930\clvertalt\clbrdrt\brdrs\brdrw15 \clbrdrl\brdrs\brdrw15 \clbrdrb\brdrs\brdrw30 \clbrdrr\brdrs\brdrw15 \cltxlrtb \cellx8280\clvertalt\clbrdrt\brdrs\brdrw15 \clbrdrl\brdrs\brdrw15 \clbrdrb\brdrs\brdrw30 \clbrdrr\brdrs\brdrw30 \cltxlrtb \cellx9630\pard \nowidctlpar\widctlpar\intbl\adjustright {Allows two free advances.  \cell Darwin\rquote s Voyage\cell N/A\cell \cell \cell }\pard \nowidctlpar\widctlpar\intbl\adjustright {\row }\pard\plain \s2\qc\sb240\sa120\keepn\nowidctlpar\widctlpar\outlinelevel1\adjustright \b\f1\cgrid {{\*\bkmkend _Toc365441659}\page }{\fs28 {\*\bkmkstart _Toc365441660}Modern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r\brdrs\brdrw15 \cltxlrtb \cellx3690\clvertalt\clbrdrt\brdrs\brdrw30 \clbrdrl\brdrs\brdrw15 \clbrdrr\brdrs\brdrw15 \cltxlrtb \cellx5400\clvertalt\clbrdrt\brdrs\brdrw30 \clbrdrl\brdrs\brdrw15 \clbrdrr\brdrs\brdrw15 \cltxlrtb \cellx6930\clvertalt\clbrdrt\brdrs\brdrw30 \clbrdrl\brdrs\brdrw15 \clbrdrr\brdrs\brdrw15 \cltxlrtb \cellx8280\clvertalt\clbrdrt\brdrs\brdrw30 \clbrdrl\brdrs\brdrw15 \clbrdrr\brdrs\brdrw30 \cltxlrtb \cellx9630\pard\plain \nowidctlpar\widctlpar\intbl\adjustright \cgrid {\b \cell Default\cell Default\cell Scenario\cell Scenario\cell }\pard \nowidctlpar\widctlpar\intbl\adjustright {\b \row }\trowd \trgaph108\trleft-108\trbrdrt\brdrs\brdrw30 \trbrdrl\brdrs\brdrw30 \trbrdrb\brdrs\brdrw30 \trbrdrr\brdrs\brdrw30 \trbrdrh\brdrs\brdrw15 \trbrdrv\brdrs\brdrw15 \clvertalt\clbrdrl\brdrs\brdrw30 \clbrdrb\brdrs\brdrw15 \clbrdrr\brdrs\brdrw15 \cltxlrtb \cellx3690\clvertalt\clbrdrl\brdrs\brdrw15 \clbrdrb\brdrs\brdrw15 \clbrdrr\brdrs\brdrw15 \cltxlrtb \cellx5400\clvertalt\clbrdrl\brdrs\brdrw15 \clbrdrb\brdrs\brdrw15 \clbrdrr\brdrs\brdrw15 \cltxlrtb \cellx6930\clvertalt\clbrdrl\brdrs\brdrw15 \clbrdrb\brdrs\brdrw15 \clbrdrr\brdrs\brdrw15 \cltxlrtb \cellx8280\clvertalt\clbrdrl\brdrs\brdrw15 \clbrdrb\brdrs\brdrw15 \clbrdrr\brdrs\brdrw30 \cltxlrtb \cellx9630\pard \nowidctlpar\widctlpar\intbl\adjustright {\b Effects.\cell Name\cell Expire\cell Name\cell Expire\cell }\pard \nowidctlpar\widctlpar\intbl\adjustright {\b \row }\pard \nowidctlpar\widctlpar\intbl\adjustright {Acts as Hydro plant in all cities.  Production increased by 50% and pollution decreased by 50%.\cell Hoover Dam\cell Nil\cell \cell \cell }\pard \nowidctlpar\widctlpar\intbl\adjustright {\row }\trowd \trgaph108\trleft-108\trbrdrt\brdrs\brdrw30 \trbrdrl\brdrs\brdrw30 \trbrdrb\brdrs\brdrw30 \trbrdrr\brdrs\brdrw30 \trbrdrh\brdrs\brdrw15 \trbrdrv\brdrs\brdrw15 \clvertalt\clbrdrt\brdrs\brdrw15 \clbrdrl\brdrs\brdrw30 \clbrdrb\brdrs\brdrw15 \clbrdrr\brdrs\brdrw15 \cltxlrtb \cellx3690\clvertalt\clbrdrt\brdrs\brdrw15 \clbrdrl\brdrs\brdrw15 \clbrdrb\brdrs\brdrw15 \clbrdrr\brdrs\brdrw15 \cltxlrtb \cellx5400\clvertalt\clbrdrt\brdrs\brdrw15 \clbrdrl\brdrs\brdrw15 \clbrdrb\brdrs\brdrw15 \clbrdrr\brdrs\brdrw15 \cltxlrtb \cellx6930\clvertalt\clbrdrt\brdrs\brdrw15 \clbrdrl\brdrs\brdrw15 \clbrdrb\brdrs\brdrw15 \clbrdrr\brdrs\brdrw15 \cltxlrtb \cellx8280\clvertalt\clbrdrt\brdrs\brdrw15 \clbrdrl\brdrs\brdrw15 \clbrdrb\brdrs\brdrw15 \clbrdrr\brdrs\brdrw30 \cltxlrtb \cellx9630\pard \nowidctlpar\widctlpar\intbl\adjustright {Acts as Police Station in all cities allowing one extra unit away from home without unhappiness. \cell Woman\rquote s Suffrage\cell Nil\cell \cell \cell }\pard \nowidctlpar\widctlpar\intbl\adjustright {\row }\pard \nowidctlpar\widctlpar\intbl\adjustright {Acts as embassy with other civs and forces them to offer peace.  Allows Democracy to declare or stay at war 50% of the time.\cell United Nations\cell Nil\cell \cell \cell }\pard \nowidctlpar\widctlpar\intbl\adjustright {\row }\pard \nowidctlpar\widctlpar\intbl\adjustright {Acts as research lab in all cities, 50% increase in Science output of all\cell SETI Program\cell Nil\cell \cell \cell }\pard \nowidctlpar\widctlpar\intbl\adjustright {\row }\pard \nowidctlpar\widctlpar\intbl\adjustright {One content person becomes happy in every city. \cell Cure For Cancer\cell Nil\cell \cell \cell }\pard \nowidctlpar\widctlpar\intbl\adjustright {\row }\pard \nowidctlpar\widctlpar\intbl\adjustright {Allows building of spaceship parts by you and all other civs with the right advances.  Reveals entire map.\cell Apollo Program\cell Nil\cell \cell \cell }\pard \nowidctlpar\widctlpar\intbl\adjustright {\row }\trowd \trgaph108\trleft-108\trbrdrt\brdrs\brdrw30 \trbrdrl\brdrs\brdrw30 \trbrdrb\brdrs\brdrw30 \trbrdrr\brdrs\brdrw30 \trbrdrh\brdrs\brdrw15 \trbrdrv\brdrs\brdrw15 \clvertalt\clbrdrt\brdrs\brdrw15 \clbrdrl\brdrs\brdrw30 \clbrdrb\brdrs\brdrw30 \clbrdrr\brdrs\brdrw15 \cltxlrtb \cellx3690\clvertalt\clbrdrt\brdrs\brdrw15 \clbrdrl\brdrs\brdrw15 \clbrdrb\brdrs\brdrw30 \clbrdrr\brdrs\brdrw15 \cltxlrtb \cellx5400\clvertalt\clbrdrt\brdrs\brdrw15 \clbrdrl\brdrs\brdrw15 \clbrdrb\brdrs\brdrw30 \clbrdrr\brdrs\brdrw15 \cltxlrtb \cellx6930\clvertalt\clbrdrt\brdrs\brdrw15 \clbrdrl\brdrs\brdrw15 \clbrdrb\brdrs\brdrw30 \clbrdrr\brdrs\brdrw15 \cltxlrtb \cellx8280\clvertalt\clbrdrt\brdrs\brdrw15 \clbrdrl\brdrs\brdrw15 \clbrdrb\brdrs\brdrw30 \clbrdrr\brdrs\brdrw30 \cltxlrtb \cellx9630\pard \nowidctlpar\widctlpar\intbl\adjustright {Allows production of nuclear weapons.\cell Manhattan Project\cell Nil\cell \cell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page {\*\bkmkstart _Toc356713946}{\*\bkmkstart _Toc356714034}{\*\bkmkstart _Toc356714304}{\*\bkmkstart _Toc356714327}{\*\bkmkstart _Toc356716253}{\*\bkmkstart _Toc356814015}{\*\bkmkstart _Toc356814134}{\*\bkmkstart _Toc357401407}{\*\bkmkstart _Toc357486303}{\*\bkmkstart _Toc357577793}{\*\bkmkstart _Toc365441661}{\*\bkmkend _Toc365441660} {\*\bkmkstart _Toc412892195}{\*\bkmkstart _Toc413772509}Governments{\*\bkmkend _Toc412892195}{\*\bkmkend _Toc413772509} {\*\bkmkend _Toc356713946}{\*\bkmkend _Toc356714034}{\*\bkmkend _Toc356714304}{\*\bkmkend _Toc356714327}{\*\bkmkend _Toc356716253}{\*\bkmkend _Toc356814015}{\*\bkmkend _Toc356814134}{\*\bkmkend _Toc357401407}{\*\bkmkend _Toc357486303}{\*\bkmkend _Toc357577793}{\*\bkmkend _Toc3654416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e table shown here is actually a collection of entries scattered around in various places of RULES.TXT as well as items which don\rquote t appear in any of the editable parameter files.  Most of the ones you can change are in the @COSMIC part of RULES.TXT or @GOVERNMENTS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verall, the scenario designer really doesn\rquote t have as much flexibility here as elsewhere.  The most basic change is to change what name is given to each government type and this you can do freely.  However, many characteristics in the first table will remain associated with that slot in the table no matter what it is called.  A few items are changeable for some, but not all governments\emdash see the second tabl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Fixed characteristics and/o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 \clbrdrl\brdrs\brdrw30 \clbrdrb\brdrs\brdrw15 \clbrdrr\brdrs\brdrw15 \cltxlrtb \cellx1440\clvertalt\clbrdrt\brdrs\brdrw30 \clbrdrl\brdrs\brdrw15 \clbrdrb\brdrs\brdrw15 \clbrdrr\brdrs\brdrw15 \cltxlrtb \cellx2430\clvertalt\clbrdrt\brdrs\brdrw30 \clbrdrl\brdrs\brdrw15 \clbrdrb\brdrs\brdrw15 \clbrdrr\brdrs\brdrw15 \cltxlrtb \cellx3330\clvertalt\clbrdrt\brdrs\brdrw30 \clbrdrl\brdrs\brdrw15 \clbrdrb\brdrs\brdrw15 \clbrdrr\brdrs\brdrw15 \cltxlrtb \cellx4770\clvertalt\clbrdrt\brdrs\brdrw30 \clbrdrl\brdrs\brdrw15 \clbrdrb\brdrs\brdrw15 \clbrdrr\brdrs\brdrw15 \cltxlrtb \cellx5850\clvertalt\clbrdrt\brdrs\brdrw30 \clbrdrl\brdrs\brdrw15 \clbrdrb\brdrs\brdrw15 \clbrdrr\brdrs\brdrw15 \cltxlrtb \cellx7155\clvertalt\clbrdrt\brdrs\brdrw30 \clbrdrl\brdrs\brdrw15 \clbrdrb\brdrs\brdrw15 \clbrdrr\brdrs\brdrw15 \cltxlrtb \cellx8550\clvertalt\clbrdrt\brdrs\brdrw30 \clbrdrl\brdrs\brdrw15 \clbrdrb\brdrs\brdrw15 \clbrdrr\brdrs\brdrw30 \cltxlrtb \cellx10169\pard \qc\ri-108\nowidctlpar\widctlpar\intbl\adjustright {\b\fs20 Name\cell }\pard \qc\nowidctlpar\widctlpar\intbl\adjustright {\b\fs20 Corrupt.\cell Waste\cell # Units unsupported\cell Settler Requires\cell # Martial Law Units\cell Tax/Science/Lux. Limits\cell Other\cell }\pard \nowidctlpar\widctlpar\intbl\adjustright {\b\fs20 \row }\trowd \trgaph108\trleft-108 \clvertalt\clbrdrt\brdrs\brdrw15 \clbrdrl\brdrs\brdrw30 \clbrdrb\brdrs\brdrw15 \clbrdrr\brdrs\brdrw15 \cltxlrtb \cellx1440\clvertalt\clbrdrt\brdrs\brdrw15 \clbrdrl\brdrs\brdrw15 \clbrdrb\brdrs\brdrw15 \clbrdrr\brdrs\brdrw15 \cltxlrtb \cellx2430\clvertalt\clbrdrt\brdrs\brdrw15 \clbrdrl\brdrs\brdrw15 \clbrdrb\brdrs\brdrw15 \clbrdrr\brdrs\brdrw15 \cltxlrtb \cellx3330\clvertalt\clbrdrt\brdrs\brdrw15 \clbrdrl\brdrs\brdrw15 \clbrdrb\brdrs\brdrw15 \clbrdrr\brdrs\brdrw15 \cltxlrtb \cellx4770\clvertalt\clbrdrt\brdrs\brdrw15 \clbrdrl\brdrs\brdrw15 \clbrdrb\brdrs\brdrw15 \clbrdrr\brdrs\brdrw15 \cltxlrtb \cellx5850\clvertalt\clbrdrt\brdrs\brdrw15 \clbrdrl\brdrs\brdrw15 \clbrdrb\brdrs\brdrw15 \clbrdrr\brdrs\brdrw15 \cltxlrtb \cellx7155\clvertalt\clbrdrt\brdrs\brdrw15 \clbrdrl\brdrs\brdrw15 \clbrdrb\brdrs\brdrw15 \clbrdrr\brdrs\brdrw15 \cltxlrtb \cellx8550\clvertalt\clbrdrt\brdrs\brdrw15 \clbrdrl\brdrs\brdrw15 \clbrdrb\brdrs\brdrw15 \clbrdrr\brdrs\brdrw30 \cltxlrtb \cellx10169\pard \ri-108\nowidctlpar\widctlpar\intbl\adjustright {\fs20 Despotism\cell }\pard \nowidctlpar\widctlpar\intbl\adjustright {\fs20 Much\cell Much\cell City size\cell 1 Food\cell Up to 3\cell 60% max\cell All production limited to 2 units per sq.\cell }\pard \nowidctlpar\widctlpar\intbl\adjustright {\fs20 \row }\pard \ri-108\nowidctlpar\widctlpar\intbl\adjustright {\fs20 Monarchy\cell }\pard \nowidctlpar\widctlpar\intbl\adjustright {\fs20 Some\cell Some\cell Max 3 or city size\cell 1 Food\cell Up to 3\cell 70% max\cell Production @ sq. not limited\cell }\pard \nowidctlpar\widctlpar\intbl\adjustright {\fs20 \row }\pard \ri-108\nowidctlpar\widctlpar\intbl\adjustright {\fs20 Communism\cell }\pard \nowidctlpar\widctlpar\intbl\adjustright {\fs20 None\cell Some\cell Max 3 or city size\cell 2 Food\cell Up to 3 units, each reduces unhappy by 2\cell 70% max\cell Spies are automatically veterans.\cell }\pard \nowidctlpar\widctlpar\intbl\adjustright {\fs20 \row }\pard \ri-108\nowidctlpar\widctlpar\intbl\adjustright {\fs20 Fundamentalism\cell }\pard \nowidctlpar\widctlpar\intbl\adjustright {\fs20 None\cell None\cell Max 10\cell 2 Food\cell n/a, unhappiness not allowed\cell 70% max, but science at half rate set\cell Build Fanatics\cell }\pard \nowidctlpar\widctlpar\intbl\adjustright {\fs20 \row }\pard \ri-108\nowidctlpar\widctlpar\intbl\adjustright {\fs20 Republic\cell }\pard \nowidctlpar\widctlpar\intbl\adjustright {\fs20 Little\cell Little\cell None.\cell 2 Food, 1 Shield\cell None. 1 unhappy @  unit &gt;1 away from city \cell 80%\cell Senate interference 50%\cell }\pard \nowidctlpar\widctlpar\intbl\adjustright {\fs20 \row }\trowd \trgaph108\trleft-108 \clvertalt\clbrdrt\brdrs\brdrw15 \clbrdrl\brdrs\brdrw30 \clbrdrb\brdrs\brdrw30 \clbrdrr\brdrs\brdrw15 \cltxlrtb \cellx1440\clvertalt\clbrdrt\brdrs\brdrw15 \clbrdrl\brdrs\brdrw15 \clbrdrb\brdrs\brdrw30 \clbrdrr\brdrs\brdrw15 \cltxlrtb \cellx2430\clvertalt\clbrdrt\brdrs\brdrw15 \clbrdrl\brdrs\brdrw15 \clbrdrb\brdrs\brdrw30 \clbrdrr\brdrs\brdrw15 \cltxlrtb \cellx3330\clvertalt\clbrdrt\brdrs\brdrw15 \clbrdrl\brdrs\brdrw15 \clbrdrb\brdrs\brdrw30 \clbrdrr\brdrs\brdrw15 \cltxlrtb \cellx4770\clvertalt\clbrdrt\brdrs\brdrw15 \clbrdrl\brdrs\brdrw15 \clbrdrb\brdrs\brdrw30 \clbrdrr\brdrs\brdrw15 \cltxlrtb \cellx5850\clvertalt\clbrdrt\brdrs\brdrw15 \clbrdrl\brdrs\brdrw15 \clbrdrb\brdrs\brdrw30 \clbrdrr\brdrs\brdrw15 \cltxlrtb \cellx7155\clvertalt\clbrdrt\brdrs\brdrw15 \clbrdrl\brdrs\brdrw15 \clbrdrb\brdrs\brdrw30 \clbrdrr\brdrs\brdrw15 \cltxlrtb \cellx8550\clvertalt\clbrdrt\brdrs\brdrw15 \clbrdrl\brdrs\brdrw15 \clbrdrb\brdrs\brdrw30 \clbrdrr\brdrs\brdrw30 \cltxlrtb \cellx10169\pard \ri-108\nowidctlpar\widctlpar\intbl\adjustright {\fs20 Democracy\cell }\pard \nowidctlpar\widctlpar\intbl\adjustright {\fs20 None\cell None\cell None.\cell 2 Food, 1 Shield\cell None. 1 Unhappy @ unit away from city\cell 100%\cell +1 trade arrow @ sq.  Cities and units are immune to bribery.   Senate interference 100%.\cell }\pard \nowidctlpar\widctlpar\intbl\adjustright {\fs20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page Govern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enario Planning Sh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This table is an attempt to show you what characteristics you can change.  If a cell is blank, then you can change what goes here\emdash usually in the \ldblquote Cosmic\rdblquote  section of RULES.TXT.  If a cell is filled in, then its value is fixed and cannot be al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brdrt\brdrs\brdrw30 \clbrdrl\brdrs\brdrw30 \clbrdrb\brdrs\brdrw15 \clbrdrr\brdrs\brdrw15 \cltxlrtb \cellx1440\clvertalt\clbrdrt\brdrs\brdrw30 \clbrdrl\brdrs\brdrw15 \clbrdrb\brdrs\brdrw15 \clbrdrr\brdrs\brdrw15 \cltxlrtb \cellx2430\clvertalt\clbrdrt\brdrs\brdrw30 \clbrdrl\brdrs\brdrw15 \clbrdrb\brdrs\brdrw15 \clbrdrr\brdrs\brdrw15 \cltxlrtb \cellx3330\clvertalt\clbrdrt\brdrs\brdrw30 \clbrdrl\brdrs\brdrw15 \clbrdrb\brdrs\brdrw15 \clbrdrr\brdrs\brdrw15 \cltxlrtb \cellx4770\clvertalt\clbrdrt\brdrs\brdrw30 \clbrdrl\brdrs\brdrw15 \clbrdrb\brdrs\brdrw15 \clbrdrr\brdrs\brdrw15 \cltxlrtb \cellx5850\clvertalt\clbrdrt\brdrs\brdrw30 \clbrdrl\brdrs\brdrw15 \clbrdrb\brdrs\brdrw15 \clbrdrr\brdrs\brdrw15 \cltxlrtb \cellx7155\clvertalt\clbrdrt\brdrs\brdrw30 \clbrdrl\brdrs\brdrw15 \clbrdrb\brdrs\brdrw15 \clbrdrr\brdrs\brdrw15 \cltxlrtb \cellx8550\clvertalt\clbrdrt\brdrs\brdrw30 \clbrdrl\brdrs\brdrw15 \clbrdrb\brdrs\brdrw15 \clbrdrr\brdrs\brdrw30 \cltxlrtb \cellx10169\pard \qc\ri-108\nowidctlpar\widctlpar\intbl\adjustright {\b\fs20 Name\cell }\pard \qc\nowidctlpar\widctlpar\intbl\adjustright {\b\fs20 Corrupt.\cell Waste\cell # Units unsupported\cell Settler Requires\cell # Martial Law Units\cell Tax/Science/Lux. Limits\cell Other\cell }\pard \nowidctlpar\widctlpar\intbl\adjustright {\b\fs20 \row }\trowd \trgaph108\trleft-108 \clvertalt\clbrdrt\brdrs\brdrw15 \clbrdrl\brdrs\brdrw30 \clbrdrb\brdrs\brdrw15 \clbrdrr\brdrs\brdrw15 \cltxlrtb \cellx1440\clvertalt\clbrdrt\brdrs\brdrw15 \clbrdrl\brdrs\brdrw15 \clbrdrb\brdrs\brdrw15 \clbrdrr\brdrs\brdrw15 \cltxlrtb \cellx2430\clvertalt\clbrdrt\brdrs\brdrw15 \clbrdrl\brdrs\brdrw15 \clbrdrb\brdrs\brdrw15 \clbrdrr\brdrs\brdrw15 \cltxlrtb \cellx3330\clvertalt\clbrdrt\brdrs\brdrw15 \clbrdrl\brdrs\brdrw15 \clbrdrb\brdrs\brdrw15 \clbrdrr\brdrs\brdrw15 \cltxlrtb \cellx4770\clvertalt\clbrdrt\brdrs\brdrw15 \clbrdrl\brdrs\brdrw15 \clbrdrb\brdrs\brdrw15 \clbrdrr\brdrs\brdrw15 \cltxlrtb \cellx5850\clvertalt\clbrdrt\brdrs\brdrw15 \clbrdrl\brdrs\brdrw15 \clbrdrb\brdrs\brdrw15 \clbrdrr\brdrs\brdrw15 \cltxlrtb \cellx7155\clvertalt\clbrdrt\brdrs\brdrw15 \clbrdrl\brdrs\brdrw15 \clbrdrb\brdrs\brdrw15 \clbrdrr\brdrs\brdrw15 \cltxlrtb \cellx8550\clvertalt\clbrdrt\brdrs\brdrw15 \clbrdrl\brdrs\brdrw15 \clbrdrb\brdrs\brdrw15 \clbrdrr\brdrs\brdrw30 \cltxlrtb \cellx10169\pard \ri-108\nowidctlpar\widctlpar\intbl\adjustright {\fs20 \cell }\pard \nowidctlpar\widctlpar\intbl\adjustright {\fs20 Much\cell Much\cell City size\cell \cell Up to 3\cell 60% max\cell All production limited to 2 units per sq.\cell }\pard \nowidctlpar\widctlpar\intbl\adjustright {\fs20 \row }\pard \ri-108\nowidctlpar\widctlpar\intbl\adjustright {\fs20 \cell }\pard \nowidctlpar\widctlpar\intbl\adjustright {\fs20 Some\cell Some\cell \cell \cell Up to 3\cell 70% max\cell Production @ sq. not limited\cell }\pard \nowidctlpar\widctlpar\intbl\adjustright {\fs20 \row }\pard \ri-108\nowidctlpar\widctlpar\intbl\adjustright {\fs20 \cell }\pard \nowidctlpar\widctlpar\intbl\adjustright {\fs20 None\cell Some\cell \cell \cell Up to 3 units, each reduces unhappy by 2\cell 70% max\cell Spies are automatically veterans.\cell }\pard \nowidctlpar\widctlpar\intbl\adjustright {\fs20 \row }\pard \ri-108\nowidctlpar\widctlpar\intbl\adjustright {\fs20 \cell }\pard \nowidctlpar\widctlpar\intbl\adjustright {\fs20 None\cell None\cell \cell \cell n/a, unhappiness not allowed\cell \cell Build Fanatics\cell }\pard \nowidctlpar\widctlpar\intbl\adjustright {\fs20 \row }\pard \ri-108\nowidctlpar\widctlpar\intbl\adjustright {\fs20 \cell }\pard \nowidctlpar\widctlpar\intbl\adjustright {\fs20 Little\cell Little\cell None.\cell \cell None. 1 unhappy @  unit &gt;1 away from city \cell 80%\cell Senate interference 50%\cell }\pard \nowidctlpar\widctlpar\intbl\adjustright {\fs20 \row }\trowd \trgaph108\trleft-108 \clvertalt\clbrdrt\brdrs\brdrw15 \clbrdrl\brdrs\brdrw30 \clbrdrb\brdrs\brdrw30 \clbrdrr\brdrs\brdrw15 \cltxlrtb \cellx1440\clvertalt\clbrdrt\brdrs\brdrw15 \clbrdrl\brdrs\brdrw15 \clbrdrb\brdrs\brdrw30 \clbrdrr\brdrs\brdrw15 \cltxlrtb \cellx2430\clvertalt\clbrdrt\brdrs\brdrw15 \clbrdrl\brdrs\brdrw15 \clbrdrb\brdrs\brdrw30 \clbrdrr\brdrs\brdrw15 \cltxlrtb \cellx3330\clvertalt\clbrdrt\brdrs\brdrw15 \clbrdrl\brdrs\brdrw15 \clbrdrb\brdrs\brdrw30 \clbrdrr\brdrs\brdrw15 \cltxlrtb \cellx4770\clvertalt\clbrdrt\brdrs\brdrw15 \clbrdrl\brdrs\brdrw15 \clbrdrb\brdrs\brdrw30 \clbrdrr\brdrs\brdrw15 \cltxlrtb \cellx5850\clvertalt\clbrdrt\brdrs\brdrw15 \clbrdrl\brdrs\brdrw15 \clbrdrb\brdrs\brdrw30 \clbrdrr\brdrs\brdrw15 \cltxlrtb \cellx7155\clvertalt\clbrdrt\brdrs\brdrw15 \clbrdrl\brdrs\brdrw15 \clbrdrb\brdrs\brdrw30 \clbrdrr\brdrs\brdrw15 \cltxlrtb \cellx8550\clvertalt\clbrdrt\brdrs\brdrw15 \clbrdrl\brdrs\brdrw15 \clbrdrb\brdrs\brdrw30 \clbrdrr\brdrs\brdrw30 \cltxlrtb \cellx10169\pard \ri-108\nowidctlpar\widctlpar\intbl\adjustright {\fs20 \cell }\pard \nowidctlpar\widctlpar\intbl\adjustright {\fs20 None\cell None\cell None.\cell \cell None. 1 Unhappy @ unit away from city\cell 100%\cell +1 trade arrow @ sq.  Cities and units are immune to bribery.   Senate interference 100%.\cell }\pard \nowidctlpar\widctlpar\intbl\adjustright {\fs20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that in addition to the above, the following }{\ul cannot}{ be changed and will remain associated with the specific government slot regardless of how it is na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1.\tab}}\pard \fi-360\li360\nowidctlpar\widctlpar{\*\pn \pnlvlbody\ilvl0\ls2\pnrnot0\pndec\pnstart1\pnindent360\pnhang{\pntxta .}}\ls2\adjustright {Republic and Democracy:  Units in a fortress within 3 squares of city do not cause unhapp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2.\tab}}\pard \fi-360\li360\nowidctlpar\widctlpar{\*\pn \pnlvlbody\ilvl0\ls2\pnrnot0\pndec\pnstart1\pnindent360\pnhang{\pntxta .}}\ls2\adjustright {Democracy:  each missile, helicopter, or bomber unit (actually any unit occupying those slots in the Units table) causes 2 unhappy citizens regardless of where placed on map.  See units tabl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cgrid \hich\af0\dbch\af0\loch\f0 3.\tab}}\pard \fi-360\li360\nowidctlpar\widctlpar{\*\pn \pnlvlbody\ilvl0\ls2\pnrnot0\pndec\pnstart1\pnindent360\pnhang{\pntxta .}}\ls2\adjustright {Fundamentalism:  Cities do not generate any waste or co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b\f1\fs28\kerning28\cgrid {\page {\*\bkmkstart _Toc412892196}{\*\bkmkstart _Toc413772510}Units{\*\bkmkend _Toc412892196}{\*\bkmkend _Toc4137725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outlinelevel1\adjustright \b\f1\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cgrid {After the Technology Tree (the Advances table), the most critical thing to the \ldblquote feel\rdblquote  of a CivII scenario is what units exist and how they function.  The units table in RULES.TXT and the matching icons in UNITS.GIF, together, define the character of every unit that will be in the game.  Considerable flexibility exists in how you set this up, but here are some fundamental things to keep in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plain \s16\fi-360\li720\nowidctlpar\widctlpar\tx720{\*\pn \pnlvlblt\ilvl0\ls1\pnrnot0\pnf3\pnstart1\pnindent360\pnhang{\pntxtb \'b7}}\ls1\adjustright \cgrid {Units become available as a result of the needed technology becoming available to a civilization.  If you\rquote ve set up the technology tree so that some advances are never seen by one or more civs, then they\rquote ll never see those units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You don\rquote t have to actually use them all, but the table needs to have all 62 slots with something in them.  (Sometimes shorter tables work and sometimes they don\rquote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You don\rquote t have to use them, but you cannot change the special characteristics available via the bitmap assignments\emdash that is, you\rquote re not forced to give any unit amphibious assault abilities, but you can\rquote t decide to define a new characteristic in place of amphibious assault just because you don\rquote t need tha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Make sure the abbreviations in the \ldblquote Made obsolete\rdblquote  and \ldblquote Preq\rdblquote  columns match an entry in the Advance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Be careful about how you combine special characteristics--the domain, range values and hold values.  It\rquote s easy to set up units that won\rquote t function the way you\rquote d expect or even function at all, especially when the computer is controlling the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cgrid \loch\af3\dbch\af0\hich\f3 \'b7\tab}}\pard \s16\fi-360\li720\nowidctlpar\widctlpar\tx720{\*\pn \pnlvlblt\ilvl0\ls1\pnrnot0\pnf3\pnstart1\pnindent360\pnhang{\pntxtb \'b7}}\ls1\adjustright {As indicated in the table template, take special note of the table slots which have predetermined characteristics.  These characteristics }{\ul will}{ be associated with any unit in that slot whether that makes sense or not.  Pay particular attention to the engineer and spy slots i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pn \pnlvlcont\ilvl0\ls0\pnrnot0\pndec }\outlinelevel1\adjustright \b\f1\cgrid {Unit Sound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Every slot in the @UNITS table has one or more sound files associated with it.  You cannot alter the name of the sound file(s), or how those files are used.  (e.g., The unit occupying slot #27 in the units table will always use \ldblquote biggun.wav\rdblquote .)  Furthermore, since a number of units are all assigned the same sound file, this means that if you change the sound file for one you changed it for all.  It also means that if, for example, you changed the default Pikeman unit to become an advanced jet bomber, it\rquote s still going to }{\i sound}{ like a sword fight or else the Phalnax and Legion are going to sound like jet aircraft, since all of these share a sound file called \ldblquote swordfgt.wav\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ever, you can delete a sound file to prevent such a conflict, since if no file with the expected name exists then the game simply ignores it and continues.  And, of course, the game has no way to know what\rquote s actually in that sound file\emdash any valid file with the right name will be played, so you have flexibility to alter the existing files or make new ones with a wave file editor and then attach them to your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noted in RULES.TXT itself, any units that you assign to the extra slots also can have an associated sound file\emdash Custom1, 2, 3 or Extra1 through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pn \pnlvlcont\ilvl0\ls0\pnrnot0\pndec }\outlinelevel1\adjustright \b\f1\cgrid {Unit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How the unit appears visually on the map is also determined entirely by the position in this table.  The unit occupying slot #27 in the table will always use what ever is the 27}{\super th}{ icon contained in UNITS.GIF.  Creating and editing icons is outside the scope of this paper, but with the new editor in the }{\i Fantastic Worlds}{ update, it\rquote s no longer the chore that it us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pn \pnlvlcont\ilvl0\ls0\pnrnot0\pndec }\outlinelevel1\adjustright \b\f1\cgrid {\sect }\sectd \lndscpsxn\pgwsxn15840\pghsxn12240\psz1\linex0\endnhere\titlepg\sectdefaultcl \pard\plain \s2\sb240\sa120\keepn\nowidctlpar\widctlpar{\*\pn \pnlvlcont\ilvl0\ls0\pnrnot0\pndec }\outlinelevel1\adjustright \b\f1\cgrid {{\*\bkmkstart _Toc356713953}{\*\bkmkstart _Toc356714041}{\*\bkmkstart _Toc356714310}{\*\bkmkstart _Toc356814022}{\*\bkmkstart _Toc365441667}Default Units table from }{\i rules.txt}{{\*\bkmkend _Toc356713953}{\*\bkmkend _Toc356714041}{\*\bkmkend _Toc356714310}{\*\bkmkend _Toc356814022}{\*\bkmkend _Toc3654416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30 \trbrdrl\brdrs\brdrw30 \trbrdrb\brdrs\brdrw30 \trbrdrr\brdrs\brdrw30 \trbrdrh\brdrs\brdrw15 \trbrdrv\brdrs\brdrw15 \clvertalt\clbrdrt\brdrs\brdrw30 \clbrdrl\brdrs\brdrw30 \clbrdrb\brdrs\brdrw15 \clbrdrr\brdrs\brdrw15 \cltxlrtb \cellx540\clvertalt\clbrdrt\brdrs\brdrw30 \clbrdrl\brdrs\brdrw15 \clbrdrb\brdrs\brdrw15 \clbrdrr\brdrs\brdrw15 \cltxlrtb \cellx2070\clvertalt\clbrdrt\brdrs\brdrw30 \clbrdrl\brdrs\brdrw15 \clbrdrb\brdrs\brdrw15 \clbrdrr\brdrs\brdrw15 \cltxlrtb \cellx3118\clvertalt\clbrdrt\brdrs\brdrw30 \clbrdrl\brdrs\brdrw15 \clbrdrb\brdrs\brdrw15 \clbrdrr\brdrs\brdrw15 \cltxlrtb \cellx4064\clvertalt\clbrdrt\brdrs\brdrw30 \clbrdrl\brdrs\brdrw15 \clbrdrb\brdrs\brdrw15 \clbrdrr\brdrs\brdrw15 \cltxlrtb \cellx4827\clvertalt\clbrdrt\brdrs\brdrw30 \clbrdrl\brdrs\brdrw15 \clbrdrb\brdrs\brdrw15 \clbrdrr\brdrs\brdrw15 \cltxlrtb \cellx5487\clvertalt\clbrdrt\brdrs\brdrw30 \clbrdrl\brdrs\brdrw15 \clbrdrb\brdrs\brdrw15 \clbrdrr\brdrs\brdrw15 \cltxlrtb \cellx6035\clvertalt\clbrdrt\brdrs\brdrw30 \clbrdrl\brdrs\brdrw15 \clbrdrb\brdrs\brdrw15 \clbrdrr\brdrs\brdrw15 \cltxlrtb \cellx6628\clvertalt\clbrdrt\brdrs\brdrw30 \clbrdrl\brdrs\brdrw15 \clbrdrb\brdrs\brdrw15 \clbrdrr\brdrs\brdrw15 \cltxlrtb \cellx7221\clvertalt\clbrdrt\brdrs\brdrw30 \clbrdrl\brdrs\brdrw15 \clbrdrb\brdrs\brdrw15 \clbrdrr\brdrs\brdrw15 \cltxlrtb \cellx7891\clvertalt\clbrdrt\brdrs\brdrw30 \clbrdrl\brdrs\brdrw15 \clbrdrb\brdrs\brdrw15 \clbrdrr\brdrs\brdrw15 \cltxlrtb \cellx8550\clvertalt\clbrdrt\brdrs\brdrw30 \clbrdrl\brdrs\brdrw15 \clbrdrb\brdrs\brdrw15 \clbrdrr\brdrs\brdrw15 \cltxlrtb \cellx9234\clvertalt\clbrdrt\brdrs\brdrw30 \clbrdrl\brdrs\brdrw15 \clbrdrb\brdrs\brdrw15 \clbrdrr\brdrs\brdrw15 \cltxlrtb \cellx9876\clvertalt\clbrdrt\brdrs\brdrw30 \clbrdrl\brdrs\brdrw15 \clbrdrb\brdrs\brdrw15 \clbrdrr\brdrs\brdrw15 \cltxlrtb \cellx10639\clvertalt\clbrdrt\brdrs\brdrw30 \clbrdrl\brdrs\brdrw15 \clbrdrb\brdrs\brdrw15 \clbrdrr\brdrs\brdrw30 \cltxlrtb \cellx13860\pard\plain \qc\nowidctlpar\widctlpar\intbl{\*\pn \pnlvlcont\ilvl0\ls0\pnrnot0\pndec }\adjustright \cgrid {\b\fs20\lang1024 \cell Unit Name\cell Made Obsolete \cell Domain\cell Move\cell Rng\cell Att\cell Def\cell Hit\cell Fire Pow.\cell Cost\cell Hold\cell Role\cell Preq Adv.\cell Special\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15 \clbrdrr\brdrs\brdrw15 \cltxlrtb \cellx540\clvertalt\clbrdrt\brdrs\brdrw15 \clbrdrl\brdrs\brdrw15 \clbrdrb\brdrs\brdrw15 \clbrdrr\brdrs\brdrw15 \cltxlrtb \cellx2070\clvertalt\clbrdrt\brdrs\brdrw15 \clbrdrl\brdrs\brdrw15 \clbrdrb\brdrs\brdrw15 \clbrdrr\brdrs\brdrw15 \cltxlrtb \cellx3118\clvertalt\clbrdrt\brdrs\brdrw15 \clbrdrl\brdrs\brdrw15 \clbrdrb\brdrs\brdrw15 \clbrdrr\brdrs\brdrw15 \cltxlrtb \cellx4064\clvertalt\clbrdrt\brdrs\brdrw15 \clbrdrl\brdrs\brdrw15 \clbrdrb\brdrs\brdrw15 \clbrdrr\brdrs\brdrw15 \cltxlrtb \cellx4827\clvertalt\clbrdrt\brdrs\brdrw15 \clbrdrl\brdrs\brdrw15 \clbrdrb\brdrs\brdrw15 \clbrdrr\brdrs\brdrw15 \cltxlrtb \cellx5487\clvertalt\clbrdrt\brdrs\brdrw15 \clbrdrl\brdrs\brdrw15 \clbrdrb\brdrs\brdrw15 \clbrdrr\brdrs\brdrw15 \cltxlrtb \cellx6035\clvertalt\clbrdrt\brdrs\brdrw15 \clbrdrl\brdrs\brdrw15 \clbrdrb\brdrs\brdrw15 \clbrdrr\brdrs\brdrw15 \cltxlrtb \cellx6628\clvertalt\clbrdrt\brdrs\brdrw15 \clbrdrl\brdrs\brdrw15 \clbrdrb\brdrs\brdrw15 \clbrdrr\brdrs\brdrw15 \cltxlrtb \cellx7221\clvertalt\clbrdrt\brdrs\brdrw15 \clbrdrl\brdrs\brdrw15 \clbrdrb\brdrs\brdrw15 \clbrdrr\brdrs\brdrw15 \cltxlrtb \cellx7891\clvertalt\clbrdrt\brdrs\brdrw15 \clbrdrl\brdrs\brdrw15 \clbrdrb\brdrs\brdrw15 \clbrdrr\brdrs\brdrw15 \cltxlrtb \cellx8550\clvertalt\clbrdrt\brdrs\brdrw15 \clbrdrl\brdrs\brdrw15 \clbrdrb\brdrs\brdrw15 \clbrdrr\brdrs\brdrw15 \cltxlrtb \cellx9234\clvertalt\clbrdrt\brdrs\brdrw15 \clbrdrl\brdrs\brdrw15 \clbrdrb\brdrs\brdrw15 \clbrdrr\brdrs\brdrw15 \cltxlrtb \cellx9876\clvertalt\clbrdrt\brdrs\brdrw15 \clbrdrl\brdrs\brdrw15 \clbrdrb\brdrs\brdrw15 \clbrdrr\brdrs\brdrw15 \cltxlrtb \cellx10639\clvertalt\clbrdrt\brdrs\brdrw15 \clbrdrl\brdrs\brdrw15 \clbrdrb\brdrs\brdrw15 \clbrdrr\brdrs\brdrw30 \cltxlrtb \cellx13860\pard \nowidctlpar\widctlpar\intbl{\*\pn \pnlvlcont\ilvl0\ls0\pnrnot0\pndec }\adjustright {\fs20\lang1024 1\cell Settlers\cell }\pard \qc\nowidctlpar\widctlpar\intbl{\*\pn \pnlvlcont\ilvl0\ls0\pnrnot0\pndec }\adjustright {\fs20\lang1024 Exp\cell 0\cell 1\cell 0\cell  0a\cell 1d\cell 2h\cell 1f\cell 4\cell 0\cell 5\cell nil\cell }\pard \nowidctlpar\widctlpar\intbl{\*\pn \pnlvlcont\ilvl0\ls0\pnrnot0\pndec }\adjustright {\fs20\lang1024 \cell }\pard \nowidctlpar\widctlpar\intbl{\*\pn \pnlvlcont\ilvl0\ls0\pnrnot0\pndec }\adjustright {\fs20\lang1024 \row }\pard \nowidctlpar\widctlpar\intbl{\*\pn \pnlvlcont\ilvl0\ls0\pnrnot0\pndec }\adjustright {\fs20\lang1024 2\cell Engineers\cell }\pard \qc\nowidctlpar\widctlpar\intbl{\*\pn \pnlvlcont\ilvl0\ls0\pnrnot0\pndec }\adjustright {\fs20\lang1024 nil\cell 0\cell  2\cell 0\cell  0a\cell 2d\cell  2h\cell 1f\cell  4\cell 0\cell  5\cell Exp\cell }\pard \nowidctlpar\widctlpar\intbl{\*\pn \pnlvlcont\ilvl0\ls0\pnrnot0\pndec }\adjustright {\fs20\lang1024 \cell }\pard \nowidctlpar\widctlpar\intbl{\*\pn \pnlvlcont\ilvl0\ls0\pnrnot0\pndec }\adjustright {\fs20\lang1024 \row }\pard \nowidctlpar\widctlpar\intbl{\*\pn \pnlvlcont\ilvl0\ls0\pnrnot0\pndec }\adjustright {\fs20\lang1024 3\cell Warriors\cell }\pard \qc\nowidctlpar\widctlpar\intbl{\*\pn \pnlvlcont\ilvl0\ls0\pnrnot0\pndec }\adjustright {\fs20\lang1024 Feu\cell 0\cell  1\cell 0\cell  1a\cell 1d\cell  1h\cell 1f\cell  1\cell 0\cell  1\cell nil\cell }\pard \nowidctlpar\widctlpar\intbl{\*\pn \pnlvlcont\ilvl0\ls0\pnrnot0\pndec }\adjustright {\fs20\lang1024 \cell }\pard \nowidctlpar\widctlpar\intbl{\*\pn \pnlvlcont\ilvl0\ls0\pnrnot0\pndec }\adjustright {\fs20\lang1024 \row }\pard \nowidctlpar\widctlpar\intbl{\*\pn \pnlvlcont\ilvl0\ls0\pnrnot0\pndec }\adjustright {\fs20\lang1024 4\cell Phalanx\cell }\pard \qc\nowidctlpar\widctlpar\intbl{\*\pn \pnlvlcont\ilvl0\ls0\pnrnot0\pndec }\adjustright {\fs20\lang1024 Feu\cell 0\cell  1\cell 0\cell  1a\cell 2d\cell  1h\cell 1f\cell  2\cell 0\cell  1\cell Br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cell Archers\cell }\pard \qc\nowidctlpar\widctlpar\intbl{\*\pn \pnlvlcont\ilvl0\ls0\pnrnot0\pndec }\adjustright {\fs20\lang1024 Gun\cell 0\cell  1\cell 0\cell  3a\cell 2d\cell  1h\cell 1f\cell  3\cell 0\cell  1\cell War\cell }\pard \nowidctlpar\widctlpar\intbl{\*\pn \pnlvlcont\ilvl0\ls0\pnrnot0\pndec }\adjustright {\fs20\lang1024 \cell }\pard \nowidctlpar\widctlpar\intbl{\*\pn \pnlvlcont\ilvl0\ls0\pnrnot0\pndec }\adjustright {\fs20\lang1024 \row }\pard \nowidctlpar\widctlpar\intbl{\*\pn \pnlvlcont\ilvl0\ls0\pnrnot0\pndec }\adjustright {\fs20\lang1024 6\cell Legion\cell }\pard \qc\nowidctlpar\widctlpar\intbl{\*\pn \pnlvlcont\ilvl0\ls0\pnrnot0\pndec }\adjustright {\fs20\lang1024 Gun\cell 0\cell  1\cell 0\cell  4a\cell 2d\cell  1h\cell 1f\cell  4\cell 0\cell  1\cell Iro\cell }\pard \nowidctlpar\widctlpar\intbl{\*\pn \pnlvlcont\ilvl0\ls0\pnrnot0\pndec }\adjustright {\fs20\lang1024 \cell }\pard \nowidctlpar\widctlpar\intbl{\*\pn \pnlvlcont\ilvl0\ls0\pnrnot0\pndec }\adjustright {\fs20\lang1024 \row }\pard \nowidctlpar\widctlpar\intbl{\*\pn \pnlvlcont\ilvl0\ls0\pnrnot0\pndec }\adjustright {\fs20\lang1024 7\cell Pikemen\cell }\pard \qc\nowidctlpar\widctlpar\intbl{\*\pn \pnlvlcont\ilvl0\ls0\pnrnot0\pndec }\adjustright {\fs20\lang1024 Gun\cell 0\cell  1\cell 0\cell  1a\cell 2d\cell  1h\cell 1f\cell  2\cell 0\cell  1\cell Feu\cell }\pard \nowidctlpar\widctlpar\intbl{\*\pn \pnlvlcont\ilvl0\ls0\pnrnot0\pndec }\adjustright {\fs20\lang1024 X2 def. against mounted attacker\cell }\pard \nowidctlpar\widctlpar\intbl{\*\pn \pnlvlcont\ilvl0\ls0\pnrnot0\pndec }\adjustright {\fs20\lang1024 \row }\pard \nowidctlpar\widctlpar\intbl{\*\pn \pnlvlcont\ilvl0\ls0\pnrnot0\pndec }\adjustright {\fs20\lang1024 8\cell Musketeers\cell }\pard \qc\nowidctlpar\widctlpar\intbl{\*\pn \pnlvlcont\ilvl0\ls0\pnrnot0\pndec }\adjustright {\fs20\lang1024 Csc\cell 0\cell  1\cell 0\cell  3a\cell 3d\cell  2h\cell 1f\cell  3\cell 0\cell  1\cell Gun\cell }\pard \nowidctlpar\widctlpar\intbl{\*\pn \pnlvlcont\ilvl0\ls0\pnrnot0\pndec }\adjustright {\fs20\lang1024 \cell }\pard \nowidctlpar\widctlpar\intbl{\*\pn \pnlvlcont\ilvl0\ls0\pnrnot0\pndec }\adjustright {\fs20\lang1024 \row }\pard \nowidctlpar\widctlpar\intbl{\*\pn \pnlvlcont\ilvl0\ls0\pnrnot0\pndec }\adjustright {\fs20\lang1024 9\cell Fanatics\cell }\pard \qc\nowidctlpar\widctlpar\intbl{\*\pn \pnlvlcont\ilvl0\ls0\pnrnot0\pndec }\adjustright {\fs20\lang1024 nil\cell 0\cell  1\cell 0\cell  4a\cell 4d\cell  2h\cell 1f\cell  2\cell 0\cell  1\cell Fun\cell }\pard \nowidctlpar\widctlpar\intbl{\*\pn \pnlvlcont\ilvl0\ls0\pnrnot0\pndec }\adjustright {\fs20\lang1024 No cost in Fundamentalist gov.\cell }\pard \nowidctlpar\widctlpar\intbl{\*\pn \pnlvlcont\ilvl0\ls0\pnrnot0\pndec }\adjustright {\fs20\lang1024 \row }\pard \nowidctlpar\widctlpar\intbl{\*\pn \pnlvlcont\ilvl0\ls0\pnrnot0\pndec }\adjustright {\fs20\lang1024 10\cell Partisans\cell }\pard \qc\nowidctlpar\widctlpar\intbl{\*\pn \pnlvlcont\ilvl0\ls0\pnrnot0\pndec }\adjustright {\fs20\lang1024 nil\cell 0\cell  1\cell 0\cell  4a\cell 4d\cell  2h\cell 1f\cell  5\cell 0\cell  1\cell Gue\cell }\pard \nowidctlpar\widctlpar\intbl{\*\pn \pnlvlcont\ilvl0\ls0\pnrnot0\pndec }\adjustright {\fs20\lang1024 Ignore ZOC, treat all squares as road\cell }\pard \nowidctlpar\widctlpar\intbl{\*\pn \pnlvlcont\ilvl0\ls0\pnrnot0\pndec }\adjustright {\fs20\lang1024 \row }\pard \nowidctlpar\widctlpar\intbl{\*\pn \pnlvlcont\ilvl0\ls0\pnrnot0\pndec }\adjustright {\fs20\lang1024 11\cell Alpine Troops\cell }\pard \qc\nowidctlpar\widctlpar\intbl{\*\pn \pnlvlcont\ilvl0\ls0\pnrnot0\pndec }\adjustright {\fs20\lang1024 nil\cell 0\cell  1\cell 0\cell  5a\cell 5d\cell  2h\cell 1f\cell  5\cell 0\cell  1\cell Tac\cell }\pard \nowidctlpar\widctlpar\intbl{\*\pn \pnlvlcont\ilvl0\ls0\pnrnot0\pndec }\adjustright {\fs20\lang1024 Treat all squares as road\cell }\pard \nowidctlpar\widctlpar\intbl{\*\pn \pnlvlcont\ilvl0\ls0\pnrnot0\pndec }\adjustright {\fs20\lang1024 \row }\pard \nowidctlpar\widctlpar\intbl{\*\pn \pnlvlcont\ilvl0\ls0\pnrnot0\pndec }\adjustright {\fs20\lang1024 12\cell Riflemen\cell }\pard \qc\nowidctlpar\widctlpar\intbl{\*\pn \pnlvlcont\ilvl0\ls0\pnrnot0\pndec }\adjustright {\fs20\lang1024 nil\cell 0\cell  1\cell 0\cell  5a\cell 4d\cell  2h\cell 1f\cell  4\cell 0\cell  1\cell Csc\cell }\pard \nowidctlpar\widctlpar\intbl{\*\pn \pnlvlcont\ilvl0\ls0\pnrnot0\pndec }\adjustright {\fs20\lang1024 \cell }\pard \nowidctlpar\widctlpar\intbl{\*\pn \pnlvlcont\ilvl0\ls0\pnrnot0\pndec }\adjustright {\fs20\lang1024 \row }\pard \nowidctlpar\widctlpar\intbl{\*\pn \pnlvlcont\ilvl0\ls0\pnrnot0\pndec }\adjustright {\fs20\lang1024 13\cell Marines\cell }\pard \qc\nowidctlpar\widctlpar\intbl{\*\pn \pnlvlcont\ilvl0\ls0\pnrnot0\pndec }\adjustright {\fs20\lang1024 nil\cell 0\cell  1\cell 0\cell  8a\cell 5d\cell  2h\cell 1f\cell  6\cell 0\cell  0\cell Amp\cell }\pard \nowidctlpar\widctlpar\intbl{\*\pn \pnlvlcont\ilvl0\ls0\pnrnot0\pndec }\adjustright {\fs20\lang1024 Can make amphibious assault\cell }\pard \nowidctlpar\widctlpar\intbl{\*\pn \pnlvlcont\ilvl0\ls0\pnrnot0\pndec }\adjustright {\fs20\lang1024 \row }\pard \nowidctlpar\widctlpar\intbl{\*\pn \pnlvlcont\ilvl0\ls0\pnrnot0\pndec }\adjustright {\fs20\lang1024 14\cell Paratroopers\cell }\pard \qc\nowidctlpar\widctlpar\intbl{\*\pn \pnlvlcont\ilvl0\ls0\pnrnot0\pndec }\adjustright {\fs20\lang1024 nil\cell 0\cell  1\cell 0\cell  6a\cell 4d\cell  2h\cell 1f\cell  6\cell 0\cell  1\cell CA\cell }\pard \nowidctlpar\widctlpar\intbl{\*\pn \pnlvlcont\ilvl0\ls0\pnrnot0\pndec }\adjustright {\fs20\lang1024 Can use paradrop movement\cell }\pard \nowidctlpar\widctlpar\intbl{\*\pn \pnlvlcont\ilvl0\ls0\pnrnot0\pndec }\adjustright {\fs20\lang1024 \row }\pard \nowidctlpar\widctlpar\intbl{\*\pn \pnlvlcont\ilvl0\ls0\pnrnot0\pndec }\adjustright {\fs20\lang1024 15\cell Mech Inf\cell }\pard \qc\nowidctlpar\widctlpar\intbl{\*\pn \pnlvlcont\ilvl0\ls0\pnrnot0\pndec }\adjustright {\fs20\lang1024 nil\cell 0\cell  3\cell 0\cell  6a\cell 6d\cell  3h\cell 1f\cell  5\cell 0\cell  1\cell Lab\cell }\pard \nowidctlpar\widctlpar\intbl{\*\pn \pnlvlcont\ilvl0\ls0\pnrnot0\pndec }\adjustright {\fs20\lang1024 \cell }\pard \nowidctlpar\widctlpar\intbl{\*\pn \pnlvlcont\ilvl0\ls0\pnrnot0\pndec }\adjustright {\fs20\lang1024 \row }\pard \nowidctlpar\widctlpar\intbl{\*\pn \pnlvlcont\ilvl0\ls0\pnrnot0\pndec }\adjustright {\fs20\lang1024 16\cell Horsemen\cell }\pard \qc\nowidctlpar\widctlpar\intbl{\*\pn \pnlvlcont\ilvl0\ls0\pnrnot0\pndec }\adjustright {\fs20\lang1024 Chi\cell 0\cell  2\cell 0\cell  2a\cell 1d\cell  1h\cell 1f\cell  2\cell 0\cell  0\cell Hor\cell }\pard \nowidctlpar\widctlpar\intbl{\*\pn \pnlvlcont\ilvl0\ls0\pnrnot0\pndec }\adjustright {\fs20\lang1024 \cell }\pard \nowidctlpar\widctlpar\intbl{\*\pn \pnlvlcont\ilvl0\ls0\pnrnot0\pndec }\adjustright {\fs20\lang1024 \row }\pard \nowidctlpar\widctlpar\intbl{\*\pn \pnlvlcont\ilvl0\ls0\pnrnot0\pndec }\adjustright {\fs20\lang1024 17\cell Chariot\cell }\pard \qc\nowidctlpar\widctlpar\intbl{\*\pn \pnlvlcont\ilvl0\ls0\pnrnot0\pndec }\adjustright {\fs20\lang1024 PT\cell  0\cell  2\cell 0\cell  3a\cell 1d\cell  1h\cell 1f\cell  3\cell 0\cell  0\cell Whe\cell }\pard \nowidctlpar\widctlpar\intbl{\*\pn \pnlvlcont\ilvl0\ls0\pnrnot0\pndec }\adjustright {\fs20\lang1024 \cell }\pard \nowidctlpar\widctlpar\intbl{\*\pn \pnlvlcont\ilvl0\ls0\pnrnot0\pndec }\adjustright {\fs20\lang1024 \row }\pard \nowidctlpar\widctlpar\intbl{\*\pn \pnlvlcont\ilvl0\ls0\pnrnot0\pndec }\adjustright {\fs20\lang1024 18\cell Elephant\cell }\pard \qc\nowidctlpar\widctlpar\intbl{\*\pn \pnlvlcont\ilvl0\ls0\pnrnot0\pndec }\adjustright {\fs20\lang1024 MT\cell  0\cell  2\cell 0\cell  4a\cell 1d\cell  1h\cell 1f\cell  4\cell 0\cell  0\cell PT\cell }\pard \nowidctlpar\widctlpar\intbl{\*\pn \pnlvlcont\ilvl0\ls0\pnrnot0\pndec }\adjustright {\fs20\lang1024 \cell }\pard \nowidctlpar\widctlpar\intbl{\*\pn \pnlvlcont\ilvl0\ls0\pnrnot0\pndec }\adjustright {\fs20\lang1024 \row }\pard \nowidctlpar\widctlpar\intbl{\*\pn \pnlvlcont\ilvl0\ls0\pnrnot0\pndec }\adjustright {\fs20\lang1024 19\cell Crusaders\cell }\pard \qc\nowidctlpar\widctlpar\intbl{\*\pn \pnlvlcont\ilvl0\ls0\pnrnot0\pndec }\adjustright {\fs20\lang1024 Ldr\cell 0\cell  2\cell 0\cell  5a\cell 1d\cell  1h\cell 1f\cell  4\cell 0\cell  0\cell MT\cell }\pard \nowidctlpar\widctlpar\intbl{\*\pn \pnlvlcont\ilvl0\ls0\pnrnot0\pndec }\adjustright {\fs20\lang1024 \cell }\pard \nowidctlpar\widctlpar\intbl{\*\pn \pnlvlcont\ilvl0\ls0\pnrnot0\pndec }\adjustright {\fs20\lang1024 \row }\pard \nowidctlpar\widctlpar\intbl{\*\pn \pnlvlcont\ilvl0\ls0\pnrnot0\pndec }\adjustright {\fs20\lang1024 20\cell Knights\cell }\pard \qc\nowidctlpar\widctlpar\intbl{\*\pn \pnlvlcont\ilvl0\ls0\pnrnot0\pndec }\adjustright {\fs20\lang1024 Ldr\cell 0\cell  2\cell 0\cell  4a\cell 2d\cell  1h\cell 1f\cell  4\cell 0\cell  0\cell Chi\cell }\pard \nowidctlpar\widctlpar\intbl{\*\pn \pnlvlcont\ilvl0\ls0\pnrnot0\pndec }\adjustright {\fs20\lang1024 \cell }\pard \nowidctlpar\widctlpar\intbl{\*\pn \pnlvlcont\ilvl0\ls0\pnrnot0\pndec }\adjustright {\fs20\lang1024 \row }\pard \nowidctlpar\widctlpar\intbl{\*\pn \pnlvlcont\ilvl0\ls0\pnrnot0\pndec }\adjustright {\fs20\lang1024 21\cell Dragoons\cell }\pard \qc\nowidctlpar\widctlpar\intbl{\*\pn \pnlvlcont\ilvl0\ls0\pnrnot0\pndec }\adjustright {\fs20\lang1024 Tac\cell 0\cell  2\cell 0\cell  5a\cell 2d\cell  2h\cell 1f\cell  5\cell 0\cell  0\cell Ldr\cell }\pard \nowidctlpar\widctlpar\intbl{\*\pn \pnlvlcont\ilvl0\ls0\pnrnot0\pndec }\adjustright {\fs20\lang1024 \cell }\pard \nowidctlpar\widctlpar\intbl{\*\pn \pnlvlcont\ilvl0\ls0\pnrnot0\pndec }\adjustright {\fs20\lang1024 \row }\pard \nowidctlpar\widctlpar\intbl{\*\pn \pnlvlcont\ilvl0\ls0\pnrnot0\pndec }\adjustright {\fs20\lang1024 22\cell Cavalry\cell }\pard \qc\nowidctlpar\widctlpar\intbl{\*\pn \pnlvlcont\ilvl0\ls0\pnrnot0\pndec }\adjustright {\fs20\lang1024 Mob\cell 0\cell  2\cell 0\cell  8a\cell 3d\cell  2h\cell 1f\cell  6\cell 0\cell  0\cell Tac\cell }\pard \nowidctlpar\widctlpar\intbl{\*\pn \pnlvlcont\ilvl0\ls0\pnrnot0\pndec }\adjustright {\fs20\lang1024 \cell }\pard \nowidctlpar\widctlpar\intbl{\*\pn \pnlvlcont\ilvl0\ls0\pnrnot0\pndec }\adjustright {\fs20\lang1024 \row }\pard \nowidctlpar\widctlpar\intbl{\*\pn \pnlvlcont\ilvl0\ls0\pnrnot0\pndec }\adjustright {\fs20\lang1024 23\cell Armor\cell }\pard \qc\nowidctlpar\widctlpar\intbl{\*\pn \pnlvlcont\ilvl0\ls0\pnrnot0\pndec }\adjustright {\fs20\lang1024 nil\cell 0\cell  3\cell 0\cell 10a\cell 5d\cell  3h\cell 1f\cell  8\cell 0\cell  0\cell Mob\cell }\pard \nowidctlpar\widctlpar\intbl{\*\pn \pnlvlcont\ilvl0\ls0\pnrnot0\pndec }\adjustright {\fs20\lang1024 \cell }\pard \nowidctlpar\widctlpar\intbl{\*\pn \pnlvlcont\ilvl0\ls0\pnrnot0\pndec }\adjustright {\fs20\lang1024 \row }\pard \nowidctlpar\widctlpar\intbl{\*\pn \pnlvlcont\ilvl0\ls0\pnrnot0\pndec }\adjustright {\fs20\lang1024 24\cell Catapult\cell }\pard \qc\nowidctlpar\widctlpar\intbl{\*\pn \pnlvlcont\ilvl0\ls0\pnrnot0\pndec }\adjustright {\fs20\lang1024 Met\cell 0\cell  1\cell 0\cell  6a\cell 1d\cell  1h\cell 1f\cell  4\cell 0\cell  0\cell Mat\cell }\pard \nowidctlpar\widctlpar\intbl{\*\pn \pnlvlcont\ilvl0\ls0\pnrnot0\pndec }\adjustright {\fs20\lang1024 \cell }\pard \nowidctlpar\widctlpar\intbl{\*\pn \pnlvlcont\ilvl0\ls0\pnrnot0\pndec }\adjustright {\fs20\lang1024 \row }\pard \nowidctlpar\widctlpar\intbl{\*\pn \pnlvlcont\ilvl0\ls0\pnrnot0\pndec }\adjustright {\fs20\lang1024 25\cell Cannon\cell }\pard \qc\nowidctlpar\widctlpar\intbl{\*\pn \pnlvlcont\ilvl0\ls0\pnrnot0\pndec }\adjustright {\fs20\lang1024 Too\cell 0\cell  1\cell 0\cell  8a\cell 1d\cell  2h\cell 1f\cell  4\cell 0\cell  0\cell Met\cell }\pard \nowidctlpar\widctlpar\intbl{\*\pn \pnlvlcont\ilvl0\ls0\pnrnot0\pndec }\adjustright {\fs20\lang1024 \cell }\pard \nowidctlpar\widctlpar\intbl{\*\pn \pnlvlcont\ilvl0\ls0\pnrnot0\pndec }\adjustright {\fs20\lang1024 \row }\pard \nowidctlpar\widctlpar\intbl{\*\pn \pnlvlcont\ilvl0\ls0\pnrnot0\pndec }\adjustright {\fs20\lang1024 26\cell Artillery\cell }\pard \qc\nowidctlpar\widctlpar\intbl{\*\pn \pnlvlcont\ilvl0\ls0\pnrnot0\pndec }\adjustright {\fs20\lang1024 Rob\cell 0\cell  1\cell 0\cell 10a\cell 1d\cell  2h\cell 2f\cell  5\cell 0\cell  0\cell Too\cell }\pard \nowidctlpar\widctlpar\intbl{\*\pn \pnlvlcont\ilvl0\ls0\pnrnot0\pndec }\adjustright {\fs20\lang1024 \cell }\pard \nowidctlpar\widctlpar\intbl{\*\pn \pnlvlcont\ilvl0\ls0\pnrnot0\pndec }\adjustright {\fs20\lang1024 \row }\pard \nowidctlpar\widctlpar\intbl{\*\pn \pnlvlcont\ilvl0\ls0\pnrnot0\pndec }\adjustright {\fs20\lang1024 27\cell Howitzer\cell }\pard \qc\nowidctlpar\widctlpar\intbl{\*\pn \pnlvlcont\ilvl0\ls0\pnrnot0\pndec }\adjustright {\fs20\lang1024 nil\cell 0\cell  2\cell 0\cell 12a\cell 2d\cell  3h\cell 2f\cell  7\cell 0\cell  0\cell Rob\cell }\pard \nowidctlpar\widctlpar\intbl{\*\pn \pnlvlcont\ilvl0\ls0\pnrnot0\pndec }\adjustright {\fs20\lang1024 Ignores city walls when attacking\cell }\pard \nowidctlpar\widctlpar\intbl{\*\pn \pnlvlcont\ilvl0\ls0\pnrnot0\pndec }\adjustright {\fs20\lang1024 \row }\pard \nowidctlpar\widctlpar\intbl{\*\pn \pnlvlcont\ilvl0\ls0\pnrnot0\pndec }\adjustright {\fs20\lang1024 28\cell Fighter\cell }\pard \qc\nowidctlpar\widctlpar\intbl{\*\pn \pnlvlcont\ilvl0\ls0\pnrnot0\pndec }\adjustright {\fs20\lang1024 Sth\cell 1\cell 10\cell 1\cell  4a\cell 3d\cell  2h\cell 2f\cell  6\cell 0\cell  3\cell Fli\cell }\pard \nowidctlpar\widctlpar\intbl{\*\pn \pnlvlcont\ilvl0\ls0\pnrnot0\pndec }\adjustright {\fs20\lang1024 Can attack air units, 2 square vis.\cell }\pard \nowidctlpar\widctlpar\intbl{\*\pn \pnlvlcont\ilvl0\ls0\pnrnot0\pndec }\adjustright {\fs20\lang1024 \row }\pard \nowidctlpar\widctlpar\intbl{\*\pn \pnlvlcont\ilvl0\ls0\pnrnot0\pndec }\adjustright {\fs20\lang1024 29\cell Bomber\cell }\pard \qc\nowidctlpar\widctlpar\intbl{\*\pn \pnlvlcont\ilvl0\ls0\pnrnot0\pndec }\adjustright {\fs20\lang1024 Sth\cell 1\cell  8\cell 2\cell 12a\cell 1d\cell  2h\cell 2f\cell 12\cell 0\cell  0\cell AFl\cell }\pard \nowidctlpar\widctlpar\intbl{\*\pn \pnlvlcont\ilvl0\ls0\pnrnot0\pndec }\adjustright {\fs20\lang1024 2 square visibility\cell }\pard \nowidctlpar\widctlpar\intbl{\*\pn \pnlvlcont\ilvl0\ls0\pnrnot0\pndec }\adjustright {\fs20\lang1024 \row }\pard \nowidctlpar\widctlpar\intbl{\*\pn \pnlvlcont\ilvl0\ls0\pnrnot0\pndec }\adjustright {\fs20\lang1024 30\cell Helicopter\cell }\pard \qc\nowidctlpar\widctlpar\intbl{\*\pn \pnlvlcont\ilvl0\ls0\pnrnot0\pndec }\adjustright {\fs20\lang1024 nil\cell 1\cell  6\cell 0\cell 10a\cell 3d\cell  2h\cell 2f\cell 10\cell 0\cell  0\cell CA\cell }\pard \nowidctlpar\widctlpar\intbl{\*\pn \pnlvlcont\ilvl0\ls0\pnrnot0\pndec }\adjustright {\fs20\lang1024 Can spot subs, 2 square vis\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30 \clbrdrr\brdrs\brdrw15 \cltxlrtb \cellx540\clvertalt\clbrdrt\brdrs\brdrw15 \clbrdrl\brdrs\brdrw15 \clbrdrb\brdrs\brdrw30 \clbrdrr\brdrs\brdrw15 \cltxlrtb \cellx2070\clvertalt\clbrdrt\brdrs\brdrw15 \clbrdrl\brdrs\brdrw15 \clbrdrb\brdrs\brdrw30 \clbrdrr\brdrs\brdrw15 \cltxlrtb \cellx3118\clvertalt\clbrdrt\brdrs\brdrw15 \clbrdrl\brdrs\brdrw15 \clbrdrb\brdrs\brdrw30 \clbrdrr\brdrs\brdrw15 \cltxlrtb \cellx4064\clvertalt\clbrdrt\brdrs\brdrw15 \clbrdrl\brdrs\brdrw15 \clbrdrb\brdrs\brdrw30 \clbrdrr\brdrs\brdrw15 \cltxlrtb \cellx4827\clvertalt\clbrdrt\brdrs\brdrw15 \clbrdrl\brdrs\brdrw15 \clbrdrb\brdrs\brdrw30 \clbrdrr\brdrs\brdrw15 \cltxlrtb \cellx5487\clvertalt\clbrdrt\brdrs\brdrw15 \clbrdrl\brdrs\brdrw15 \clbrdrb\brdrs\brdrw30 \clbrdrr\brdrs\brdrw15 \cltxlrtb \cellx6035\clvertalt\clbrdrt\brdrs\brdrw15 \clbrdrl\brdrs\brdrw15 \clbrdrb\brdrs\brdrw30 \clbrdrr\brdrs\brdrw15 \cltxlrtb \cellx6628\clvertalt\clbrdrt\brdrs\brdrw15 \clbrdrl\brdrs\brdrw15 \clbrdrb\brdrs\brdrw30 \clbrdrr\brdrs\brdrw15 \cltxlrtb \cellx7221\clvertalt\clbrdrt\brdrs\brdrw15 \clbrdrl\brdrs\brdrw15 \clbrdrb\brdrs\brdrw30 \clbrdrr\brdrs\brdrw15 \cltxlrtb \cellx7891\clvertalt\clbrdrt\brdrs\brdrw15 \clbrdrl\brdrs\brdrw15 \clbrdrb\brdrs\brdrw30 \clbrdrr\brdrs\brdrw15 \cltxlrtb \cellx8550\clvertalt\clbrdrt\brdrs\brdrw15 \clbrdrl\brdrs\brdrw15 \clbrdrb\brdrs\brdrw30 \clbrdrr\brdrs\brdrw15 \cltxlrtb \cellx9234\clvertalt\clbrdrt\brdrs\brdrw15 \clbrdrl\brdrs\brdrw15 \clbrdrb\brdrs\brdrw30 \clbrdrr\brdrs\brdrw15 \cltxlrtb \cellx9876\clvertalt\clbrdrt\brdrs\brdrw15 \clbrdrl\brdrs\brdrw15 \clbrdrb\brdrs\brdrw30 \clbrdrr\brdrs\brdrw15 \cltxlrtb \cellx10639\clvertalt\clbrdrt\brdrs\brdrw15 \clbrdrl\brdrs\brdrw15 \clbrdrb\brdrs\brdrw30 \clbrdrr\brdrs\brdrw30 \cltxlrtb \cellx13860\pard \nowidctlpar\widctlpar\intbl{\*\pn \pnlvlcont\ilvl0\ls0\pnrnot0\pndec }\adjustright {\fs20\lang1024 31\cell Stlth Ftr\cell }\pard \qc\nowidctlpar\widctlpar\intbl{\*\pn \pnlvlcont\ilvl0\ls0\pnrnot0\pndec }\adjustright {\fs20\lang1024 nil\cell 1\cell 14\cell 1\cell  8a\cell 4d\cell  2h\cell 2f\cell  8\cell 0\cell  3\cell Sth\cell }\pard \nowidctlpar\widctlpar\intbl{\*\pn \pnlvlcont\ilvl0\ls0\pnrnot0\pndec }\adjustright {\fs20\lang1024 Can attack air units, 2 square vis.\cell }\pard \nowidctlpar\widctlpar\intbl{\*\pn \pnlvlcont\ilvl0\ls0\pnrnot0\pndec }\adjustright {\fs20\lang1024 \row }\pard \nowidctlpar\widctlpar{\*\pn \pnlvlcont\ilvl0\ls0\pnrnot0\pndec }\adjustright {\lang102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brdrt\brdrs\brdrw30 \trbrdrl\brdrs\brdrw30 \trbrdrb\brdrs\brdrw30 \trbrdrr\brdrs\brdrw30 \trbrdrh\brdrs\brdrw15 \trbrdrv\brdrs\brdrw15 \clvertalt\clbrdrt\brdrs\brdrw30 \clbrdrl\brdrs\brdrw30 \clbrdrb\brdrs\brdrw15 \clbrdrr\brdrs\brdrw15 \cltxlrtb \cellx540\clvertalt\clbrdrt\brdrs\brdrw30 \clbrdrl\brdrs\brdrw15 \clbrdrb\brdrs\brdrw15 \clbrdrr\brdrs\brdrw15 \cltxlrtb \cellx2070\clvertalt\clbrdrt\brdrs\brdrw30 \clbrdrl\brdrs\brdrw15 \clbrdrb\brdrs\brdrw15 \clbrdrr\brdrs\brdrw15 \cltxlrtb \cellx3118\clvertalt\clbrdrt\brdrs\brdrw30 \clbrdrl\brdrs\brdrw15 \clbrdrb\brdrs\brdrw15 \clbrdrr\brdrs\brdrw15 \cltxlrtb \cellx4064\clvertalt\clbrdrt\brdrs\brdrw30 \clbrdrl\brdrs\brdrw15 \clbrdrb\brdrs\brdrw15 \clbrdrr\brdrs\brdrw15 \cltxlrtb \cellx4827\clvertalt\clbrdrt\brdrs\brdrw30 \clbrdrl\brdrs\brdrw15 \clbrdrb\brdrs\brdrw15 \clbrdrr\brdrs\brdrw15 \cltxlrtb \cellx5487\clvertalt\clbrdrt\brdrs\brdrw30 \clbrdrl\brdrs\brdrw15 \clbrdrb\brdrs\brdrw15 \clbrdrr\brdrs\brdrw15 \cltxlrtb \cellx6035\clvertalt\clbrdrt\brdrs\brdrw30 \clbrdrl\brdrs\brdrw15 \clbrdrb\brdrs\brdrw15 \clbrdrr\brdrs\brdrw15 \cltxlrtb \cellx6628\clvertalt\clbrdrt\brdrs\brdrw30 \clbrdrl\brdrs\brdrw15 \clbrdrb\brdrs\brdrw15 \clbrdrr\brdrs\brdrw15 \cltxlrtb \cellx7221\clvertalt\clbrdrt\brdrs\brdrw30 \clbrdrl\brdrs\brdrw15 \clbrdrb\brdrs\brdrw15 \clbrdrr\brdrs\brdrw15 \cltxlrtb \cellx7891\clvertalt\clbrdrt\brdrs\brdrw30 \clbrdrl\brdrs\brdrw15 \clbrdrb\brdrs\brdrw15 \clbrdrr\brdrs\brdrw15 \cltxlrtb \cellx8481\clvertalt\clbrdrt\brdrs\brdrw30 \clbrdrl\brdrs\brdrw15 \clbrdrb\brdrs\brdrw15 \clbrdrr\brdrs\brdrw15 \cltxlrtb \cellx9234\clvertalt\clbrdrt\brdrs\brdrw30 \clbrdrl\brdrs\brdrw15 \clbrdrb\brdrs\brdrw15 \clbrdrr\brdrs\brdrw15 \cltxlrtb \cellx9876\clvertalt\clbrdrt\brdrs\brdrw30 \clbrdrl\brdrs\brdrw15 \clbrdrb\brdrs\brdrw15 \clbrdrr\brdrs\brdrw15 \cltxlrtb \cellx10639\clvertalt\clbrdrt\brdrs\brdrw30 \clbrdrl\brdrs\brdrw15 \clbrdrb\brdrs\brdrw15 \clbrdrr\brdrs\brdrw30 \cltxlrtb \cellx13860\pard \qc\nowidctlpar\widctlpar\intbl{\*\pn \pnlvlcont\ilvl0\ls0\pnrnot0\pndec }\adjustright {\b\fs20\lang1024 \cell Unit Name\cell Made Obsolete \cell Domain\cell Move\cell Rng\cell Att\cell Def\cell Hit\cell Fire Pow.\cell Cost\cell Hold\cell Role\cell Preq Adv.\cell Special\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15 \clbrdrr\brdrs\brdrw15 \cltxlrtb \cellx540\clvertalt\clbrdrt\brdrs\brdrw15 \clbrdrl\brdrs\brdrw15 \clbrdrb\brdrs\brdrw15 \clbrdrr\brdrs\brdrw15 \cltxlrtb \cellx2070\clvertalt\clbrdrt\brdrs\brdrw15 \clbrdrl\brdrs\brdrw15 \clbrdrb\brdrs\brdrw15 \clbrdrr\brdrs\brdrw15 \cltxlrtb \cellx3118\clvertalt\clbrdrt\brdrs\brdrw15 \clbrdrl\brdrs\brdrw15 \clbrdrb\brdrs\brdrw15 \clbrdrr\brdrs\brdrw15 \cltxlrtb \cellx4064\clvertalt\clbrdrt\brdrs\brdrw15 \clbrdrl\brdrs\brdrw15 \clbrdrb\brdrs\brdrw15 \clbrdrr\brdrs\brdrw15 \cltxlrtb \cellx4827\clvertalt\clbrdrt\brdrs\brdrw15 \clbrdrl\brdrs\brdrw15 \clbrdrb\brdrs\brdrw15 \clbrdrr\brdrs\brdrw15 \cltxlrtb \cellx5487\clvertalt\clbrdrt\brdrs\brdrw15 \clbrdrl\brdrs\brdrw15 \clbrdrb\brdrs\brdrw15 \clbrdrr\brdrs\brdrw15 \cltxlrtb \cellx6035\clvertalt\clbrdrt\brdrs\brdrw15 \clbrdrl\brdrs\brdrw15 \clbrdrb\brdrs\brdrw15 \clbrdrr\brdrs\brdrw15 \cltxlrtb \cellx6628\clvertalt\clbrdrt\brdrs\brdrw15 \clbrdrl\brdrs\brdrw15 \clbrdrb\brdrs\brdrw15 \clbrdrr\brdrs\brdrw15 \cltxlrtb \cellx7221\clvertalt\clbrdrt\brdrs\brdrw15 \clbrdrl\brdrs\brdrw15 \clbrdrb\brdrs\brdrw15 \clbrdrr\brdrs\brdrw15 \cltxlrtb \cellx7891\clvertalt\clbrdrt\brdrs\brdrw15 \clbrdrl\brdrs\brdrw15 \clbrdrb\brdrs\brdrw15 \clbrdrr\brdrs\brdrw15 \cltxlrtb \cellx8481\clvertalt\clbrdrt\brdrs\brdrw15 \clbrdrl\brdrs\brdrw15 \clbrdrb\brdrs\brdrw15 \clbrdrr\brdrs\brdrw15 \cltxlrtb \cellx9234\clvertalt\clbrdrt\brdrs\brdrw15 \clbrdrl\brdrs\brdrw15 \clbrdrb\brdrs\brdrw15 \clbrdrr\brdrs\brdrw15 \cltxlrtb \cellx9876\clvertalt\clbrdrt\brdrs\brdrw15 \clbrdrl\brdrs\brdrw15 \clbrdrb\brdrs\brdrw15 \clbrdrr\brdrs\brdrw15 \cltxlrtb \cellx10639\clvertalt\clbrdrt\brdrs\brdrw15 \clbrdrl\brdrs\brdrw15 \clbrdrb\brdrs\brdrw15 \clbrdrr\brdrs\brdrw30 \cltxlrtb \cellx13860\pard \nowidctlpar\widctlpar\intbl{\*\pn \pnlvlcont\ilvl0\ls0\pnrnot0\pndec }\adjustright {\fs20\lang1024 32\cell Stlth Bmbr\cell }\pard \qc\nowidctlpar\widctlpar\intbl{\*\pn \pnlvlcont\ilvl0\ls0\pnrnot0\pndec }\adjustright {\fs20\lang1024 nil\cell 1\cell 12\cell 2\cell 14a\cell 5d\cell  2h\cell 2f\cell 16\cell 0\cell  0\cell Sth\cell }\pard \nowidctlpar\widctlpar\intbl{\*\pn \pnlvlcont\ilvl0\ls0\pnrnot0\pndec }\adjustright {\fs20\lang1024 2 square visibility\cell }\pard \nowidctlpar\widctlpar\intbl{\*\pn \pnlvlcont\ilvl0\ls0\pnrnot0\pndec }\adjustright {\fs20\lang1024 \row }\pard \nowidctlpar\widctlpar\intbl{\*\pn \pnlvlcont\ilvl0\ls0\pnrnot0\pndec }\adjustright {\fs20\lang1024 33\cell Trireme\cell }\pard \qc\nowidctlpar\widctlpar\intbl{\*\pn \pnlvlcont\ilvl0\ls0\pnrnot0\pndec }\adjustright {\fs20\lang1024 Nav\cell 2\cell  3\cell 0\cell  1a\cell 1d\cell  1h\cell 1f\cell  4\cell 2\cell  4\cell Map\cell }\pard \nowidctlpar\widctlpar\intbl{\*\pn \pnlvlcont\ilvl0\ls0\pnrnot0\pndec }\adjustright {\fs20\lang1024 Must stay adjacent to land square\cell }\pard \nowidctlpar\widctlpar\intbl{\*\pn \pnlvlcont\ilvl0\ls0\pnrnot0\pndec }\adjustright {\fs20\lang1024 \row }\pard \nowidctlpar\widctlpar\intbl{\*\pn \pnlvlcont\ilvl0\ls0\pnrnot0\pndec }\adjustright {\fs20\lang1024 34\cell Caravel\cell }\pard \qc\nowidctlpar\widctlpar\intbl{\*\pn \pnlvlcont\ilvl0\ls0\pnrnot0\pndec }\adjustright {\fs20\lang1024 Mag\cell 2\cell  3\cell 0\cell  2a\cell 1d\cell  1h\cell 1f\cell  4\cell 3\cell  4\cell Nav\cell }\pard \nowidctlpar\widctlpar\intbl{\*\pn \pnlvlcont\ilvl0\ls0\pnrnot0\pndec }\adjustright {\fs20\lang1024 \cell }\pard \nowidctlpar\widctlpar\intbl{\*\pn \pnlvlcont\ilvl0\ls0\pnrnot0\pndec }\adjustright {\fs20\lang1024 \row }\pard \nowidctlpar\widctlpar\intbl{\*\pn \pnlvlcont\ilvl0\ls0\pnrnot0\pndec }\adjustright {\fs20\lang1024 35\cell Galleon\cell }\pard \qc\nowidctlpar\widctlpar\intbl{\*\pn \pnlvlcont\ilvl0\ls0\pnrnot0\pndec }\adjustright {\fs20\lang1024 Ind\cell 2\cell  4\cell 0\cell  0a\cell 2d\cell  2h\cell 1f\cell  4\cell 4\cell  4\cell Mag\cell }\pard \nowidctlpar\widctlpar\intbl{\*\pn \pnlvlcont\ilvl0\ls0\pnrnot0\pndec }\adjustright {\fs20\lang1024 \cell }\pard \nowidctlpar\widctlpar\intbl{\*\pn \pnlvlcont\ilvl0\ls0\pnrnot0\pndec }\adjustright {\fs20\lang1024 \row }\pard \nowidctlpar\widctlpar\intbl{\*\pn \pnlvlcont\ilvl0\ls0\pnrnot0\pndec }\adjustright {\fs20\lang1024 36\cell Frigate\cell }\pard \qc\nowidctlpar\widctlpar\intbl{\*\pn \pnlvlcont\ilvl0\ls0\pnrnot0\pndec }\adjustright {\fs20\lang1024 E1\cell  2\cell  4\cell 0\cell  4a\cell 2d\cell  2h\cell 1f\cell  5\cell 2\cell  2\cell Mag\cell }\pard \nowidctlpar\widctlpar\intbl{\*\pn \pnlvlcont\ilvl0\ls0\pnrnot0\pndec }\adjustright {\fs20\lang1024 \cell }\pard \nowidctlpar\widctlpar\intbl{\*\pn \pnlvlcont\ilvl0\ls0\pnrnot0\pndec }\adjustright {\fs20\lang1024 \row }\pard \nowidctlpar\widctlpar\intbl{\*\pn \pnlvlcont\ilvl0\ls0\pnrnot0\pndec }\adjustright {\fs20\lang1024 37\cell Ironclad\cell }\pard \qc\nowidctlpar\widctlpar\intbl{\*\pn \pnlvlcont\ilvl0\ls0\pnrnot0\pndec }\adjustright {\fs20\lang1024 E1\cell  2\cell  4\cell 0\cell  4a\cell 4d\cell  3h\cell 1f\cell  6\cell 0\cell  2\cell SE\cell }\pard \nowidctlpar\widctlpar\intbl{\*\pn \pnlvlcont\ilvl0\ls0\pnrnot0\pndec }\adjustright {\fs20\lang1024 \cell }\pard \nowidctlpar\widctlpar\intbl{\*\pn \pnlvlcont\ilvl0\ls0\pnrnot0\pndec }\adjustright {\fs20\lang1024 \row }\pard \nowidctlpar\widctlpar\intbl{\*\pn \pnlvlcont\ilvl0\ls0\pnrnot0\pndec }\adjustright {\fs20\lang1024 38\cell Destroyer\cell }\pard \qc\nowidctlpar\widctlpar\intbl{\*\pn \pnlvlcont\ilvl0\ls0\pnrnot0\pndec }\adjustright {\fs20\lang1024 nil\cell 2\cell  6\cell 0\cell  4a\cell 4d\cell  3h\cell 1f\cell  6\cell 0\cell  2\cell E1\cell }\pard \nowidctlpar\widctlpar\intbl{\*\pn \pnlvlcont\ilvl0\ls0\pnrnot0\pndec }\adjustright {\fs20\lang1024 Can spot subs, 2 square vis\cell }\pard \nowidctlpar\widctlpar\intbl{\*\pn \pnlvlcont\ilvl0\ls0\pnrnot0\pndec }\adjustright {\fs20\lang1024 \row }\pard \nowidctlpar\widctlpar\intbl{\*\pn \pnlvlcont\ilvl0\ls0\pnrnot0\pndec }\adjustright {\fs20\lang1024 39\cell Cruiser\cell }\pard \qc\nowidctlpar\widctlpar\intbl{\*\pn \pnlvlcont\ilvl0\ls0\pnrnot0\pndec }\adjustright {\fs20\lang1024 Roc\cell 2\cell  5\cell 0\cell  6a\cell 6d\cell  3h\cell 2f\cell  8\cell 0\cell  2\cell Stl\cell }\pard \nowidctlpar\widctlpar\intbl{\*\pn \pnlvlcont\ilvl0\ls0\pnrnot0\pndec }\adjustright {\fs20\lang1024 Can spot subs, 2 square vis\cell }\pard \nowidctlpar\widctlpar\intbl{\*\pn \pnlvlcont\ilvl0\ls0\pnrnot0\pndec }\adjustright {\fs20\lang1024 \row }\pard \nowidctlpar\widctlpar\intbl{\*\pn \pnlvlcont\ilvl0\ls0\pnrnot0\pndec }\adjustright {\fs20\lang1024 40\cell AEGIS Cruiser\cell }\pard \qc\nowidctlpar\widctlpar\intbl{\*\pn \pnlvlcont\ilvl0\ls0\pnrnot0\pndec }\adjustright {\fs20\lang1024 nil\cell 2\cell  5\cell 0\cell  8a\cell 8d\cell  3h\cell 2f\cell 10\cell 0\cell  2\cell Roc\cell }\pard \nowidctlpar\widctlpar\intbl{\*\pn \pnlvlcont\ilvl0\ls0\pnrnot0\pndec }\adjustright {\fs20\lang1024 Can spot sub, 2 square vis, 2X defense against air unit attacker\cell }\pard \nowidctlpar\widctlpar\intbl{\*\pn \pnlvlcont\ilvl0\ls0\pnrnot0\pndec }\adjustright {\fs20\lang1024 \row }\pard \nowidctlpar\widctlpar\intbl{\*\pn \pnlvlcont\ilvl0\ls0\pnrnot0\pndec }\adjustright {\fs20\lang1024 41\cell Battleship\cell }\pard \qc\nowidctlpar\widctlpar\intbl{\*\pn \pnlvlcont\ilvl0\ls0\pnrnot0\pndec }\adjustright {\fs20\lang1024 nil\cell 2\cell  4\cell 0\cell 12a\cell 12d\cell 4h\cell 2f\cell 16\cell 0\cell  2\cell Aut\cell }\pard \nowidctlpar\widctlpar\intbl{\*\pn \pnlvlcont\ilvl0\ls0\pnrnot0\pndec }\adjustright {\fs20\lang1024 2 square visibility\cell }\pard \nowidctlpar\widctlpar\intbl{\*\pn \pnlvlcont\ilvl0\ls0\pnrnot0\pndec }\adjustright {\fs20\lang1024 \row }\pard \nowidctlpar\widctlpar\intbl{\*\pn \pnlvlcont\ilvl0\ls0\pnrnot0\pndec }\adjustright {\fs20\lang1024 42\cell Submarine\cell }\pard \qc\nowidctlpar\widctlpar\intbl{\*\pn \pnlvlcont\ilvl0\ls0\pnrnot0\pndec }\adjustright {\fs20\lang1024 nil\cell 2\cell  3\cell 0\cell 10a\cell 2d\cell  3h\cell 2f\cell  6\cell 0\cell  2\cell Cmb\cell }\pard \nowidctlpar\widctlpar\intbl{\*\pn \pnlvlcont\ilvl0\ls0\pnrnot0\pndec }\adjustright {\fs20\lang1024 2 square visibility, Cannot be spotted by most units\cell }\pard \nowidctlpar\widctlpar\intbl{\*\pn \pnlvlcont\ilvl0\ls0\pnrnot0\pndec }\adjustright {\fs20\lang1024 \row }\pard \nowidctlpar\widctlpar\intbl{\*\pn \pnlvlcont\ilvl0\ls0\pnrnot0\pndec }\adjustright {\fs20\lang1024 43\cell Carrier\cell }\pard \qc\nowidctlpar\widctlpar\intbl{\*\pn \pnlvlcont\ilvl0\ls0\pnrnot0\pndec }\adjustright {\fs20\lang1024 nil\cell 2\cell  5\cell 0\cell  1a\cell 9d\cell  4h\cell 2f\cell 16\cell 0\cell  2\cell AFl\cell }\pard \nowidctlpar\widctlpar\intbl{\*\pn \pnlvlcont\ilvl0\ls0\pnrnot0\pndec }\adjustright {\fs20\lang1024 2 square visibility, can carry air units\cell }\pard \nowidctlpar\widctlpar\intbl{\*\pn \pnlvlcont\ilvl0\ls0\pnrnot0\pndec }\adjustright {\fs20\lang1024 \row }\pard \nowidctlpar\widctlpar\intbl{\*\pn \pnlvlcont\ilvl0\ls0\pnrnot0\pndec }\adjustright {\fs20\lang1024 44\cell Transport\cell }\pard \qc\nowidctlpar\widctlpar\intbl{\*\pn \pnlvlcont\ilvl0\ls0\pnrnot0\pndec }\adjustright {\fs20\lang1024 nil\cell 2\cell  5\cell 0\cell  0a\cell 3d\cell  3h\cell 1f\cell  5\cell 8\cell  4\cell Ind\cell }\pard \nowidctlpar\widctlpar\intbl{\*\pn \pnlvlcont\ilvl0\ls0\pnrnot0\pndec }\adjustright {\fs20\lang1024 \cell }\pard \nowidctlpar\widctlpar\intbl{\*\pn \pnlvlcont\ilvl0\ls0\pnrnot0\pndec }\adjustright {\fs20\lang1024 \row }\pard \nowidctlpar\widctlpar\intbl{\*\pn \pnlvlcont\ilvl0\ls0\pnrnot0\pndec }\adjustright {\fs20\lang1024 45\cell Cruise Msl\cell }\pard \qc\nowidctlpar\widctlpar\intbl{\*\pn \pnlvlcont\ilvl0\ls0\pnrnot0\pndec }\adjustright {\fs20\lang1024 nil\cell 1\cell 12\cell 1\cell 18a\cell 0d\cell  1h\cell 3f\cell  6\cell 0\cell  0\cell Roc\cell }\pard \nowidctlpar\widctlpar\intbl{\*\pn \pnlvlcont\ilvl0\ls0\pnrnot0\pndec }\adjustright {\fs20\lang1024 Destroyed when makes an attack\cell }\pard \nowidctlpar\widctlpar\intbl{\*\pn \pnlvlcont\ilvl0\ls0\pnrnot0\pndec }\adjustright {\fs20\lang1024 \row }\pard \nowidctlpar\widctlpar\intbl{\*\pn \pnlvlcont\ilvl0\ls0\pnrnot0\pndec }\adjustright {\fs20\lang1024 46\cell Nuclear Msl\cell }\pard \qc\nowidctlpar\widctlpar\intbl{\*\pn \pnlvlcont\ilvl0\ls0\pnrnot0\pndec }\adjustright {\fs20\lang1024 nil\cell 1\cell 16\cell 1\cell 99a\cell 0d\cell  1h\cell 1f\cell 16\cell 0\cell  0\cell Roc\cell }\pard \nowidctlpar\widctlpar\intbl{\*\pn \pnlvlcont\ilvl0\ls0\pnrnot0\pndec }\adjustright {\fs20\lang1024 Destroyed when makes an attack\cell }\pard \nowidctlpar\widctlpar\intbl{\*\pn \pnlvlcont\ilvl0\ls0\pnrnot0\pndec }\adjustright {\fs20\lang1024 \row }\pard \nowidctlpar\widctlpar\intbl{\*\pn \pnlvlcont\ilvl0\ls0\pnrnot0\pndec }\adjustright {\fs20\lang1024 47\cell Diplomat\cell }\pard \qc\nowidctlpar\widctlpar\intbl{\*\pn \pnlvlcont\ilvl0\ls0\pnrnot0\pndec }\adjustright {\fs20\lang1024 Esp\cell 0\cell  2\cell 0\cell  0a\cell 0d\cell  1h\cell 1f\cell  3\cell 0\cell  6\cell Wri\cell }\pard \nowidctlpar\widctlpar\intbl{\*\pn \pnlvlcont\ilvl0\ls0\pnrnot0\pndec }\adjustright {\fs20\lang1024 \cell }\pard \nowidctlpar\widctlpar\intbl{\*\pn \pnlvlcont\ilvl0\ls0\pnrnot0\pndec }\adjustright {\fs20\lang1024 \row }\pard \nowidctlpar\widctlpar\intbl{\*\pn \pnlvlcont\ilvl0\ls0\pnrnot0\pndec }\adjustright {\fs20\lang1024 48\cell Spy\cell }\pard \qc\nowidctlpar\widctlpar\intbl{\*\pn \pnlvlcont\ilvl0\ls0\pnrnot0\pndec }\adjustright {\fs20\lang1024 nil\cell 0\cell  3\cell 0\cell  0a\cell 0d\cell  1h\cell 1f\cell  3\cell 0\cell  6\cell Esp\cell }\pard \nowidctlpar\widctlpar\intbl{\*\pn \pnlvlcont\ilvl0\ls0\pnrnot0\pndec }\adjustright {\fs20\lang1024 Ignore ZOC\cell }\pard \nowidctlpar\widctlpar\intbl{\*\pn \pnlvlcont\ilvl0\ls0\pnrnot0\pndec }\adjustright {\fs20\lang1024 \row }\pard \nowidctlpar\widctlpar\intbl{\*\pn \pnlvlcont\ilvl0\ls0\pnrnot0\pndec }\adjustright {\fs20\lang1024 49\cell Caravan\cell }\pard \qc\nowidctlpar\widctlpar\intbl{\*\pn \pnlvlcont\ilvl0\ls0\pnrnot0\pndec }\adjustright {\fs20\lang1024 Cor\cell 0\cell  1\cell 0\cell  0a\cell 1d\cell  1h\cell 1f\cell  5\cell 0\cell  7\cell Tra\cell }\pard \nowidctlpar\widctlpar\intbl{\*\pn \pnlvlcont\ilvl0\ls0\pnrnot0\pndec }\adjustright {\fs20\lang1024 Ignore ZOC\cell }\pard \nowidctlpar\widctlpar\intbl{\*\pn \pnlvlcont\ilvl0\ls0\pnrnot0\pndec }\adjustright {\fs20\lang1024 \row }\pard \nowidctlpar\widctlpar\intbl{\*\pn \pnlvlcont\ilvl0\ls0\pnrnot0\pndec }\adjustright {\fs20\lang1024 50\cell Freight\cell }\pard \qc\nowidctlpar\widctlpar\intbl{\*\pn \pnlvlcont\ilvl0\ls0\pnrnot0\pndec }\adjustright {\fs20\lang1024 nil\cell 0\cell  2\cell 0\cell  0a\cell 1d\cell  1h\cell 1f\cell  5\cell 0\cell  7\cell Cor\cell }\pard \nowidctlpar\widctlpar\intbl{\*\pn \pnlvlcont\ilvl0\ls0\pnrnot0\pndec }\adjustright {\fs20\lang1024 Ignore ZOC\cell }\pard \nowidctlpar\widctlpar\intbl{\*\pn \pnlvlcont\ilvl0\ls0\pnrnot0\pndec }\adjustright {\fs20\lang1024 \row }\pard \nowidctlpar\widctlpar\intbl{\*\pn \pnlvlcont\ilvl0\ls0\pnrnot0\pndec }\adjustright {\fs20\lang1024 51\cell Explorer\cell }\pard \qc\nowidctlpar\widctlpar\intbl{\*\pn \pnlvlcont\ilvl0\ls0\pnrnot0\pndec }\adjustright {\fs20\lang1024 Gue\cell 0\cell  1\cell 0\cell  0a\cell 1d\cell  1h\cell 1f\cell  3\cell 0\cell  0\cell Sea\cell }\pard \nowidctlpar\widctlpar\intbl{\*\pn \pnlvlcont\ilvl0\ls0\pnrnot0\pndec }\adjustright {\fs20\lang1024 Ignore ZOC, treats all sq as road\cell }\pard \nowidctlpar\widctlpar\intbl{\*\pn \pnlvlcont\ilvl0\ls0\pnrnot0\pndec }\adjustright {\fs20\lang1024 \row }\pard \nowidctlpar\widctlpar\intbl{\*\pn \pnlvlcont\ilvl0\ls0\pnrnot0\pndec }\adjustright {\fs20\lang1024 52\cell }{\i\fs20\lang1024 Extra Land\cell }\pard \qc\nowidctlpar\widctlpar\intbl{\*\pn \pnlvlcont\ilvl0\ls0\pnrnot0\pndec }\adjustright {\i\fs20\lang1024 nil\cell 0\cell  1\cell 0\cell  1a\cell 1d\cell  1h\cell 1f\cell  5\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3\cell }{\i\fs20\lang1024 Extra Ship\cell }\pard \qc\nowidctlpar\widctlpar\intbl{\*\pn \pnlvlcont\ilvl0\ls0\pnrnot0\pndec }\adjustright {\i\fs20\lang1024 nil\cell 2\cell  4\cell 0\cell  4a\cell 2d\cell  2h\cell 1f\cell  5\cell 1\cell  2\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4\cell }{\i\fs20\lang1024 Extra Air\cell }\pard \qc\nowidctlpar\widctlpar\intbl{\*\pn \pnlvlcont\ilvl0\ls0\pnrnot0\pndec }\adjustright {\i\fs20\lang1024 nil\cell 1\cell  8\cell 4\cell  8a\cell 8d\cell  2h\cell 2f\cell 10\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5\cell }{\i\fs20\lang1024 Extra Land\cell }\pard \qc\nowidctlpar\widctlpar\intbl{\*\pn \pnlvlcont\ilvl0\ls0\pnrnot0\pndec }\adjustright {\i\fs20\lang1024 nil\cell 0\cell  1\cell 0\cell  1a\cell 1d\cell  1h\cell 1f\cell  5\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6\cell }{\i\fs20\lang1024 Extra Ship\cell }\pard \qc\nowidctlpar\widctlpar\intbl{\*\pn \pnlvlcont\ilvl0\ls0\pnrnot0\pndec }\adjustright {\i\fs20\lang1024 nil\cell 2\cell  4\cell 0\cell  4a\cell 2d\cell  2h\cell 1f\cell  5\cell 1\cell  2\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7\cell }{\i\fs20\lang1024 Extra Air\cell }\pard \qc\nowidctlpar\widctlpar\intbl{\*\pn \pnlvlcont\ilvl0\ls0\pnrnot0\pndec }\adjustright {\i\fs20\lang1024 nil\cell 1\cell  8\cell 4\cell  8a\cell 8d\cell  2h\cell 2f\cell 10\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8\cell }{\i\fs20\lang1024 Extra Land\cell }\pard \qc\nowidctlpar\widctlpar\intbl{\*\pn \pnlvlcont\ilvl0\ls0\pnrnot0\pndec }\adjustright {\i\fs20\lang1024 nil\cell 0\cell  1\cell 0\cell  1a\cell 1d\cell  1h\cell 1f\cell  5\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59\cell }{\i\fs20\lang1024 Extra Ship\cell }\pard \qc\nowidctlpar\widctlpar\intbl{\*\pn \pnlvlcont\ilvl0\ls0\pnrnot0\pndec }\adjustright {\i\fs20\lang1024 nil\cell 2\cell  4\cell 0\cell  4a\cell 2d\cell  2h\cell 1f\cell  5\cell 1\cell  2\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60\cell }{\i\fs20\lang1024 Extra Air\cell }\pard \qc\nowidctlpar\widctlpar\intbl{\*\pn \pnlvlcont\ilvl0\ls0\pnrnot0\pndec }\adjustright {\i\fs20\lang1024 nil\cell 1\cell  8\cell 4\cell  8a\cell 8d\cell  2h\cell 2f\cell 10\cell 0\cell  0\cell no\cell }\pard \nowidctlpar\widctlpar\intbl{\*\pn \pnlvlcont\ilvl0\ls0\pnrnot0\pndec }\adjustright {\fs20\lang1024 \cell }\pard \nowidctlpar\widctlpar\intbl{\*\pn \pnlvlcont\ilvl0\ls0\pnrnot0\pndec }\adjustright {\fs20\lang1024 \row }\pard \nowidctlpar\widctlpar\intbl{\*\pn \pnlvlcont\ilvl0\ls0\pnrnot0\pndec }\adjustright {\fs20\lang1024 61\cell }{\i\fs20\lang1024 Extra Land\cell }\pard \qc\nowidctlpar\widctlpar\intbl{\*\pn \pnlvlcont\ilvl0\ls0\pnrnot0\pndec }\adjustright {\i\fs20\lang1024 nil\cell 0\cell  1\cell 0\cell  1a\cell 1d\cell  1h\cell 1f\cell  5\cell 0\cell  0\cell no\cell }\pard \nowidctlpar\widctlpar\intbl{\*\pn \pnlvlcont\ilvl0\ls0\pnrnot0\pndec }\adjustright {\fs20\lang1024 \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30 \clbrdrr\brdrs\brdrw15 \cltxlrtb \cellx540\clvertalt\clbrdrt\brdrs\brdrw15 \clbrdrl\brdrs\brdrw15 \clbrdrb\brdrs\brdrw30 \clbrdrr\brdrs\brdrw15 \cltxlrtb \cellx2070\clvertalt\clbrdrt\brdrs\brdrw15 \clbrdrl\brdrs\brdrw15 \clbrdrb\brdrs\brdrw30 \clbrdrr\brdrs\brdrw15 \cltxlrtb \cellx3118\clvertalt\clbrdrt\brdrs\brdrw15 \clbrdrl\brdrs\brdrw15 \clbrdrb\brdrs\brdrw30 \clbrdrr\brdrs\brdrw15 \cltxlrtb \cellx4064\clvertalt\clbrdrt\brdrs\brdrw15 \clbrdrl\brdrs\brdrw15 \clbrdrb\brdrs\brdrw30 \clbrdrr\brdrs\brdrw15 \cltxlrtb \cellx4827\clvertalt\clbrdrt\brdrs\brdrw15 \clbrdrl\brdrs\brdrw15 \clbrdrb\brdrs\brdrw30 \clbrdrr\brdrs\brdrw15 \cltxlrtb \cellx5487\clvertalt\clbrdrt\brdrs\brdrw15 \clbrdrl\brdrs\brdrw15 \clbrdrb\brdrs\brdrw30 \clbrdrr\brdrs\brdrw15 \cltxlrtb \cellx6035\clvertalt\clbrdrt\brdrs\brdrw15 \clbrdrl\brdrs\brdrw15 \clbrdrb\brdrs\brdrw30 \clbrdrr\brdrs\brdrw15 \cltxlrtb \cellx6628\clvertalt\clbrdrt\brdrs\brdrw15 \clbrdrl\brdrs\brdrw15 \clbrdrb\brdrs\brdrw30 \clbrdrr\brdrs\brdrw15 \cltxlrtb \cellx7221\clvertalt\clbrdrt\brdrs\brdrw15 \clbrdrl\brdrs\brdrw15 \clbrdrb\brdrs\brdrw30 \clbrdrr\brdrs\brdrw15 \cltxlrtb \cellx7891\clvertalt\clbrdrt\brdrs\brdrw15 \clbrdrl\brdrs\brdrw15 \clbrdrb\brdrs\brdrw30 \clbrdrr\brdrs\brdrw15 \cltxlrtb \cellx8481\clvertalt\clbrdrt\brdrs\brdrw15 \clbrdrl\brdrs\brdrw15 \clbrdrb\brdrs\brdrw30 \clbrdrr\brdrs\brdrw15 \cltxlrtb \cellx9234\clvertalt\clbrdrt\brdrs\brdrw15 \clbrdrl\brdrs\brdrw15 \clbrdrb\brdrs\brdrw30 \clbrdrr\brdrs\brdrw15 \cltxlrtb \cellx9876\clvertalt\clbrdrt\brdrs\brdrw15 \clbrdrl\brdrs\brdrw15 \clbrdrb\brdrs\brdrw30 \clbrdrr\brdrs\brdrw15 \cltxlrtb \cellx10639\clvertalt\clbrdrt\brdrs\brdrw15 \clbrdrl\brdrs\brdrw15 \clbrdrb\brdrs\brdrw30 \clbrdrr\brdrs\brdrw30 \cltxlrtb \cellx13860\pard \nowidctlpar\widctlpar\intbl{\*\pn \pnlvlcont\ilvl0\ls0\pnrnot0\pndec }\adjustright {\fs20\lang1024 62\cell }{\i\fs20\lang1024 Extra Ship\cell }\pard \qc\nowidctlpar\widctlpar\intbl{\*\pn \pnlvlcont\ilvl0\ls0\pnrnot0\pndec }\adjustright {\i\fs20\lang1024 nil\cell 2\cell  4\cell 0\cell  4a\cell 2d\cell  2h\cell 1f\cell  5\cell 1\cell  2\cell no\cell }\pard \nowidctlpar\widctlpar\intbl{\*\pn \pnlvlcont\ilvl0\ls0\pnrnot0\pndec }\adjustright {\fs20\lang1024 \cell }\pard \nowidctlpar\widctlpar\intbl{\*\pn \pnlvlcont\ilvl0\ls0\pnrnot0\pndec }\adjustright {\fs20\lang1024 \row }\pard\plain \s2\sb240\sa120\keepn\nowidctlpar\widctlpar{\*\pn \pnlvlcont\ilvl0\ls0\pnrnot0\pndec }\outlinelevel1\adjustright \b\f1\cgrid {\fs20 \page }{Notes and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e Obsolete\tab Abbreviation for CivII advance which renders unit obso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s\tab \tab \tab Movement rate (spaces per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nge\tab \tab \tab # of turns fuel carried (0 for non-air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main\tab \tab Movement domain of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 =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 =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 =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t\tab \tab \tab Attack factor (chance to score hit atta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f\tab \tab \tab Defense factor (chance to score hit def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t\tab \tab \tab Hit points (damage x10 which can be taken before eli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epower\tab \tab  # damage points caused per hit scored o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st     \tab \tab Cost (# of shield rows, usually of 10 shields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ld\tab \tab \tab # of holds on ship (for carrying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le\tab \tab \tab AI role (Generally affects the way in  which computer players use the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ut }{\i roles 5, 6 and 7 will actually confer special abilities on the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 Def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 Naval Supe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 Air Supe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 Sea Tran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 Se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6 Diplo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7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q\tab \tab \tab Abbreviation for prerequisite adv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120\keepn\nowidctlpar\widctlpar{\*\pn \pnlvlcont\ilvl0\ls0\pnrnot0\pndec }\outlinelevel1\adjustright \b\f1\cgrid {\fs20 \page }{Scenario Unit Table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rowd \trgaph108\trbrdrt\brdrs\brdrw30 \trbrdrl\brdrs\brdrw30 \trbrdrb\brdrs\brdrw30 \trbrdrr\brdrs\brdrw30 \trbrdrh\brdrs\brdrw15 \trbrdrv\brdrs\brdrw15 \clvertalt\clbrdrt\brdrs\brdrw30 \clbrdrl\brdrs\brdrw30 \clbrdrb\brdrs\brdrw15 \clbrdrr\brdrs\brdrw15 \cltxlrtb \cellx540\clvertalt\clbrdrt\brdrs\brdrw30 \clbrdrl\brdrs\brdrw15 \clbrdrb\brdrs\brdrw15 \clbrdrr\brdrs\brdrw15 \cltxlrtb \cellx2070\clvertalt\clbrdrt\brdrs\brdrw30 \clbrdrl\brdrs\brdrw15 \clbrdrb\brdrs\brdrw15 \clbrdrr\brdrs\brdrw15 \cltxlrtb \cellx3118\clvertalt\clbrdrt\brdrs\brdrw30 \clbrdrl\brdrs\brdrw15 \clbrdrb\brdrs\brdrw15 \clbrdrr\brdrs\brdrw15 \cltxlrtb \cellx4064\clvertalt\clbrdrt\brdrs\brdrw30 \clbrdrl\brdrs\brdrw15 \clbrdrb\brdrs\brdrw15 \clbrdrr\brdrs\brdrw15 \cltxlrtb \cellx4827\clvertalt\clbrdrt\brdrs\brdrw30 \clbrdrl\brdrs\brdrw15 \clbrdrb\brdrs\brdrw15 \clbrdrr\brdrs\brdrw15 \cltxlrtb \cellx5487\clvertalt\clbrdrt\brdrs\brdrw30 \clbrdrl\brdrs\brdrw15 \clbrdrb\brdrs\brdrw15 \clbrdrr\brdrs\brdrw15 \cltxlrtb \cellx6035\clvertalt\clbrdrt\brdrs\brdrw30 \clbrdrl\brdrs\brdrw15 \clbrdrb\brdrs\brdrw15 \clbrdrr\brdrs\brdrw15 \cltxlrtb \cellx6628\clvertalt\clbrdrt\brdrs\brdrw30 \clbrdrl\brdrs\brdrw15 \clbrdrb\brdrs\brdrw15 \clbrdrr\brdrs\brdrw15 \cltxlrtb \cellx7221\clvertalt\clbrdrt\brdrs\brdrw30 \clbrdrl\brdrs\brdrw15 \clbrdrb\brdrs\brdrw15 \clbrdrr\brdrs\brdrw15 \cltxlrtb \cellx7891\clvertalt\clbrdrt\brdrs\brdrw30 \clbrdrl\brdrs\brdrw15 \clbrdrb\brdrs\brdrw15 \clbrdrr\brdrs\brdrw15 \cltxlrtb \cellx8481\clvertalt\clbrdrt\brdrs\brdrw30 \clbrdrl\brdrs\brdrw15 \clbrdrb\brdrs\brdrw15 \clbrdrr\brdrs\brdrw15 \cltxlrtb \cellx9234\clvertalt\clbrdrt\brdrs\brdrw30 \clbrdrl\brdrs\brdrw15 \clbrdrb\brdrs\brdrw15 \clbrdrr\brdrs\brdrw15 \cltxlrtb \cellx9876\clvertalt\clbrdrt\brdrs\brdrw30 \clbrdrl\brdrs\brdrw15 \clbrdrb\brdrs\brdrw15 \clbrdrr\brdrs\brdrw15 \cltxlrtb \cellx10639\clvertalt\clbrdrt\brdrs\brdrw30 \clbrdrl\brdrs\brdrw15 \clbrdrb\brdrs\brdrw15 \clbrdrr\brdrs\brdrw30 \cltxlrtb \cellx13860\pard\plain \qc\nowidctlpar\widctlpar\intbl{\*\pn \pnlvlcont\ilvl0\ls0\pnrnot0\pndec }\adjustright \cgrid {\b\fs20\lang1024 \cell Unit Name\cell Made Obsolete \cell Domain\cell Move\cell Rng\cell Att\cell Def\cell Hit\cell Fire Pow.\cell Cost\cell Hold\cell Role\cell Preq Adv.\cell Special\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15 \clbrdrr\brdrs\brdrw15 \cltxlrtb \cellx540\clvertalt\clbrdrt\brdrs\brdrw15 \clbrdrl\brdrs\brdrw15 \clbrdrb\brdrs\brdrw15 \clbrdrr\brdrs\brdrw15 \cltxlrtb \cellx2070\clvertalt\clbrdrt\brdrs\brdrw15 \clbrdrl\brdrs\brdrw15 \clbrdrb\brdrs\brdrw15 \clbrdrr\brdrs\brdrw15 \cltxlrtb \cellx3118\clvertalt\clbrdrt\brdrs\brdrw15 \clbrdrl\brdrs\brdrw15 \clbrdrb\brdrs\brdrw15 \clbrdrr\brdrs\brdrw15 \cltxlrtb \cellx4064\clvertalt\clbrdrt\brdrs\brdrw15 \clbrdrl\brdrs\brdrw15 \clbrdrb\brdrs\brdrw15 \clbrdrr\brdrs\brdrw15 \cltxlrtb \cellx4827\clvertalt\clbrdrt\brdrs\brdrw15 \clbrdrl\brdrs\brdrw15 \clbrdrb\brdrs\brdrw15 \clbrdrr\brdrs\brdrw15 \cltxlrtb \cellx5487\clvertalt\clbrdrt\brdrs\brdrw15 \clbrdrl\brdrs\brdrw15 \clbrdrb\brdrs\brdrw15 \clbrdrr\brdrs\brdrw15 \cltxlrtb \cellx6035\clvertalt\clbrdrt\brdrs\brdrw15 \clbrdrl\brdrs\brdrw15 \clbrdrb\brdrs\brdrw15 \clbrdrr\brdrs\brdrw15 \cltxlrtb \cellx6628\clvertalt\clbrdrt\brdrs\brdrw15 \clbrdrl\brdrs\brdrw15 \clbrdrb\brdrs\brdrw15 \clbrdrr\brdrs\brdrw15 \cltxlrtb \cellx7221\clvertalt\clbrdrt\brdrs\brdrw15 \clbrdrl\brdrs\brdrw15 \clbrdrb\brdrs\brdrw15 \clbrdrr\brdrs\brdrw15 \cltxlrtb \cellx7891\clvertalt\clbrdrt\brdrs\brdrw15 \clbrdrl\brdrs\brdrw15 \clbrdrb\brdrs\brdrw15 \clbrdrr\brdrs\brdrw15 \cltxlrtb \cellx8481\clvertalt\clbrdrt\brdrs\brdrw15 \clbrdrl\brdrs\brdrw15 \clbrdrb\brdrs\brdrw15 \clbrdrr\brdrs\brdrw15 \cltxlrtb \cellx9234\clvertalt\clbrdrt\brdrs\brdrw15 \clbrdrl\brdrs\brdrw15 \clbrdrb\brdrs\brdrw15 \clbrdrr\brdrs\brdrw15 \cltxlrtb \cellx9876\clvertalt\clbrdrt\brdrs\brdrw15 \clbrdrl\brdrs\brdrw15 \clbrdrb\brdrs\brdrw15 \clbrdrr\brdrs\brdrw15 \cltxlrtb \cellx10639\clvertalt\clbrdrt\brdrs\brdrw15 \clbrdrl\brdrs\brdrw15 \clbrdrb\brdrs\brdrw15 \clbrdrr\brdrs\brdrw30 \cltxlrtb \cellx13860\pard \nowidctlpar\widctlpar\intbl{\*\pn \pnlvlcont\ilvl0\ls0\pnrnot0\pndec }\adjustright {\fs20\lang1024 1\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cell \cell }\pard \qc\nowidctlpar\widctlpar\intbl{\*\pn \pnlvlcont\ilvl0\ls0\pnrnot0\pndec }\adjustright {\fs20\lang1024 \cell \cell \cell \cell \cell \cell \cell \cell \cell \cell \cell \cell }\pard \nowidctlpar\widctlpar\intbl{\*\pn \pnlvlcont\ilvl0\ls0\pnrnot0\pndec }\adjustright {\fs20\lang1024 Transform order unique to slot\cell }\pard \nowidctlpar\widctlpar\intbl{\*\pn \pnlvlcont\ilvl0\ls0\pnrnot0\pndec }\adjustright {\fs20\lang1024 \row }\pard \nowidctlpar\widctlpar\intbl{\*\pn \pnlvlcont\ilvl0\ls0\pnrnot0\pndec }\adjustright {\fs20\lang1024 3\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6\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7\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8\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9\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0\cell \cell }\pard \qc\nowidctlpar\widctlpar\intbl{\*\pn \pnlvlcont\ilvl0\ls0\pnrnot0\pndec }\adjustright {\fs20\lang1024 \cell \cell \cell \cell \cell \cell \cell \cell \cell \cell \cell \cell }\pard \nowidctlpar\widctlpar\intbl{\*\pn \pnlvlcont\ilvl0\ls0\pnrnot0\pndec }\adjustright {\fs20\lang1024 Slot used like partisans\cell }\pard \nowidctlpar\widctlpar\intbl{\*\pn \pnlvlcont\ilvl0\ls0\pnrnot0\pndec }\adjustright {\fs20\lang1024 \row }\pard \nowidctlpar\widctlpar\intbl{\*\pn \pnlvlcont\ilvl0\ls0\pnrnot0\pndec }\adjustright {\fs20\lang1024 11\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2\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3\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4\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5\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16\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endash  defends at </w:t>
      </w:r>
      <w:r>
        <w:rPr>
          <w:rFonts w:eastAsia="Geneva" w:cs="Geneva" w:ascii="Geneva" w:hAnsi="Geneva"/>
          <w:color w:val="000000"/>
          <w:sz w:val="24"/>
          <w:szCs w:val="24"/>
          <w:vertAlign w:val="subscript"/>
        </w:rPr>
        <w:t xml:space="preserve">vs any unit given the pikeman characteristic\cell }\pard \nowidctlpar\widctlpar\intbl{\*\pn \pnlvlcont\ilvl0\ls0\pnrnot0\pndec }\adjustright {\fs20\lang1024 \row }\pard \nowidctlpar\widctlpar\intbl{\*\pn \pnlvlcont\ilvl0\ls0\pnrnot0\pndec }\adjustright {\fs20\lang1024 17\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18\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19\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20\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21\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22\cell \cell }\pard \qc\nowidctlpar\widctlpar\intbl{\*\pn \pnlvlcont\ilvl0\ls0\pnrnot0\pndec }\adjustright {\fs20\lang1024 \cell \cell \cell \cell \cell \cell \cell \cell \cell \cell \cell \cell }\pard \nowidctlpar\widctlpar\intbl{\*\pn \pnlvlcont\ilvl0\ls0\pnrnot0\pndec }\adjustright {\fs20\lang1024 Unit is \ldblquote mounted\rdblquote \cell }\pard \nowidctlpar\widctlpar\intbl{\*\pn \pnlvlcont\ilvl0\ls0\pnrnot0\pndec }\adjustright {\fs20\lang1024 \row }\pard \nowidctlpar\widctlpar\intbl{\*\pn \pnlvlcont\ilvl0\ls0\pnrnot0\pndec }\adjustright {\fs20\lang1024 23\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4\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5\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6\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7\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8\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29\cell \cell }\pard \qc\nowidctlpar\widctlpar\intbl{\*\pn \pnlvlcont\ilvl0\ls0\pnrnot0\pndec }\adjustright {\fs20\lang1024 \cell \cell \cell \cell \cell \cell \cell \cell \cell \cell \cell \cell }\pard \nowidctlpar\widctlpar\intbl{\*\pn \pnlvlcont\ilvl0\ls0\pnrnot0\pndec }\adjustright {\fs20\lang1024 Causes unhappiness in Rep/Dem\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30 \clbrdrr\brdrs\brdrw15 \cltxlrtb \cellx540\clvertalt\clbrdrt\brdrs\brdrw15 \clbrdrl\brdrs\brdrw15 \clbrdrb\brdrs\brdrw30 \clbrdrr\brdrs\brdrw15 \cltxlrtb \cellx2070\clvertalt\clbrdrt\brdrs\brdrw15 \clbrdrl\brdrs\brdrw15 \clbrdrb\brdrs\brdrw30 \clbrdrr\brdrs\brdrw15 \cltxlrtb \cellx3118\clvertalt\clbrdrt\brdrs\brdrw15 \clbrdrl\brdrs\brdrw15 \clbrdrb\brdrs\brdrw30 \clbrdrr\brdrs\brdrw15 \cltxlrtb \cellx4064\clvertalt\clbrdrt\brdrs\brdrw15 \clbrdrl\brdrs\brdrw15 \clbrdrb\brdrs\brdrw30 \clbrdrr\brdrs\brdrw15 \cltxlrtb \cellx4827\clvertalt\clbrdrt\brdrs\brdrw15 \clbrdrl\brdrs\brdrw15 \clbrdrb\brdrs\brdrw30 \clbrdrr\brdrs\brdrw15 \cltxlrtb \cellx5487\clvertalt\clbrdrt\brdrs\brdrw15 \clbrdrl\brdrs\brdrw15 \clbrdrb\brdrs\brdrw30 \clbrdrr\brdrs\brdrw15 \cltxlrtb \cellx6035\clvertalt\clbrdrt\brdrs\brdrw15 \clbrdrl\brdrs\brdrw15 \clbrdrb\brdrs\brdrw30 \clbrdrr\brdrs\brdrw15 \cltxlrtb \cellx6628\clvertalt\clbrdrt\brdrs\brdrw15 \clbrdrl\brdrs\brdrw15 \clbrdrb\brdrs\brdrw30 \clbrdrr\brdrs\brdrw15 \cltxlrtb \cellx7221\clvertalt\clbrdrt\brdrs\brdrw15 \clbrdrl\brdrs\brdrw15 \clbrdrb\brdrs\brdrw30 \clbrdrr\brdrs\brdrw15 \cltxlrtb \cellx7891\clvertalt\clbrdrt\brdrs\brdrw15 \clbrdrl\brdrs\brdrw15 \clbrdrb\brdrs\brdrw30 \clbrdrr\brdrs\brdrw15 \cltxlrtb \cellx8481\clvertalt\clbrdrt\brdrs\brdrw15 \clbrdrl\brdrs\brdrw15 \clbrdrb\brdrs\brdrw30 \clbrdrr\brdrs\brdrw15 \cltxlrtb \cellx9234\clvertalt\clbrdrt\brdrs\brdrw15 \clbrdrl\brdrs\brdrw15 \clbrdrb\brdrs\brdrw30 \clbrdrr\brdrs\brdrw15 \cltxlrtb \cellx9876\clvertalt\clbrdrt\brdrs\brdrw15 \clbrdrl\brdrs\brdrw15 \clbrdrb\brdrs\brdrw30 \clbrdrr\brdrs\brdrw15 \cltxlrtb \cellx10639\clvertalt\clbrdrt\brdrs\brdrw15 \clbrdrl\brdrs\brdrw15 \clbrdrb\brdrs\brdrw30 \clbrdrr\brdrs\brdrw30 \cltxlrtb \cellx13860\pard \nowidctlpar\widctlpar\intbl{\*\pn \pnlvlcont\ilvl0\ls0\pnrnot0\pndec }\adjustright {\fs20\lang1024 30\cell \cell }\pard \qc\nowidctlpar\widctlpar\intbl{\*\pn \pnlvlcont\ilvl0\ls0\pnrnot0\pndec }\adjustright {\fs20\lang1024 \cell \cell \cell \cell \cell \cell \cell \cell \cell \cell \cell \cell }\pard \nowidctlpar\widctlpar\intbl{\*\pn \pnlvlcont\ilvl0\ls0\pnrnot0\pndec }\adjustright {\fs20\lang1024 Causes unhappiness in Rep/Dem\cell }\pard \nowidctlpar\widctlpar\intbl{\*\pn \pnlvlcont\ilvl0\ls0\pnrnot0\pndec }\adjustright {\fs20\lang1024 \row }\pard \nowidctlpar\widctlpar{\*\pn \pnlvlcont\ilvl0\ls0\pnrnot0\pndec }\adjustright {\lang1024 \pag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brdrt\brdrs\brdrw30 \trbrdrl\brdrs\brdrw30 \trbrdrb\brdrs\brdrw30 \trbrdrr\brdrs\brdrw30 \trbrdrh\brdrs\brdrw15 \trbrdrv\brdrs\brdrw15 \clvertalt\clbrdrt\brdrs\brdrw30 \clbrdrl\brdrs\brdrw30 \clbrdrb\brdrs\brdrw15 \clbrdrr\brdrs\brdrw15 \cltxlrtb \cellx540\clvertalt\clbrdrt\brdrs\brdrw30 \clbrdrl\brdrs\brdrw15 \clbrdrb\brdrs\brdrw15 \clbrdrr\brdrs\brdrw15 \cltxlrtb \cellx2070\clvertalt\clbrdrt\brdrs\brdrw30 \clbrdrl\brdrs\brdrw15 \clbrdrb\brdrs\brdrw15 \clbrdrr\brdrs\brdrw15 \cltxlrtb \cellx3118\clvertalt\clbrdrt\brdrs\brdrw30 \clbrdrl\brdrs\brdrw15 \clbrdrb\brdrs\brdrw15 \clbrdrr\brdrs\brdrw15 \cltxlrtb \cellx4064\clvertalt\clbrdrt\brdrs\brdrw30 \clbrdrl\brdrs\brdrw15 \clbrdrb\brdrs\brdrw15 \clbrdrr\brdrs\brdrw15 \cltxlrtb \cellx4827\clvertalt\clbrdrt\brdrs\brdrw30 \clbrdrl\brdrs\brdrw15 \clbrdrb\brdrs\brdrw15 \clbrdrr\brdrs\brdrw15 \cltxlrtb \cellx5487\clvertalt\clbrdrt\brdrs\brdrw30 \clbrdrl\brdrs\brdrw15 \clbrdrb\brdrs\brdrw15 \clbrdrr\brdrs\brdrw15 \cltxlrtb \cellx6035\clvertalt\clbrdrt\brdrs\brdrw30 \clbrdrl\brdrs\brdrw15 \clbrdrb\brdrs\brdrw15 \clbrdrr\brdrs\brdrw15 \cltxlrtb \cellx6628\clvertalt\clbrdrt\brdrs\brdrw30 \clbrdrl\brdrs\brdrw15 \clbrdrb\brdrs\brdrw15 \clbrdrr\brdrs\brdrw15 \cltxlrtb \cellx7221\clvertalt\clbrdrt\brdrs\brdrw30 \clbrdrl\brdrs\brdrw15 \clbrdrb\brdrs\brdrw15 \clbrdrr\brdrs\brdrw15 \cltxlrtb \cellx7891\clvertalt\clbrdrt\brdrs\brdrw30 \clbrdrl\brdrs\brdrw15 \clbrdrb\brdrs\brdrw15 \clbrdrr\brdrs\brdrw15 \cltxlrtb \cellx8481\clvertalt\clbrdrt\brdrs\brdrw30 \clbrdrl\brdrs\brdrw15 \clbrdrb\brdrs\brdrw15 \clbrdrr\brdrs\brdrw15 \cltxlrtb \cellx9234\clvertalt\clbrdrt\brdrs\brdrw30 \clbrdrl\brdrs\brdrw15 \clbrdrb\brdrs\brdrw15 \clbrdrr\brdrs\brdrw15 \cltxlrtb \cellx9876\clvertalt\clbrdrt\brdrs\brdrw30 \clbrdrl\brdrs\brdrw15 \clbrdrb\brdrs\brdrw15 \clbrdrr\brdrs\brdrw15 \cltxlrtb \cellx10639\clvertalt\clbrdrt\brdrs\brdrw30 \clbrdrl\brdrs\brdrw15 \clbrdrb\brdrs\brdrw15 \clbrdrr\brdrs\brdrw30 \cltxlrtb \cellx13860\pard \qc\nowidctlpar\widctlpar\intbl{\*\pn \pnlvlcont\ilvl0\ls0\pnrnot0\pndec }\adjustright {\b\fs20\lang1024 \cell Unit Name\cell Made Obsolete \cell Domain\cell Move\cell Rng\cell Att\cell Def\cell Hit\cell Fire Pow.\cell Cost\cell Hold\cell Role\cell Preq Adv.\cell Special\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15 \clbrdrr\brdrs\brdrw15 \cltxlrtb \cellx540\clvertalt\clbrdrt\brdrs\brdrw15 \clbrdrl\brdrs\brdrw15 \clbrdrb\brdrs\brdrw15 \clbrdrr\brdrs\brdrw15 \cltxlrtb \cellx2070\clvertalt\clbrdrt\brdrs\brdrw15 \clbrdrl\brdrs\brdrw15 \clbrdrb\brdrs\brdrw15 \clbrdrr\brdrs\brdrw15 \cltxlrtb \cellx3118\clvertalt\clbrdrt\brdrs\brdrw15 \clbrdrl\brdrs\brdrw15 \clbrdrb\brdrs\brdrw15 \clbrdrr\brdrs\brdrw15 \cltxlrtb \cellx4064\clvertalt\clbrdrt\brdrs\brdrw15 \clbrdrl\brdrs\brdrw15 \clbrdrb\brdrs\brdrw15 \clbrdrr\brdrs\brdrw15 \cltxlrtb \cellx4827\clvertalt\clbrdrt\brdrs\brdrw15 \clbrdrl\brdrs\brdrw15 \clbrdrb\brdrs\brdrw15 \clbrdrr\brdrs\brdrw15 \cltxlrtb \cellx5487\clvertalt\clbrdrt\brdrs\brdrw15 \clbrdrl\brdrs\brdrw15 \clbrdrb\brdrs\brdrw15 \clbrdrr\brdrs\brdrw15 \cltxlrtb \cellx6035\clvertalt\clbrdrt\brdrs\brdrw15 \clbrdrl\brdrs\brdrw15 \clbrdrb\brdrs\brdrw15 \clbrdrr\brdrs\brdrw15 \cltxlrtb \cellx6628\clvertalt\clbrdrt\brdrs\brdrw15 \clbrdrl\brdrs\brdrw15 \clbrdrb\brdrs\brdrw15 \clbrdrr\brdrs\brdrw15 \cltxlrtb \cellx7221\clvertalt\clbrdrt\brdrs\brdrw15 \clbrdrl\brdrs\brdrw15 \clbrdrb\brdrs\brdrw15 \clbrdrr\brdrs\brdrw15 \cltxlrtb \cellx7891\clvertalt\clbrdrt\brdrs\brdrw15 \clbrdrl\brdrs\brdrw15 \clbrdrb\brdrs\brdrw15 \clbrdrr\brdrs\brdrw15 \cltxlrtb \cellx8481\clvertalt\clbrdrt\brdrs\brdrw15 \clbrdrl\brdrs\brdrw15 \clbrdrb\brdrs\brdrw15 \clbrdrr\brdrs\brdrw15 \cltxlrtb \cellx9234\clvertalt\clbrdrt\brdrs\brdrw15 \clbrdrl\brdrs\brdrw15 \clbrdrb\brdrs\brdrw15 \clbrdrr\brdrs\brdrw15 \cltxlrtb \cellx9876\clvertalt\clbrdrt\brdrs\brdrw15 \clbrdrl\brdrs\brdrw15 \clbrdrb\brdrs\brdrw15 \clbrdrr\brdrs\brdrw15 \cltxlrtb \cellx10639\clvertalt\clbrdrt\brdrs\brdrw15 \clbrdrl\brdrs\brdrw15 \clbrdrb\brdrs\brdrw15 \clbrdrr\brdrs\brdrw30 \cltxlrtb \cellx13860\pard \nowidctlpar\widctlpar\intbl{\*\pn \pnlvlcont\ilvl0\ls0\pnrnot0\pndec }\adjustright {\fs20\lang1024 31\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2\cell \cell }\pard \qc\nowidctlpar\widctlpar\intbl{\*\pn \pnlvlcont\ilvl0\ls0\pnrnot0\pndec }\adjustright {\fs20\lang1024 \cell \cell \cell \cell \cell \cell \cell \cell \cell \cell \cell \cell }\pard \nowidctlpar\widctlpar\intbl{\*\pn \pnlvlcont\ilvl0\ls0\pnrnot0\pndec }\adjustright {\fs20\lang1024 Causes unhappiness in Rep/Dem\cell }\pard \nowidctlpar\widctlpar\intbl{\*\pn \pnlvlcont\ilvl0\ls0\pnrnot0\pndec }\adjustright {\fs20\lang1024 \row }\pard \nowidctlpar\widctlpar\intbl{\*\pn \pnlvlcont\ilvl0\ls0\pnrnot0\pndec }\adjustright {\fs20\lang1024 33\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4\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5\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6\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7\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8\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39\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0\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1\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2\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3\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4\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5\cell \cell }\pard \qc\nowidctlpar\widctlpar\intbl{\*\pn \pnlvlcont\ilvl0\ls0\pnrnot0\pndec }\adjustright {\fs20\lang1024 \cell \cell \cell \cell \cell \cell \cell \cell \cell \cell \cell \cell }\pard \nowidctlpar\widctlpar\intbl{\*\pn \pnlvlcont\ilvl0\ls0\pnrnot0\pndec }\adjustright {\fs20\lang1024 Causes unhappiness in Rep/Dem\cell }\pard \nowidctlpar\widctlpar\intbl{\*\pn \pnlvlcont\ilvl0\ls0\pnrnot0\pndec }\adjustright {\fs20\lang1024 \row }\pard \nowidctlpar\widctlpar\intbl{\*\pn \pnlvlcont\ilvl0\ls0\pnrnot0\pndec }\adjustright {\fs20\lang1024 46\cell \cell }\pard \qc\nowidctlpar\widctlpar\intbl{\*\pn \pnlvlcont\ilvl0\ls0\pnrnot0\pndec }\adjustright {\fs20\lang1024 \cell \cell \cell \cell \cell \cell \cell \cell \cell \cell \cell \cell }\pard \nowidctlpar\widctlpar\intbl{\*\pn \pnlvlcont\ilvl0\ls0\pnrnot0\pndec }\adjustright {\fs20\lang1024 Causes unhappiness in Rep/Dem\cell }\pard \nowidctlpar\widctlpar\intbl{\*\pn \pnlvlcont\ilvl0\ls0\pnrnot0\pndec }\adjustright {\fs20\lang1024 \row }\pard \nowidctlpar\widctlpar\intbl{\*\pn \pnlvlcont\ilvl0\ls0\pnrnot0\pndec }\adjustright {\fs20\lang1024 47\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48\cell \cell }\pard \qc\nowidctlpar\widctlpar\intbl{\*\pn \pnlvlcont\ilvl0\ls0\pnrnot0\pndec }\adjustright {\fs20\lang1024 \cell \cell \cell \cell \cell \cell \cell \cell \cell \cell \cell \cell }\pard \nowidctlpar\widctlpar\intbl{\*\pn \pnlvlcont\ilvl0\ls0\pnrnot0\pndec }\adjustright {\fs20\lang1024 Spy orders unique to slot\cell }\pard \nowidctlpar\widctlpar\intbl{\*\pn \pnlvlcont\ilvl0\ls0\pnrnot0\pndec }\adjustright {\fs20\lang1024 \row }\pard \nowidctlpar\widctlpar\intbl{\*\pn \pnlvlcont\ilvl0\ls0\pnrnot0\pndec }\adjustright {\fs20\lang1024 49\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0\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1\cell \cell }\pard \qc\nowidctlpar\widctlpar\intbl{\*\pn \pnlvlcont\ilvl0\ls0\pnrnot0\pndec }\adjustright {\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2\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3\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4\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5\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6\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7\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8\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59\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60\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nowidctlpar\widctlpar\intbl{\*\pn \pnlvlcont\ilvl0\ls0\pnrnot0\pndec }\adjustright {\fs20\lang1024 61\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trowd \trgaph108\trbrdrt\brdrs\brdrw30 \trbrdrl\brdrs\brdrw30 \trbrdrb\brdrs\brdrw30 \trbrdrr\brdrs\brdrw30 \trbrdrh\brdrs\brdrw15 \trbrdrv\brdrs\brdrw15 \clvertalt\clbrdrt\brdrs\brdrw15 \clbrdrl\brdrs\brdrw30 \clbrdrb\brdrs\brdrw30 \clbrdrr\brdrs\brdrw15 \cltxlrtb \cellx540\clvertalt\clbrdrt\brdrs\brdrw15 \clbrdrl\brdrs\brdrw15 \clbrdrb\brdrs\brdrw30 \clbrdrr\brdrs\brdrw15 \cltxlrtb \cellx2070\clvertalt\clbrdrt\brdrs\brdrw15 \clbrdrl\brdrs\brdrw15 \clbrdrb\brdrs\brdrw30 \clbrdrr\brdrs\brdrw15 \cltxlrtb \cellx3118\clvertalt\clbrdrt\brdrs\brdrw15 \clbrdrl\brdrs\brdrw15 \clbrdrb\brdrs\brdrw30 \clbrdrr\brdrs\brdrw15 \cltxlrtb \cellx4064\clvertalt\clbrdrt\brdrs\brdrw15 \clbrdrl\brdrs\brdrw15 \clbrdrb\brdrs\brdrw30 \clbrdrr\brdrs\brdrw15 \cltxlrtb \cellx4827\clvertalt\clbrdrt\brdrs\brdrw15 \clbrdrl\brdrs\brdrw15 \clbrdrb\brdrs\brdrw30 \clbrdrr\brdrs\brdrw15 \cltxlrtb \cellx5487\clvertalt\clbrdrt\brdrs\brdrw15 \clbrdrl\brdrs\brdrw15 \clbrdrb\brdrs\brdrw30 \clbrdrr\brdrs\brdrw15 \cltxlrtb \cellx6035\clvertalt\clbrdrt\brdrs\brdrw15 \clbrdrl\brdrs\brdrw15 \clbrdrb\brdrs\brdrw30 \clbrdrr\brdrs\brdrw15 \cltxlrtb \cellx6628\clvertalt\clbrdrt\brdrs\brdrw15 \clbrdrl\brdrs\brdrw15 \clbrdrb\brdrs\brdrw30 \clbrdrr\brdrs\brdrw15 \cltxlrtb \cellx7221\clvertalt\clbrdrt\brdrs\brdrw15 \clbrdrl\brdrs\brdrw15 \clbrdrb\brdrs\brdrw30 \clbrdrr\brdrs\brdrw15 \cltxlrtb \cellx7891\clvertalt\clbrdrt\brdrs\brdrw15 \clbrdrl\brdrs\brdrw15 \clbrdrb\brdrs\brdrw30 \clbrdrr\brdrs\brdrw15 \cltxlrtb \cellx8481\clvertalt\clbrdrt\brdrs\brdrw15 \clbrdrl\brdrs\brdrw15 \clbrdrb\brdrs\brdrw30 \clbrdrr\brdrs\brdrw15 \cltxlrtb \cellx9234\clvertalt\clbrdrt\brdrs\brdrw15 \clbrdrl\brdrs\brdrw15 \clbrdrb\brdrs\brdrw30 \clbrdrr\brdrs\brdrw15 \cltxlrtb \cellx9876\clvertalt\clbrdrt\brdrs\brdrw15 \clbrdrl\brdrs\brdrw15 \clbrdrb\brdrs\brdrw30 \clbrdrr\brdrs\brdrw15 \cltxlrtb \cellx10639\clvertalt\clbrdrt\brdrs\brdrw15 \clbrdrl\brdrs\brdrw15 \clbrdrb\brdrs\brdrw30 \clbrdrr\brdrs\brdrw30 \cltxlrtb \cellx13860\pard \nowidctlpar\widctlpar\intbl{\*\pn \pnlvlcont\ilvl0\ls0\pnrnot0\pndec }\adjustright {\fs20\lang1024 62\cell }{\i\fs20\lang1024 \cell }\pard \qc\nowidctlpar\widctlpar\intbl{\*\pn \pnlvlcont\ilvl0\ls0\pnrnot0\pndec }\adjustright {\i\fs20\lang1024 \cell \cell \cell \cell \cell \cell \cell \cell \cell \cell \cell \cell }\pard \nowidctlpar\widctlpar\intbl{\*\pn \pnlvlcont\ilvl0\ls0\pnrnot0\pndec }\adjustright {\fs20\lang1024 \cell }\pard \nowidctlpar\widctlpar\intbl{\*\pn \pnlvlcont\ilvl0\ls0\pnrnot0\pndec }\adjustright {\fs20\lang1024 \row }\pard \fi-630\li630\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1\qc\sb240\sa240\keepn\nowidctlpar\widctlpar{\*\pn \pnlvlcont\ilvl0\ls0\pnrnot0\pndec }\outlinelevel0\adjustright \b\f1\fs28\kerning28\cgrid {\sect }\sectd \psz1\linex0\endnhere\titlepg\sectdefaultcl \pard\plain \s1\qc\sb240\sa240\keepn\nowidctlpar\widctlpar{\*\pn \pnlvlcont\ilvl0\ls0\pnrnot0\pndec }\outlinelevel0\adjustright \b\f1\fs28\kerning28\cgrid {{\*\bkmkstart _Toc412892197}{\*\bkmkstart _Toc413772511}{\*\bkmkstart _Toc356713955}{\*\bkmkstart _Toc356714043}{\*\bkmkstart _Toc356714312}{\*\bkmkstart _Toc356814024}{\*\bkmkstart _Toc365441669}Terrain and Maps{\*\bkmkend _Toc412892197}{\*\bkmkend _Toc413772511}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sb240\sa120\keepn\nowidctlpar\widctlpar{\*\pn \pnlvlcont\ilvl0\ls0\pnrnot0\pndec }\outlinelevel1\adjustright \b\f1\cgrid {{\*\bkmkend _Toc356713955}{\*\bkmkend _Toc356714043}{\*\bkmkend _Toc356714312}{\*\bkmkend _Toc356814024}{\*\bkmkend _Toc365441669}Introduction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pn \pnlvlcont\ilvl0\ls0\pnrnot0\pndec }\adjustright \cgrid {Most aspects of setting up what appears on your scenario\rquote s map are pretty easy to understand.  In fact, you needn\rquote t make any changes here at all if your scenario is set on a planet similar to Earth in geology.  On the other hand, you may want to substitute new kinds of terrain for those defined in the default table or alter the \ldblquote specials\rdblquote  so they\rquote re more, or less, valuabl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sb240\sa120\keepn\nowidctlpar\widctlpar{\*\pn \pnlvlcont\ilvl0\ls0\pnrnot0\pndec }\outlinelevel1\adjustright \b\f1\cgrid {Map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pn \pnlvlcont\ilvl0\ls0\pnrnot0\pndec }\adjustright \cgrid {Since you\rquote ve played CivII a lot, you know just how strongly the map influences the game.  Generall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7 \f3\cgrid \loch\af3\dbch\af0\hich\f3 \'b7\tab}}\pard\plain \s17\fi-360\li720\nowidctlpar\widctlpar{\*\pn \pnlvlblt\ilvl0\ls1\pnrnot0\pnf3\pnstart1\pnindent360\pnhang{\pntxtb \'b7}}\ls1\adjustright \cgrid {The more arable land, the more cities there will be, and the longer the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ntext\pard\plain\s17 \f3\cgrid \loch\af3\dbch\af0\hich\f3 \'b7\tab}}\pard \s17\fi-360\li720\nowidctlpar\widctlpar{\*\pn \pnlvlblt\ilvl0\ls1\pnrnot0\pnf3\pnstart1\pnindent360\pnhang{\pntxtb \'b7}}\ls1\adjustright {The larger the map, the longer the gam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hen making your map, make sure that it matches the story line for the scenario and supports how you want things to go.  The pace of the game, relative strengths and weaknesses of the civilizations, the relative importance of land vs. sea units, all these and many more factors are influenc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uilding and editing maps is outside the chosen scope of this paper.  However, the included map editor makes the job easy and the help files are good.  One thing to remember is that if you\rquote ve customized TERRAIN1.GIF and/or TERRAIN2.GIF for your scenario, then when you\rquote re using the editor you\rquote re not going to be seeing the terrain as you intend it to be in the scenario, unless you force the editor to use those files.  The easiest way to do that is to move the default terrain files somewhere safe, copy your scenario\rquote s files into the main CivII directory and then proce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sb240\sa120\keepn\nowidctlpar\widctlpar\outlinelevel1\adjustright \b\f1\cgrid {Icon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cgrid {Before you make any drastic changes to the content of the pair of RULES.TXT tables below, be sure you understand the relationship of these tables to both TERRAIN1.GIF and TERRAIN2.GIF.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2160\clvertalt\clbrdrt\brdrs\brdrw15 \clbrdrl\brdrs\brdrw15 \clbrdrb\brdrs\brdrw15 \clbrdrr\brdrs\brdrw15 \cltxlrtb \cellx9468\pard \keep\keepn\nowidctlpar\widctlpar\intbl\adjustright {Move\cell Cost in movement points per square for a unit to move through.\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2160\clvertalt\clbrdrt\brdrs\brdrw15 \clbrdrl\brdrs\brdrw15 \clbrdrb\brdrs\brdrw15 \clbrdrr\brdrs\brdrw15 \cltxlrtb \cellx9468\pard \keep\keepn\nowidctlpar\widctlpar\intbl\adjustright {Defense\cell Multiply by 50% for % of normal combat factor defended at. (3 x 50% = 150%, a strength 2 unit defends at 3).\cell }\pard \nowidctlpar\widctlpar\intbl\adjustright {\row }\pard \keep\keepn\nowidctlpar\widctlpar\intbl\adjustright {Shield/Food/Trade\cell Shield/Food/Trade units generated in a square of this terrain\cell }\pard \nowidctlpar\widctlpar\intbl\adjustright {\row }\pard \keep\keepn\nowidctlpar\widctlpar\intbl\adjustright {Irrigate/Mine\cell Yes, no. (allowed or not), and if changed by irrigating, the type of terrain that results\cell }\pard \nowidctlpar\widctlpar\intbl\adjustright {\row }\pard \keep\keepn\nowidctlpar\widctlpar\intbl\adjustright {Transform \cell Terrain type engineers can transform to\cell }\pard \nowidctlpar\widctlpar\intbl\adjustright {\row }\pard \keep\keepn\nowidctlpar\widctlpar\intbl\adjustright {Bonus\cell Extra production from that change\cell }\pard \nowidctlpar\widctlpar\intbl\adjustright {\row }\pard \keep\keepn\nowidctlpar\widctlpar\intbl\adjustright {Turns\cell # turns for settler to make change\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2160\clvertalt\clbrdrt\brdrs\brdrw15 \clbrdrl\brdrs\brdrw15 \clbrdrb\brdrs\brdrw15 \clbrdrr\brdrs\brdrw15 \cltxlrtb \cellx9468\pard \keep\keepn\nowidctlpar\widctlpar\intbl\adjustright {AI\cell Minimum government level necessary for computer player to want to irrigate/min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0 Neve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1 Despot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2 Monarchy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3 Commun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4 Fundamentalism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5 Republic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6 Democracy\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ct }\sectd \lndscpsxn\pgwsxn15840\pghsxn12240\psz1\sbkodd\linex0\endnhere\titlepg\sectdefaultcl \pard\plain \s2\sb240\sa120\keepn\nowidctlpar\widctlpar\outlinelevel1\adjustright \b\f1\cgrid {{\*\bkmkstart _Toc356713956}{\*\bkmkstart _Toc356714044}{\*\bkmkstart _Toc356714313}{\*\bkmkstart _Toc356814025}{\*\bkmkstart _Toc365441670}Default Basic Terrain Squares{\*\bkmkend _Toc356713956}{\*\bkmkend _Toc356714044}{\*\bkmkend _Toc356714313}{\*\bkmkend _Toc356814025}{\*\bkmkend _Toc365441670} from RULES.TX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30\trrh247\trleft-30\trbrdrt\brdrs\brdrw30 \trbrdrl\brdrs\brdrw30 \trbrdrb\brdrs\brdrw30 \trbrdrr\brdrs\brdrw30 \trbrdrh\brdrs\brdrw15 \trbrdrv\brdrs\brdrw15 \clvertalt\clbrdrt\brdrs\brdrw30 \clbrdrl\brdrs\brdrw30 \clbrdrb\brdrs\brdrw15 \clbrdrr\brdrs\brdrw15 \cltxlrtb \cellx1080\clvertalt\clbrdrt\brdrs\brdrw30 \clbrdrl\brdrs\brdrw15 \clbrdrb\brdrs\brdrw15 \clbrdrr\brdrs\brdrw15 \cltxlrtb \cellx1980\clvertalt\clbrdrt\brdrs\brdrw30 \clbrdrl\brdrs\brdrw15 \clbrdrb\brdrs\brdrw15 \clbrdrr\brdrs\brdrw15 \cltxlrtb \cellx2612\clvertalt\clbrdrt\brdrs\brdrw30 \clbrdrl\brdrs\brdrw15 \clbrdrb\brdrs\brdrw15 \clbrdrr\brdrs\brdrw15 \cltxlrtb \cellx3244\clvertalt\clbrdrt\brdrs\brdrw30 \clbrdrl\brdrs\brdrw15 \clbrdrb\brdrs\brdrw15 \clbrdrr\brdrs\brdrw15 \cltxlrtb \cellx3876\clvertalt\clbrdrt\brdrs\brdrw30 \clbrdrl\brdrs\brdrw15 \clbrdrb\brdrs\brdrw15 \clbrdrr\brdrs\brdrw15 \cltxlrtb \cellx4619\clvertalt\clbrdrt\brdrs\brdrw30 \clbrdrl\brdrs\brdrw15 \clbrdrb\brdrs\brdrw15 \clbrdrr\brdrs\brdrw15 \cltxlrtb \cellx5362\clvertalt\clbrdrt\brdrs\brdrw30 \clbrdrl\brdrs\brdrw15 \clbrdrb\brdrs\brdrw15 \clbrdrr\brdrs\brdrw15 \cltxlrtb \cellx6373\clvertalt\clbrdrt\brdrs\brdrw30 \clbrdrl\brdrs\brdrw15 \clbrdrb\brdrs\brdrw15 \clbrdrr\brdrs\brdrw15 \cltxlrtb \cellx7116\clvertalt\clbrdrt\brdrs\brdrw30 \clbrdrl\brdrs\brdrw15 \clbrdrb\brdrs\brdrw15 \clbrdrr\brdrs\brdrw15 \cltxlrtb \cellx7858\clvertalt\clbrdrt\brdrs\brdrw30 \clbrdrl\brdrs\brdrw15 \clbrdrb\brdrs\brdrw15 \clbrdrr\brdrs\brdrw15 \cltxlrtb \cellx8730\clvertalt\clbrdrt\brdrs\brdrw30 \clbrdrl\brdrs\brdrw15 \clbrdrb\brdrs\brdrw15 \clbrdrr\brdrs\brdrw15 \cltxlrtb \cellx9496\clvertalt\clbrdrt\brdrs\brdrw30 \clbrdrl\brdrs\brdrw15 \clbrdrb\brdrs\brdrw15 \clbrdrr\brdrs\brdrw15 \cltxlrtb \cellx10263\clvertalt\clbrdrt\brdrs\brdrw30 \clbrdrl\brdrs\brdrw15 \clbrdrb\brdrs\brdrw15 \clbrdrr\brdrs\brdrw15 \cltxlrtb \cellx11029\clvertalt\clbrdrt\brdrs\brdrw30 \clbrdrl\brdrs\brdrw15 \clbrdrb\brdrs\brdrw15 \clbrdrr\brdrs\brdrw15 \cltxlrtb \cellx11880\clvertalt\clbrdrt\brdrs\brdrw30 \clbrdrl\brdrs\brdrw15 \clbrdrb\brdrs\brdrw15 \clbrdrr\brdrs\brdrw30 \cltxlrtb \cellx13120\pard\plain \qc\nowidctlpar\widctlpar\intbl\adjustright \cgrid {\b\f1\fs20\cf1 Name\cell Abbr.\cell Move\cell Def\cell Food\cell Shield\cell Trade\cell Irrigate\cell Bonus\cell Turns\cell AI-\line irrigate\cell Mine\cell Bonus\cell Turns\cell AI-\line mine\cell Transform\cell }\pard \nowidctlpar\widctlpar\intbl\adjustright {\b\f1\fs20\cf1 \row }\trowd \trgaph30\trrh247\trleft-30\trbrdrt\brdrs\brdrw30 \trbrdrl\brdrs\brdrw30 \trbrdrb\brdrs\brdrw30 \trbrdrr\brdrs\brdrw30 \trbrdrh\brdrs\brdrw15 \trbrdrv\brdrs\brdrw15 \clvertalt\clbrdrl\brdrs\brdrw30 \clbrdrb\brdrs\brdrw15 \clbrdrr\brdrs\brdrw15 \cltxlrtb \cellx1080\clvertalt\clbrdrl\brdrs\brdrw15 \clbrdrb\brdrs\brdrw15 \clbrdrr\brdrs\brdrw15 \cltxlrtb \cellx1980\clvertalt\clbrdrl\brdrs\brdrw15 \clbrdrb\brdrs\brdrw15 \clbrdrr\brdrs\brdrw15 \cltxlrtb \cellx2612\clvertalt\clbrdrl\brdrs\brdrw15 \clbrdrb\brdrs\brdrw15 \clbrdrr\brdrs\brdrw15 \cltxlrtb \cellx3244\clvertalt\clbrdrl\brdrs\brdrw15 \clbrdrb\brdrs\brdrw15 \clbrdrr\brdrs\brdrw15 \cltxlrtb \cellx3876\clvertalt\clbrdrl\brdrs\brdrw15 \clbrdrb\brdrs\brdrw15 \clbrdrr\brdrs\brdrw15 \cltxlrtb \cellx4619\clvertalt\clbrdrl\brdrs\brdrw15 \clbrdrb\brdrs\brdrw15 \clbrdrr\brdrs\brdrw15 \cltxlrtb \cellx5362\clvertalt\clbrdrl\brdrs\brdrw15 \clbrdrb\brdrs\brdrw15 \clbrdrr\brdrs\brdrw15 \cltxlrtb \cellx6373\clvertalt\clbrdrl\brdrs\brdrw15 \clbrdrb\brdrs\brdrw15 \clbrdrr\brdrs\brdrw15 \cltxlrtb \cellx7116\clvertalt\clbrdrl\brdrs\brdrw15 \clbrdrb\brdrs\brdrw15 \clbrdrr\brdrs\brdrw15 \cltxlrtb \cellx7858\clvertalt\clbrdrl\brdrs\brdrw15 \clbrdrb\brdrs\brdrw15 \clbrdrr\brdrs\brdrw15 \cltxlrtb \cellx8730\clvertalt\clbrdrl\brdrs\brdrw15 \clbrdrb\brdrs\brdrw15 \clbrdrr\brdrs\brdrw15 \cltxlrtb \cellx9496\clvertalt\clbrdrl\brdrs\brdrw15 \clbrdrb\brdrs\brdrw15 \clbrdrr\brdrs\brdrw15 \cltxlrtb \cellx10263\clvertalt\clbrdrl\brdrs\brdrw15 \clbrdrb\brdrs\brdrw15 \clbrdrr\brdrs\brdrw15 \cltxlrtb \cellx11029\clvertalt\clbrdrl\brdrs\brdrw15 \clbrdrb\brdrs\brdrw15 \clbrdrr\brdrs\brdrw15 \cltxlrtb \cellx11880\clvertalt\clbrdrl\brdrs\brdrw15 \clbrdrb\brdrs\brdrw15 \clbrdrr\brdrs\brdrw30 \cltxlrtb \cellx13120\pard \nowidctlpar\widctlpar\intbl\adjustright {\f1\fs20\cf1 Desert\cell }\pard \qc\nowidctlpar\widctlpar\intbl\adjustright {\f1\fs20\cf1  Drt\cell 1\cell 2\cell 0\cell 1\cell 0\cell    yes\cell 1\cell 5\cell 5\cell    yes\cell 1\cell 5\cell 3\cell   Pln\cell }\pard \nowidctlpar\widctlpar\intbl\adjustright {\f1\fs20\cf1 \row }\trowd \trgaph30\trrh247\trleft-30\trbrdrt\brdrs\brdrw30 \trbrdrl\brdrs\brdrw30 \trbrdrb\brdrs\brdrw30 \trbrdrr\brdrs\brdrw30 \trbrdrh\brdrs\brdrw15 \trbrdrv\brdrs\brdrw15 \clvertalt\clbrdrt\brdrs\brdrw15 \clbrdrl\brdrs\brdrw30 \clbrdrb\brdrs\brdrw15 \clbrdrr\brdrs\brdrw15 \cltxlrtb \cellx1080\clvertalt\clbrdrt\brdrs\brdrw15 \clbrdrl\brdrs\brdrw15 \clbrdrb\brdrs\brdrw15 \clbrdrr\brdrs\brdrw15 \cltxlrtb \cellx1980\clvertalt\clbrdrt\brdrs\brdrw15 \clbrdrl\brdrs\brdrw15 \clbrdrb\brdrs\brdrw15 \clbrdrr\brdrs\brdrw15 \cltxlrtb \cellx2612\clvertalt\clbrdrt\brdrs\brdrw15 \clbrdrl\brdrs\brdrw15 \clbrdrb\brdrs\brdrw15 \clbrdrr\brdrs\brdrw15 \cltxlrtb \cellx3244\clvertalt\clbrdrt\brdrs\brdrw15 \clbrdrl\brdrs\brdrw15 \clbrdrb\brdrs\brdrw15 \clbrdrr\brdrs\brdrw15 \cltxlrtb \cellx3876\clvertalt\clbrdrt\brdrs\brdrw15 \clbrdrl\brdrs\brdrw15 \clbrdrb\brdrs\brdrw15 \clbrdrr\brdrs\brdrw15 \cltxlrtb \cellx4619\clvertalt\clbrdrt\brdrs\brdrw15 \clbrdrl\brdrs\brdrw15 \clbrdrb\brdrs\brdrw15 \clbrdrr\brdrs\brdrw15 \cltxlrtb \cellx5362\clvertalt\clbrdrt\brdrs\brdrw15 \clbrdrl\brdrs\brdrw15 \clbrdrb\brdrs\brdrw15 \clbrdrr\brdrs\brdrw15 \cltxlrtb \cellx6373\clvertalt\clbrdrt\brdrs\brdrw15 \clbrdrl\brdrs\brdrw15 \clbrdrb\brdrs\brdrw15 \clbrdrr\brdrs\brdrw15 \cltxlrtb \cellx7116\clvertalt\clbrdrt\brdrs\brdrw15 \clbrdrl\brdrs\brdrw15 \clbrdrb\brdrs\brdrw15 \clbrdrr\brdrs\brdrw15 \cltxlrtb \cellx7858\clvertalt\clbrdrt\brdrs\brdrw15 \clbrdrl\brdrs\brdrw15 \clbrdrb\brdrs\brdrw15 \clbrdrr\brdrs\brdrw15 \cltxlrtb \cellx8730\clvertalt\clbrdrt\brdrs\brdrw15 \clbrdrl\brdrs\brdrw15 \clbrdrb\brdrs\brdrw15 \clbrdrr\brdrs\brdrw15 \cltxlrtb \cellx9496\clvertalt\clbrdrt\brdrs\brdrw15 \clbrdrl\brdrs\brdrw15 \clbrdrb\brdrs\brdrw15 \clbrdrr\brdrs\brdrw15 \cltxlrtb \cellx10263\clvertalt\clbrdrt\brdrs\brdrw15 \clbrdrl\brdrs\brdrw15 \clbrdrb\brdrs\brdrw15 \clbrdrr\brdrs\brdrw15 \cltxlrtb \cellx11029\clvertalt\clbrdrt\brdrs\brdrw15 \clbrdrl\brdrs\brdrw15 \clbrdrb\brdrs\brdrw15 \clbrdrr\brdrs\brdrw15 \cltxlrtb \cellx11880\clvertalt\clbrdrt\brdrs\brdrw15 \clbrdrl\brdrs\brdrw15 \clbrdrb\brdrs\brdrw15 \clbrdrr\brdrs\brdrw30 \cltxlrtb \cellx13120\pard \nowidctlpar\widctlpar\intbl\adjustright {\f1\fs20\cf1 Plains\cell }\pard \qc\nowidctlpar\widctlpar\intbl\adjustright {\f1\fs20\cf1  Pln\cell 1\cell 2\cell 1\cell 1\cell 0\cell    yes\cell 1\cell 5\cell 1\cell    For\cell 0\cell 15\cell 0\cell   Grs\cell }\pard \nowidctlpar\widctlpar\intbl\adjustright {\f1\fs20\cf1 \row }\pard \nowidctlpar\widctlpar\intbl\adjustright {\f1\fs20\cf1 Grassland\cell }\pard \qc\nowidctlpar\widctlpar\intbl\adjustright {\f1\fs20\cf1  Grs\cell 1\cell 2\cell 2\cell 1\cell 0\cell    yes\cell 1\cell 5\cell 2\cell    For\cell 0\cell 10\cell 0\cell   Hil\cell }\pard \nowidctlpar\widctlpar\intbl\adjustright {\f1\fs20\cf1 \row }\pard \nowidctlpar\widctlpar\intbl\adjustright {\f1\fs20\cf1 Forest\cell }\pard \qc\nowidctlpar\widctlpar\intbl\adjustright {\f1\fs20\cf1  For\cell 2\cell 3\cell 1\cell 2\cell 0\cell    Pln\cell 0\cell 5\cell 5\cell    no\cell 0\cell 5\cell 0\cell   Grs\cell }\pard \nowidctlpar\widctlpar\intbl\adjustright {\f1\fs20\cf1 \row }\pard \nowidctlpar\widctlpar\intbl\adjustright {\f1\fs20\cf1 Hills\cell }\pard \qc\nowidctlpar\widctlpar\intbl\adjustright {\f1\fs20\cf1  Hil\cell 2\cell 4\cell 1\cell 0\cell 0\cell    yes\cell 1\cell 10\cell 0\cell    yes\cell 3\cell 10\cell 1\cell   Pln\cell }\pard \nowidctlpar\widctlpar\intbl\adjustright {\f1\fs20\cf1 \row }\pard \nowidctlpar\widctlpar\intbl\adjustright {\f1\fs20\cf1 Mountains\cell }\pard \qc\nowidctlpar\widctlpar\intbl\adjustright {\f1\fs20\cf1  Mou\cell 3\cell 6\cell 0\cell 1\cell 0\cell    no\cell 1\cell 10\cell 0\cell    yes\cell 1\cell 10\cell 6\cell   Hil\cell }\pard \nowidctlpar\widctlpar\intbl\adjustright {\f1\fs20\cf1 \row }\pard \nowidctlpar\widctlpar\intbl\adjustright {\f1\fs20\cf1 Tundra\cell }\pard \qc\nowidctlpar\widctlpar\intbl\adjustright {\f1\fs20\cf1  Tun\cell 1\cell 2\cell 1\cell 0\cell 0\cell    yes\cell 1\cell 10\cell 1\cell    no\cell 0\cell 0\cell 0\cell   Drt\cell }\pard \nowidctlpar\widctlpar\intbl\adjustright {\f1\fs20\cf1 \row }\pard \nowidctlpar\widctlpar\intbl\adjustright {\f1\fs20\cf1 Glacier\cell }\pard \qc\nowidctlpar\widctlpar\intbl\adjustright {\f1\fs20\cf1  Gla\cell 2\cell 2\cell 0\cell 0\cell 0\cell    no\cell 0\cell 0\cell 0\cell    yes\cell 1\cell 15\cell 3\cell   Tun\cell }\pard \nowidctlpar\widctlpar\intbl\adjustright {\f1\fs20\cf1 \row }\pard \nowidctlpar\widctlpar\intbl\adjustright {\f1\fs20\cf1 Swamp\cell }\pard \qc\nowidctlpar\widctlpar\intbl\adjustright {\f1\fs20\cf1  Swa\cell 2\cell 3\cell 1\cell 0\cell 0\cell    Grs\cell 0\cell 15\cell 6\cell    For\cell 0\cell 15\cell 0\cell   Pln\cell }\pard \nowidctlpar\widctlpar\intbl\adjustright {\f1\fs20\cf1 \row }\pard \nowidctlpar\widctlpar\intbl\adjustright {\f1\fs20\cf1 Jungle\cell }\pard \qc\nowidctlpar\widctlpar\intbl\adjustright {\f1\fs20\cf1  Jun\cell 2\cell 3\cell 1\cell 0\cell 0\cell    Grs\cell 0\cell 15\cell 6\cell    For\cell 0\cell 15\cell 0\cell   Pln\cell }\pard \nowidctlpar\widctlpar\intbl\adjustright {\f1\fs20\cf1 \row }\trowd \trgaph30\trrh247\trleft-30\trbrdrt\brdrs\brdrw30 \trbrdrl\brdrs\brdrw30 \trbrdrb\brdrs\brdrw30 \trbrdrr\brdrs\brdrw30 \trbrdrh\brdrs\brdrw15 \trbrdrv\brdrs\brdrw15 \clvertalt\clbrdrt\brdrs\brdrw15 \clbrdrl\brdrs\brdrw30 \clbrdrb\brdrs\brdrw30 \clbrdrr\brdrs\brdrw15 \cltxlrtb \cellx1080\clvertalt\clbrdrt\brdrs\brdrw15 \clbrdrl\brdrs\brdrw15 \clbrdrb\brdrs\brdrw30 \clbrdrr\brdrs\brdrw15 \cltxlrtb \cellx1980\clvertalt\clbrdrt\brdrs\brdrw15 \clbrdrl\brdrs\brdrw15 \clbrdrb\brdrs\brdrw30 \clbrdrr\brdrs\brdrw15 \cltxlrtb \cellx2612\clvertalt\clbrdrt\brdrs\brdrw15 \clbrdrl\brdrs\brdrw15 \clbrdrb\brdrs\brdrw30 \clbrdrr\brdrs\brdrw15 \cltxlrtb \cellx3244\clvertalt\clbrdrt\brdrs\brdrw15 \clbrdrl\brdrs\brdrw15 \clbrdrb\brdrs\brdrw30 \clbrdrr\brdrs\brdrw15 \cltxlrtb \cellx3876\clvertalt\clbrdrt\brdrs\brdrw15 \clbrdrl\brdrs\brdrw15 \clbrdrb\brdrs\brdrw30 \clbrdrr\brdrs\brdrw15 \cltxlrtb \cellx4619\clvertalt\clbrdrt\brdrs\brdrw15 \clbrdrl\brdrs\brdrw15 \clbrdrb\brdrs\brdrw30 \clbrdrr\brdrs\brdrw15 \cltxlrtb \cellx5362\clvertalt\clbrdrt\brdrs\brdrw15 \clbrdrl\brdrs\brdrw15 \clbrdrb\brdrs\brdrw30 \clbrdrr\brdrs\brdrw15 \cltxlrtb \cellx6373\clvertalt\clbrdrt\brdrs\brdrw15 \clbrdrl\brdrs\brdrw15 \clbrdrb\brdrs\brdrw30 \clbrdrr\brdrs\brdrw15 \cltxlrtb \cellx7116\clvertalt\clbrdrt\brdrs\brdrw15 \clbrdrl\brdrs\brdrw15 \clbrdrb\brdrs\brdrw30 \clbrdrr\brdrs\brdrw15 \cltxlrtb \cellx7858\clvertalt\clbrdrt\brdrs\brdrw15 \clbrdrl\brdrs\brdrw15 \clbrdrb\brdrs\brdrw30 \clbrdrr\brdrs\brdrw15 \cltxlrtb \cellx8730\clvertalt\clbrdrt\brdrs\brdrw15 \clbrdrl\brdrs\brdrw15 \clbrdrb\brdrs\brdrw30 \clbrdrr\brdrs\brdrw15 \cltxlrtb \cellx9496\clvertalt\clbrdrt\brdrs\brdrw15 \clbrdrl\brdrs\brdrw15 \clbrdrb\brdrs\brdrw30 \clbrdrr\brdrs\brdrw15 \cltxlrtb \cellx10263\clvertalt\clbrdrt\brdrs\brdrw15 \clbrdrl\brdrs\brdrw15 \clbrdrb\brdrs\brdrw30 \clbrdrr\brdrs\brdrw15 \cltxlrtb \cellx11029\clvertalt\clbrdrt\brdrs\brdrw15 \clbrdrl\brdrs\brdrw15 \clbrdrb\brdrs\brdrw30 \clbrdrr\brdrs\brdrw15 \cltxlrtb \cellx11880\clvertalt\clbrdrt\brdrs\brdrw15 \clbrdrl\brdrs\brdrw15 \clbrdrb\brdrs\brdrw30 \clbrdrr\brdrs\brdrw30 \cltxlrtb \cellx13120\pard \nowidctlpar\widctlpar\intbl\adjustright {\f1\fs20\cf1 Ocean\cell }\pard \qc\nowidctlpar\widctlpar\intbl\adjustright {\f1\fs20\cf1  Oce\cell 1\cell 2\cell 1\cell 0\cell 2\cell    no\cell 0\cell 0\cell 0\cell    no\cell 0\cell 0\cell 0\cell   no\cell }\pard \nowidctlpar\widctlpar\intbl\adjustright {\f1\fs20\cf1 \row }\pard\plain \s2\sb240\sa120\keepn\nowidctlpar\widctlpar\outlinelevel1\adjustright \b\f1\cgrid {Scenario Basic Terrain Template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30\trrh247\trleft-30\trbrdrt\brdrs\brdrw30 \trbrdrl\brdrs\brdrw30 \trbrdrb\brdrs\brdrw30 \trbrdrr\brdrs\brdrw30 \trbrdrh\brdrs\brdrw15 \trbrdrv\brdrs\brdrw15 \clvertalt\clbrdrt\brdrs\brdrw30 \clbrdrl\brdrs\brdrw30 \clbrdrb\brdrs\brdrw15 \clbrdrr\brdrs\brdrw15 \cltxlrtb \cellx1080\clvertalt\clbrdrt\brdrs\brdrw30 \clbrdrl\brdrs\brdrw15 \clbrdrb\brdrs\brdrw15 \clbrdrr\brdrs\brdrw15 \cltxlrtb \cellx1980\clvertalt\clbrdrt\brdrs\brdrw30 \clbrdrl\brdrs\brdrw15 \clbrdrb\brdrs\brdrw15 \clbrdrr\brdrs\brdrw15 \cltxlrtb \cellx2612\clvertalt\clbrdrt\brdrs\brdrw30 \clbrdrl\brdrs\brdrw15 \clbrdrb\brdrs\brdrw15 \clbrdrr\brdrs\brdrw15 \cltxlrtb \cellx3244\clvertalt\clbrdrt\brdrs\brdrw30 \clbrdrl\brdrs\brdrw15 \clbrdrb\brdrs\brdrw15 \clbrdrr\brdrs\brdrw15 \cltxlrtb \cellx3876\clvertalt\clbrdrt\brdrs\brdrw30 \clbrdrl\brdrs\brdrw15 \clbrdrb\brdrs\brdrw15 \clbrdrr\brdrs\brdrw15 \cltxlrtb \cellx4619\clvertalt\clbrdrt\brdrs\brdrw30 \clbrdrl\brdrs\brdrw15 \clbrdrb\brdrs\brdrw15 \clbrdrr\brdrs\brdrw15 \cltxlrtb \cellx5362\clvertalt\clbrdrt\brdrs\brdrw30 \clbrdrl\brdrs\brdrw15 \clbrdrb\brdrs\brdrw15 \clbrdrr\brdrs\brdrw15 \cltxlrtb \cellx6373\clvertalt\clbrdrt\brdrs\brdrw30 \clbrdrl\brdrs\brdrw15 \clbrdrb\brdrs\brdrw15 \clbrdrr\brdrs\brdrw15 \cltxlrtb \cellx7116\clvertalt\clbrdrt\brdrs\brdrw30 \clbrdrl\brdrs\brdrw15 \clbrdrb\brdrs\brdrw15 \clbrdrr\brdrs\brdrw15 \cltxlrtb \cellx7858\clvertalt\clbrdrt\brdrs\brdrw30 \clbrdrl\brdrs\brdrw15 \clbrdrb\brdrs\brdrw15 \clbrdrr\brdrs\brdrw15 \cltxlrtb \cellx8730\clvertalt\clbrdrt\brdrs\brdrw30 \clbrdrl\brdrs\brdrw15 \clbrdrb\brdrs\brdrw15 \clbrdrr\brdrs\brdrw15 \cltxlrtb \cellx9496\clvertalt\clbrdrt\brdrs\brdrw30 \clbrdrl\brdrs\brdrw15 \clbrdrb\brdrs\brdrw15 \clbrdrr\brdrs\brdrw15 \cltxlrtb \cellx10263\clvertalt\clbrdrt\brdrs\brdrw30 \clbrdrl\brdrs\brdrw15 \clbrdrb\brdrs\brdrw15 \clbrdrr\brdrs\brdrw15 \cltxlrtb \cellx11029\clvertalt\clbrdrt\brdrs\brdrw30 \clbrdrl\brdrs\brdrw15 \clbrdrb\brdrs\brdrw15 \clbrdrr\brdrs\brdrw15 \cltxlrtb \cellx11880\clvertalt\clbrdrt\brdrs\brdrw30 \clbrdrl\brdrs\brdrw15 \clbrdrb\brdrs\brdrw15 \clbrdrr\brdrs\brdrw30 \cltxlrtb \cellx13120\pard\plain \qc\nowidctlpar\widctlpar\intbl\adjustright \cgrid {\b\f1\fs20\cf1 Name\cell Abbr.\cell Move\cell Def\cell Food\cell Shield\cell Trade\cell Irrigate\cell Bonus\cell Turns\cell AI-\line irrigate\cell Mine\cell Bonus\cell Turns\cell AI-\line mine\cell Transform\cell }\pard \nowidctlpar\widctlpar\intbl\adjustright {\b\f1\fs20\cf1 \row }\trowd \trgaph30\trrh247\trleft-30\trbrdrt\brdrs\brdrw30 \trbrdrl\brdrs\brdrw30 \trbrdrb\brdrs\brdrw30 \trbrdrr\brdrs\brdrw30 \trbrdrh\brdrs\brdrw15 \trbrdrv\brdrs\brdrw15 \clvertalt\clbrdrl\brdrs\brdrw30 \clbrdrb\brdrs\brdrw15 \clbrdrr\brdrs\brdrw15 \cltxlrtb \cellx1080\clvertalt\clbrdrl\brdrs\brdrw15 \clbrdrb\brdrs\brdrw15 \clbrdrr\brdrs\brdrw15 \cltxlrtb \cellx1980\clvertalt\clbrdrl\brdrs\brdrw15 \clbrdrb\brdrs\brdrw15 \clbrdrr\brdrs\brdrw15 \cltxlrtb \cellx2612\clvertalt\clbrdrl\brdrs\brdrw15 \clbrdrb\brdrs\brdrw15 \clbrdrr\brdrs\brdrw15 \cltxlrtb \cellx3244\clvertalt\clbrdrl\brdrs\brdrw15 \clbrdrb\brdrs\brdrw15 \clbrdrr\brdrs\brdrw15 \cltxlrtb \cellx3876\clvertalt\clbrdrl\brdrs\brdrw15 \clbrdrb\brdrs\brdrw15 \clbrdrr\brdrs\brdrw15 \cltxlrtb \cellx4619\clvertalt\clbrdrl\brdrs\brdrw15 \clbrdrb\brdrs\brdrw15 \clbrdrr\brdrs\brdrw15 \cltxlrtb \cellx5362\clvertalt\clbrdrl\brdrs\brdrw15 \clbrdrb\brdrs\brdrw15 \clbrdrr\brdrs\brdrw15 \cltxlrtb \cellx6373\clvertalt\clbrdrl\brdrs\brdrw15 \clbrdrb\brdrs\brdrw15 \clbrdrr\brdrs\brdrw15 \cltxlrtb \cellx7116\clvertalt\clbrdrl\brdrs\brdrw15 \clbrdrb\brdrs\brdrw15 \clbrdrr\brdrs\brdrw15 \cltxlrtb \cellx7858\clvertalt\clbrdrl\brdrs\brdrw15 \clbrdrb\brdrs\brdrw15 \clbrdrr\brdrs\brdrw15 \cltxlrtb \cellx8730\clvertalt\clbrdrl\brdrs\brdrw15 \clbrdrb\brdrs\brdrw15 \clbrdrr\brdrs\brdrw15 \cltxlrtb \cellx9496\clvertalt\clbrdrl\brdrs\brdrw15 \clbrdrb\brdrs\brdrw15 \clbrdrr\brdrs\brdrw15 \cltxlrtb \cellx10263\clvertalt\clbrdrl\brdrs\brdrw15 \clbrdrb\brdrs\brdrw15 \clbrdrr\brdrs\brdrw15 \cltxlrtb \cellx11029\clvertalt\clbrdrl\brdrs\brdrw15 \clbrdrb\brdrs\brdrw15 \clbrdrr\brdrs\brdrw15 \cltxlrtb \cellx11880\clvertalt\clbrdrl\brdrs\brdrw15 \clbrdrb\brdrs\brdrw15 \clbrdrr\brdrs\brdrw30 \cltxlrtb \cellx13120\pard \nowidctlpar\widctlpar\intbl\adjustright {\f1\fs20\cf1 \cell }\pard \qc\nowidctlpar\widctlpar\intbl\adjustright {\f1\fs20\cf1 \cell \cell \cell \cell \cell \cell \cell \cell \cell \cell \cell \cell \cell \cell \cell }\pard \nowidctlpar\widctlpar\intbl\adjustright {\f1\fs20\cf1 \row }\trowd \trgaph30\trrh247\trleft-30\trbrdrt\brdrs\brdrw30 \trbrdrl\brdrs\brdrw30 \trbrdrb\brdrs\brdrw30 \trbrdrr\brdrs\brdrw30 \trbrdrh\brdrs\brdrw15 \trbrdrv\brdrs\brdrw15 \clvertalt\clbrdrt\brdrs\brdrw15 \clbrdrl\brdrs\brdrw30 \clbrdrb\brdrs\brdrw15 \clbrdrr\brdrs\brdrw15 \cltxlrtb \cellx1080\clvertalt\clbrdrt\brdrs\brdrw15 \clbrdrl\brdrs\brdrw15 \clbrdrb\brdrs\brdrw15 \clbrdrr\brdrs\brdrw15 \cltxlrtb \cellx1980\clvertalt\clbrdrt\brdrs\brdrw15 \clbrdrl\brdrs\brdrw15 \clbrdrb\brdrs\brdrw15 \clbrdrr\brdrs\brdrw15 \cltxlrtb \cellx2612\clvertalt\clbrdrt\brdrs\brdrw15 \clbrdrl\brdrs\brdrw15 \clbrdrb\brdrs\brdrw15 \clbrdrr\brdrs\brdrw15 \cltxlrtb \cellx3244\clvertalt\clbrdrt\brdrs\brdrw15 \clbrdrl\brdrs\brdrw15 \clbrdrb\brdrs\brdrw15 \clbrdrr\brdrs\brdrw15 \cltxlrtb \cellx3876\clvertalt\clbrdrt\brdrs\brdrw15 \clbrdrl\brdrs\brdrw15 \clbrdrb\brdrs\brdrw15 \clbrdrr\brdrs\brdrw15 \cltxlrtb \cellx4619\clvertalt\clbrdrt\brdrs\brdrw15 \clbrdrl\brdrs\brdrw15 \clbrdrb\brdrs\brdrw15 \clbrdrr\brdrs\brdrw15 \cltxlrtb \cellx5362\clvertalt\clbrdrt\brdrs\brdrw15 \clbrdrl\brdrs\brdrw15 \clbrdrb\brdrs\brdrw15 \clbrdrr\brdrs\brdrw15 \cltxlrtb \cellx6373\clvertalt\clbrdrt\brdrs\brdrw15 \clbrdrl\brdrs\brdrw15 \clbrdrb\brdrs\brdrw15 \clbrdrr\brdrs\brdrw15 \cltxlrtb \cellx7116\clvertalt\clbrdrt\brdrs\brdrw15 \clbrdrl\brdrs\brdrw15 \clbrdrb\brdrs\brdrw15 \clbrdrr\brdrs\brdrw15 \cltxlrtb \cellx7858\clvertalt\clbrdrt\brdrs\brdrw15 \clbrdrl\brdrs\brdrw15 \clbrdrb\brdrs\brdrw15 \clbrdrr\brdrs\brdrw15 \cltxlrtb \cellx8730\clvertalt\clbrdrt\brdrs\brdrw15 \clbrdrl\brdrs\brdrw15 \clbrdrb\brdrs\brdrw15 \clbrdrr\brdrs\brdrw15 \cltxlrtb \cellx9496\clvertalt\clbrdrt\brdrs\brdrw15 \clbrdrl\brdrs\brdrw15 \clbrdrb\brdrs\brdrw15 \clbrdrr\brdrs\brdrw15 \cltxlrtb \cellx10263\clvertalt\clbrdrt\brdrs\brdrw15 \clbrdrl\brdrs\brdrw15 \clbrdrb\brdrs\brdrw15 \clbrdrr\brdrs\brdrw15 \cltxlrtb \cellx11029\clvertalt\clbrdrt\brdrs\brdrw15 \clbrdrl\brdrs\brdrw15 \clbrdrb\brdrs\brdrw15 \clbrdrr\brdrs\brdrw15 \cltxlrtb \cellx11880\clvertalt\clbrdrt\brdrs\brdrw15 \clbrdrl\brdrs\brdrw15 \clbrdrb\brdrs\brdrw15 \clbrdrr\brdrs\brdrw30 \cltxlrtb \cellx13120\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pard \nowidctlpar\widctlpar\intbl\adjustright {\f1\fs20\cf1 \cell }\pard \qc\nowidctlpar\widctlpar\intbl\adjustright {\f1\fs20\cf1 \cell \cell \cell \cell \cell \cell \cell \cell \cell \cell \cell \cell \cell \cell \cell }\pard \nowidctlpar\widctlpar\intbl\adjustright {\f1\fs20\cf1 \row }\trowd \trgaph30\trrh247\trleft-30\trbrdrt\brdrs\brdrw30 \trbrdrl\brdrs\brdrw30 \trbrdrb\brdrs\brdrw30 \trbrdrr\brdrs\brdrw30 \trbrdrh\brdrs\brdrw15 \trbrdrv\brdrs\brdrw15 \clvertalt\clbrdrt\brdrs\brdrw15 \clbrdrl\brdrs\brdrw30 \clbrdrb\brdrs\brdrw30 \clbrdrr\brdrs\brdrw15 \cltxlrtb \cellx1080\clvertalt\clbrdrt\brdrs\brdrw15 \clbrdrl\brdrs\brdrw15 \clbrdrb\brdrs\brdrw30 \clbrdrr\brdrs\brdrw15 \cltxlrtb \cellx1980\clvertalt\clbrdrt\brdrs\brdrw15 \clbrdrl\brdrs\brdrw15 \clbrdrb\brdrs\brdrw30 \clbrdrr\brdrs\brdrw15 \cltxlrtb \cellx2612\clvertalt\clbrdrt\brdrs\brdrw15 \clbrdrl\brdrs\brdrw15 \clbrdrb\brdrs\brdrw30 \clbrdrr\brdrs\brdrw15 \cltxlrtb \cellx3244\clvertalt\clbrdrt\brdrs\brdrw15 \clbrdrl\brdrs\brdrw15 \clbrdrb\brdrs\brdrw30 \clbrdrr\brdrs\brdrw15 \cltxlrtb \cellx3876\clvertalt\clbrdrt\brdrs\brdrw15 \clbrdrl\brdrs\brdrw15 \clbrdrb\brdrs\brdrw30 \clbrdrr\brdrs\brdrw15 \cltxlrtb \cellx4619\clvertalt\clbrdrt\brdrs\brdrw15 \clbrdrl\brdrs\brdrw15 \clbrdrb\brdrs\brdrw30 \clbrdrr\brdrs\brdrw15 \cltxlrtb \cellx5362\clvertalt\clbrdrt\brdrs\brdrw15 \clbrdrl\brdrs\brdrw15 \clbrdrb\brdrs\brdrw30 \clbrdrr\brdrs\brdrw15 \cltxlrtb \cellx6373\clvertalt\clbrdrt\brdrs\brdrw15 \clbrdrl\brdrs\brdrw15 \clbrdrb\brdrs\brdrw30 \clbrdrr\brdrs\brdrw15 \cltxlrtb \cellx7116\clvertalt\clbrdrt\brdrs\brdrw15 \clbrdrl\brdrs\brdrw15 \clbrdrb\brdrs\brdrw30 \clbrdrr\brdrs\brdrw15 \cltxlrtb \cellx7858\clvertalt\clbrdrt\brdrs\brdrw15 \clbrdrl\brdrs\brdrw15 \clbrdrb\brdrs\brdrw30 \clbrdrr\brdrs\brdrw15 \cltxlrtb \cellx8730\clvertalt\clbrdrt\brdrs\brdrw15 \clbrdrl\brdrs\brdrw15 \clbrdrb\brdrs\brdrw30 \clbrdrr\brdrs\brdrw15 \cltxlrtb \cellx9496\clvertalt\clbrdrt\brdrs\brdrw15 \clbrdrl\brdrs\brdrw15 \clbrdrb\brdrs\brdrw30 \clbrdrr\brdrs\brdrw15 \cltxlrtb \cellx10263\clvertalt\clbrdrt\brdrs\brdrw15 \clbrdrl\brdrs\brdrw15 \clbrdrb\brdrs\brdrw30 \clbrdrr\brdrs\brdrw15 \cltxlrtb \cellx11029\clvertalt\clbrdrt\brdrs\brdrw15 \clbrdrl\brdrs\brdrw15 \clbrdrb\brdrs\brdrw30 \clbrdrr\brdrs\brdrw15 \cltxlrtb \cellx11880\clvertalt\clbrdrt\brdrs\brdrw15 \clbrdrl\brdrs\brdrw15 \clbrdrb\brdrs\brdrw30 \clbrdrr\brdrs\brdrw30 \cltxlrtb \cellx13120\pard \nowidctlpar\widctlpar\intbl\adjustright {\f1\fs20\cf1 \cell }\pard \qc\nowidctlpar\widctlpar\intbl\adjustright {\f1\fs20\cf1 \cell \cell \cell \cell \cell \cell \cell \cell \cell \cell \cell \cell \cell \cell \cell }\pard \nowidctlpar\widctlpar\intbl\adjustright {\f1\fs20\cf1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s2\sb240\sa120\keepn\nowidctlpar\widctlpar\outlinelevel1\adjustright \b\f1\cgrid {\sect }\sectd \lndscpsxn\psz1\linex0\endnhere\titlepg\sectdefaultcl \pard\plain \s2\sb240\sa120\keepn\nowidctlpar\widctlpar\outlinelevel1\adjustright \b\f1\cgrid {{\*\bkmkstart _Toc356713958}{\*\bkmkstart _Toc356714046}{\*\bkmkstart _Toc356714315}{\*\bkmkstart _Toc356814027}{\*\bkmkstart _Toc365441672}Special Terrain Items{\*\bkmkend _Toc356713958}{\*\bkmkend _Toc356714046}{\*\bkmkend _Toc356714315}{\*\bkmkend _Toc356814027}{\*\bkmkend _Toc365441672}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cgrid {You can change the names and all numeric characteristics here.  However, you cannot change the association of a special item and the terrain it is associated with\emdash for example, whatever is in the first table slot (oasis by default) will be associated with whatever you\rquote ve called the first entry in the terrain table above (desert by default).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b Default\tab \tab \tab \tab \tab \tab Scenario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29\trrh247\trleft-29\trbrdrt\brdrs\brdrw30 \trbrdrl\brdrs\brdrw30 \trbrdrb\brdrs\brdrw30 \trbrdrr\brdrs\brdrw30 \trbrdrh\brdrs\brdrw15 \trbrdrv\brdrs\brdrw15 \clvertalt\clbrdrt\brdrs\brdrw30 \clbrdrl\brdrs\brdrw30 \clbrdrb\brdrs\brdrw15 \clbrdrr\brdrs\brdrw15 \cltxlrtb \cellx1081\clvertalt\clbrdrt\brdrs\brdrw30 \clbrdrl\brdrs\brdrw15 \clbrdrb\brdrs\brdrw15 \clbrdrr\brdrs\brdrw15 \cltxlrtb \cellx1713\clvertalt\clbrdrt\brdrs\brdrw30 \clbrdrl\brdrs\brdrw15 \clbrdrb\brdrs\brdrw15 \clbrdrr\brdrs\brdrw15 \cltxlrtb \cellx2345\clvertalt\clbrdrt\brdrs\brdrw30 \clbrdrl\brdrs\brdrw15 \clbrdrb\brdrs\brdrw15 \clbrdrr\brdrs\brdrw15 \cltxlrtb \cellx2977\clvertalt\clbrdrt\brdrs\brdrw30 \clbrdrl\brdrs\brdrw15 \clbrdrb\brdrs\brdrw15 \clbrdrr\brdrs\brdrw15 \cltxlrtb \cellx3720\clvertalt\clbrdrt\brdrs\brdrw30 \clbrdrl\brdrs\brdrw15 \clbrdrb\brdrs\brdrw15 \clbrdrr\brdrs\brdrw15 \cltxlrtb \cellx4463\clvertalt\clbrdrl\brdrs\brdrw15 \clbrdrr\brdrs\brdrw15 \cltxlrtb \cellx4861\clvertalt\clbrdrt\brdrs\brdrw30 \clbrdrl\brdrs\brdrw15 \clbrdrb\brdrs\brdrw15 \clbrdrr\brdrs\brdrw15 \cltxlrtb \cellx5924\clvertalt\clbrdrt\brdrs\brdrw30 \clbrdrl\brdrs\brdrw15 \clbrdrb\brdrs\brdrw15 \clbrdrr\brdrs\brdrw15 \cltxlrtb \cellx6750\clvertalt\clbrdrt\brdrs\brdrw30 \clbrdrl\brdrs\brdrw15 \clbrdrb\brdrs\brdrw15 \clbrdrr\brdrs\brdrw15 \cltxlrtb \cellx7380\clvertalt\clbrdrt\brdrs\brdrw30 \clbrdrl\brdrs\brdrw15 \clbrdrb\brdrs\brdrw15 \clbrdrr\brdrs\brdrw15 \cltxlrtb \cellx8100\clvertalt\clbrdrt\brdrs\brdrw30 \clbrdrl\brdrs\brdrw15 \clbrdrb\brdrs\brdrw15 \clbrdrr\brdrs\brdrw15 \cltxlrtb \cellx8862\clvertalt\clbrdrt\brdrs\brdrw30 \clbrdrl\brdrs\brdrw15 \clbrdrb\brdrs\brdrw15 \clbrdrr\brdrs\brdrw30 \cltxlrtb \cellx9630\pard \qc\nowidctlpar\widctlpar\intbl\adjustright {\b\f1\fs20\cf1 Name\cell Move\cell Def\cell Food\cell Shield\cell Trade\cell \cell Name\cell Move\cell Def\cell Food\cell Shield\cell Trade\cell }\pard \nowidctlpar\widctlpar\intbl\adjustright {\b\f1\fs20\cf1 \row }\trowd \trgaph29\trrh247\trleft-29\trbrdrt\brdrs\brdrw30 \trbrdrl\brdrs\brdrw30 \trbrdrb\brdrs\brdrw30 \trbrdrr\brdrs\brdrw30 \trbrdrh\brdrs\brdrw15 \trbrdrv\brdrs\brdrw15 \clvertalt\clbrdrt\brdrs\brdrw15 \clbrdrl\brdrs\brdrw30 \clbrdrb\brdrs\brdrw15 \clbrdrr\brdrs\brdrw15 \cltxlrtb \cellx1081\clvertalt\clbrdrt\brdrs\brdrw15 \clbrdrl\brdrs\brdrw15 \clbrdrb\brdrs\brdrw15 \clbrdrr\brdrs\brdrw15 \cltxlrtb \cellx1713\clvertalt\clbrdrt\brdrs\brdrw15 \clbrdrl\brdrs\brdrw15 \clbrdrb\brdrs\brdrw15 \clbrdrr\brdrs\brdrw15 \cltxlrtb \cellx2345\clvertalt\clbrdrt\brdrs\brdrw15 \clbrdrl\brdrs\brdrw15 \clbrdrb\brdrs\brdrw15 \clbrdrr\brdrs\brdrw15 \cltxlrtb \cellx2977\clvertalt\clbrdrt\brdrs\brdrw15 \clbrdrl\brdrs\brdrw15 \clbrdrb\brdrs\brdrw15 \clbrdrr\brdrs\brdrw15 \cltxlrtb \cellx3720\clvertalt\clbrdrt\brdrs\brdrw15 \clbrdrl\brdrs\brdrw15 \clbrdrb\brdrs\brdrw15 \clbrdrr\brdrs\brdrw15 \cltxlrtb \cellx4463\clvertalt\clbrdrl\brdrs\brdrw15 \clbrdrr\brdrs\brdrw15 \cltxlrtb \cellx4861\clvertalt\clbrdrt\brdrs\brdrw15 \clbrdrl\brdrs\brdrw15 \clbrdrb\brdrs\brdrw15 \clbrdrr\brdrs\brdrw15 \cltxlrtb \cellx5924\clvertalt\clbrdrt\brdrs\brdrw15 \clbrdrl\brdrs\brdrw15 \clbrdrb\brdrs\brdrw15 \clbrdrr\brdrs\brdrw15 \cltxlrtb \cellx6750\clvertalt\clbrdrt\brdrs\brdrw15 \clbrdrl\brdrs\brdrw15 \clbrdrb\brdrs\brdrw15 \clbrdrr\brdrs\brdrw15 \cltxlrtb \cellx7380\clvertalt\clbrdrt\brdrs\brdrw15 \clbrdrl\brdrs\brdrw15 \clbrdrb\brdrs\brdrw15 \clbrdrr\brdrs\brdrw15 \cltxlrtb \cellx8100\clvertalt\clbrdrt\brdrs\brdrw15 \clbrdrl\brdrs\brdrw15 \clbrdrb\brdrs\brdrw15 \clbrdrr\brdrs\brdrw15 \cltxlrtb \cellx8862\clvertalt\clbrdrt\brdrs\brdrw15 \clbrdrl\brdrs\brdrw15 \clbrdrb\brdrs\brdrw15 \clbrdrr\brdrs\brdrw30 \cltxlrtb \cellx9630\pard \nowidctlpar\widctlpar\intbl\adjustright {\f1\fs20\cf1 Oasis\cell }\pard \qc\nowidctlpar\widctlpar\intbl\adjustright {\f1\fs20\cf1 1\cell 2\cell 3\cell 1\cell 0\cell \cell }\pard \nowidctlpar\widctlpar\intbl\adjustright {\f1\fs20\cf1 \cell }\pard \qc\nowidctlpar\widctlpar\intbl\adjustright {\f1\fs20\cf1 \cell \cell \cell \cell \cell }\pard \nowidctlpar\widctlpar\intbl\adjustright {\f1\fs20\cf1 \row }\pard \nowidctlpar\widctlpar\intbl\adjustright {\f1\fs20\cf1 Buffalo\cell }\pard \qc\nowidctlpar\widctlpar\intbl\adjustright {\f1\fs20\cf1 1\cell 2\cell 1\cell 3\cell 0\cell \cell }\pard \nowidctlpar\widctlpar\intbl\adjustright {\f1\fs20\cf1 \cell }\pard \qc\nowidctlpar\widctlpar\intbl\adjustright {\f1\fs20\cf1 \cell \cell \cell \cell \cell }\pard \nowidctlpar\widctlpar\intbl\adjustright {\f1\fs20\cf1 \row }\pard \nowidctlpar\widctlpar\intbl\adjustright {\f1\fs20\cf1 Grassland\cell }\pard \qc\nowidctlpar\widctlpar\intbl\adjustright {\f1\fs20\cf1 1\cell 2\cell 2\cell 1\cell 0\cell \cell }\pard \nowidctlpar\widctlpar\intbl\adjustright {\f1\fs20\cf1 \cell }\pard \qc\nowidctlpar\widctlpar\intbl\adjustright {\f1\fs20\cf1 \cell \cell \cell \cell \cell }\pard \nowidctlpar\widctlpar\intbl\adjustright {\f1\fs20\cf1 \row }\pard \nowidctlpar\widctlpar\intbl\adjustright {\f1\fs20\cf1 Pheasant\cell }\pard \qc\nowidctlpar\widctlpar\intbl\adjustright {\f1\fs20\cf1 2\cell 3\cell 3\cell 2\cell 0\cell \cell }\pard \nowidctlpar\widctlpar\intbl\adjustright {\f1\fs20\cf1 \cell }\pard \qc\nowidctlpar\widctlpar\intbl\adjustright {\f1\fs20\cf1 \cell \cell \cell \cell \cell }\pard \nowidctlpar\widctlpar\intbl\adjustright {\f1\fs20\cf1 \row }\pard \nowidctlpar\widctlpar\intbl\adjustright {\f1\fs20\cf1 Coal\cell }\pard \qc\nowidctlpar\widctlpar\intbl\adjustright {\f1\fs20\cf1 2\cell 4\cell 1\cell 2\cell 0\cell \cell }\pard \nowidctlpar\widctlpar\intbl\adjustright {\f1\fs20\cf1 \cell }\pard \qc\nowidctlpar\widctlpar\intbl\adjustright {\f1\fs20\cf1 \cell \cell \cell \cell \cell }\pard \nowidctlpar\widctlpar\intbl\adjustright {\f1\fs20\cf1 \row }\pard \nowidctlpar\widctlpar\intbl\adjustright {\f1\fs20\cf1 Gold\cell }\pard \qc\nowidctlpar\widctlpar\intbl\adjustright {\f1\fs20\cf1 3\cell 6\cell 0\cell 1\cell 6\cell \cell }\pard \nowidctlpar\widctlpar\intbl\adjustright {\f1\fs20\cf1 \cell }\pard \qc\nowidctlpar\widctlpar\intbl\adjustright {\f1\fs20\cf1 \cell \cell \cell \cell \cell }\pard \nowidctlpar\widctlpar\intbl\adjustright {\f1\fs20\cf1 \row }\pard \nowidctlpar\widctlpar\intbl\adjustright {\i\f1\fs20\cf1 Game\cell }\pard \qc\nowidctlpar\widctlpar\intbl\adjustright {\i\f1\fs20\cf1 1\cell 2\cell 3\cell 1\cell 0\cell \cell }\pard \nowidctlpar\widctlpar\intbl\adjustright {\i\f1\fs20\cf1 Not used\cell }\pard \qc\nowidctlpar\widctlpar\intbl\adjustright {\i\f1\fs20\cf1 \cell \cell \cell \cell \cell }\pard \nowidctlpar\widctlpar\intbl\adjustright {\f1\fs20\cf1 \row }\pard \nowidctlpar\widctlpar\intbl\adjustright {\f1\fs20\cf1 Ivory\cell }\pard \qc\nowidctlpar\widctlpar\intbl\adjustright {\f1\fs20\cf1 2\cell 2\cell 1\cell 1\cell 4\cell \cell }\pard \nowidctlpar\widctlpar\intbl\adjustright {\f1\fs20\cf1 \cell }\pard \qc\nowidctlpar\widctlpar\intbl\adjustright {\f1\fs20\cf1 \cell \cell \cell \cell \cell }\pard \nowidctlpar\widctlpar\intbl\adjustright {\f1\fs20\cf1 \row }\pard \nowidctlpar\widctlpar\intbl\adjustright {\f1\fs20\cf1 Peat\cell }\pard \qc\nowidctlpar\widctlpar\intbl\adjustright {\f1\fs20\cf1 2\cell 3\cell 1\cell 4\cell 0\cell \cell }\pard \nowidctlpar\widctlpar\intbl\adjustright {\f1\fs20\cf1 \cell }\pard \qc\nowidctlpar\widctlpar\intbl\adjustright {\f1\fs20\cf1 \cell \cell \cell \cell \cell }\pard \nowidctlpar\widctlpar\intbl\adjustright {\f1\fs20\cf1 \row }\pard \nowidctlpar\widctlpar\intbl\adjustright {\f1\fs20\cf1 Gems\cell }\pard \qc\nowidctlpar\widctlpar\intbl\adjustright {\f1\fs20\cf1 2\cell 3\cell 1\cell 0\cell 4\cell \cell }\pard \nowidctlpar\widctlpar\intbl\adjustright {\f1\fs20\cf1 \cell }\pard \qc\nowidctlpar\widctlpar\intbl\adjustright {\f1\fs20\cf1 \cell \cell \cell \cell \cell }\pard \nowidctlpar\widctlpar\intbl\adjustright {\f1\fs20\cf1 \row }\pard \nowidctlpar\widctlpar\intbl\adjustright {\f1\fs20\cf1 Fish\cell }\pard \qc\nowidctlpar\widctlpar\intbl\adjustright {\f1\fs20\cf1 1\cell 2\cell 3\cell 0\cell 2\cell \cell }\pard \nowidctlpar\widctlpar\intbl\adjustright {\f1\fs20\cf1 \cell }\pard \qc\nowidctlpar\widctlpar\intbl\adjustright {\f1\fs20\cf1 \cell \cell \cell \cell \cell }\pard \nowidctlpar\widctlpar\intbl\adjustright {\f1\fs20\cf1 \row }\pard \nowidctlpar\widctlpar\intbl\adjustright {\f1\fs20\cf1 Oil\cell }\pard \qc\nowidctlpar\widctlpar\intbl\adjustright {\f1\fs20\cf1 1\cell 2\cell 0\cell 4\cell 0\cell \cell }\pard \nowidctlpar\widctlpar\intbl\adjustright {\f1\fs20\cf1 \cell }\pard \qc\nowidctlpar\widctlpar\intbl\adjustright {\f1\fs20\cf1 \cell \cell \cell \cell \cell }\pard \nowidctlpar\widctlpar\intbl\adjustright {\f1\fs20\cf1 \row }\pard \nowidctlpar\widctlpar\intbl\adjustright {\f1\fs20\cf1 Wheat\cell }\pard \qc\nowidctlpar\widctlpar\intbl\adjustright {\f1\fs20\cf1 1\cell 2\cell 3\cell 1\cell 0\cell \cell }\pard \nowidctlpar\widctlpar\intbl\adjustright {\f1\fs20\cf1 \cell }\pard \qc\nowidctlpar\widctlpar\intbl\adjustright {\f1\fs20\cf1 \cell \cell \cell \cell \cell }\pard \nowidctlpar\widctlpar\intbl\adjustright {\f1\fs20\cf1 \row }\pard \nowidctlpar\widctlpar\intbl\adjustright {\f1\fs20\cf1 Grassland\cell }\pard \qc\nowidctlpar\widctlpar\intbl\adjustright {\f1\fs20\cf1 1\cell 2\cell 2\cell 1\cell 0\cell \cell }\pard \nowidctlpar\widctlpar\intbl\adjustright {\f1\fs20\cf1 \cell }\pard \qc\nowidctlpar\widctlpar\intbl\adjustright {\f1\fs20\cf1 \cell \cell \cell \cell \cell }\pard \nowidctlpar\widctlpar\intbl\adjustright {\f1\fs20\cf1 \row }\pard \nowidctlpar\widctlpar\intbl\adjustright {\f1\fs20\cf1 Silk\cell }\pard \qc\nowidctlpar\widctlpar\intbl\adjustright {\f1\fs20\cf1 2\cell 3\cell 1\cell 2\cell 3\cell \cell }\pard \nowidctlpar\widctlpar\intbl\adjustright {\f1\fs20\cf1 \cell }\pard \qc\nowidctlpar\widctlpar\intbl\adjustright {\f1\fs20\cf1 \cell \cell \cell \cell \cell }\pard \nowidctlpar\widctlpar\intbl\adjustright {\f1\fs20\cf1 \row }\pard \nowidctlpar\widctlpar\intbl\adjustright {\f1\fs20\cf1 Wine\cell }\pard \qc\nowidctlpar\widctlpar\intbl\adjustright {\f1\fs20\cf1 2\cell 4\cell 1\cell 0\cell 4\cell \cell }\pard \nowidctlpar\widctlpar\intbl\adjustright {\f1\fs20\cf1 \cell }\pard \qc\nowidctlpar\widctlpar\intbl\adjustright {\f1\fs20\cf1 \cell \cell \cell \cell \cell }\pard \nowidctlpar\widctlpar\intbl\adjustright {\f1\fs20\cf1 \row }\pard \nowidctlpar\widctlpar\intbl\adjustright {\f1\fs20\cf1 Iron\cell }\pard \qc\nowidctlpar\widctlpar\intbl\adjustright {\f1\fs20\cf1 3\cell 6\cell 0\cell 4\cell 0\cell \cell }\pard \nowidctlpar\widctlpar\intbl\adjustright {\f1\fs20\cf1 \cell }\pard \qc\nowidctlpar\widctlpar\intbl\adjustright {\f1\fs20\cf1 \cell \cell \cell \cell \cell }\pard \nowidctlpar\widctlpar\intbl\adjustright {\f1\fs20\cf1 \row }\pard \nowidctlpar\widctlpar\intbl\adjustright {\f1\fs20\cf1 Furs\cell }\pard \qc\nowidctlpar\widctlpar\intbl\adjustright {\f1\fs20\cf1 1\cell 2\cell 2\cell 0\cell 3\cell \cell }\pard \nowidctlpar\widctlpar\intbl\adjustright {\f1\fs20\cf1 \cell }\pard \qc\nowidctlpar\widctlpar\intbl\adjustright {\f1\fs20\cf1 \cell \cell \cell \cell \cell }\pard \nowidctlpar\widctlpar\intbl\adjustright {\f1\fs20\cf1 \row }\pard \nowidctlpar\widctlpar\intbl\adjustright {\f1\fs20\cf1 Oil\cell }\pard \qc\nowidctlpar\widctlpar\intbl\adjustright {\f1\fs20\cf1 2\cell 2\cell 0\cell 4\cell 0\cell \cell }\pard \nowidctlpar\widctlpar\intbl\adjustright {\f1\fs20\cf1 \cell }\pard \qc\nowidctlpar\widctlpar\intbl\adjustright {\f1\fs20\cf1 \cell \cell \cell \cell \cell }\pard \nowidctlpar\widctlpar\intbl\adjustright {\f1\fs20\cf1 \row }\pard \nowidctlpar\widctlpar\intbl\adjustright {\f1\fs20\cf1 Spice\cell }\pard \qc\nowidctlpar\widctlpar\intbl\adjustright {\f1\fs20\cf1 2\cell 3\cell 3\cell 0\cell 4\cell \cell }\pard \nowidctlpar\widctlpar\intbl\adjustright {\f1\fs20\cf1 \cell }\pard \qc\nowidctlpar\widctlpar\intbl\adjustright {\f1\fs20\cf1 \cell \cell \cell \cell \cell }\pard \nowidctlpar\widctlpar\intbl\adjustright {\f1\fs20\cf1 \row }\pard \nowidctlpar\widctlpar\intbl\adjustright {\f1\fs20\cf1 Fruit\cell }\pard \qc\nowidctlpar\widctlpar\intbl\adjustright {\f1\fs20\cf1 2\cell 3\cell 4\cell 0\cell 1\cell \cell }\pard \nowidctlpar\widctlpar\intbl\adjustright {\f1\fs20\cf1 \cell }\pard \qc\nowidctlpar\widctlpar\intbl\adjustright {\f1\fs20\cf1 \cell \cell \cell \cell \cell }\pard \nowidctlpar\widctlpar\intbl\adjustright {\f1\fs20\cf1 \row }\trowd \trgaph29\trrh247\trleft-29\trbrdrt\brdrs\brdrw30 \trbrdrl\brdrs\brdrw30 \trbrdrb\brdrs\brdrw30 \trbrdrr\brdrs\brdrw30 \trbrdrh\brdrs\brdrw15 \trbrdrv\brdrs\brdrw15 \clvertalt\clbrdrt\brdrs\brdrw15 \clbrdrl\brdrs\brdrw30 \clbrdrb\brdrs\brdrw30 \clbrdrr\brdrs\brdrw15 \cltxlrtb \cellx1081\clvertalt\clbrdrt\brdrs\brdrw15 \clbrdrl\brdrs\brdrw15 \clbrdrb\brdrs\brdrw30 \clbrdrr\brdrs\brdrw15 \cltxlrtb \cellx1713\clvertalt\clbrdrt\brdrs\brdrw15 \clbrdrl\brdrs\brdrw15 \clbrdrb\brdrs\brdrw30 \clbrdrr\brdrs\brdrw15 \cltxlrtb \cellx2345\clvertalt\clbrdrt\brdrs\brdrw15 \clbrdrl\brdrs\brdrw15 \clbrdrb\brdrs\brdrw30 \clbrdrr\brdrs\brdrw15 \cltxlrtb \cellx2977\clvertalt\clbrdrt\brdrs\brdrw15 \clbrdrl\brdrs\brdrw15 \clbrdrb\brdrs\brdrw30 \clbrdrr\brdrs\brdrw15 \cltxlrtb \cellx3720\clvertalt\clbrdrt\brdrs\brdrw15 \clbrdrl\brdrs\brdrw15 \clbrdrb\brdrs\brdrw30 \clbrdrr\brdrs\brdrw15 \cltxlrtb \cellx4463\clvertalt\clbrdrl\brdrs\brdrw15 \clbrdrr\brdrs\brdrw15 \cltxlrtb \cellx4861\clvertalt\clbrdrt\brdrs\brdrw15 \clbrdrl\brdrs\brdrw15 \clbrdrb\brdrs\brdrw30 \clbrdrr\brdrs\brdrw15 \cltxlrtb \cellx5924\clvertalt\clbrdrt\brdrs\brdrw15 \clbrdrl\brdrs\brdrw15 \clbrdrb\brdrs\brdrw30 \clbrdrr\brdrs\brdrw15 \cltxlrtb \cellx6750\clvertalt\clbrdrt\brdrs\brdrw15 \clbrdrl\brdrs\brdrw15 \clbrdrb\brdrs\brdrw30 \clbrdrr\brdrs\brdrw15 \cltxlrtb \cellx7380\clvertalt\clbrdrt\brdrs\brdrw15 \clbrdrl\brdrs\brdrw15 \clbrdrb\brdrs\brdrw30 \clbrdrr\brdrs\brdrw15 \cltxlrtb \cellx8100\clvertalt\clbrdrt\brdrs\brdrw15 \clbrdrl\brdrs\brdrw15 \clbrdrb\brdrs\brdrw30 \clbrdrr\brdrs\brdrw15 \cltxlrtb \cellx8862\clvertalt\clbrdrt\brdrs\brdrw15 \clbrdrl\brdrs\brdrw15 \clbrdrb\brdrs\brdrw30 \clbrdrr\brdrs\brdrw30 \cltxlrtb \cellx9630\pard \nowidctlpar\widctlpar\intbl\adjustright {\f1\fs20\cf1 Whales\cell }\pard \qc\nowidctlpar\widctlpar\intbl\adjustright {\f1\fs20\cf1 1\cell 2\cell 2\cell 2\cell 3\cell \cell }\pard \nowidctlpar\widctlpar\intbl\adjustright {\f1\fs20\cf1 \cell }\pard \qc\nowidctlpar\widctlpar\intbl\adjustright {\f1\fs20\cf1 \cell \cell \cell \cell \cell }\pard \nowidctlpar\widctlpar\intbl\adjustright {\f1\fs20\cf1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fi-720\li720\nowidctlpar\widctlpar\adjustright {Note: \tab Game is an entry in this table.  It may have been intended as a special in \line Grassland, but does not appear in the game as actually marketed.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sect }\sectd \psz1\linex0\endnhere\titlepg\sectdefaultcl \pard\plain \s2\sb240\sa120\keepn\nowidctlpar\widctlpar\outlinelevel1\adjustright \b\f1\cgrid {Civ FW CD Tracks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pard\plain \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 xml:space="preserve">\par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448\clvertalt\clbrdrt\brdrs\brdrw15 \clbrdrl\brdrs\brdrw15 \clbrdrb\brdrs\brdrw15 \clbrdrr\brdrs\brdrw15 \cltxlrtb \cellx7938\pard \nowidctlpar\widctlpar\intbl\adjustright {\b Track \cell Length\cell Description\cell }\pard \nowidctlpar\widctlpar\intbl\adjustright {\b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448\clvertalt\clbrdrt\brdrs\brdrw15 \clbrdrl\brdrs\brdrw15 \clbrdrb\brdrs\brdrw15 \clbrdrr\brdrs\brdrw15 \cltxlrtb \cellx7938\pard \nowidctlpar\widctlpar\intbl\adjustright {2\cell 35 sec\cell }\pard\plain \s18\nowidctlpar\widctlpar\intbl\adjustright \cgrid {Dirge\cell }\pard\plain \nowidctlpar\widctlpar\intbl\adjustright \cgrid {\row }\pard \nowidctlpar\widctlpar\intbl\adjustright {3\cell 45 sec\cell Ode to Joy\cell }\pard \nowidctlpar\widctlpar\intbl\adjustright {\row }\pard \nowidctlpar\widctlpar\intbl\adjustright {4\cell 1:35\cell Native American, flutes, upbeat\cell }\pard \nowidctlpar\widctlpar\intbl\adjustright {\row }\pard \nowidctlpar\widctlpar\intbl\adjustright {5\cell 2:03\cell Middle eastern flavor, mysterious\cell }\pard \nowidctlpar\widctlpar\intbl\adjustright {\row }\pard \nowidctlpar\widctlpar\intbl\adjustright {6\cell 2:02\cell Greeks theme, pan pipes\cell }\pard \nowidctlpar\widctlpar\intbl\adjustright {\row }\pard \nowidctlpar\widctlpar\intbl\adjustright {7\cell 2:45\cell Romans theme, opens with horns\cell }\pard \nowidctlpar\widctlpar\intbl\adjustright {\row }\pard \nowidctlpar\widctlpar\intbl\adjustright {8\cell 2:39\cell Eastern flavor, Indian theme?\cell }\pard \nowidctlpar\widctlpar\intbl\adjustright {\row }\pard \nowidctlpar\widctlpar\intbl\adjustright {9\cell 1:48\cell Eastern flavor, Mongols theme? \cell }\pard \nowidctlpar\widctlpar\intbl\adjustright {\row }\pard \nowidctlpar\widctlpar\intbl\adjustright {10\cell 2:26\cell Japanese flavor\cell }\pard \nowidctlpar\widctlpar\intbl\adjustright {\row }\pard \nowidctlpar\widctlpar\intbl\adjustright {11\cell 1:23\cell Johnny comes marching home again\cell }\pard \nowidctlpar\widctlpar\intbl\adjustright {\row }\pard \nowidctlpar\widctlpar\intbl\adjustright {12\cell 1:30\cell Tibetan gong opening, eastern flavor, majestic tone\cell }\pard \nowidctlpar\widctlpar\intbl\adjustright {\row }\pard \nowidctlpar\widctlpar\intbl\adjustright {13\cell 1:44\cell Piano rag\cell }\pard \nowidctlpar\widctlpar\intbl\adjustright {\row }\pard \nowidctlpar\widctlpar\intbl\adjustright {14\cell 2:32\cell Pipe and drum opening, yankee doodle dandy, medley of tunes from colonization\cell }\pard \nowidctlpar\widctlpar\intbl\adjustright {\row }\pard \nowidctlpar\widctlpar\intbl\adjustright {15\cell 2:06\cell drum beat opening, far east, Indian \cell }\pard \nowidctlpar\widctlpar\intbl\adjustright {\row }\pard \nowidctlpar\widctlpar\intbl\adjustright {16\cell 1:47\cell sci-fi opening, mystery sounding\cell }\pard \nowidctlpar\widctlpar\intbl\adjustright {\row }\pard \nowidctlpar\widctlpar\intbl\adjustright {17\cell 2:35\cell drum opening, horn fanfare, repeats\cell }\pard \nowidctlpar\widctlpar\intbl\adjustright {\row }\pard \nowidctlpar\widctlpar\intbl\adjustright {18\cell 3:30\cell sci-fi or horror opening, mysterious and dark, changes to quiet but dramatic beat\cell }\pard \nowidctlpar\widctlpar\intbl\adjustright {\row }\pard \nowidctlpar\widctlpar\intbl\adjustright {19\cell 2:25\cell Australian flavor, tom-tom opening, wooden flute, strong, dramatic\cell }\pard \nowidctlpar\widctlpar\intbl\adjustright {\row }\pard \nowidctlpar\widctlpar\intbl\adjustright {20\cell 2:30\cell N. American Indian theme\cell }\pard \nowidctlpar\widctlpar\intbl\adjustright {\row }\pard \nowidctlpar\widctlpar\intbl\adjustright {21\cell 2:39\cell Orchestral, mysterious, dramatic\cell }\pard \nowidctlpar\widctlpar\intbl\adjustright {\row }\trowd \trgaph108\trleft-108\trbrdrt\brdrs\brdrw15 \trbrdrl\brdrs\brdrw15 \trbrdrb\brdrs\brdrw15 \trbrdrr\brdrs\brdrw15 \trbrdrh\brdrs\brdrw15 \trbrdrv\brdrs\brdrw15 \clvertalt\clbrdrt\brdrs\brdrw15 \clbrdrl\brdrs\brdrw15 \clbrdrb\brdrs\brdrw15 \clbrdrr\brdrs\brdrw15 \cltxlrtb \cellx1170\clvertalt\clbrdrt\brdrs\brdrw15 \clbrdrl\brdrs\brdrw15 \clbrdrb\brdrs\brdrw15 \clbrdrr\brdrs\brdrw15 \cltxlrtb \cellx2448\clvertalt\clbrdrt\brdrs\brdrw15 \clbrdrl\brdrs\brdrw15 \clbrdrb\brdrs\brdrw15 \clbrdrr\brdrs\brdrw15 \cltxlrtb \cellx7938\pard \nowidctlpar\widctlpar\intbl\adjustright {22\cell 2:24\cell Sci-fi, mysterious, becomes loud and mechanical\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vertAlign w:val="subscript"/>
        </w:rPr>
      </w:pPr>
      <w:r>
        <w:rPr>
          <w:rFonts w:eastAsia="Geneva" w:cs="Geneva" w:ascii="Geneva" w:hAnsi="Geneva"/>
          <w:color w:val="000000"/>
          <w:sz w:val="24"/>
          <w:szCs w:val="24"/>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